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pPr>
      <w:r>
        <w:rPr>
          <w:rFonts w:cs="Arial Black" w:ascii="Arial Black" w:hAnsi="Arial Black"/>
          <w:sz w:val="40"/>
          <w:szCs w:val="40"/>
        </w:rPr>
        <w:t>Chef Sophia Pt. 10: Another Trip to BBQ Island</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t>M/g (12) M/g F/g (8) oral M/g 8 cannibalism</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Up on his return from a cruise to Ensenada Mexico, Todd who was training to become a cannibal chef, returned home. The boy had already cooked a few girls over the weekend.</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He was also looking forward to next weekend when they would be going to somewhere called BBQ Island. There was no such place listed on internet. Still it sounded like a fun place to go, if you were a cannibal.</w:t>
      </w:r>
    </w:p>
    <w:p>
      <w:pPr>
        <w:pStyle w:val="NoSpacing"/>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From what he understood a lot of young children would get BBQ there. Also along the way there was a swinger’s party and every one could be fucked, including and especially the children.</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His mom wasn’t home but little sister Melody was. She was on summer break and lounging by the pool.</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w:t>
      </w:r>
      <w:r>
        <w:rPr>
          <w:rFonts w:cs="Arial Black" w:ascii="Arial Black" w:hAnsi="Arial Black"/>
          <w:sz w:val="32"/>
          <w:szCs w:val="32"/>
        </w:rPr>
        <w:t>Hi Todd, cook anyone goo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roasted a bunch of different girls and they were all delicious. We’re going to be going to Mexico again this weekend, want to come?” 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ah that would be nice it so boring here during the 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her eyes narrowed as she said, “wait a minute you work for a cannibal cruise line! You’re only asking me to come along so you can cook 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uld I do that to my little sister?” Todd asked in mock innocen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know you’d do that,” Melody tol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you’re probably right, but mom would let that happen to you. What about your friends though? You think their moms would mind if they were to become dinner,” her bother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mean my friends from the sleepover? I don’t know about the moms,</w:t>
      </w:r>
      <w:r>
        <w:rPr>
          <w:rFonts w:cs="Arial Black" w:ascii="Arial Black" w:hAnsi="Arial Black"/>
          <w:sz w:val="40"/>
          <w:szCs w:val="40"/>
        </w:rPr>
        <w:t xml:space="preserve"> </w:t>
      </w:r>
      <w:r>
        <w:rPr>
          <w:rFonts w:cs="Arial Black" w:ascii="Arial Black" w:hAnsi="Arial Black"/>
          <w:sz w:val="32"/>
          <w:szCs w:val="32"/>
        </w:rPr>
        <w:t>but I’ve been wondering what they’d taste like roasted. Crystal tasted delicious,”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brother then told Melody what he knew about the trip to BBQ Island and the orgy on the way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f course he had to repeat the same thing to his mother when she got home. She was intrigued by what she heard and would have liked to come but couldn’t on such short noti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Melody could go, provided she came</w:t>
      </w:r>
      <w:r>
        <w:rPr>
          <w:rFonts w:cs="Arial Black" w:ascii="Arial Black" w:hAnsi="Arial Black"/>
          <w:sz w:val="40"/>
          <w:szCs w:val="40"/>
        </w:rPr>
        <w:t xml:space="preserve"> back </w:t>
      </w:r>
      <w:r>
        <w:rPr>
          <w:rFonts w:cs="Arial Black" w:ascii="Arial Black" w:hAnsi="Arial Black"/>
          <w:sz w:val="32"/>
          <w:szCs w:val="32"/>
        </w:rPr>
        <w:t xml:space="preserve">home and that was what she told her son making sure he understood th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or her daughter’s friends, these girls came from foster care. If they disappeared they would be probably be thought of as runaways. Sure there’d be a search, but only a small one. These girls were throwaway ki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odd return to the ship a couple days later he told chef’s Ryan and Sophia about the 5 girls. That those girls were alright to BBQ, however his sister was not. That was fine with the chefs as they thought there was plenty of meat for them to BBQ without her.</w:t>
      </w:r>
    </w:p>
    <w:p>
      <w:pPr>
        <w:pStyle w:val="NoSpacing"/>
        <w:rPr>
          <w:rFonts w:ascii="Arial Black" w:hAnsi="Arial Black" w:cs="Arial Black"/>
          <w:sz w:val="40"/>
          <w:szCs w:val="40"/>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a soon as the meat arrives today I’ll show you all how to grill children. Normally we don’t do that here because of the mess it makes. It requires gutting the meat. Their blood and guts makes it very</w:t>
      </w:r>
      <w:r>
        <w:rPr>
          <w:rFonts w:cs="Arial Black" w:ascii="Arial Black" w:hAnsi="Arial Black"/>
          <w:sz w:val="40"/>
          <w:szCs w:val="40"/>
        </w:rPr>
        <w:t xml:space="preserve"> </w:t>
      </w:r>
      <w:r>
        <w:rPr>
          <w:rFonts w:cs="Arial Black" w:ascii="Arial Black" w:hAnsi="Arial Black"/>
          <w:sz w:val="32"/>
          <w:szCs w:val="32"/>
        </w:rPr>
        <w:t>slippery for the passengers to walk</w:t>
      </w:r>
      <w:r>
        <w:rPr>
          <w:rFonts w:cs="Arial Black" w:ascii="Arial Black" w:hAnsi="Arial Black"/>
          <w:sz w:val="40"/>
          <w:szCs w:val="40"/>
        </w:rPr>
        <w:t xml:space="preserve"> </w:t>
      </w:r>
      <w:r>
        <w:rPr>
          <w:rFonts w:cs="Arial Black" w:ascii="Arial Black" w:hAnsi="Arial Black"/>
          <w:sz w:val="32"/>
          <w:szCs w:val="32"/>
        </w:rPr>
        <w:t>around. Still</w:t>
      </w:r>
      <w:r>
        <w:rPr>
          <w:rFonts w:cs="Arial Black" w:ascii="Arial Black" w:hAnsi="Arial Black"/>
          <w:sz w:val="40"/>
          <w:szCs w:val="40"/>
        </w:rPr>
        <w:t xml:space="preserve"> </w:t>
      </w:r>
      <w:r>
        <w:rPr>
          <w:rFonts w:cs="Arial Black" w:ascii="Arial Black" w:hAnsi="Arial Black"/>
          <w:sz w:val="32"/>
          <w:szCs w:val="32"/>
        </w:rPr>
        <w:t>to</w:t>
      </w:r>
      <w:r>
        <w:rPr>
          <w:rFonts w:cs="Arial Black" w:ascii="Arial Black" w:hAnsi="Arial Black"/>
          <w:sz w:val="40"/>
          <w:szCs w:val="40"/>
        </w:rPr>
        <w:t xml:space="preserve"> </w:t>
      </w:r>
      <w:r>
        <w:rPr>
          <w:rFonts w:cs="Arial Black" w:ascii="Arial Black" w:hAnsi="Arial Black"/>
          <w:sz w:val="32"/>
          <w:szCs w:val="32"/>
        </w:rPr>
        <w:t xml:space="preserve">be cannibal chefs you need to know how to do it,” Chef Rya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made since to the trainees. Chef Sophia had seen it done, but had never actually done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more than a little curious as to what it felt like to cut a child up. It was one thing to roast or BBQ them alive.</w:t>
      </w:r>
    </w:p>
    <w:p>
      <w:pPr>
        <w:pStyle w:val="NoSpacing"/>
        <w:rPr>
          <w:rFonts w:ascii="Arial Black" w:hAnsi="Arial Black" w:cs="Arial Black"/>
          <w:sz w:val="32"/>
          <w:szCs w:val="32"/>
        </w:rPr>
      </w:pPr>
      <w:r>
        <w:rPr>
          <w:rFonts w:cs="Arial Black" w:ascii="Arial Black" w:hAnsi="Arial Black"/>
          <w:sz w:val="32"/>
          <w:szCs w:val="32"/>
        </w:rPr>
        <w:t xml:space="preserve">The young chef was use to that but to carve up a small child that way was thrilling. </w:t>
      </w:r>
    </w:p>
    <w:p>
      <w:pPr>
        <w:pStyle w:val="NoSpacing"/>
        <w:rPr>
          <w:rFonts w:ascii="Arial Black" w:hAnsi="Arial Black" w:cs="Arial Black"/>
          <w:sz w:val="40"/>
          <w:szCs w:val="40"/>
        </w:rPr>
      </w:pPr>
      <w:r>
        <w:rPr>
          <w:rFonts w:eastAsia="Arial Black" w:cs="Arial Black" w:ascii="Arial Black" w:hAnsi="Arial Black"/>
          <w:sz w:val="32"/>
          <w:szCs w:val="32"/>
        </w:rPr>
        <w:t xml:space="preserve"> </w:t>
      </w:r>
      <w:r>
        <w:rPr>
          <w:rFonts w:cs="Arial Black" w:ascii="Arial Black" w:hAnsi="Arial Black"/>
          <w:sz w:val="32"/>
          <w:szCs w:val="32"/>
        </w:rPr>
        <w:t>At least she hoped it was small. Anything age 3 and under weren’t good for much than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 it was 1/2 hr later four children, all barley out of dippers, were escorted into the kitche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ef Ryan came up behind a girl saying, “There are several ways to prepare the meat for carving. I personally like to do it this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put one of his hands the top of her head the other at her chin and gave a quick twi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 a loud snap and she crumpled to the ground. The other children saw this</w:t>
      </w:r>
      <w:r>
        <w:rPr>
          <w:rFonts w:cs="Arial Black" w:ascii="Arial Black" w:hAnsi="Arial Black"/>
          <w:sz w:val="40"/>
          <w:szCs w:val="40"/>
        </w:rPr>
        <w:t xml:space="preserve"> </w:t>
      </w:r>
      <w:r>
        <w:rPr>
          <w:rFonts w:cs="Arial Black" w:ascii="Arial Black" w:hAnsi="Arial Black"/>
          <w:sz w:val="32"/>
          <w:szCs w:val="32"/>
        </w:rPr>
        <w:t>but didn’t have time to react as their necks too were snapp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hef then ripped open her dress and then pulled a knife out. He inserted it where the throat and chest me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sliced her open from the throat to an inch above her pussy.</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w:t>
      </w:r>
      <w:r>
        <w:rPr>
          <w:rFonts w:cs="Arial Black" w:ascii="Arial Black" w:hAnsi="Arial Black"/>
          <w:sz w:val="32"/>
          <w:szCs w:val="32"/>
        </w:rPr>
        <w:t>Be careful in the stomach area you don’t want to knick the bowels and have the waste spoil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rainees watched as chef Ryan pulled the entrails out of her body. They all noticed how messy the area was now with blood and gut everyw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she was empty chef Ryan went over to the trainees and watched as they eviscerated the meats. He didn’t worry about Sophia, because his assistant had a nearly photographic memor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that the meat you can remove the head if the person you’re cooking for desire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grabbed a clever and severed the head at the ne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w we stuff the meat, don’t worry Chef Sophia and I have already done that part for you. It’s in the fridge if you’ll hand me a bowl Merissa.” She was nearest to it. </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Last sew the gap shut and the neat ready to cook. Unfortunately we only have on grill. Three of them will have to go in the oven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also had a girl who joined Ryan and Sophia there. Merissa’s was going to be grilled</w:t>
      </w:r>
      <w:r>
        <w:rPr>
          <w:rFonts w:cs="Arial Black" w:ascii="Arial Black" w:hAnsi="Arial Black"/>
          <w:sz w:val="40"/>
          <w:szCs w:val="40"/>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ne last thing since this is male we wrap his little cock and balls in foil so they don’t burn off.” </w:t>
      </w:r>
    </w:p>
    <w:p>
      <w:pPr>
        <w:pStyle w:val="NoSpacing"/>
        <w:rPr>
          <w:rFonts w:ascii="Arial Black" w:hAnsi="Arial Black" w:cs="Arial Black"/>
          <w:sz w:val="32"/>
          <w:szCs w:val="32"/>
        </w:rPr>
      </w:pPr>
      <w:r>
        <w:rPr>
          <w:rFonts w:eastAsia="Arial Black" w:cs="Arial Black" w:ascii="Arial Black" w:hAnsi="Arial Black"/>
          <w:sz w:val="40"/>
          <w:szCs w:val="40"/>
        </w:rPr>
        <w:t xml:space="preserve"> </w:t>
      </w:r>
      <w:r>
        <w:rPr>
          <w:rFonts w:cs="Arial Black" w:ascii="Arial Black" w:hAnsi="Arial Black"/>
          <w:sz w:val="32"/>
          <w:szCs w:val="32"/>
        </w:rPr>
        <w:t>A few hours later the four sat down for lunch. Each got a sample of grilled boy but</w:t>
      </w:r>
      <w:r>
        <w:rPr>
          <w:rFonts w:cs="Arial Black" w:ascii="Arial Black" w:hAnsi="Arial Black"/>
          <w:sz w:val="40"/>
          <w:szCs w:val="40"/>
        </w:rPr>
        <w:t xml:space="preserve"> </w:t>
      </w:r>
      <w:r>
        <w:rPr>
          <w:rFonts w:cs="Arial Black" w:ascii="Arial Black" w:hAnsi="Arial Black"/>
          <w:sz w:val="32"/>
          <w:szCs w:val="32"/>
        </w:rPr>
        <w:t>primarily she was</w:t>
      </w:r>
      <w:r>
        <w:rPr>
          <w:rFonts w:cs="Arial Black" w:ascii="Arial Black" w:hAnsi="Arial Black"/>
          <w:sz w:val="40"/>
          <w:szCs w:val="40"/>
        </w:rPr>
        <w:t xml:space="preserve"> </w:t>
      </w:r>
      <w:r>
        <w:rPr>
          <w:rFonts w:cs="Arial Black" w:ascii="Arial Black" w:hAnsi="Arial Black"/>
          <w:sz w:val="32"/>
          <w:szCs w:val="32"/>
        </w:rPr>
        <w:t>Merissa’s to dine on. She got the choicer parts such as his sex and butt.</w:t>
      </w:r>
    </w:p>
    <w:p>
      <w:pPr>
        <w:pStyle w:val="NoSpacing"/>
        <w:rPr/>
      </w:pPr>
      <w:r>
        <w:rPr>
          <w:rFonts w:cs="Arial Black" w:ascii="Arial Black" w:hAnsi="Arial Black"/>
          <w:sz w:val="32"/>
          <w:szCs w:val="32"/>
        </w:rPr>
        <w:t>“</w:t>
      </w:r>
      <w:r>
        <w:rPr>
          <w:rFonts w:cs="Arial Black" w:ascii="Arial Black" w:hAnsi="Arial Black"/>
          <w:sz w:val="32"/>
          <w:szCs w:val="32"/>
        </w:rPr>
        <w:t>Why doesn’t this taste as good as the others we had last week?” Todd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meat was too young to be tenderized by us. You saw them, even as they cooked the meats tenderized themselves,” Sophi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rissa I never did hear, are you bring meat on this trip?” Ry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one of my friends have any sibling they’d like to get rid of,” she said with a fr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alright I’m just trying to figure out how many meats need to barbequed and how many on the return voyage for us to eat,” 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Friday Melody’s friends came over early. They had done what their friend suggested. That was to have a fight with their foster mom and then storm out of the hou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om took them to the ship and hoped Todd would keep them out of trouble. He had them sit in the hot tub which would not only keep them out of trouble but also soften their me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xcept for his sister they were all on the menu, so this was a one way trip for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and Todd stood admiring them with the chef saying, “Nice they’ll make great meals for us. Since you brought</w:t>
      </w:r>
      <w:r>
        <w:rPr>
          <w:rFonts w:cs="Arial Black" w:ascii="Arial Black" w:hAnsi="Arial Black"/>
          <w:sz w:val="40"/>
          <w:szCs w:val="40"/>
        </w:rPr>
        <w:t xml:space="preserve"> </w:t>
      </w:r>
      <w:r>
        <w:rPr>
          <w:rFonts w:cs="Arial Black" w:ascii="Arial Black" w:hAnsi="Arial Black"/>
          <w:sz w:val="32"/>
          <w:szCs w:val="32"/>
        </w:rPr>
        <w:t>them to us the four of us</w:t>
      </w:r>
      <w:r>
        <w:rPr>
          <w:rFonts w:cs="Arial Black" w:ascii="Arial Black" w:hAnsi="Arial Black"/>
          <w:sz w:val="40"/>
          <w:szCs w:val="40"/>
        </w:rPr>
        <w:t xml:space="preserve"> </w:t>
      </w:r>
      <w:r>
        <w:rPr>
          <w:rFonts w:cs="Arial Black" w:ascii="Arial Black" w:hAnsi="Arial Black"/>
          <w:sz w:val="32"/>
          <w:szCs w:val="32"/>
        </w:rPr>
        <w:t>will be eating them and not the passeng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et to cook them right?” the traine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Unless your sister wants to roast one of them, sure you can BBQ them all,” Chef Ryan told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odd scoffed and replied, “My little sister cook people? I don’t think so; she’s the only person I know who can burn wa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then explained to him how Melody did that. She was boiling water and forgot about it until it had burnt off.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chef shook his head and said, “I guess we won’t let her near the oven then, unless she going inside of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returned to the kitchen to get diner ready. A ½ dozen orphans had been delivered the previous day. These meats were for tonight’s banquet and breakfast in the morning. After that it was up to the kid catchers. They would select the morsels for the other meals, on the way to the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was not a full load so the Melody and friends got a suite. The boat pulled out of the harbor late afternoon and an hour later the ship’s bell sound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dinner was ready for the passengers. Melody and company sat close to the front which meant people had a good view of them. If they knew what people were</w:t>
      </w:r>
      <w:r>
        <w:rPr>
          <w:rFonts w:cs="Arial Black" w:ascii="Arial Black" w:hAnsi="Arial Black"/>
          <w:sz w:val="40"/>
          <w:szCs w:val="40"/>
        </w:rPr>
        <w:t xml:space="preserve"> </w:t>
      </w:r>
      <w:r>
        <w:rPr>
          <w:rFonts w:cs="Arial Black" w:ascii="Arial Black" w:hAnsi="Arial Black"/>
          <w:sz w:val="32"/>
          <w:szCs w:val="32"/>
        </w:rPr>
        <w:t>thinking, mostly men, they would have sat up fro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wasn’t until the ship captain welcomed the passengers aboard that they found out certain thing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at the table except for Melody gasps of surprise that they were going to be most likely fuc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 all agreed to let a boy have us before we became teenagers,” she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but look around there are a lot of men staring at us. I think they want us too,” Jenny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about them. Grab yourself a boy and that way a man can’t get you,” Melody told her companio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heard the captain finish his speech by saying, “the party begins in one hour. In the mean time dinner is ser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s table was second and they got the meat Todd was serving. They already knew he was a great cook since he’d cooked their friend, Crystal last mon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served them and whispered to Annie how he wanted her after he was done with work.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orked it out that she would stay in her cabin and he collect the 12 year old brunet when he’d finished work.</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That was what happened to her. The young man met her there a 1 ½ hours later</w:t>
      </w:r>
      <w:r>
        <w:rPr>
          <w:rFonts w:cs="Arial Black" w:ascii="Arial Black" w:hAnsi="Arial Black"/>
          <w:sz w:val="40"/>
          <w:szCs w:val="40"/>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stay there where he enjoyed her for an hour and had her singing. The girl was so out of it by the time he finished, that she didn’t feel herself being picked up and taken to the kitc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nnie woke in the morning confusion she was in a room with 3 other strangers. All like herself were on the young s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going on? Where am I?” s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boy looked at her and said, “You’re in a storeroom in the ship’s kitchen. They’re</w:t>
      </w:r>
      <w:r>
        <w:rPr>
          <w:rFonts w:cs="Arial Black" w:ascii="Arial Black" w:hAnsi="Arial Black"/>
          <w:sz w:val="40"/>
          <w:szCs w:val="40"/>
        </w:rPr>
        <w:t xml:space="preserve"> </w:t>
      </w:r>
      <w:r>
        <w:rPr>
          <w:rFonts w:cs="Arial Black" w:ascii="Arial Black" w:hAnsi="Arial Black"/>
          <w:sz w:val="32"/>
          <w:szCs w:val="32"/>
        </w:rPr>
        <w:t>planning to roast you and us later to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I’m not meat I came here as a passenger. I only just found out why I way invited last night and that was to be a fuck to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ll you still can be. I wouldn’t mind fucking yo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fore she could reply the door opened and Todd stood there looking at her. Three others stood behind him in chef uniform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see you’re awake. If none of the others have told you’ll out of there in a few hours. Then you’ll be looking out the little oven window as you’re roasted for dinner tonight. Don’t worry it won’t be a bunch of strangers eating you, only us chef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y left the whimpering meats. They made breakfast of scrambled eggs and leftover meat from last night’s dinner for the passeng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at was done it was time to start work on the tonight’s dinner. Sophia took</w:t>
      </w:r>
      <w:r>
        <w:rPr>
          <w:rFonts w:cs="Arial Black" w:ascii="Arial Black" w:hAnsi="Arial Black"/>
          <w:sz w:val="40"/>
          <w:szCs w:val="40"/>
        </w:rPr>
        <w:t xml:space="preserve"> </w:t>
      </w:r>
      <w:r>
        <w:rPr>
          <w:rFonts w:cs="Arial Black" w:ascii="Arial Black" w:hAnsi="Arial Black"/>
          <w:sz w:val="32"/>
          <w:szCs w:val="32"/>
        </w:rPr>
        <w:t>a girl around 8 to cook Ryan took the other girl with little</w:t>
      </w:r>
      <w:r>
        <w:rPr>
          <w:rFonts w:cs="Arial Black" w:ascii="Arial Black" w:hAnsi="Arial Black"/>
          <w:sz w:val="40"/>
          <w:szCs w:val="40"/>
        </w:rPr>
        <w:t xml:space="preserve"> </w:t>
      </w:r>
      <w:r>
        <w:rPr>
          <w:rFonts w:cs="Arial Black" w:ascii="Arial Black" w:hAnsi="Arial Black"/>
          <w:sz w:val="32"/>
          <w:szCs w:val="32"/>
        </w:rPr>
        <w:t>pointy breasts</w:t>
      </w:r>
      <w:r>
        <w:rPr>
          <w:rFonts w:cs="Arial Black" w:ascii="Arial Black" w:hAnsi="Arial Black"/>
          <w:sz w:val="40"/>
          <w:szCs w:val="40"/>
        </w:rPr>
        <w:t xml:space="preserve">. </w:t>
      </w:r>
      <w:r>
        <w:rPr>
          <w:rFonts w:cs="Arial Black" w:ascii="Arial Black" w:hAnsi="Arial Black"/>
          <w:sz w:val="32"/>
          <w:szCs w:val="32"/>
        </w:rPr>
        <w:t xml:space="preserve">Merissa took the boy all of whom went willingly to the oven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nly one who didn’t go that way was Annie. She fought him the best she could, but it was a wasted effort, the girl being too well ti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ll enjoyed themselves to the end since their hands had been tied in front of their sexes. Even Annie eventually ended up scratching that itch and die with a smile upon her fa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hree meats were set out on the buffet line. The passengers would help themselves tonight being most were busy enjoy the future me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or the chefs they and the trainees sat down in the kitchen to roast Anni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tastes delicious Todd. Are her friends going to taste as good?” Meriss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ope so,” he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whichever one he chooses I’m sure she’ll be just as good when we BBQ her tomorrow,” chef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knew which one he wanted, Harriet with the nice ass. After they finished eating the young man went looking for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looked everywhere for the girl, but had little luck. Although he didn’t her find he</w:t>
      </w:r>
      <w:r>
        <w:rPr>
          <w:rFonts w:cs="Arial Black" w:ascii="Arial Black" w:hAnsi="Arial Black"/>
          <w:sz w:val="40"/>
          <w:szCs w:val="40"/>
        </w:rPr>
        <w:t xml:space="preserve"> </w:t>
      </w:r>
      <w:r>
        <w:rPr>
          <w:rFonts w:cs="Arial Black" w:ascii="Arial Black" w:hAnsi="Arial Black"/>
          <w:sz w:val="32"/>
          <w:szCs w:val="32"/>
        </w:rPr>
        <w:t>did find his sister who was up to her stomach in hot water.</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Todd stared at her and sighed it was too bad his mother had taken her off the</w:t>
      </w:r>
      <w:r>
        <w:rPr>
          <w:rFonts w:cs="Arial Black" w:ascii="Arial Black" w:hAnsi="Arial Black"/>
          <w:sz w:val="40"/>
          <w:szCs w:val="40"/>
        </w:rPr>
        <w:t xml:space="preserve"> </w:t>
      </w:r>
      <w:r>
        <w:rPr>
          <w:rFonts w:cs="Arial Black" w:ascii="Arial Black" w:hAnsi="Arial Black"/>
          <w:sz w:val="32"/>
          <w:szCs w:val="32"/>
        </w:rPr>
        <w:t>menu. In his</w:t>
      </w:r>
      <w:r>
        <w:rPr>
          <w:rFonts w:cs="Arial Black" w:ascii="Arial Black" w:hAnsi="Arial Black"/>
          <w:sz w:val="40"/>
          <w:szCs w:val="40"/>
        </w:rPr>
        <w:t xml:space="preserve"> </w:t>
      </w:r>
      <w:r>
        <w:rPr>
          <w:rFonts w:cs="Arial Black" w:ascii="Arial Black" w:hAnsi="Arial Black"/>
          <w:sz w:val="32"/>
          <w:szCs w:val="32"/>
        </w:rPr>
        <w:t>opinion,</w:t>
      </w:r>
      <w:r>
        <w:rPr>
          <w:rFonts w:cs="Arial Black" w:ascii="Arial Black" w:hAnsi="Arial Black"/>
          <w:sz w:val="40"/>
          <w:szCs w:val="40"/>
        </w:rPr>
        <w:t xml:space="preserve"> </w:t>
      </w:r>
      <w:r>
        <w:rPr>
          <w:rFonts w:cs="Arial Black" w:ascii="Arial Black" w:hAnsi="Arial Black"/>
          <w:sz w:val="32"/>
          <w:szCs w:val="32"/>
        </w:rPr>
        <w:t>little sister would have made a great meal it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lody have you seen Harriet, I want to BBQ her tomorrow. Therefore I’d like to tenderize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for a couple hours. Last I saw of her she was being lead away by a boy around your age,” she said and sat d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walked around looking for her or any of the others. He had no luck so he went back to the hot tub.</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too was empty. Some guy was most likely tenderizing her. It was too bad that his mother had taken her off the menu; Melody he might have made a decent piece of meat herself. He wondered around some more and eventually found a little girl sitting by herself and crying. She was extremely young perhaps 7-8 age range at the mo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wrong honey?”</w:t>
      </w:r>
    </w:p>
    <w:p>
      <w:pPr>
        <w:pStyle w:val="NoSpacing"/>
        <w:rPr>
          <w:rFonts w:ascii="Arial Black" w:hAnsi="Arial Black" w:cs="Arial Black"/>
          <w:sz w:val="36"/>
          <w:szCs w:val="36"/>
        </w:rPr>
      </w:pPr>
      <w:r>
        <w:rPr>
          <w:rFonts w:eastAsia="Arial Black" w:cs="Arial Black" w:ascii="Arial Black" w:hAnsi="Arial Black"/>
          <w:sz w:val="40"/>
          <w:szCs w:val="40"/>
        </w:rPr>
        <w:t xml:space="preserve"> </w:t>
      </w:r>
      <w:r>
        <w:rPr>
          <w:rFonts w:cs="Arial Black" w:ascii="Arial Black" w:hAnsi="Arial Black"/>
          <w:sz w:val="36"/>
          <w:szCs w:val="36"/>
        </w:rPr>
        <w:t>“</w:t>
      </w:r>
      <w:r>
        <w:rPr>
          <w:rFonts w:cs="Arial Black" w:ascii="Arial Black" w:hAnsi="Arial Black"/>
          <w:sz w:val="36"/>
          <w:szCs w:val="36"/>
        </w:rPr>
        <w:t>No one what’s to tenderize me, whatever that is? They say I’m too small but I’m not. I just turned 8 years old last week,” was the girl’s sniffled answer.</w:t>
      </w:r>
    </w:p>
    <w:p>
      <w:pPr>
        <w:pStyle w:val="NoSpacing"/>
        <w:rPr/>
      </w:pPr>
      <w:r>
        <w:rPr>
          <w:rFonts w:eastAsia="Arial Black" w:cs="Arial Black" w:ascii="Arial Black" w:hAnsi="Arial Black"/>
          <w:sz w:val="36"/>
          <w:szCs w:val="36"/>
        </w:rPr>
        <w:t xml:space="preserve"> </w:t>
      </w:r>
      <w:r>
        <w:rPr>
          <w:rFonts w:cs="Arial Black" w:ascii="Arial Black" w:hAnsi="Arial Black"/>
          <w:sz w:val="36"/>
          <w:szCs w:val="36"/>
        </w:rPr>
        <w:t>Todd knew she wouldn’t be making 9. If she was on this ship she was destined for a dinner tab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ell you what I’ll do, I’ll tenderize if you want me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r eyes lit up and her head bobbed up and down. He had two reasons for this. She need to be tenderized before cooking the other was he was horny and even this small eight year old would d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took her over to the hot tub and slid her in. his sisters friends were tight and they were almost tee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meant he would be needing help getting inside this one. The trainee hoped the hot water would do the tri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joined her and pushed himself inside the 8 years old girl’s sex. He was right she was tight but the hot water helped loosen her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eat never felt anything like this before and decided she liked it. Then nature kicked in and the girl rode Todd for all he wor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or the rest of the night he had a constant companion. She even followed him back to his cabi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dd let her follow him there because it wasn’t like he could find anyone else to fuck tonight. The two of them did it again and again all night long. </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 xml:space="preserve">In the morning they were at BBQ Island. A group of volunteers was taken over after the chefs got things set up. </w:t>
      </w:r>
    </w:p>
    <w:p>
      <w:pPr>
        <w:pStyle w:val="NoSpacing"/>
        <w:rPr/>
      </w:pPr>
      <w:r>
        <w:rPr>
          <w:rFonts w:cs="Arial Black" w:ascii="Arial Black" w:hAnsi="Arial Black"/>
          <w:sz w:val="32"/>
          <w:szCs w:val="32"/>
        </w:rPr>
        <w:t>Todd little companion was amongst them but he wasn’t going to do her right away.</w:t>
      </w:r>
      <w:r>
        <w:rPr>
          <w:rFonts w:cs="Arial Black" w:ascii="Arial Black" w:hAnsi="Arial Black"/>
          <w:sz w:val="40"/>
          <w:szCs w:val="40"/>
        </w:rPr>
        <w:t xml:space="preserve"> </w:t>
      </w:r>
      <w:r>
        <w:rPr>
          <w:rFonts w:cs="Arial Black" w:ascii="Arial Black" w:hAnsi="Arial Black"/>
          <w:sz w:val="32"/>
          <w:szCs w:val="32"/>
        </w:rPr>
        <w:t>This little one had charm him with her sex. The young man wanted her again before she had to b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nstead he had found his sister and her frien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ll had their hands tied behind their backs and were sat in front of the pit Todd was usi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pe you got lot of tenderizing Harriet. Guess we’ll find out this afternoon when you’re done cooking,” Todd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asped and stood up to run away but where to. They were on an island in the middle of the Pacific Oce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going to BBQ all of us aren’t you,” Jenny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up over the next two days. However you’ll be the last I think if that help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didn’t, but there was nothing she could do about it either. She sat with the others and watched Harriet be tied to the spit. The stabilizer inserted and with the help</w:t>
      </w:r>
      <w:r>
        <w:rPr>
          <w:rFonts w:cs="Arial Black" w:ascii="Arial Black" w:hAnsi="Arial Black"/>
          <w:sz w:val="40"/>
          <w:szCs w:val="40"/>
        </w:rPr>
        <w:t xml:space="preserve"> </w:t>
      </w:r>
      <w:r>
        <w:rPr>
          <w:rFonts w:cs="Arial Black" w:ascii="Arial Black" w:hAnsi="Arial Black"/>
          <w:sz w:val="32"/>
          <w:szCs w:val="32"/>
        </w:rPr>
        <w:t>of his little companion she was placed over the coals. As he turned Harriet she began humping the stabilizer, to the amazement of the oth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One by one all of them ended up over the coals. As promised Jenny was the last to be barbequed. Like all the rest she enjoyed the metal stuffed inside of her.</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Melody ropes were cut and she was allowed to turn her BFF. “Gabby” as Todd’s called his little friend, because she was a chatter box constantly talking, was allowed to put BBQ sauce over the meat helped haul the equipment back onboard along with as his little companion was kn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re you going to do with her?” Melody asked her br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question we have plenty of meat for the voyage home. Would you like a little sister?” Todd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lody giggled saying, “yeah and mom would like another daughter too. Maybe this one she can dress up pretty for a while. I never did like dress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already talked to her mom and dad didn’t seem interested in her,” the young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lked over to “Gabby” and asked, “Do you want to be cooked or come home with us and be our little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want to be cooked. That was my mommy and daddy’s idea,”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Sophia had come up and heard their conversatio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do you know you won’t like being cooked? Come with me, you to “big sister,” we have a place called the practice kitchen. It heats up like the real kitchen but not hot enough to cook you. Come on Todd you could always use more practice cooking hairless goats or almost hairless goats.”</w:t>
      </w:r>
    </w:p>
    <w:p>
      <w:pPr>
        <w:pStyle w:val="NoSpacing"/>
        <w:rPr>
          <w:rFonts w:ascii="Arial Black" w:hAnsi="Arial Black" w:cs="Arial Black"/>
          <w:sz w:val="40"/>
          <w:szCs w:val="40"/>
        </w:rPr>
      </w:pPr>
      <w:r>
        <w:rPr>
          <w:rFonts w:eastAsia="Arial Black" w:cs="Arial Black" w:ascii="Arial Black" w:hAnsi="Arial Black"/>
          <w:sz w:val="32"/>
          <w:szCs w:val="32"/>
        </w:rPr>
        <w:t xml:space="preserve"> </w:t>
      </w:r>
      <w:r>
        <w:rPr>
          <w:rFonts w:cs="Arial Black" w:ascii="Arial Black" w:hAnsi="Arial Black"/>
          <w:sz w:val="32"/>
          <w:szCs w:val="32"/>
        </w:rPr>
        <w:t>She looked at Melody’s fur covered snatch. There was plenty there but not as</w:t>
      </w:r>
      <w:r>
        <w:rPr>
          <w:rFonts w:cs="Arial Black" w:ascii="Arial Black" w:hAnsi="Arial Black"/>
          <w:sz w:val="40"/>
          <w:szCs w:val="40"/>
        </w:rPr>
        <w:t xml:space="preserve"> </w:t>
      </w:r>
      <w:r>
        <w:rPr>
          <w:rFonts w:cs="Arial Black" w:ascii="Arial Black" w:hAnsi="Arial Black"/>
          <w:sz w:val="32"/>
          <w:szCs w:val="32"/>
        </w:rPr>
        <w:t>much as an adult and she would be hairless soon enough.</w:t>
      </w:r>
    </w:p>
    <w:p>
      <w:pPr>
        <w:pStyle w:val="NoSpacing"/>
        <w:rPr/>
      </w:pPr>
      <w:r>
        <w:rPr>
          <w:rFonts w:eastAsia="Arial Black" w:cs="Arial Black" w:ascii="Arial Black" w:hAnsi="Arial Black"/>
          <w:sz w:val="40"/>
          <w:szCs w:val="40"/>
        </w:rPr>
        <w:t xml:space="preserve"> </w:t>
      </w:r>
      <w:r>
        <w:rPr>
          <w:rFonts w:cs="Arial Black" w:ascii="Arial Black" w:hAnsi="Arial Black"/>
          <w:sz w:val="32"/>
          <w:szCs w:val="32"/>
        </w:rPr>
        <w:t>Let’s see you were almost BBQ today so let go with that theme for you little one.</w:t>
      </w:r>
      <w:r>
        <w:rPr>
          <w:rFonts w:cs="Arial Black" w:ascii="Arial Black" w:hAnsi="Arial Black"/>
          <w:sz w:val="40"/>
          <w:szCs w:val="40"/>
        </w:rPr>
        <w:t xml:space="preserve"> </w:t>
      </w:r>
      <w:r>
        <w:rPr>
          <w:rFonts w:cs="Arial Black" w:ascii="Arial Black" w:hAnsi="Arial Black"/>
          <w:sz w:val="32"/>
          <w:szCs w:val="32"/>
        </w:rPr>
        <w:t>Big sister you’ll enjoy the oven. When I practiced to be meat I loved going into it.”</w:t>
        <w:br/>
        <w:t xml:space="preserve"> All three looked at her in surprise so she explained it to them. After that there was no resistance to practicing being c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sisters” were seasoned by the trainee and Melody shaven. Finally a meat thermometer was shoved into Melody’s sex. Gabby had hers placed in her little butthole being there was stabilizer in h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y the meat thermometers? You said this is only practice,” he asked Chef Sophi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rmally meat gets to play for an hour. With those we can monitor their internal temperature and they can stay on an extra ½ hr,” she said. Both pretend meats enjoyed themselves immensely having multiple orgasms over the next hour plu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on their release the meat were cleaned. Sophia did this to the older girl with her tongue which bought about more orgasms. Todd licked the BBQ sauce off his “littlest sister,” who also had several orgasms, but not as many as the older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 chef and her trainee watched the girls shower Sophia asked him, “you sure we can’t eat your sister? She was scrumptious t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know she smelled good, but my mom wants her back. That was the only reason she was allow come along,” he explained with a sigh.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night as Ryan and Sophia lie in bed she said, “Todd’s sister or should I say sisters had a good time practicing to meat. Do you think there a chance that the DON might need extra help for the Alaskan cruise? When our trainees aren’t helping us they can practice on those tw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can ask upon our return. I’m sure he can always use two more chamber maids even if they are on the young side,” he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kissed him and then rolled on top of her lover. The two made love the rest of the night. </w:t>
      </w:r>
    </w:p>
    <w:p>
      <w:pPr>
        <w:pStyle w:val="NoSpacing"/>
        <w:rPr/>
      </w:pPr>
      <w:r>
        <w:rPr>
          <w:rFonts w:cs="Arial Black" w:ascii="Arial Black" w:hAnsi="Arial Black"/>
          <w:sz w:val="32"/>
          <w:szCs w:val="32"/>
        </w:rPr>
        <w:t xml:space="preserve">Todd and Gabby were also enjoying each other in his cabin. The man had never had anyone so young before. He usually had teenagers sometimes girls as young as his sister’s frien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d never thought about doing an eight year old before. He liked it even if she was small and tight down ther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next day Melody and Gabby were invited to the kitchen for breakfast. After being assured they weren’t the breakfast they agreed. There Debbie sausages and eggs were serv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w, Debbie made fine sausage. Can we some Jenny for lunch?” Melody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ure I don’t see why not,” was Chef Ryan’s response to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then girls how would you like to spend the summer onboard this ship. We’re going to sail up to Alaska later this month. You be working helping the maids. When you’re not working you can go to the practice kitchen and pretend to be meat,” he add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Can we go do it now? I like pretending I’m meat, but I don’t want to become real meat,” Gabby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ure only this time Chef Ryan and Merissa will do it. She needs to practice cooking kids too,” Chef Sophia said to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chefs had talked about it earlier this morning. There wasn’t enough work for the four of them. All that was required was to reheat the meat and take it to the appropriate cabin. Two was enough for that job. Since Sophia and Todd had done it yesterday it was Chef Ryan supervising Merissa on how to pretend to cook these want to be meat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was sure it was only going to be half a trip for these girls they were very cute looking. It all depended on how they did in practi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had said they turn out good and he trusted his lover’s judgment. Still he wanted to see for himself how they l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practice kitchen the girls were told to shower. They wanted to taste them and not the dirt on their bodi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lody I understand you were in the oven last time. This time I want you to change places with your sister,” he told the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s willing to do that after seeing her friends fuck the stabilizer as they were barbequed alive. It looked like they had enjoyed they had enjoyed themselves up to the last seconds of life. As each of her friends died they had one last screaming orgasm. She wanted that experience, but without the death par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rissa tied the older girl to the spit slid the stabilizer into her nether region. She was given her little tail and she was ready for BBQ sauc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Chef Ryan handled that while the trainee placed the roast into roasting pan. There she was buttered and then seasoned. She also placed a meat thermometer inside her sli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njoy,” she said and placed the younger sister inside the oven and closed the doo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tarted the oven and watched the girl for a few minutes as she began to squirm. Once again the girl’s sex drive started up and muffled moans came out of the ov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Merissa retuned to BBQ and began turning Melody. She was already enjoying the metal between her leg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Like before the meats enjoyed cooking for more than an hour. Once again they were given tongue washin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Ryan took the younger girl and found her delicious especially between the legs. He also sampled her chest. She had no tits yet, but the flat nipples had been properly seasoned and tasted gr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erissa was working on the other girl. She found out she had a good taste for a girl. Still she preferred boys and young ones at th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were fun to tenderize if they were under the age of 12. She didn’t have to worry about getting pregnant if they were too young to produce boy jui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showered when the two cooks had finished with them. Melody invited her “sister” back to her cabin and allowed the 8 year old to go though her friend’s things. They no longer need them as they now lay in the cooler half eat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ne of the clothing fit her being sizes too big for her. The girls didn’t have any makeup being their moms did like them to have any. That was not included in the money given to watch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wo sat and talked until their tummies told them there was nothing in them. They made their way back to the main kitch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on the counter was jenny or parts of her. Ah just in time you two, I was about to put her away. Now what part would you girls like to snack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Um, I’ll take an arm with the hand,” Melod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Gabby decided on the lower leg with a foot on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dded scallop potatoes and corn on the cob and then zapped their plat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watched as they down everything on their plate. If these two continued to eat like this they’d be ready to harvest in no time at a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wanted to eat both of them and now all they need to do was convince Melody mother. Todd had made his feelings on the matter clear, he wanted to cook and eat his sister and also his little compan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could be done during the return trip once mom was onboard with the plan. That was the tricky part, getting mom to give them the go ahead to eat her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day they were back in port. The trainees were thanked and given a couple days off. Todd drove his two sisters home while Merissa went to her own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yan and Sophia were picked up as usual and taken to the DON’s house for their weekly mee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hefs submitted their proposal about hireling Melody and Gabby as helpers for the maid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say 8 and 12, huh? Once you get mom’s permission you plan to cook them on the return voya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sir, one of the trainees would do the cooking. The older girl is his sister and the younger one his lover. We’ll be there to supervise though,”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f you can talk mom into it, you can cook them. They can help the maids to keep them out of trouble. You know something? I owe myself some vacation time too. Don’t be surprised if I show up there on the return voyage,” their boss said. </w:t>
      </w:r>
    </w:p>
    <w:p>
      <w:pPr>
        <w:pStyle w:val="NoSpacing"/>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32"/>
          <w:szCs w:val="32"/>
        </w:rPr>
      </w:pPr>
      <w:r>
        <w:rPr>
          <w:rFonts w:cs="Arial Black" w:ascii="Arial Black" w:hAnsi="Arial Black"/>
          <w:sz w:val="40"/>
          <w:szCs w:val="40"/>
        </w:rPr>
        <w:t>THE END</w:t>
      </w:r>
    </w:p>
    <w:p>
      <w:pPr>
        <w:pStyle w:val="NoSpacing"/>
        <w:rPr>
          <w:rFonts w:ascii="Arial Black" w:hAnsi="Arial Black" w:eastAsia="Arial Black" w:cs="Arial Black"/>
          <w:sz w:val="40"/>
          <w:szCs w:val="40"/>
        </w:rPr>
      </w:pPr>
      <w:r>
        <w:rPr>
          <w:rFonts w:eastAsia="Arial Black" w:cs="Arial Black" w:ascii="Arial Black" w:hAnsi="Arial Black"/>
          <w:sz w:val="40"/>
          <w:szCs w:val="40"/>
        </w:rPr>
        <w:t xml:space="preserve">   </w:t>
      </w:r>
    </w:p>
    <w:p>
      <w:pPr>
        <w:pStyle w:val="NoSpacing"/>
        <w:rPr>
          <w:rFonts w:ascii="Arial Black" w:hAnsi="Arial Black" w:eastAsia="Arial Black" w:cs="Arial Black"/>
          <w:sz w:val="40"/>
          <w:szCs w:val="40"/>
        </w:rPr>
      </w:pPr>
      <w:r>
        <w:rPr>
          <w:rFonts w:eastAsia="Arial Black" w:cs="Arial Black" w:ascii="Arial Black" w:hAnsi="Arial Black"/>
          <w:sz w:val="40"/>
          <w:szCs w:val="4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0:17:00Z</dcterms:created>
  <dc:creator>A.cannibal</dc:creator>
  <dc:description/>
  <dc:language>en-US</dc:language>
  <cp:lastModifiedBy>A.cannibal</cp:lastModifiedBy>
  <dcterms:modified xsi:type="dcterms:W3CDTF">2016-05-15T20:17:00Z</dcterms:modified>
  <cp:revision>2</cp:revision>
  <dc:subject/>
  <dc:title/>
</cp:coreProperties>
</file>