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Chef Sophia Pt. 5: Dinner for the DON</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 xml:space="preserve">The 9 year old chef had the boy by his balls and made him lie down on the prep table where he was chain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n’t going to hurt on bit. In fact I’m sure you’ll like what I want from yo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With the boy’s hands clasped above his head and his feet spread wide apart Sophia took him into her mouth. She was hoping to get a rise out of him so he could give her a good rid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last boy failed to do that but then he had been younger than her and had no experienc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is one was older but he too probably had no experience other than his hand. She sucked on him for 5 minute and felt him growing but no matter how much she</w:t>
      </w:r>
      <w:r>
        <w:rPr>
          <w:rFonts w:cs="Arial Black" w:ascii="Arial Black" w:hAnsi="Arial Black"/>
          <w:sz w:val="40"/>
          <w:szCs w:val="40"/>
        </w:rPr>
        <w:t xml:space="preserve"> </w:t>
      </w:r>
      <w:r>
        <w:rPr>
          <w:rFonts w:cs="Arial Black" w:ascii="Arial Black" w:hAnsi="Arial Black"/>
          <w:sz w:val="32"/>
          <w:szCs w:val="32"/>
        </w:rPr>
        <w:t>did the boy never gave her any of his special sau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was already wet so she stopped sucking and repositioned herself. She slid onto him and sigh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phia need this because she had been working hard the pass couple of day and had no relief. After all she had to feed then peop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DON had 5 bodyguards alone then was Jives and the chuffer, who took her to the famers market every morning. He also drove the chef an orphanage so she could pick out the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had become proficient with a knife silting their throats as soon as they got to the kitchen. She then eviscerated the little girl, because that was what the DON liked to eat and stuck her in th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re were also a couple of women who cleaned the mansion. Last there was herself. Like her all the staff ate in the kitchen at different times and then only after the DON had finished eating.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Now she had two 11 year old to cook on Saturday. They were to be cooked was alive which she preferr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phia liked to talk to the meat as it</w:t>
      </w:r>
      <w:r>
        <w:rPr>
          <w:rFonts w:cs="Arial Black" w:ascii="Arial Black" w:hAnsi="Arial Black"/>
          <w:sz w:val="40"/>
          <w:szCs w:val="40"/>
        </w:rPr>
        <w:t xml:space="preserve"> cooked, to keep it calm. </w:t>
      </w:r>
      <w:r>
        <w:rPr>
          <w:rFonts w:cs="Arial Black" w:ascii="Arial Black" w:hAnsi="Arial Black"/>
          <w:sz w:val="32"/>
          <w:szCs w:val="32"/>
        </w:rPr>
        <w:t>She also liked hear them moan as they enjoyed themselv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young chef liked this boy he was doing an adequate job of fucking her. He was no Ryan, but considering what was available in this house he was goo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others were way too old and ugly for her liking. Ryan was old, by her standers, in his 30’s she thought. But he was a very handsome ma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enjoyed being fucked by the boy and had a couple of orgasms with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Returning the boy to the cell and chaining him up again she addressed the father, “not bad, be proud of him.”</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We heard,” Gretel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w, what’s the matter? Are you mad because you didn’t get any? Tell you what I need to taste you anyway to see what type seasoning you’ll need. Why I don’t I just have a little taste. It may not be the same as a boy, but still I should able to get you to orgasm at least once.”</w:t>
      </w:r>
    </w:p>
    <w:p>
      <w:pPr>
        <w:pStyle w:val="NoSpacing"/>
        <w:rPr/>
      </w:pPr>
      <w:r>
        <w:rPr>
          <w:rFonts w:cs="Arial Black" w:ascii="Arial Black" w:hAnsi="Arial Black"/>
          <w:sz w:val="32"/>
          <w:szCs w:val="32"/>
        </w:rPr>
        <w:t>Sophia bent down and forced Gretel’s legs apart. She opened the girl’s pussy and stuck her tongue inside of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meat girl let out a gasp as nobody had ever done this to her before. The young chef bought the girl to a screaming orgasm, her first and was rewarded by with girl cum seeping out of her vagin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n though her brother had not cum she could still tell they were brother and sister by their taste.</w:t>
      </w:r>
    </w:p>
    <w:p>
      <w:pPr>
        <w:pStyle w:val="NoSpacing"/>
        <w:rPr/>
      </w:pPr>
      <w:r>
        <w:rPr>
          <w:rFonts w:cs="Arial Black" w:ascii="Arial Black" w:hAnsi="Arial Black"/>
          <w:b/>
          <w:sz w:val="32"/>
          <w:szCs w:val="32"/>
        </w:rPr>
        <w:t>“</w:t>
      </w:r>
      <w:r>
        <w:rPr>
          <w:rFonts w:cs="Arial Black" w:ascii="Arial Black" w:hAnsi="Arial Black"/>
          <w:b/>
          <w:sz w:val="32"/>
          <w:szCs w:val="32"/>
        </w:rPr>
        <w:t>Now dad stood his raging cock wanting</w:t>
      </w:r>
      <w:r>
        <w:rPr>
          <w:rFonts w:cs="Arial Black" w:ascii="Arial Black" w:hAnsi="Arial Black"/>
          <w:sz w:val="32"/>
          <w:szCs w:val="32"/>
        </w:rPr>
        <w:t xml:space="preserve"> turn to be tast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rry I don’t do dads. I’m sure one of the maids might want you,” Sophia told the disappointed ma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Jives came in and said, “The boss doesn’t want her anywhere except on his plate. There for I may have her. </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Good she needs to be tenderize and I don’t have the equipment to do that,” the chef told the butler and handed him the key to him.</w:t>
      </w:r>
    </w:p>
    <w:p>
      <w:pPr>
        <w:pStyle w:val="NoSpacing"/>
        <w:rPr>
          <w:rFonts w:ascii="Arial Black" w:hAnsi="Arial Black" w:cs="Arial Black"/>
          <w:sz w:val="36"/>
          <w:szCs w:val="36"/>
        </w:rPr>
      </w:pPr>
      <w:r>
        <w:rPr>
          <w:rFonts w:cs="Arial Black" w:ascii="Arial Black" w:hAnsi="Arial Black"/>
          <w:sz w:val="36"/>
          <w:szCs w:val="36"/>
        </w:rPr>
        <w:t>By Saturday all the captives had been tenderized by either by Sophia for the boy or one of the staff for the father and daughter. The maids had no interests in Hansel he was too young for them and Gretel was too old for the DON’s taste and so was she. He liked his girls about half of her age to play and dine on.</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The chef was severing him breakfast human sausages and eggs so she asked about dad.</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No he goes back to the ship with you. What happens to him then is up to Chef Ryan. He’ll either become meat like his kids or be dropped in the ocean if he not suitable as food.”</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w:t>
      </w:r>
      <w:r>
        <w:rPr>
          <w:rFonts w:cs="Arial Black" w:ascii="Arial Black" w:hAnsi="Arial Black"/>
          <w:sz w:val="36"/>
          <w:szCs w:val="36"/>
        </w:rPr>
        <w:t>Actually sir, he’s meat either way. He’ll be people food or fish food,” she snickered.</w:t>
      </w:r>
      <w:r>
        <w:rPr>
          <w:rFonts w:cs="Arial Black" w:ascii="Arial Black" w:hAnsi="Arial Black"/>
          <w:sz w:val="40"/>
          <w:szCs w:val="40"/>
        </w:rPr>
        <w:t xml:space="preserv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od point, chef,” he replied though his own laughter. She did have a poi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phia returned to the kitchen where she prepared breakfast for the rest of the staff. </w:t>
      </w:r>
    </w:p>
    <w:p>
      <w:pPr>
        <w:pStyle w:val="NoSpacing"/>
        <w:rPr>
          <w:rFonts w:ascii="Arial Black" w:hAnsi="Arial Black" w:cs="Arial Black"/>
          <w:sz w:val="32"/>
          <w:szCs w:val="32"/>
        </w:rPr>
      </w:pPr>
      <w:r>
        <w:rPr>
          <w:rFonts w:eastAsia="Arial Black" w:cs="Arial Black" w:ascii="Arial Black" w:hAnsi="Arial Black"/>
          <w:sz w:val="40"/>
          <w:szCs w:val="40"/>
        </w:rPr>
        <w:t xml:space="preserve"> </w:t>
      </w:r>
      <w:r>
        <w:rPr>
          <w:rFonts w:cs="Arial Black" w:ascii="Arial Black" w:hAnsi="Arial Black"/>
          <w:sz w:val="32"/>
          <w:szCs w:val="32"/>
        </w:rPr>
        <w:t>However before jives could eat he had a little work to do. That was to take dad meat and sit him in a chair. The Don wanted him to witness the transformation</w:t>
      </w:r>
      <w:r>
        <w:rPr>
          <w:rFonts w:cs="Arial Black" w:ascii="Arial Black" w:hAnsi="Arial Black"/>
          <w:sz w:val="40"/>
          <w:szCs w:val="40"/>
        </w:rPr>
        <w:t xml:space="preserve"> </w:t>
      </w:r>
      <w:r>
        <w:rPr>
          <w:rFonts w:cs="Arial Black" w:ascii="Arial Black" w:hAnsi="Arial Black"/>
          <w:sz w:val="32"/>
          <w:szCs w:val="32"/>
        </w:rPr>
        <w:t>of his children from kids to meat, this included the enema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About 10 am Hansel and Gretel were retrieved by the butler. He he’d promised a quickie with the girl while her brother was cleaned out if he helped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n hour later both had their insides sanitized. They were now ready for the roasting pa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y struggled mightily and scream to be let go. Even the father was trying to break loose as first his son was place in the pan and then his little gir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Sophia moved them onto their sides and then coupled them to gather at the wais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re we go, I made</w:t>
      </w:r>
      <w:r>
        <w:rPr>
          <w:rFonts w:cs="Arial Black" w:ascii="Arial Black" w:hAnsi="Arial Black"/>
          <w:sz w:val="40"/>
          <w:szCs w:val="40"/>
        </w:rPr>
        <w:t xml:space="preserve"> a fucking roast</w:t>
      </w:r>
      <w:r>
        <w:rPr>
          <w:rFonts w:cs="Arial Black" w:ascii="Arial Black" w:hAnsi="Arial Black"/>
          <w:sz w:val="32"/>
          <w:szCs w:val="32"/>
        </w:rPr>
        <w:t xml:space="preserve">,” she said to da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ives moved them to the cold oven while the chef opened the do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two enjoy yourselves over the next hour. I have the oven on low so that’s how long before your simply roasts,” she said and slammed the oven door sh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cried and begged to be released for 20 minutes then all of the sudden things got quite.</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 xml:space="preserve">She looked in and saw that their hips were moving. They were enjoying each other as their sex drives went into overdriv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Sophia went to the door where one of the bodyguards always stood and told him that the DON might want to see thi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came in and looked at the dad then in the oven. “So that’s a fucking roast. Nice job chef, this was worth a loo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Please let them out you can kill me but don’t hurt my children,” the dad plead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rry they’ve already been cooking too long to be let out. Some of their parts have already cooked to long for them to live,” Chef Sophia told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struggled even harder to free himself but couldn’t and at to sit there and watch as first his son let out several large grunt. His body jerked violently and then nothing. Gretel followed five minutes later. She let out a single scream of delight, by the smile on her face and lay still like her brother.</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 xml:space="preserve">Dad wept even as chef poked each in the rump hard with a meat fork. She knew they were meat now and so did the da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everal hours later the meat was pulled out of the oven and with Jives help they were place on a platter still connect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perfectly roast children were wheeled in on a cart. The others stood up in horror of seeing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is what happens to anyone caught stealing from me. Not only is the</w:t>
      </w:r>
      <w:r>
        <w:rPr>
          <w:rFonts w:cs="Arial Black" w:ascii="Arial Black" w:hAnsi="Arial Black"/>
          <w:sz w:val="40"/>
          <w:szCs w:val="40"/>
        </w:rPr>
        <w:t xml:space="preserve"> </w:t>
      </w:r>
      <w:r>
        <w:rPr>
          <w:rFonts w:cs="Arial Black" w:ascii="Arial Black" w:hAnsi="Arial Black"/>
          <w:sz w:val="32"/>
          <w:szCs w:val="32"/>
        </w:rPr>
        <w:t xml:space="preserve">perpetrator punished, but so is their family. Now sit down and eat this wonderful meal my chef has prepared for us,” he said and wave his hand at Chef Sophia.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ll gawked at the young chef. They couldn’t believe she’d cooked these children. Why they were only slightly older than she wa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would you like, sir?” she asked the DO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chose the right breast and a slice of rump roast. Then she asked the man to his left. He’d never eaten a person and really didn’t want to star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till this was the man who ordered this little girl to cook these children. He for one didn’t want to end up on a platter so he asked for and received the boy’s right arm. It was small enough that he could fake eating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ce on his plate he took a nibble and couldn’t believe the taste. The other also took small portions but once they tasted the meat, devoured 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By the time the dinner was done there was little left of Hansel and Gretel but bones. </w:t>
      </w:r>
    </w:p>
    <w:p>
      <w:pPr>
        <w:pStyle w:val="NoSpacing"/>
        <w:rPr>
          <w:rFonts w:ascii="Arial Black" w:hAnsi="Arial Black" w:cs="Arial Black"/>
          <w:sz w:val="32"/>
          <w:szCs w:val="32"/>
        </w:rPr>
      </w:pPr>
      <w:r>
        <w:rPr>
          <w:rFonts w:cs="Arial Black" w:ascii="Arial Black" w:hAnsi="Arial Black"/>
          <w:sz w:val="32"/>
          <w:szCs w:val="32"/>
        </w:rPr>
        <w:t>They were taken back into the kitchen where Sophia showed them to the d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s you can see they all thought your kids were delicious. Where are my manners would you like to try some?” she teas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is face grew red and he struggled to free himself.</w:t>
      </w:r>
    </w:p>
    <w:p>
      <w:pPr>
        <w:pStyle w:val="NoSpacing"/>
        <w:rPr/>
      </w:pPr>
      <w:r>
        <w:rPr>
          <w:rFonts w:cs="Arial Black" w:ascii="Arial Black" w:hAnsi="Arial Black"/>
          <w:sz w:val="32"/>
          <w:szCs w:val="32"/>
        </w:rPr>
        <w:t>“</w:t>
      </w:r>
      <w:r>
        <w:rPr>
          <w:rFonts w:cs="Arial Black" w:ascii="Arial Black" w:hAnsi="Arial Black"/>
          <w:sz w:val="32"/>
          <w:szCs w:val="32"/>
        </w:rPr>
        <w:t>If I ever get free I kill all of you,” he threate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When everyone had left the DON called Sophia into his offic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ou certainly know your way around a kitchen. The dinner was a success and I’d like to offer you a job as head cook at one of my international restaurant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Unfortunately you’ll have to wait at least 5 years before I can do that. You’re too young and nobody would take you seriously. However I could offer you Michael’s position here. I can send him off to one of those other places. The choice is yours to mak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nk you, sir. I appreciate the offer of becoming your personal chef but like you said I’m young. I can’t lift a lot of the meat by myself. I’ve been lucky that Jives was free to help me lift the last two. I think I rather stay on the ship until I get big enough to handle the meat by myself,” she explained to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Very well then I’ll send you back to the ship when Michael returns. In the mean time keep cooking these fantastic meals.”</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w:t>
      </w:r>
      <w:r>
        <w:rPr>
          <w:rFonts w:cs="Arial Black" w:ascii="Arial Black" w:hAnsi="Arial Black"/>
          <w:sz w:val="32"/>
          <w:szCs w:val="32"/>
        </w:rPr>
        <w:t xml:space="preserve">Yes sir. Thank you, sir,” she giggl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uesday morning she found a man in the kitchen she’d never met before. Like her he had on a white chef’s uniform. She guessed this was Michael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was very surprised to see Sophia.  “You’re the chef that Ryan sent? You’re his best studen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giggled and nodded replying, “I guess I am. He sent me here to cook, but only while you were gone. Now I can go back to the ship where I’m more comfortab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efore you go how about showing me your cooking skills? Traffic out there is bad so they won’t take you back there for a few hours,” he told her.</w:t>
      </w:r>
    </w:p>
    <w:p>
      <w:pPr>
        <w:pStyle w:val="NoSpacing"/>
        <w:rPr/>
      </w:pPr>
      <w:r>
        <w:rPr>
          <w:rFonts w:cs="Arial Black" w:ascii="Arial Black" w:hAnsi="Arial Black"/>
          <w:sz w:val="32"/>
          <w:szCs w:val="32"/>
        </w:rPr>
        <w:t>“</w:t>
      </w:r>
      <w:r>
        <w:rPr>
          <w:rFonts w:cs="Arial Black" w:ascii="Arial Black" w:hAnsi="Arial Black"/>
          <w:sz w:val="32"/>
          <w:szCs w:val="32"/>
        </w:rPr>
        <w:t>Ok, in that case I’ll make the boss his breakfast. I’m thinking people sausage, eggs and fried potatoes,” s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ground up some leg meat from the last little girl to come though the kitchen and made them into patties. Potatoes were fired in the grease from the sausages as were the eggs. She made toast poured a cup of coffee and took it into the dining roo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re’s Michael I thought he’d be doing the cooking and serving now that he’s back 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e’s in the kitchen. I think he’s worried that if I can cook he may lose his job.” </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w:t>
      </w:r>
      <w:r>
        <w:rPr>
          <w:rFonts w:cs="Arial Black" w:ascii="Arial Black" w:hAnsi="Arial Black"/>
          <w:sz w:val="32"/>
          <w:szCs w:val="32"/>
        </w:rPr>
        <w:t>Don’t worry about that. I’ll set him straight. Although, I wouldn’t go back into the kitchen now that you proven you can cook. Otherwise the next time I see you see you at this table it will be on a platter. Gather your belongings and I’ll get you back to the ship where you’ll be saf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had been worried that might happen and was relieved to hear that, she didn’t have to find ou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aving her throat sliced open from ear to ear was not on her to do list. So the girl went and gathered her chef uniforms.</w:t>
      </w:r>
    </w:p>
    <w:p>
      <w:pPr>
        <w:pStyle w:val="NoSpacing"/>
        <w:rPr/>
      </w:pPr>
      <w:r>
        <w:rPr>
          <w:rFonts w:eastAsia="Arial Black" w:cs="Arial Black" w:ascii="Arial Black" w:hAnsi="Arial Black"/>
          <w:sz w:val="40"/>
          <w:szCs w:val="40"/>
        </w:rPr>
        <w:t xml:space="preserve"> </w:t>
      </w:r>
      <w:r>
        <w:rPr>
          <w:rFonts w:cs="Arial Black" w:ascii="Arial Black" w:hAnsi="Arial Black"/>
          <w:sz w:val="40"/>
          <w:szCs w:val="40"/>
        </w:rPr>
        <w:t>“</w:t>
      </w:r>
      <w:r>
        <w:rPr>
          <w:rFonts w:cs="Arial Black" w:ascii="Arial Black" w:hAnsi="Arial Black"/>
          <w:sz w:val="32"/>
          <w:szCs w:val="32"/>
        </w:rPr>
        <w:t>Here you go miss” the chuffer said opening the limo door. “The man meat is sedated and in the trunk. I will get you to the ship but it may take a while as traffic is heav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s long as I get there I’ll be happy,” she repl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should have been ½ drive, but took twice as long. Still the ship looked great to her, this was ho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Ryan was there to greet her and helped get the dad of Hansel and Gretel into the bowels of the ship for storage. He would sit in small windowless room until it was decided what to do with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it was up to her room and some cuddling which they both needed. She was told other chefs had the day off but would be back tomorr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liked that idea because she had Ryan the man all to herself. Tomorrow he would be Chef Ryan again and have to get back to supervise the other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During one of the few breaks they had throughout the day he found out how his Jr. Chef liked working for the man. She explained how he liked his meat dead until Hansel and Gretel. That now he liked them cooked alive now and often came in to watch them cook while they were that wa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e offered me a job, actually several. He said I could become the head chef at one of his international restaurants. But then he said I was too young for that job. that the other chefs wouldn’t take me seriously. Then he said that I could work for him as his chef. I told him I liked working here with you bett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at answer Ryan liked and he kissed her before saying “I like working with you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 show her how much he liked the young chef the man plugged his tab A into her slot B.</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next morning the two got up off the prep table; Ryan had been too exhausted from his all day romp Sophia, to go to his cabin. She didn’t mind his presence at all, in fact welcomed 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showered and the young chef put on a clean uniform. They went to the main kitchen where they made a quick breakfast for themselves before the other got t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e rest of the crew got there Chef Ryan said, “We’ve been concentrating on cooking children and teenagers. I know their delicious and easy to handle. Today however I’m going to show to how to prepare an adult male. As you all know Sophia was working for the owner of the ship, while his chef was on family leave. Anyway one of his employees was caught stealing. His punishment was to watch his kids cooked alive by our little chef 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made a fucking roast out of them,” Sophia said.    Chef Ryan continued, “And he said you did an excellent job too. As for his punishment, all of you are going to get to practice preparing him to cook. I decided later when he’s to be cooked. Sophia, could you take Chris and show him where that meat has been stored. He’s a good size man and mad as hell about what happen to his kids, but you big enough to handle him, Chri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was a big black man and Chef Ryan was sure he’d be able to handle him easily enoug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a fuck roast what I think it is?” he asked as they made their way deep into the shi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is if you put a boy and girl together and let them go at it as they slowly roasted. That’s why I call it a fucking roast,” s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they were at the door and Chris braced himself in case the man tried to rush them. Sophia unlocked the door but the man didn’t rush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e was blinded having been left in the dark with no light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ome on you got a date in the kitchen,” Chris told him as he grabbed the naked man by his ne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allowed himself to be guided to kitchen. Dad had nothing left in his life and wished to join his children in oblivion or her stomac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had watched as she gave his dead son a blowjob that wasn’t one. When the little chef came away his son had nothing in-between his legs anymore. </w:t>
      </w:r>
    </w:p>
    <w:p>
      <w:pPr>
        <w:pStyle w:val="NoSpacing"/>
        <w:rPr>
          <w:rFonts w:ascii="Arial Black" w:hAnsi="Arial Black" w:cs="Arial Black"/>
          <w:sz w:val="32"/>
          <w:szCs w:val="32"/>
        </w:rPr>
      </w:pPr>
      <w:r>
        <w:rPr>
          <w:rFonts w:cs="Arial Black" w:ascii="Arial Black" w:hAnsi="Arial Black"/>
          <w:sz w:val="32"/>
          <w:szCs w:val="32"/>
        </w:rPr>
        <w:t xml:space="preserve">As for his daughter, she had eaten some of her ribs. Her tits had been eaten by other people in the dining room. Whoever they were, they ate most of his kid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wo chefs and the meat arrived back in the kitchen. He was strapped to the prep table face u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is is one hairy piece of meat, as most long pigs are. That means the first order of business is to shave him. Everyone take a section for shaving. You to Sophia; its one thing to see it done and quite another to actually do it,” he told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y do we have to do this?” Shawn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en you graduate you’ll most likely go to a cannibal restaurant. You’ll need to know how to cook everything from veal to long pigs,” he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 they each took a part Sophia from his knees down. One chef by the name of Cindy took his groin area. She hoped to eat this part when it was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took less than 15 minutes for the man to be shaved from the neck down to his little to the tip of his little toe, which was also hair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Very good everyone, now flip him and do the same for his back. Then we’ll see what to do with him from there,” Chef Ryan instructed them al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at was done they talked about what to do with this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can cook and eat him tomorrow if you are all interested. The alternative is we dump him in the ship’s wake as we head to BBQ Island in a few day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might be interesting to see how a man cooks vs. the hairless goats were use to. I’ve never seen one cooked alive before. My mom and dad always killed them before roasting,” Sophia said to the other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m wondering how he tastes raw. Did you get a chance to have a taste, Sophia?” Cindy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ad chances but didn’t to taste him. His son, I called him Hansel, wasn’t bad tasting though,” the young chef repl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ll chuckled at that and some asked, “What’d you call the daughter, Grete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s a matter of fact, yes,” Sophia giggl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Cindy you can be the first to have a taste of the meat, if you want. When she’s finished anyone else who wants a sample may. Otherwise we’re going to cook him tomorrow. It’s going to take most of the day to do that. You can have the rest of the day off,” Chef Ryan tol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as giving them the rest of the day off because they would be working their butts off starting Thursday when the next group of orphans arrived. They would be followed in the afternoon by the passengers and the meat they would be bring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ike the last trip to BBQ Island they all had to be examined to make sure they’d survive the tenderizing process. Those who didn’t make that grade were sent to the kitchen for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was rarity though and that’s why the orphans would be cooked to feed the passengers. Most of the young meats would make it to BBQ Island and cooked the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Nobody else wanted the old meat so they all went they separate ways. Sophia to her room because he had seen a few books there before she and Ryan had left the roo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se turned out to be high school text books. They were just what she needed. Advance geometry math book which she saw little use for in her chosen precession. There was book on calligraphy, so she would be able to write prett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last one was the one that interested her though. It was cook book for children. Not the standard one that told kids how to make things like macaroni &amp; chees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nstead this was on how to cook them. It included lots of drawings and step by step instructions on how to cook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re was a note on the book from Chef Ryan, not her lov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ought perhaps, some of these recipes might be of interest to yo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ould have to thank Chef Ryan in a very special way tonight. In the mean time she studied the recipes tough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y the time Ryan the man showed up she had a good idea on how to make most of the recipes. All she needed was the main ingredient, a hairless go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nks for the books. I really like the cookbook and want to try out some of the recipes right away,” she told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thought you might so with that in mind I’ve talked to the DON. He agrees that you are a fantastic chef. He has also agreed to supply the special meat required for them. Orpahans are fine for passengers and regular cannibals they don’t have his exotic taste, he wants you to cook for him one of the dishes to eat once a month,” he chuckl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guess I can do that for him. Besides I do like cooking handsome little boys as well as beautiful little girls,” she said with a big gr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ood and don’t worry about Michael. Yes I know him; he was one I trained years ago. Anyway he is under orders not to touch or interfere with you under penalty of finding himself on a platt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young chef snickered saying, “I’m glad to hear that. The way he looked at me when we first met, made me think I was going to be on the menu later that da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s I said very little escapes the DON notice. He knew how jealous the man could get. That was why you were sent back here so fast that day. I’m so glad you didn’t end up that way,” Ryan said and kissed his young girl frie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returned his kiss and then proved to him she too was glad not to have ended up on a platt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next morning the chefs were all back in the main kitchen. The meat was there and he was scared. It had been the young woman, who had given him a blow job who’d told him how he was to di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had been told that he’d be placed in a roasting pan and cooked alive. The man thought they were going to slash his throat and that would be i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eing cooked alive however was not the way to he wanted to be killed. Instead they stood around him talking about recip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bout we baste him in his own cum? Was his man sauce any good, Cindy?” the little girl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wasn’t bad. I could go for that type recip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at’s all well and good for you girls. However speaking as a male I don’t like man sauce, as you put it Sophia,” Chris com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other male chefs nodded in agreement. This led Chef Ryan to say, “Ok just make a standard roast out of him. I agree male cum sauce isn’t that appealing to me ei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all murmured and nodded that this was an expectable compromise. Chef Ryan then added, “Apply your spices to the same area you shaved yesterda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was tied, placed in the pan before being covered in spices. Then he found himself inside a cold but slowly heating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struggle for nearly 1 ½ hours to free himself. But it did no good as the chefs who took turns basting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 the female chefs delight he did cum once. It was just as he turned to meat and it only seeped out of his co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ate in the afternoon dad was pull from the oven by Chef Ryan. He had fresh parsley sprinkled over his roasted body for decoratio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wheeled the man out to the dining room and the waiting chefs. They each decided on the part they had seaso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Cindy got the man part and found it bit tough and not tasty at all. He’d been much tastier raw, when she tasted him yesterda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ryone took a nibbled of the meat on their plate and then left the rest of it there. They all agreed this man had a terrible taste to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rry about this meal. I afraid it’s the old adage ‘too many cooks spoil the broth’ or in this case meat. Tell you what to make up for this rotten dinner I’ll order us an extra orphan. We can eat him or her tomorrow. The only thing is I only want one chef to do the cooking,” chef Ryan tol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was murmuring amongst six of the chefs. Sophia didn’t understand why she was being left out of the decision mak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was until Shawn said, “we’d like Sophia to do it. That barbeque she did was delicious. Would you mind doing it aga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young chef was stunned as all the others nodded. She looked at Chef Ryan who smiled back at her and he too gave a no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have to agree with them. That was one of the best barbeques I’ve ever ha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phia couldn’t help blushing from the praise heaped up on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I guess I have no choice in the matter. So I’ll make us another great BBQ.”</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was piled back on the platter and put in the big walk in fridge. It was fish food and would be dump on the way to BBQ Isl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Ryan and Sophia were alone that night she asked him, “Did you really mean what you said about my BBQ?”</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Every word of it and I think the others liked it too. Otherwise they wouldn’t have asked you to do it again. Now what age would you like for the BBQ?”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thought about it for a few minutes before answering, “In the 5 to 7 year range and female. Girls relay do make the tasting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y certainly do” he said and buried his head between Sophia leg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morning eight meats arrived. They were taken to the kitchen once stripped naked the young chef felt their bodi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ophia decided on a plump 7 year old to BBQ. She was cute and once barbequed would look deliciou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was given a glass of “grape juice” because the chef could see she was nervous. She could cause problems, so the wine to calm her down. That and it would also sweeten her m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t least that was according to her new cook book. She’d never had wine before being she was 9 years old hersel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little drunken meat girl soon found her rotating over some intense heat. However she never felt it thanks in-part to the wine, but also the stabilizer she was enjoying.</w:t>
      </w:r>
    </w:p>
    <w:p>
      <w:pPr>
        <w:pStyle w:val="NoSpacing"/>
        <w:rPr>
          <w:rFonts w:ascii="Arial Black" w:hAnsi="Arial Black" w:cs="Arial Black"/>
          <w:sz w:val="32"/>
          <w:szCs w:val="32"/>
        </w:rPr>
      </w:pPr>
      <w:r>
        <w:rPr>
          <w:rFonts w:cs="Arial Black" w:ascii="Arial Black" w:hAnsi="Arial Black"/>
          <w:sz w:val="32"/>
          <w:szCs w:val="32"/>
        </w:rPr>
        <w:t>The girl never knew her life was over as one minute she was humping the stabilizer. The next she had the best orgasm she’d ever had and then was de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 few hours later Chef Ryan helped make side dishes. When the meat was cooked what had been a cute little girl was placed on a platter and taken into the dining area.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re the other chefs were there also the 7 remaining orphans were there. This was to show them what would happen to them in a few day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hefs applauded and the future meats whimpered when the met was presented to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didn’t like seeing their friend covered in BBQ sauce lying on a silver platter with an apple in her mouth. They screamed when Sophia, as chef, began carving pieces of their friend and placing them on plates for the others to 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future entrées had to sit and watch as their friend disappeared. They all realized this was their fate too, to be cooked and eaten by a bunch of strangers in the near futu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t the end of the meal Ryan said, “I think I speak for all of us. You did a fantastic job of cooking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smiled when she saw the others nod.</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t>The End</w:t>
      </w:r>
    </w:p>
    <w:p>
      <w:pPr>
        <w:pStyle w:val="NoSpacing"/>
        <w:rPr>
          <w:rFonts w:ascii="Arial Black" w:hAnsi="Arial Black" w:cs="Arial Black"/>
          <w:sz w:val="32"/>
          <w:szCs w:val="32"/>
        </w:rPr>
      </w:pPr>
      <w:r>
        <w:rPr>
          <w:rFonts w:cs="Arial Black" w:ascii="Arial Black" w:hAnsi="Arial Black"/>
          <w:sz w:val="32"/>
          <w:szCs w:val="32"/>
        </w:rPr>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20:22:00Z</dcterms:created>
  <dc:creator>A.cannibal</dc:creator>
  <dc:description/>
  <dc:language>en-US</dc:language>
  <cp:lastModifiedBy>A.cannibal</cp:lastModifiedBy>
  <dcterms:modified xsi:type="dcterms:W3CDTF">2016-04-03T20:22:00Z</dcterms:modified>
  <cp:revision>2</cp:revision>
  <dc:subject/>
  <dc:title/>
</cp:coreProperties>
</file>