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4</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9 year old chef found the meal excellent in particularly the burrito made with a real Mexican child. Sophia had never had a human burrito before and found it delicious. It was also really easy to mak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expectantly smart when it came to cooking people. The girl didn’t have a photographic memory but it was close, especially when it came to little boys and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well satisfied as well as full of child meat by the end of their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reat job guys, they were all delicious,”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agree. We’ll definitely have to do this again in a few months,” Chef Rya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y that time it would be June. Sophia wondered if he meant they’d cook children on the way to and from Hawaii, just for themselv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young chef excused herself from the table. She went to the lounge and bought a video called “microwave massacre” to watch while her dinner digested. It was said to be a comedy/horror about some guy killing and microwaving women for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he watched the movie, the others held in impromptu mee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she really going to BBQ that girl all by herself?” Shaw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she is. That girl knows how to do that easily of didn’t any of you see her on the island? No I guess not all of you were busy barbequing the meats. Well she had no problem cooking a pregnant girl or someone she befriended on the cruise over there,”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think I did here a few comments. There was young girl barbequing another girl her own age. They got a kick out of it,” Shaw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are we going on one of them again? That was a fun cruise?” Tina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think in a couple of weeks. This weekend a mix teens and families back to Ensenada. While their young ones aren’t on the menu a few of the well marinated teens will be,” he laughed and so did the other chef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or BBQ island those younglings were taking there are lambs, it is Easter after all. So they can be tenderized along the way and the passengers will enjoy barbequed lamb. I’ll even make sure we have at least one for ourselves,” he ad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brought smiles from around the table.</w:t>
      </w:r>
    </w:p>
    <w:p>
      <w:pPr>
        <w:pStyle w:val="NoSpacing"/>
        <w:rPr>
          <w:rFonts w:ascii="Arial Black" w:hAnsi="Arial Black" w:cs="Arial Black"/>
          <w:sz w:val="32"/>
          <w:szCs w:val="32"/>
        </w:rPr>
      </w:pPr>
      <w:r>
        <w:rPr>
          <w:rFonts w:cs="Arial Black" w:ascii="Arial Black" w:hAnsi="Arial Black"/>
          <w:sz w:val="32"/>
          <w:szCs w:val="32"/>
        </w:rPr>
        <w:t xml:space="preserve">After the dishes had been cleared and the meat tuck into their beds the chefs went looking for Sophia. They all saw the movie and sat down to watch it with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kind and restarted the movie from the beginning. Everyone enjoyed it even though they’d seen it many times befor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Down in the holding cell the sole occupant fretted about tomorrow. She was to be barbequed alive in the morning. Worst she it would be done while she was alive, at least in the begin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he enjoyed practicing it had been just that, practice. Tomorrow it would be real and she wouldn’t be leaving the kitchen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ished the young chef would kill her before cooking, but she had said something about her taste being better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meat fell asleep, but was awakened at dawn by noise in kitchen. She saw the young chef going though cabinets looking for someth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aid nothing keeping her mouth shut. She hoped that by being quite he wouldn’t be notic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fortunately for her it was not to be. After an exhaustive search the young chef came over to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looks like I have to clean you out the hard way. I can’t find any laxatives to clean your bowels out. Still it should be too uncomfortable since you haven’t eaten in 48 h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was young but she understood what she meant and gulped. She didn’t want an enema, nor did she want to be barbequ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pening the cage door Sophia escorted the meat to the shower area. There she was chained and cleaned. It took longer for her to wash her outsides then it did for give her the enema, being her innards were already emp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then laid out on the prep table and the spit attached to her back. The stabilizer was attached and slid inside the meat, and she began using it immediate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Sophia hit the button and like in the practice kitchen two Y bars lifted the spit and meat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not going to turn the heat on right away. The other chefs want to watch you BBQ,”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ile she waited the young chef tied the meat’s hair to the top of her head. She wanted to mount it on the wall and didn’t want the hair burnt off. It would be a reminder of the first hairless goat she’d cooked by herself. Chef Ryan had been nearby the other times but promised not to interf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had a meeting with the ship’s owner so he wouldn’t even be there until late morning or early afternoon which was fine by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n’t planning on dinner until 2ish. She figured the meat had to BBQ a good four hours before she was ready to 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 chefs arrived at nine that morning and Chef Sophia started up BBQ pit. To the meat it was just like they had practiced all wee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angy BBQ sauce was spread over her body and she was turning. The only difference was the heat was more inten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didn’t bother the meat as the young chef spread the BBQ sauce over her often. The stabilizer also help as she had several orgasm before heat become too much and she went to sleep fore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did manage a last whisper to Sophia, “I smell something delicious cooking, can I have some when it done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 that’s you your smelling,” the young chef replied to the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wasn’t sure the meat heard her because her eyes were closed and she had stopped breathing. She stuck a fork into her rump and told the others, “That’s it for the entertainment part. The meat has She’s got to BBQ about 3 or 4 hours more hours before she’s ready to 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went to the lounge and watched a movie. This way the chefs would be out of the way and not make her nervou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remembered their first solo experience and how nervous they had been. All of them thought it must be nerve racking for such young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it was not nerve racking for Sophia. Instead she wanted to do was show that she could cook just as well as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Ryan came aboard about 1pm said hello to the movie goers before heading to the kitch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ything I can do to hel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I have everything under control. I’m going to make it picnic style BBQ. I made potato salad yesterday and will open a can of beans after the meats cooked,”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unds good and that meat smells delicious. I’ll leave you to it then. Were in the lounge if you need any of us,” Chef Rya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n hour and half later everything was ready.  She went to the lounge and had the group go to the dining roo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herself went to the kitchen to get the meat. It way as much as she did so the meat had to place the meat had to be put on a trolley and wheel it into the waiting din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nt ohh and ahh when the young chef bought in the meat. She was hunched on her hands and knees with a big red apple protruding from her mouth and the green eyes looked out at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sked them for their choices and carved the appropriate cut for them. They helped themselves to side dishes of corn on the cob and bea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nd Ryan split the filet. It tasted just as good cooked as it had raw. So did the next selection a foreshank for her and a slice of rump for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as very little conversation as everyone concentrated on eating this delicious meal. None of them would admit that this was an excellent meal.  It was almost as good as anyone that they themselves could hav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ophia cleared away the dishes and took the leftovers to the fridge another impromptu meeting was held by the chef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idn’t think Sophia could cook like this. She’s so young that the meat is as big as she is,” Tin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do you think I wanted her as a chef? I told all of you that this girl is a natural born chef,”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sure is. I hate to say this she almost as good as I am and I’ve had two years of trai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others nodded and Chef Ryan asked them, “Are you going to let her help cook then? She is well be on chopping up vegetables for your roas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all reluctantly nodded that they’d let her help them. She was a good cook after 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chefs left with the exception of Ryan. He stayed behind to talk to Sophia who was filling the dish was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as a marvelous BBQ. You did a great job on the girl. So much so the others have agreed to let you help when they roast children and not just chop up the vegetables and toss them in with the meat. You too will be allowed to cook meat right alongside of them.”</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Good it was so boring only chopping veggies,” she replied with a smi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then how would you like to meet the big boss? He has heard about the preteen chef I hired. He has spies everywhere. Tomorrow afternoon we will give the others the afternoon off and go see him. Don’t worry he meets all the new chefs and I’ll be going with you”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does he do that?” the young chef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suspect he want to see of you you’d make a good roast,” 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looked at him in horror as she no longer wanted to end up on a platter. It was much more fun to be a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o her relief he started laughing. “It’s a joke honey. He owns several cannibal restaurants around the world and he always looking for new chefs for them. However I’d say too young to go off one of then. Maybe in 5 years or so before you may want to go to exotic loca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was right about that she was just starting to get use to life aboard ship. She didn’t want to move again and to who knows w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talked a while longer and then Ryan left. Sophia was left to be on her own and she decided to soak for a while to relive the tens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had been a long day of cooking but she had enjoyed it. The fact that the meat was willing did make it easier thoug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next morning a van arrived with six new children. They were ½ boys and ½ girls and they were from a different orphanage than the last bat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also destined to become food for the next voyage. The young chef wondered why there were only six of them when there were seven chef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en she asked about it Chef Ryan told her, “I got a call for the DON last night. His personal chef had a death in the family and had to take some time of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has asked to borrow my best chef and that is you. He’s even sending his personal car here to pick you up at no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h and in your room you’ll find 3 new chef uniforms. I want you to look your best after all. The one you were here on the ship is alright, but it is a bit warned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ent to her room and found the chef uniforms on the prep table. She was about to put them on when there was a tapping at her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opened it to find Ryan there. “I told the others to strip the new meats and that they could play with them. I thought since you have a couple hours before the car comes you might want t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never got to continue as Sophia jumped on him and gave the man and kissed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spent the over an hour coupled together at the waist. It’d been two long days for them with Chef Ryan having to keep an eye on the other chef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meant Ryan the man didn’t have time for her. Yesterday it had been her turn to busy for sex and to tired afterwor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long will I be gone?” she asked in the afterglow of their uni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ll be about a week. I know you’ll miss the trip to Ensenada but I don’t think you’ll want to be on this trip either the youngest ‘child’ is 16 years o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in other words I’d be hiding down here again, that was bor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ould be but I’d have gotten you something to play with or should I say someone,” he laugh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long as I’m going to BBQ Island I’ll be happ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es you’re coming with us on that trip. I specifically told the DON that you were needed for that tri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ake a shower and get dressed in a new uniform the car will be here in ½ hr. to pick you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kissed him again then climbed off the table and showered. He lay there watching the girl get clean and soon the Ryan between his legs rose to attention. He wished there was more time so he could have her again, but there wasn’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ut on a new chef uniform and Ryan rinsed off. He redressed and escorted the young chef onto the deck and waited with her until the limo arri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hauffeur got out and opened the door for her. Chef Ryan could see the surprise on his face when it was Sophia who got and not hi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driver said nothing but got back in the car and drove off. The girl’s head swiveled this way and that as they drove to Beverly Hills where the DON’s house was locat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ar passed through the gates and stopped in front of the door. A man came out house and opened the car door for her and she slid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the temporary chef, Sophia,”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nodded and she followed the man inside. “Chef Sophia,” he announced to a big man in a black su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tood and walked over to the young chef and his eyes ran up and down her preteen 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Your boss wasn’t kidding when he said you were young. Do you think you can handle the </w:t>
      </w:r>
      <w:r>
        <w:rPr>
          <w:rFonts w:cs="Arial Black" w:ascii="Arial Black" w:hAnsi="Arial Black"/>
          <w:b/>
          <w:sz w:val="32"/>
          <w:szCs w:val="32"/>
        </w:rPr>
        <w:t>responsibility of cooking kids around your age?”</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Without hesitation she replied, “Yes sir, I do.”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Good Jives will show you to the kitchen then. There already a dead little girl in the cooler. Michael had time to gut her before receiving news of his mother’s passing. If you’ll cook her and if possible have her ready by 6pm.”</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w:t>
      </w:r>
      <w:r>
        <w:rPr>
          <w:rFonts w:cs="Arial Black" w:ascii="Arial Black" w:hAnsi="Arial Black"/>
          <w:b/>
          <w:sz w:val="32"/>
          <w:szCs w:val="32"/>
        </w:rPr>
        <w:t>I’ll need to see the meat first, but if she’s real young I can do it by then,” she told hi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He nodded and the butler said, “This way to the kitchen, chef.”</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It was a nice big kitchen with a special table in the center. It had chains at the corners hoses at top and a drain at the bottom.</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It was similar to the one at the cannibal club used for cleaning the meat. She saw the metal door to the walk in refrigerator and found the meat. </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She had made it to around age 5 before the other chef cut her up as food. </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She had to weigh about 25 lbs now that her head and internal organs having been removed. The chef pulled the meat out and rinsed her off.</w:t>
      </w:r>
    </w:p>
    <w:p>
      <w:pPr>
        <w:pStyle w:val="NoSpacing"/>
        <w:rPr/>
      </w:pPr>
      <w:r>
        <w:rPr>
          <w:rFonts w:eastAsia="Arial Black" w:cs="Arial Black" w:ascii="Arial Black" w:hAnsi="Arial Black"/>
          <w:b/>
          <w:sz w:val="32"/>
          <w:szCs w:val="32"/>
        </w:rPr>
        <w:t xml:space="preserve"> </w:t>
      </w:r>
      <w:r>
        <w:rPr>
          <w:rFonts w:cs="Arial Black" w:ascii="Arial Black" w:hAnsi="Arial Black"/>
          <w:b/>
          <w:sz w:val="32"/>
          <w:szCs w:val="32"/>
        </w:rPr>
        <w:t>It would be a stander roast tonight. Once she had time the young chef could find Michael’s cookbook.</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She found a large bowl of stuffing and poured it inside the meat. The girl also found a needle and thread and sewed the belly shut.</w:t>
      </w:r>
    </w:p>
    <w:p>
      <w:pPr>
        <w:pStyle w:val="NoSpacing"/>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The meat was greased seasoned and put in the roasting pan and that was slid inside the oven. The chef thought it was too bad this meat was dead because she might have put on a show as she cooked, but she was borderline age wise if that would have happen.</w:t>
      </w:r>
    </w:p>
    <w:p>
      <w:pPr>
        <w:pStyle w:val="NoSpacing"/>
        <w:rPr>
          <w:rFonts w:ascii="Arial Black" w:hAnsi="Arial Black" w:cs="Arial Black"/>
          <w:sz w:val="32"/>
          <w:szCs w:val="32"/>
        </w:rPr>
      </w:pPr>
      <w:r>
        <w:rPr>
          <w:rFonts w:cs="Arial Black" w:ascii="Arial Black" w:hAnsi="Arial Black"/>
          <w:b/>
          <w:sz w:val="32"/>
          <w:szCs w:val="32"/>
        </w:rPr>
        <w:t xml:space="preserve">With the meat beginning to roast Sophia had time to look around. There were </w:t>
      </w:r>
      <w:r>
        <w:rPr>
          <w:rFonts w:cs="Arial Black" w:ascii="Arial Black" w:hAnsi="Arial Black"/>
          <w:sz w:val="32"/>
          <w:szCs w:val="32"/>
        </w:rPr>
        <w:t>a few doors beside the one she came in so she peeked though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e lead out into the backyard, there she saw a pool and hot tub. Another door lead into the dining room where she would bring the m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last door was the meat pantry. She assumed this was where the live meats were kep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because the behind the wooden door there were metal bars. There were chains on the wall to insure the future meals didn’t escape. There was also a small cot for the meat to lie 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ight now the room was empty but she hoped it would get filled up so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hat she searched the cabinets and found the real chef’s cookbook. The chef basted the meat and then sat down and looked though the b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like regular cookbooks with the name of the dish and description on preparation, it had those; it also had before and after pictures of the me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would have to look at this book more closely tonight when she went to bed. In the mean time she had dinner to coo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ealed some potatoes and threw them in with the meat. The potatoes would be season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roast was ready by 5:30 and all that was need was the garnishments. She transferred the meat to the lettuce lined platter then surrounded it with potatoes. She sprinkled green onion onto the meat and it was ready to be taken into the dining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Sophia picked up the tray and took it in.  She was surprised to see two place settings and wondered who the second person would be. The DON came into the room and looked at the meat and then smiled at the chef.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lease sit and join me Chef. I admit I had my doubts that someone so young being able to cook children. However it looks like you know your stuff,”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nk you sir, for both the complement and the offer to dine with you. I’m the chef and not suppose to eat with you; my place is in the kitche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ake this an exception it not often I get such a pretty girl to dine with. Also I want to interview you and see how you like working on the ship. Don’t worry about serving me either, I’m perfectly capable of doing that myself,” he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took the other dinner setting. Both carved themselves a piece of meat and the DON sliced opened the belly and scooped out some stuffing onto his plat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they ate he got her general background how she’d been born and raised for 9 years in Yuma AZ.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 she and her parents had been cannibals for yea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is your mother or father a chef? Is that how you learn to cook so well?” 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 mom is high school teacher. Dad is a construction engineer. I learned by watching them and when they allowed me to go to a cannibal club I watch how they cooked the meat. They cook them alive and they taste even better than this. Mom and dad had to kill our meat because the neighbors might have heard the screams form the meat,” she explained to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s that would be a problem. That’s why I have you cook them out at sea where nobody can hear them screa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the most recent ones didn’t scream. They played with themselves and then fell asleep,” Sophia explained to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eally how old do they have to be in order to do that? I like to see them doing that,” the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y can be as young as 4 or 5 years. However a seven year old girl will have multiple orgasms as she cooks in the oven. Boys have to be around ten to have any chance of doing that. Otherwise they go through the motions, but nothing happens,” s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DON laughed at that before asking, “Can they fuck as their roasted? I have twin siblings and want them coked in front of the father. He did something he should have and he has to be made an example of so no one else decides to copy his actions. Would you mind cooking them alive on Saturd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can do that, no problem. Do you know their ag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believe their 11 or so. They should make for good eating,” the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do they get here and can I play with the boy?” Sophi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again he began laughing and replied, “Most certainly you may. I want the daughter before she roasted so you can have the boy. They will be here on Thursday for you to inspect and play with them both if you wan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miled evidently he’d heard about the she barbequed or that woman who use her on the way to BBQ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Thursday afternoon a man and he two kids arrived. He had no idea that his kids were in danger or he wouldn’t have allowed them to be taken away to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they enter the kitchen where the butler held the girl and Sophia put a chloroformed soaked rag over the boy’s mouth and no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t more than 30 seconds later the boy meat slid to the floor unconsciou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is won’t hurt one little bit,” she told the screaming meat and placed the rag over her mouth and nose. She soon joined her brother on the floo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you help me get them into the larder? I can handle it from there,” she asked Jiv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miled and grabbed the girl around the chest, so he could feel her tits and haul her into the room and chained her wris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s she looks a bit heavy for me to try and carry. Go ahead and strip her I’ll do the boy,” she snick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nt about ripping the clothing off the future meat and enjoying it. The butler tore the blouse open to revel to little cone shaped breas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pulled the pants down and then her underwear. Her pussy had some coarse black hair there but not a lo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ives began massaging the lumps on her chest. As he did so he asked, “Any chance of getting one of these for Satur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 no idea. You worked for the boss long than me. You’ll know better if he likes breast meat or not,” Sophia tol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et out a sigh saying, “Yeah he likes that area just as much as any normal guy do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about male parts, does he eat them as well?” the chef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 he usually only get boys for parties. That make me think he inviting some of the other shop owners he thinks are skimming money from him. It’ll be a warning ‘you don’t do that to the mob unless you want your children on the menu,’” Jives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gave the little tits a last squeeze and left the kitchen. Sophia finished pulling the shoe off the then was able to get the rest of their of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ent and grabbed an onion and waved under their noses to wake them. The two woke and found that they were naked and ch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going on? Why are we naked and chained?” the girl meat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let think about it. Your naked and chain in a kitchen. Gee, I wonder what’s going to happen to you, Grete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re was a gasp from the boy and the young chef laughed say, “I figured it out have you Hansel. Yes in a couple of days you will find yourselves on the dinner table. Oh and go ahead and yell all you want this kitchen is soundproof.”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did no good to tell them that they scream anyway for their father to help them. There was no use in telling them anything else at the moment so she left them to screa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lsewhere in the house Gerald the father of the meats was wondering what happen to his kids. The DON mixed the man a drink and the two men talked for a few minutes until the glass dropped and so did h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was picked up by Jives and taken to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br/>
        <w:t xml:space="preserve"> “I want him stripped and put him in with his kids. If you haven’t already told the meats their fate already then you can wait until dad wakes and tell them all,” the DON told his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can strip him but I’ll be needing help getting him in the pantry. He’s way too big for me to lift or even drag there. I’ve already informed Hansel and Gretel of eventual fait,” she told the bo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aughed, “Hansel and Gretel, huh?  You know I like I like that. Just don’t let them trick you like they did that witch. Don’t worry I’ll get you help to lock him away. You’re too good a chef to end up on the dinner table as the main cour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s sir, I mean no sir. Those two will not trick me into the oven. They’re the entrees not me,” Sophia replied emphaticall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was chuckling as he left the kitchen leaving the young chef to work. The first order of business was to strip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chained him to the table since she had no idea how long he’d be out. The she picked out a knife and cut away his shir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like his son, who had no hair on his chest, he did. She’d get rid of it later. Next the pants and boxer shorts found their way into the garbag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was glad she wasn’t going to fuck him. The man had a massive cock on him even deflat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chef then fond a razor and shaving cream and remove all the hair from blow the neck. Then he was ready to join his fami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ives came in and picked up the man and like his children he was put into the “pantry” and chained. Hansel and Gretel watch and now knew there was no hope of escape with their father captured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 chef left they tried to wake him. It was no use though as the drug he had drake would keep him out for another hou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didn’t want to wait for him to wake up naturally. She wanted to play with the boy and was sure someone wanted Grete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nted to hear his protests as his kids were taken away. She also needed to explain they were all meat come Saturday, at least the kids were. She wasn’t sure about what role dad was to play in the dinner pla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said he was to watch his kids roast, but whether that was from the inside of the oven or not she didn’t know yet. In the mean time she stuck the onion under his nose to wake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uh, hey what is this? What’s going on why are Sandy and Randy naked and chained?” he shout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 don’t know who you’re talking about. There are no Sandy and Randy in here, only Hansel, Gretel and you,” Sophia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ooked at his children and realized what was about to befall them. She nodded saying “that’s right and like in the story they are bound for the ov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are you going to do that to my kids? They’re nothing but harmless children, like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irst of all I may be young but I’m a world class cannibal chef. As to why them you’ll have to as the boss? I have my orders to do it from the DON to do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lked over to the boy and smiled at him. She produced a pair of hand cuffs and put them around his ankles to insure he wasn’t able to run away. Then the girl unhooked one of the cuff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Grabbing him by balls with one hand and she unchained the other h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ansel could do nothing less his boys get crushed. “Come with me. Don’t worry dad, I return him in an hour maybe two depending on how he performs,” she said pulling the boy out the cell by his balls.</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40"/>
          <w:szCs w:val="40"/>
        </w:rPr>
      </w:pPr>
      <w:r>
        <w:rPr>
          <w:rFonts w:cs="Arial Black" w:ascii="Arial Black" w:hAnsi="Arial Black"/>
          <w:sz w:val="40"/>
          <w:szCs w:val="40"/>
        </w:rPr>
        <w:t>To Be Continued</w:t>
      </w:r>
    </w:p>
    <w:p>
      <w:pPr>
        <w:pStyle w:val="NoSpacing"/>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9:52:00Z</dcterms:created>
  <dc:creator>A.cannibal</dc:creator>
  <dc:description/>
  <dc:language>en-US</dc:language>
  <cp:lastModifiedBy>A.cannibal</cp:lastModifiedBy>
  <dcterms:modified xsi:type="dcterms:W3CDTF">2016-03-20T19:52:00Z</dcterms:modified>
  <cp:revision>2</cp:revision>
  <dc:subject/>
  <dc:title/>
</cp:coreProperties>
</file>