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cs="Arial Black"/>
          <w:sz w:val="40"/>
          <w:szCs w:val="40"/>
        </w:rPr>
      </w:pPr>
      <w:r>
        <w:rPr>
          <w:rFonts w:cs="Arial Black" w:ascii="Arial Black" w:hAnsi="Arial Black"/>
          <w:sz w:val="40"/>
          <w:szCs w:val="40"/>
        </w:rPr>
        <w:t>Chef Sophia Pt. 2</w:t>
      </w:r>
    </w:p>
    <w:p>
      <w:pPr>
        <w:pStyle w:val="NoSpacing"/>
        <w:jc w:val="center"/>
        <w:rPr>
          <w:rFonts w:ascii="Arial Black" w:hAnsi="Arial Black" w:cs="Arial Black"/>
          <w:sz w:val="40"/>
          <w:szCs w:val="40"/>
        </w:rPr>
      </w:pPr>
      <w:r>
        <w:rPr>
          <w:rFonts w:cs="Arial Black" w:ascii="Arial Black" w:hAnsi="Arial Black"/>
          <w:sz w:val="40"/>
          <w:szCs w:val="40"/>
        </w:rPr>
        <w:t xml:space="preserve">By </w:t>
      </w:r>
    </w:p>
    <w:p>
      <w:pPr>
        <w:pStyle w:val="NoSpacing"/>
        <w:jc w:val="center"/>
        <w:rPr>
          <w:rFonts w:ascii="Arial Black" w:hAnsi="Arial Black" w:cs="Arial Black"/>
          <w:sz w:val="40"/>
          <w:szCs w:val="40"/>
        </w:rPr>
      </w:pPr>
      <w:r>
        <w:rPr>
          <w:rFonts w:cs="Arial Black" w:ascii="Arial Black" w:hAnsi="Arial Black"/>
          <w:sz w:val="40"/>
          <w:szCs w:val="40"/>
        </w:rPr>
        <w:t>A Cannibal</w:t>
      </w:r>
    </w:p>
    <w:p>
      <w:pPr>
        <w:pStyle w:val="NoSpacing"/>
        <w:jc w:val="center"/>
        <w:rPr>
          <w:rFonts w:ascii="Arial Black" w:hAnsi="Arial Black" w:cs="Arial Black"/>
          <w:sz w:val="32"/>
          <w:szCs w:val="32"/>
        </w:rPr>
      </w:pPr>
      <w:r>
        <w:rPr>
          <w:rFonts w:cs="Arial Black" w:ascii="Arial Black" w:hAnsi="Arial Black"/>
          <w:sz w:val="32"/>
          <w:szCs w:val="32"/>
        </w:rPr>
      </w:r>
    </w:p>
    <w:p>
      <w:pPr>
        <w:pStyle w:val="NoSpacing"/>
        <w:jc w:val="center"/>
        <w:rPr>
          <w:rFonts w:ascii="Arial Black" w:hAnsi="Arial Black" w:cs="Arial Black"/>
          <w:sz w:val="32"/>
          <w:szCs w:val="32"/>
        </w:rPr>
      </w:pPr>
      <w:r>
        <w:rPr>
          <w:rFonts w:cs="Arial Black" w:ascii="Arial Black" w:hAnsi="Arial Black"/>
          <w:sz w:val="32"/>
          <w:szCs w:val="32"/>
        </w:rPr>
      </w:r>
    </w:p>
    <w:p>
      <w:pPr>
        <w:pStyle w:val="NoSpacing"/>
        <w:rPr>
          <w:rFonts w:ascii="Arial Black" w:hAnsi="Arial Black" w:cs="Arial Black"/>
          <w:sz w:val="32"/>
          <w:szCs w:val="32"/>
        </w:rPr>
      </w:pPr>
      <w:r>
        <w:rPr>
          <w:rFonts w:eastAsia="Arial Black" w:cs="Arial Black" w:ascii="Arial Black" w:hAnsi="Arial Black"/>
          <w:sz w:val="32"/>
          <w:szCs w:val="32"/>
        </w:rPr>
        <w:t xml:space="preserv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ophia along with her teacher and the meat returned to the main kitchen to find it empty.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guess the others are tenderizing your friends,” the young chef told the meat.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right it’s important that you know which parts are which, on a hairless goat,” Chef Ryan said handing her a marking pen. “I want you to write on the meat what parts you know and then I’ll tell you what parts you’ve miss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s for you meat, stand there and let Sophia draw the cuts on you. If you don’t cause any problems for her I’ll see to it you’re the last to roas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eat simply nodded. It mattered little to her if she was first or last to be cooked. She had nowhere to go and dead was dea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little chef began with the meat’s vagina circling it and wrote filet in the area. She moved behind her and wrote rump on each half of the meat’s but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Moving up the girl’s back Sophia until she felt the ribs start. She drew a line from the back bone to arm pit. Writing this area was for ribs and right above that shoulder. The arm from the shoulder to the elbow was called a foreshank. Her little chest was brisket since she had no tits. Sirloin was right below that and included the bellybutto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thigh to just above the knee was hunch. The knee itself was called hock and was used in stew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n there was the lower part of the leg was called shank. A foot was just that a foot and could be used in stews, if one desired th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stood up and admired the red head. Near as she could tell she had all the name in the correct place, but that was for Chef Ryan to s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Excellent, Sophia, just a couple of miner corrections. This area is indeed ribs, back ribs. Hands and feet are either soup stock or finger food. I knew you’d make an excellent chef in no time at all. Knowing where parts are is a must for any chef. These others it took them months to learn what you showed m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young chef was all smiles. Her teachers never praised her at school even though she was a gifted student and getting the highest mark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Chefs, is there a mirror so I can look at myself?” the meat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Oh, I guess you want to know what parts are going to be eaten after you’re cooked. That simple all of you will be,” Sophia told the meat and giggle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Chef Ryan nodded as he said, “that’s right from your pinky toe to the base of your neck is going to be eaten. I’m not sure what were going to do with your head though. I imagine it will be stuff and mounted on a wall somewhe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nyway, take the meat to the practice kitchen and let her have a look at herself in the mirror. Oh and take these too,” he said handing her some book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Glancing at them Sophia saw they were various Math English text books. She would look at them and see how advanced they were, there was no use studying stuff she knew abou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young chef took the animal by the elbow and guided her to the practice kitchen. As the meat studied her body in the mirror she asked, “Are you going to cook me or one of the other chefs. Also how is it to be done, because I really like the ov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hope I get to cook you. I helped my mother in the kitchen all the time. As for cooking you in the oven I’ve never done it by myself I’ve always barbequed. Recently I did a pregnant teenager and another girl that away. They were delicious as you will b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y while were here let me tie you to the spit so you can see what that way is like. Don’t worry this is a practice kitchen the oven and BBQ pit only go to 100 degrees so you won’t actually coo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k, I guess. As long as I don’t actually get cooked you can do it. I’d like to put off dying for as long as possible,” the meat said with a nervous chuckl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don’t know how long that will be. My guess is this weekend you’ll be cooked and served to a bunch of drunken collage kids on spring break. Now into the shower and wash off the markings so I can get you over the fake coals,” was the repl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ile the meat showered on the other side of the room Sophia glanced at the books she’d been giv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math book was filled with basic arithmetic. Adding, subtracting, multiplying and dividing were so basic to her. The girl had been doing algebra, when she left school a week ago.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English book was also too simple. She long ago mastered the things they describ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meat walked over to the young chef and was told to lie on the table face down. A metal pole was put across the meat’s back and she was soon secured to it.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ophia rolled over and slid pushed the stabilizer inside the girl’s puss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is keeps secured to pole in one place. otherwise one side of your body would face the coals all the time. That would cause you a lot of pain and you’d cook unevenly. You can fuck also fuck it while I turn you. Take your mind off being barbequed aliv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junior chef pushed a button and the top of the table slid away. A pair of Y bars hoisted the meat up above the coal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ophia attached the crank and hit a second button. This turned the heat on. While it warmed the young chef broke out a jar of BBQ sauc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spread the hickory flavored sauce over the meat and slow began turning her. The future entrée soon began moaning and Sophia looked between the thighs. It was just as she suspected the girl was fucking the stabiliz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oward the end of the hour Chef Ryan appeared and chuckled at the sigh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thought you might be practicing with the meat, good. How she do being barbequ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t too bad, about half dozen orgasms while barbequing. I was just about to shut it off and wash her with my tongue. Care to help wash?” she answered her mento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BBQ was shut down and covered. The meat was sat on the edge and the pair went to work. Sophia took care of her delicious little bumps while Ryan took care of her pussy. They met at the meat’s belly butt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Up on finishing the meat was sent to show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en she going on the menu? Are we going to taste her after she’s cooked?” the young chef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ctually this one is flavorful. Too flavorful to be served a bunch of drunken teenagers. We’ll keep her alive until Monday and then you can cook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Now did you have a look at those books?” he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I looked at them and they’re all too basic to be of any use to me. My mom’s a high school teac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h, that’s why you’re so proficient at spelling, 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nodded saying, “also math and read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Ok then we got college students this weekend. I’ll see if any of their text books happen to fall out of their book bags,” he snicker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giggled too knowing that the books didn’t just happen to fall out of bags, they were snatch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Another think I’ve been thinking about. I want you to stay down here when you’re not helping in the kitchen this weekend. I don’t want anything to happen to you with all the teenagers on board the ship. If you do that I’ll allow you to cook that meat” and jerked his thumb in the direction of the shower, “anyway you want by yourself,” he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was alright with Sophia. While she might have wanted to sit in the hot tub with a few of them most likely they would be drunk. Also none of them were on the menu so they had nothing in comm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ure I’ll do th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Good, now as soon as she’s clean we’ll go back to the kitchen and trade that one in for one of the boys. It’s important that you know how to cook both sexes,” Chef Ryan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Common meat you’re clean enough. You’re just going to get dirty again when one of the other chefs plays with you,” Sophia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meat hoped who ever got her was male this time. That piece of metal that had been inserted between her legs was alright. She was able to get off on it, but it made for a poor substitute to having a real actual man ther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three made their way back to the main kitchen. There he said to one of the chefs “Tina trade meats with Sophia here. I need to see how well she prepares boy mea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woman didn’t want to but knew better than to argue with the head chef. These ovens were large enough for adults. She liked cooking people not being coo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young chef stood on front of the boy and her hands felt his naked body. She spent several minutes stroking his cock and ball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boy estimated age was in the 8-10 range. That didn’t matter. It was the weight meat that determined how long he’d have to cook. She estimated he had around 60 plump lbs. on his body which meant 5 hour cooking time plus play time.</w:t>
      </w:r>
    </w:p>
    <w:p>
      <w:pPr>
        <w:pStyle w:val="NoSpacing"/>
        <w:rPr>
          <w:rFonts w:ascii="Arial Black" w:hAnsi="Arial Black" w:cs="Arial Black"/>
          <w:sz w:val="32"/>
          <w:szCs w:val="32"/>
        </w:rPr>
      </w:pPr>
      <w:r>
        <w:rPr>
          <w:rFonts w:cs="Arial Black" w:ascii="Arial Black" w:hAnsi="Arial Black"/>
          <w:sz w:val="32"/>
          <w:szCs w:val="32"/>
        </w:rPr>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n there was the three inches dangling between his legs. That would make a great appetizer for some lucky guy or gal.</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k people, prep them like they were going in the oven today,” Chef Ryan told the crew.</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en are we going to cook them,” Tina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t until the weekend when the passengers arrive,” was the repl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Everyone groaned at that new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right that’s enough of that. Tell you what we got enough meat I think that we can cook one of them. Now who wants to give up their toy?” he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laughed when nobody volunteered the meat they were hold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s settled then, so prep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l the chefs worked on the meats and Chef Ryan circulated around the room offering advice to them. When he came to Sophia she had a question for hi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want to put pineapple rings around his cock. Should I do that before or after he’s coo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smiled at her replying with, “I so it after the meat’s cooked and his little member will be as big as it going to get. Also you won’t over cook the pineapple that w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 makes since so I just need to coat him in a fruity glaze and he ready for the oven, just not now.”</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Ok everyone no need to put on the glaze since we’re not going to be cooking them. Take them to a shower, clean them and go home.”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In a low voice Chef Ryan told Sophia, “Take yours down to your room for cleaning and whatever else you want to do to hi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smiled and gave a barely perceptible nod. The girl had been hoping he’d say something along that line. She needed to be fucked badl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Ryan could have done it, but she wanted someone different today and not as massive as the chef. This boy was just about right in that area.</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helped the boy off the table and took him to her room. The meat was forced on to the prep table and Sophia pealed her uniform off and jump on to hi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k meat time to have some fun,” sliding him inside her sex. From there instinct took over and the two preteens enjoyed sex at least meat d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It was ok for the girl but he had no experience and therefore wasn’t very good. So after ½ hour she faked an orgasm and got off of hi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helped him shower and made sure his cock was clean. The girl popped him into her mouth and gave him a blow job.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fter that he was placed in a roasting pan and inside the oven. He screamed and begged not to be roast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ophia hadn’t bothered to tell him this was a practice oven. That he wouldn’t actually be roasting toda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nted to see the reaction of the boy who thought he was on his way to the dinner table. Like the girl he eventually started playing with himsel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returned freed him let the meat shower and took him back to main kitche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o did you enjoy him and have fun roasting him?” Chef Ryan asked who’d been wait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e was ok but not satisfying for sex and he did start playing with himself in the oven. Hey how did you know did all that?” she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were gone a couple of hours for a job that takes 15 minutes. I was sure that was what you wanted to do anyway and that’s why I sent you to your room,” he explained to 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snickered and nodded. His explanation made since to her. “You wanted me to pretend to cook him the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f course I did. I know I said three months you probably a trained chef and you will be. You’re already as advanced as the others and they spent a couple years learning to cook people at a college. This is the last of their course work. They have to work 6 months with me in order to graduate. They do that and they’ll be sent off to cannibal restaurants around the worl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e too?” the young chef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are the exception. You will stay here and help me with the next class in the fall. This summer though you will be my assistant and help with cooking younger meats. You my dear will be a specialty chef cooking toddlers up to children in their early teens,” 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grinned because she liked the idea of cooking kid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ure I’ll be able to do that,” she said. “As graduation present for you and the others we will take a cruise to Hawaii. Of course everyone will share in the cooking duties over the course of two weeks it’ll take to get there and bac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ere else do we go? I thought we only went to Mexico, like BBQ Island and Ensenada.”</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 will head back to BBQ Island for the 4</w:t>
      </w:r>
      <w:r>
        <w:rPr>
          <w:rFonts w:cs="Arial Black" w:ascii="Arial Black" w:hAnsi="Arial Black"/>
          <w:sz w:val="32"/>
          <w:szCs w:val="32"/>
          <w:vertAlign w:val="superscript"/>
        </w:rPr>
        <w:t>th</w:t>
      </w:r>
      <w:r>
        <w:rPr>
          <w:rFonts w:cs="Arial Black" w:ascii="Arial Black" w:hAnsi="Arial Black"/>
          <w:sz w:val="32"/>
          <w:szCs w:val="32"/>
        </w:rPr>
        <w:t xml:space="preserve"> of July.  </w:t>
      </w:r>
    </w:p>
    <w:p>
      <w:pPr>
        <w:pStyle w:val="NoSpacing"/>
        <w:rPr>
          <w:rFonts w:ascii="Arial Black" w:hAnsi="Arial Black" w:cs="Arial Black"/>
          <w:sz w:val="32"/>
          <w:szCs w:val="32"/>
        </w:rPr>
      </w:pPr>
      <w:r>
        <w:rPr>
          <w:rFonts w:cs="Arial Black" w:ascii="Arial Black" w:hAnsi="Arial Black"/>
          <w:sz w:val="32"/>
          <w:szCs w:val="32"/>
        </w:rPr>
        <w:t>There we will picnic on barbecued children again. Also there is a 2 week trip planned Alaska.”</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re there kids for me to cook?” she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f course, the Hawaii trip we pick up a bunch of orphans and cook them on the way there. On the return trip we get Hawaiian orphans to cook,” Chef Ryan told the young chef.</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ve never had Hawaiian people meat before, Sophia giggle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man laughed “well in June you’ll find out what it tastes like. Maybe I’ll even BBQ a young Hawaiian long pig for you, myself and everyone to chow down on i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bout food, there’s very little in the way of it when we don’t have passengers on board. I found some peanut butter jelly and bread for toast but nothing else to eat,” she complain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h I forgot about food for you. I’m not use to having people on the ship after I leave. Anyway I’ll see if I can find someone for your dinner. What would you like? Do you want a Blond, brunette or red head and what sex boy or gir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 real young girl so I can cook her tonight,” was her answer. I don’t care what hair color she has as long as it’s tend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 got his cell phone out and talked into for several minutes. When he disconnected Ryan smiled at her.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inner on the way and should be here within the hour depending on traffic. You can wait for her in the hot tub if you wan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 that was what she did for ½ an hour until a black car pulled up and a big man got out. Ryan was right there and he kissed the man’s ring. The two talked a couple of minutes and then a little blond girl was pulled from the ca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two men hugged and Ryan led the girl up the gang plank and handed her off to Sophia. The young chef was practically drooling as she looked the meat ov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appeared that the meat was fresh out of dippers and very cut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Would you mind if I stayed for dinner? I won’t interfere with you cooking her. It just that she’s delicious looking,” Ryan ask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you can stay for dinner. She’s so cute I could almost eat her up right now. But I’m not going to though as I never developed a taste for raw meat. Instead I’m going to clean and roast this little darling fast since she’s not big enough to put on a show.”</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ef Ryan smiled at his protégé. She was a natural when it came to cooking young childre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clothing was ripped off her body and she started crying. Sophia ignored this and gave her an enema.  Then she was scrubbed the meat until her skin was bright pink everywhe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r arms were pinned to her sides and her legs were also tided. The young chef buttered the meat stuck her in the roasting pa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Can I make a suggestion, place a meat thermometer he her pussy. That way you’ll know when she fully cooked. It so hard to tell sometimes with toddler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giggled “ok it’s not like she’s going to using it while she cook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was done and the meat was slid inside the oven. The young chef turn the knob until it read 375 degre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mmediately the meat began screaming as the oven began heating up. She trashed about wildly as the oven grew hotter and hotter until five minutes late it stopped. The young chef opened the oven and poked the meat with a fork verifying she was now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girl was basted and shoved it back inside.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Who was that man who delivered the meat? Was he someone important?” Sophia aske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He’s important alright Don DaVita is his name. The man is the head Los Angeles mob. You know what a mobster i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nodded she seen them on a TV show.</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ll he owns this ship and is technically your boss along with other businesses. He also has a long term contract with Mexico for the use of BBQ Island. He also supplies the meat for u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Your dinner is probably one of his enemy’s daughters,” Chef Ryan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he had more questions and over the next few hours he answered them. By then the meat was cooked and the two sat down to ea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did an excellent job of roasting this hairless goat. I don’t think I could have done better myself,” Chef Ryan praised the girl as he bit down on the foreshan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smiled as she ate the meat’s filet. It was good and also tender. Then again a child around the age of 3 should be that w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By the time Friday came the boat was crammed full of college students. It was also time for the meats to get cooked for real.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helped by chopping up vegetables to be put in the roasting pan with the meats. They would only do half of them today. The rest would be done Sunday on their way back to L.A. with one excepti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they had promised to do last would be cooked on Monday and severed to the all the chefs for a job well don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is would be done by Sophia whom the other chef thought of as someone just learning. She and Chef Ryan had agreed to let them think that way until Monday when the girl was served. In the mean time she was regulated to doing things like chopping veggies and tossing them into the roosting pa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hen the ship left port the teenagers were well on their way to getting plastered. After the all 6 pans had been filled with whimpering meats Sophia was allowed to add the vegetabl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n the young chef was dismissed. She headed back toward her cabin she stopped and peeked out to see what was happing on dec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saw lots boys kissing girls while their hands felt the girl’s tits. Sophia decided she seen enough and was glad to get to her roo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problem was she had nothing to do there. The oven held little interest to her since she used it as her bed now-a-day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n an idea came to mind she could practice roasting Mondays roast. She also realized she hadn’t had a sample of her to see which recipe to us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ophia returned to the kitchen and got Chef Ryan away from the other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quickly explained she was bored and asked if she could practice roasting the girl. The chef nodded and they went and collect the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right come with me were going to practice kitchen. There you can practice either being barbequed or roasted,” Sophia told the girl/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wouldn’t go running out on deck, looking for help. There are a lot of horny teenage cannibals out there who just love to fuck you to death,” Chef Ryan warned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 she was escorted to the practice kitchen by Sophia, while Chef Ryan returned to main kitche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ake a shower and tell me which way you want to be cooked. The meat turned the water on washed her body. It felt good to get clean if only for a short while. She was thinking BBQ which meant BBQ sauce spread all over her.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other chefs simply spray water on them to remove the gunk covering her and the others. This one let her get good and clean. </w:t>
      </w:r>
    </w:p>
    <w:p>
      <w:pPr>
        <w:pStyle w:val="NoSpacing"/>
        <w:rPr>
          <w:rFonts w:ascii="Arial Black" w:hAnsi="Arial Black" w:cs="Arial Black"/>
          <w:sz w:val="32"/>
          <w:szCs w:val="32"/>
        </w:rPr>
      </w:pPr>
      <w:r>
        <w:rPr>
          <w:rFonts w:cs="Arial Black" w:ascii="Arial Black" w:hAnsi="Arial Black"/>
          <w:sz w:val="32"/>
          <w:szCs w:val="32"/>
        </w:rPr>
        <w:t xml:space="preserve">She liked this chef, this girl seem different from the other ones who were practicing to preparing her for dinn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clean now and came over to the che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think I’d like to practice being barbequed if you don’t mi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nodded and then said, “I need to taste you though to see what type of BBQ sauce to use. Lie down on the counter and spread your legs wid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eat giggled and complied with the young chef’s wishes. The meat/girl had enjoyed it earlier in the week, so why not now.</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ophia slid her head in-between her legs and licked. She found the meat very sweet just like last time. This time though it was all her and not the BBQ sauc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fter ten minutes she thought the meat was almost ready to orgasm. Her breathing was rapid and she was moaning. Another coupled of tongue swipes and she d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young chef lapped up every last drop of sweet nectar she produced. Once she got all girl cum Sophia rolled the semi-conscious meat onto her stomach. She grabbed the spit and tied her to i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Next she inserted the stabilizer in her backdoor to see if there was any difference. The chef hit the button and the Y poles raised the meat onto the air and the counter top slid awa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ef Sophia coated the meat in mesquite BBQ sauce before attaching the crank. The second button was hit and the meat felt the front of her body starting to get war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ile this was going on the six roasted meats were placed in the dining area. One of the chefs stood behind the meat with a knife ready to carv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teenagers staggered in drunkenly and were carve the meat and handed a plate. It was early in the cruise and they were already so smashed that they could care less as to what part they got.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Wine is the favorite beverage of choice when dining on long pigs or hairless goats, but not for them. They all wanted beer to drink.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Luckily for them Chef Ryan had order a couple of pallets of beer for the three day cruise. One would be used today they would be in Mexico tomorrow. Since the drinking age was 18 there they would party all day there before coming back.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y would drink finish the other pallet on the return trip, at least that was the plan. Worst case if they did manage to go though both pallets, there was plenty of liquor in Ensenada and not just beer but tequila too.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ef Ryan hated these types of cruises. He preferred the regular ones where the people drank in moderation. However he was only the chef and had no say in what type passengers that went on these voyages that was the owner’s probl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aturday after the passengers got off Chef Ryan gave his crew the day off and this included Sophia.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went to the girl’s room and said, “Come with me into town. You can go shopping since I don’t think you brought much in the way of clothing. You were planning on being cooked so you only brought the clothes on you back. Luckily we had this old chef’s uniform you could where when cook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d like something nice to wear but I don’t have any money,” she sai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Of course you have. You’re getting paid to cook just like the others. You even got paid for helping out on BBQ Island,” Ryan told 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did?” a surprised Sophia answer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t only that. As a new chef you have a $50 credit to buy yourself some chef uniforms. The only thing is we buy them in L.A. at one of the Don’s other businesses. Now let’s go buy you some off duty clothing,” 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wondered around downtown and the girl looked at dresses, shorts and pan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 you like me in this?” Sophia asked holding up a dress for him to se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m not the one who is going to be wearing it. I actually like your birthday suit a lot better. You can’t go to a restaurant naked. People will think your meat,” he told her.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never thought of that. Anyway this is nice looking so I’ll take it and these shorts and this to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nything else you want?” he asked the gir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Just to show you my birthday suit when we get back to the ship,” she giggl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smiled he was looking forward to seeing it too.</w:t>
      </w:r>
    </w:p>
    <w:p>
      <w:pPr>
        <w:pStyle w:val="NoSpacing"/>
        <w:rPr>
          <w:rFonts w:ascii="Arial Black" w:hAnsi="Arial Black" w:cs="Arial Black"/>
          <w:sz w:val="32"/>
          <w:szCs w:val="32"/>
        </w:rPr>
      </w:pPr>
      <w:r>
        <w:rPr>
          <w:rFonts w:cs="Arial Black" w:ascii="Arial Black" w:hAnsi="Arial Black"/>
          <w:sz w:val="32"/>
          <w:szCs w:val="32"/>
        </w:rPr>
      </w:r>
    </w:p>
    <w:p>
      <w:pPr>
        <w:pStyle w:val="NoSpacing"/>
        <w:rPr>
          <w:rFonts w:ascii="Arial Black" w:hAnsi="Arial Black" w:cs="Arial Black"/>
          <w:sz w:val="40"/>
          <w:szCs w:val="40"/>
        </w:rPr>
      </w:pPr>
      <w:r>
        <w:rPr>
          <w:rFonts w:eastAsia="Arial Black" w:cs="Arial Black" w:ascii="Arial Black" w:hAnsi="Arial Black"/>
          <w:sz w:val="32"/>
          <w:szCs w:val="32"/>
        </w:rPr>
        <w:t xml:space="preserve">                              </w:t>
      </w:r>
      <w:r>
        <w:rPr>
          <w:rFonts w:cs="Arial Black" w:ascii="Arial Black" w:hAnsi="Arial Black"/>
          <w:sz w:val="40"/>
          <w:szCs w:val="40"/>
        </w:rPr>
        <w:t>The End</w:t>
      </w:r>
    </w:p>
    <w:p>
      <w:pPr>
        <w:pStyle w:val="NoSpacing"/>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Spacing"/>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Spacing"/>
        <w:rPr>
          <w:rFonts w:ascii="Arial Black" w:hAnsi="Arial Black" w:eastAsia="Arial Black" w:cs="Arial Black"/>
          <w:sz w:val="32"/>
          <w:szCs w:val="32"/>
        </w:rPr>
      </w:pPr>
      <w:r>
        <w:rPr>
          <w:rFonts w:eastAsia="Arial Black" w:cs="Arial Black" w:ascii="Arial Black" w:hAnsi="Arial Black"/>
          <w:sz w:val="32"/>
          <w:szCs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19:58:00Z</dcterms:created>
  <dc:creator>A.cannibal</dc:creator>
  <dc:description/>
  <dc:language>en-US</dc:language>
  <cp:lastModifiedBy>A.cannibal</cp:lastModifiedBy>
  <dcterms:modified xsi:type="dcterms:W3CDTF">2016-03-20T19:58:00Z</dcterms:modified>
  <cp:revision>2</cp:revision>
  <dc:subject/>
  <dc:title/>
</cp:coreProperties>
</file>