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Cannibal Spa</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Rachel and her family were going to a spa. At least that was what the 10 year old had been tol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was partly true with it being a spa. What the girl hadn’t been told was it was a cannibal spa. This was a place for parents to drop their unwanted children off.</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Becky, Rachel’s mother no longer wanted her. Little girls grew up way to fast nowadays and her daughter was no except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already chasing boys and while the mom couldn’t prove it she thought her little girl was having sex.</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cky didn’t want to become a grandmother before she reached her 30</w:t>
      </w:r>
      <w:r>
        <w:rPr>
          <w:rFonts w:cs="Arial Black" w:ascii="Arial Black" w:hAnsi="Arial Black"/>
          <w:sz w:val="32"/>
          <w:szCs w:val="32"/>
          <w:vertAlign w:val="superscript"/>
        </w:rPr>
        <w:t>th</w:t>
      </w:r>
      <w:r>
        <w:rPr>
          <w:rFonts w:cs="Arial Black" w:ascii="Arial Black" w:hAnsi="Arial Black"/>
          <w:sz w:val="32"/>
          <w:szCs w:val="32"/>
        </w:rPr>
        <w:t xml:space="preserve"> birthday. That was the way things were head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she may have a few years before that could happen why take the chance? Right now she could be sold to the spa that could use her any way they want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might be used as a sex toy by some perverted costumers or on the dinner table. Becky didn’t care what happened to her as long as Rachel was out of her hair, it didn’t mat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and her mother enjoyed going to nudist resort. Her husband hadn’t like them and refused to go.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One weekend came the two came home to find the house almost empty and a note on the bedroom door. It simply stated that he was moving ou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had been 5 years ago and it had been tough on the two ever since. Where the man went she had no idea. The note was the last message and she never heard from him from that day forwar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t made things tough on them finically. There were no new dresses for Rachel. She could only afford used ones from goodwill or garage sales and this included herself.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is was another reason for getting rid of her daughter. She’d soon be entering growth spurts in which she grow in height as well as wid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mostly worried that the width would be in the stomach area. That was her main reason for sending her only daughter to the sp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f they wanted to use her as breeding stock so be it. Once she got the cash for Rachel she was their problem. </w:t>
      </w:r>
    </w:p>
    <w:p>
      <w:pPr>
        <w:pStyle w:val="NoSpacing"/>
        <w:rPr>
          <w:rFonts w:ascii="Arial Black" w:hAnsi="Arial Black" w:cs="Arial Black"/>
          <w:sz w:val="32"/>
          <w:szCs w:val="32"/>
        </w:rPr>
      </w:pPr>
      <w:r>
        <w:rPr>
          <w:rFonts w:cs="Arial Black" w:ascii="Arial Black" w:hAnsi="Arial Black"/>
          <w:sz w:val="32"/>
          <w:szCs w:val="32"/>
        </w:rPr>
        <w:t>Why she might even start dating once more. Right now she couldn’t do that with a 10 year old arou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made up her mind she would take her daughter to the spa this weekend and sell her to them. She would then be able to start a new life as a single wo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ith that in mind Becky called the spa and made arrangements for Rache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When mom told what she wanted the woman was connected it a pleasant female voice, who answered all her question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happens to them? I mean Rachel won’t escape and find her way back ho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e in luck there is one last opening for Saturday. We give her a complete physical to make sure she’s health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s very healthy so I don’t see a problem there.  Then what happens after her physical?” Becky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 you really care? After all, you’re planning on selling her to us,” the phon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I definitely want to sell her. What I’m most worried about is the she’ll escape and find her way back home,” the mom expla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re little chance of that happening. You see after the physical, which height and weight, by the way, she is sent to another room and gassed. The girl will then be hung by her feet and our butchers go to work,” was the answ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cky was silent a few moments as she absorbed this news. She never thought that selling her daughter to the spa would mean her dea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till it would insure she didn’t find her way hom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a’am, are you still there? Do you still wish to sell her to us?” the phon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yes I’m here. Um, is there an alternative to butchering her?” Becky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 old did you say the girl i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Rachel is 10 and 3/4’s going on 30. That’s the reason I want to sell her. I think she’s already out there getting screwed by boy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can determine that at her physical, which includes a gynecological exam. If she is out there screwing around then we can put her to work here. You’d be surprised by the number of men looking to screw tweens and almost 11 years makes her prime to see a lot of act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Yeah I’d like that. Somehow I can’t see myself selling my daughter knowing she’s going to be killed and devoured,” the mom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e mistaken if you think that won’t happen because it will eventually. In her case 3 or 4 years when she nice and plump with a veal in her tummy,” the phone tol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t took Becky a few seconds to realize that the woman meant that once Rachel was knock up she would be slaughtered. The mom began chuckling at the thought of a pregnant Rachel being cut up.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guess that would be alright. That the reason I want to get rid of her, I don’t want to be a grandma if by some miracle she did get in the family way before her teen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cky ended the conversation by saying they would be there by 10 am Saturday. That was when the exams were scheduled to beg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her daughter came in from who knows where. At this point mom didn’t care where she’d been, because in a few days she’d be the spa’s probl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told her about going to the spa for the day, at least it would be for mom. Rachel on the other hand would become a permanent working resident, at least for a few year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Becky thought she might want to see her daughter butchered when her time came. However that was a few years in the futu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a thought came to mind. These people said they butcher children for their meat. How did they taste? Were they as sweet as Rachel l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 daughter might look cute, but she was developing a bad attitude. Another reason she wanted to get rid of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wondered what affect that had on the taste of the meat. Did it turn them to the sour side or have no effect at all on their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Perhaps she could have a taste of one of the other children they were going to do. If it turned out to be good eating then she’d have to come back and have some of Rachel’s meat.</w:t>
      </w:r>
    </w:p>
    <w:p>
      <w:pPr>
        <w:pStyle w:val="NoSpacing"/>
        <w:rPr>
          <w:rFonts w:ascii="Arial Black" w:hAnsi="Arial Black" w:cs="Arial Black"/>
          <w:sz w:val="32"/>
          <w:szCs w:val="32"/>
        </w:rPr>
      </w:pPr>
      <w:r>
        <w:rPr>
          <w:rFonts w:cs="Arial Black" w:ascii="Arial Black" w:hAnsi="Arial Black"/>
          <w:sz w:val="32"/>
          <w:szCs w:val="32"/>
        </w:rPr>
        <w:t>Saturday morning found the two driving to the spa. The two checked in at reception they were both told they had to have a physica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gave Becky a wink as they were led to a do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is is the children’s section. There are certain adult things that you youngsters don’t need to know about yet. Put your clothes in this bag and then proceed into the next roo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was more than happy to get out of her clothing. They didn’t fit well and besides Rachel preferred to be na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shed her clothes as fast as possible and then stepped into the next room. There was nothing in there except a shower and the decided to use i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girl thought she might as well be clean for her physical. The sooner it was done the sooner she could enjoy the pool, which was what she really cared abou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Rachel found the hair dryer and dried her hair and the then braided it to once side of head. This would keep it out of the doctor’s way while he examine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done she went through the next door. There a woman sat waiting for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Hello dear, I’m a nurse Hillary. I will be giving you your physical. I don’t think this will take long, you look healthy enough.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n another room Becky watched CCTV as the nurse took her temperature then had her open her mouth. The nurse stuck the tongue depressor and gave the girl’s tongue a good loo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s looking to make sure your daughter’s tongue is eatable,” Marisa the clerk that was with her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eat that part?” the mom asked.</w:t>
      </w:r>
    </w:p>
    <w:p>
      <w:pPr>
        <w:pStyle w:val="NoSpacing"/>
        <w:rPr/>
      </w:pPr>
      <w:r>
        <w:rPr>
          <w:rFonts w:cs="Arial Black" w:ascii="Arial Black" w:hAnsi="Arial Black"/>
          <w:sz w:val="32"/>
          <w:szCs w:val="32"/>
        </w:rPr>
        <w:t>“</w:t>
      </w:r>
      <w:r>
        <w:rPr>
          <w:rFonts w:cs="Arial Black" w:ascii="Arial Black" w:hAnsi="Arial Black"/>
          <w:sz w:val="32"/>
          <w:szCs w:val="32"/>
        </w:rPr>
        <w:t>Yes, it’s considered a delicacy along with the eyes amongst us people eaters,” the woma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watched as the nurse run her hand over her daughter’s body. Nurse Hillary start by rubbing the small bumps that made up her ches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didn’t spend much time there being they were so small. Instead she moved on to the ribs and stomac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bypassed Rachel’s sex; she would check that area out with a scope later on. Instead it was on to the thighs which were nice and meat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her lower legs were checked on it was time for the back starting with the rump. The ass was where all her meat wa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stand on the scale, please. 4 feet 6 inches and 83 lbs, good now we’ve one last thing to do. Come sit in this chair and put your feet in the stirrups. I just want to check out this area to see if you’re healthy in this area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Rachel, never having had this type exam before, didn’t know what this type of chair was for. Still is this was the last thing she had to do here so the girl would do it. The pool was calling her to visit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Becky watched the gynecological exam of her daughter and didn’t know what to make of it. Rachel was scrimping when the scope was slid inside if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Mom herself had always liked it because it felt as if a man was in there. Then the exam was done an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urse Hillary jotted some notes onto the girl’s chart.</w:t>
      </w:r>
    </w:p>
    <w:p>
      <w:pPr>
        <w:pStyle w:val="NoSpacing"/>
        <w:rPr/>
      </w:pPr>
      <w:r>
        <w:rPr>
          <w:rFonts w:cs="Arial Black" w:ascii="Arial Black" w:hAnsi="Arial Black"/>
          <w:sz w:val="32"/>
          <w:szCs w:val="32"/>
        </w:rPr>
        <w:t xml:space="preserve">While she did that it mom and the other woman went to the next roo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re was a two way mirror where she could see 4 young children already in the roo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y’re on the menu tonight they just don’t know it yet,” Marisa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hen do they find out?” Becky wanted to know as she stared at the two boys and two girl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Very shortly, I’m afraid to say. Anyway let’s talk about Rachel. We can offer you $500 for her. That’s above market value of $300 for a child that size,” was the other woman’s answ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guess that’s alright. You’re still planning on using her as breeding stock, aren’t you? I don’t want her to be slaughtered like those kids,” Becky said pointing at the soon to be mea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Yes she’s down as a future breeder. What we plan to do is to ship her off to a private school where she learns how to make love to men. Those others are being slaughtered because their way to young to become breed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om looked at the youngsters and saw they were all indeed prepubescent children. They probably weren’t of much use to this place except as foo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Just then the door in the other room opened and Rachel walked in. she didn’t know what was going on. The girl thought that when she went through the door she’d be in the spa.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stead Rachel was in another room with 4 other young kids. Walking further into the room she noticed metal tables, knives and saws at the far end of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n the other room Becky saw her daughter pause and stare at the far side of the roo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i/>
          <w:sz w:val="32"/>
          <w:szCs w:val="32"/>
        </w:rPr>
        <w:t>She knows this is a culling room. The girl probably thinks she was going to be culled,</w:t>
      </w:r>
      <w:r>
        <w:rPr>
          <w:rFonts w:cs="Arial Black" w:ascii="Arial Black" w:hAnsi="Arial Black"/>
          <w:sz w:val="32"/>
          <w:szCs w:val="32"/>
        </w:rPr>
        <w:t>” mom though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be back in a few minutes. I’m going to get your money and then we can conclude our business,” Marisa said as she went out the doo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Unbeknownst to Becky when the woman left she paused long enough to lock the door. She didn’t want the meat to escape and have to take her pla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t least she assumed the mom was meat. All Marisa knew was that she had orders to put the mom in this room where she too would be gass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cky watched Rachel try to open the door she had just come though. Turning the knob nothing happened and she began to panic.</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isn’t a spa, it’s a butcher shop!” the girl told the others in the 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the laughter and smiles from the other kids disappeared. Up to that point they hadn’t minded the examination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fact the boys had liked it because the nurse pull on each boy’s wee-wee. The girls enjoyed it to the nurse rubbing their sli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re was no need to look inside either girl being 7 year olds weren’t into having sex. She wouldn’t have bothered with looking inside the other girl but she was to become a breeder in tim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n there was the fact that mom thought she was already having sex. That turn out to be false, she’d only used her finger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cky watched has her daughter and the others began to panic. All of the sudden there was a hiss noise and white “smoke” flowed from the air ven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sent everyone in the room into a panic as they ran to the doors trying to escape. None of them made it and collapsed before they could reach the doo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Rachel last thought before blacking out was, </w:t>
      </w:r>
      <w:r>
        <w:rPr>
          <w:rFonts w:cs="Arial Black" w:ascii="Arial Black" w:hAnsi="Arial Black"/>
          <w:i/>
          <w:sz w:val="32"/>
          <w:szCs w:val="32"/>
        </w:rPr>
        <w:t>“I hope mom rescues me. I don’t want to be chopped u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n the other room Becky was so intent on watching the future entrées collapsing that she failed to notice her room was filling with the same white </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Smoke” until it was too late. The woman tried to stand but the gas was already work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could no longer stand and the room was spinning around and arou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Becky last thoughts before she blacked out were, “</w:t>
      </w:r>
      <w:r>
        <w:rPr>
          <w:rFonts w:cs="Arial Black" w:ascii="Arial Black" w:hAnsi="Arial Black"/>
          <w:i/>
          <w:sz w:val="32"/>
          <w:szCs w:val="32"/>
        </w:rPr>
        <w:t>I hope they choke on me</w:t>
      </w:r>
      <w:r>
        <w:rPr>
          <w:rFonts w:cs="Arial Black" w:ascii="Arial Black" w:hAnsi="Arial Black"/>
          <w:sz w:val="32"/>
          <w:szCs w:val="32"/>
        </w:rPr>
        <w: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was 10 minutes later after the air had been exchanged the two men walked into the room. Both whore white baseball caps and plastic aprons over their shir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re do you want to start?” Conrad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d like to tenderize the young meat girls. However I don’t think I could get inside either one of them,” Tyler compla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eah and we have orders not to touch the older girl. Something about sending her to a charm school for orientati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hate when they do that. Personally I like mine on the wild side when I do them. Anyway let’s get the boys hung and so they’re ready for tonight’s banque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butchers were tying both boys feet when Tyler said, “you know those girls are too small for us, but not these two.”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 right these 4 should know what it like to be with the opposite sex, before we perform our job,” Conrad repli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boys were placed on the metal tables and then the girls on top of the boys. They excited each of them before the girls were forced inside their partner of the mome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forced the girls to bounce up and down on the immature cock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d been better if they were awake to enjoy it,” Marisa said as she came into the 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n nodded in agreement then disconnected the kids. They were tied and hung by their feet where they would be eviscerat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Before you begin carving the boss wants the mother and daughter to witness this. By the way, mom is in the viewing room. I need you two to get her and bring her in he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 we get to carve mom meat or is she going for training too?” Conrad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don’t think the boss has made up her mind yet. As for training she already a mother so my guess she’d be put in the breeding program. Hopefully she can shell out a couple more while we wait for that one to mature,” she said jerking her thumb at the sleeping twe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the guys went to get mom Marisa has moved the future breeder to a chair and tied her to it. This way she could see what almost happened to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Becky was brought in and sat in a chair next her daughter. Once she was secured Marisa started waking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did this by lightly slapping their face and saying, “Wake up you two. You don’t want to miss the sho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Both let out a groans and their eyes fluttered open as they revived. They were groggy for several minutes more and they wondered why they couldn’t mo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the two minds cleared they began to remember that they’d been gassed by cannibal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Both mother and daughter began to struggle to get free. Neither one wanted to be put on the menu, which is what they thought was going to happ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cky looked around and saw Marisa.</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s going on? You were only supposed to have taken Rache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daughter paused in her struggle and stared at her mother in disbeli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om you were going to sell me to these peopled as foo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of course not, you’re to become a breeder and produce veal cutlets for us. Well in a few years anyway. In the mean time that’s where you come in mom. Since you’ve already produced a potential meat you will take your daughters place and breed us some veal until she ready to produce her own,” Marisa said in a matter of factually ton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Both renewed their efforts to get free. Neither one liked the idea of becoming a breed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fter a while Rachel turn to her mother and glared at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nks for selling me to these people a breeder,” she said sarcastical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y would you rather have ended up like those four. Their too young for breeding, but not to be turned into meat for tonight’s banquet,” the other woman told the gir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honey I didn’t want them to kill you. I thought you’d be happy being fucked by lots of different guys. It wouldn’t be that much different than being at home,” her mom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hate to disappoint you Becky, but your little girl hasn’t had a man yet. According to her physical she used her fingers and not boy a boy part to relive that itch we all get down there,” the woman said walking over to where the meat was hanging.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reached out and grabbed the boys little shaft and pulled on it. Marisa let out a sigh saying, “If you’d only been a few years older I might have been able to kept you around as a potential breeder too.”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released the member and let it plop back between his legs. Giving Tyler a nod she stepped away from the bo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butcher then went to work by slitting the boy’s throat. Conrad did the same to one of the girls and she too was allowed to dra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the first did this did this Marisa walk back to the mother and daugh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w are you two breeders or do you want to join those four on the banquet tab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iven the choice I’ll become a breeder,” Rachel said looking at the meats as they dr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ooking at mom she waited for her answered which was, “I’m not happy with either choice. Still given the choice I’ll become a breeder,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Good I’ll let the boss know of decisions. She has final say as to both of your fates. In the mean time you two can sit there and watch what almost happen to you.”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ith that the woman walked away and out the door. That left the mother and daughter to watch the kids processed into meat and to whisper to each o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es it hurt to get screwed,” Rachel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ex is a lot of fun. It’ll hurt a lot more if they were to stick a knife in you while you’re alive. That’s why I was selling you as a breeder and because I thought you were screwing around with boys,” her mom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looked over at the meats where the belly on the girl was being opened and her guts pulled out. She was certainly glade that wasn’t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By the time Marisa returned all four meats had been reduced to their component meat parts. They were now ready to be taken to the kitchen for cook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od news you’ve both been approved as breeders. Tomorrow you’ll be taken to the training house. You Becky for a refresher course in the art of love making, while you little one are shown how to make love to man and bo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happens the rest of the day? Are we going to sit here and stare at the walls?” the mom wanted to kn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you could do that or I know of a father and his young teenage son are looking for some action. You two might just be what they want,” Marisa told the two breed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Becky opened her mouth to complain but the woman shut her dow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worry I’m not letting “Big John” poke your daughter. He’s built like a horse between the legs and there’s no way I letting him ruin Rachel. His son doesn’t have anything near what his dad has. Now like your daughter I don’t think he’s had sex yet so we’ll just put them into a room together and let nature take its cour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other nodded, her daughter needed to learn about sex and this was the best way to do it. The girl must have had the same ide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s long it not a man my first time I’ll let a boy do me,” Rachel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greed, no man until you’ve been stretched out down there,” Marisa told her as she sliced the rope that had bound her feet. Becky’s feet were also freed but the hands on both remained tied behind their back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were escorted though the kitchen where a tantalize smell filled the air. Then the two found themselves in a spacious room where a man with sandy hair and a boy sat looking at a magazin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ike the mother and daughter they were naked. The only difference was their hands weren’t tied. The man’s eyes ran up and down Rachel’s naked bod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eeing this Marisa shook her hea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orry sir she’s not for you. She’s was just recruited. She has no experience with men, but I will let you live vicariously through your son. You may have her mot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While he wasn’t thrilled at the prospect of fucking mom he would do her, what choice did he have. The man needed a woman and she was the only prospect. He’d do mom but would be thinking of the daughter, he liked them really you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re each shown to separate rooms with nothing more than a bed and a bath. They needed little else for their immediate need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inner is a 6pm, until then enjoy,” Marisa said and left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n the first room Becky noticed that “Big John” was aptly named. The man was huge down there, at least 9 stiff inch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ucky for her she’d been using dildos that were close to “Big John” in size since her husband left.  After 5 years she’d gotten use to not having anyone talking back so it was strange to have a man with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sat her on the bed and rubbed her grapefruit size knockers. It had been a long time since anyone other than herself had touche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is felt so good that a soft moan escaped from her lips. It had been way to long since a man had done this to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an enjoyed rubbing her but wanted a snack too. With that in mind he placed his mouth over Becky’s right breast and sucked on i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fter 5 minutes on each one it was time to get down to the business of fucking her. He had wasted enough time and was really horn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plunge himself inside of the woman who screamed as he did so. This was no dildo and she felt stuffed full of male anatom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t didn’t hurt to have him inside her instead it felt rather good. After the initial shock of the penetration she enjoyed being fucked. It had been a long time since she had a ma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other room Rachel and 13 year old Alex sat on the bed staring at each other. Neither one knew what to d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Finlay the girl leaned for and kissed the boy. He returned the kiss and his hands moved to the little cranberry size tits there the boy began rubbing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thought it was a marvelous feeling. She’d never felt anything like this before and was really enjoying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on she felt a tingle between her legs, like when she stuck her fingers inside herself. It was almost an itch and it needed to be scratch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Rachel knew enough about sex that to relieve that itch it would require the use of the bo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need to stick that inside of me,” she said and point at his boyhoo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ex grinned and moved himself around so he was in position to do her. The boy had never done it before but had seen magazines with lots of pictures insid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is first try was unsuccessful. He just didn’t have a stiff enough cock. Rachel took him into her mouth and he was soon read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time when he tried to enter her, the boy was more successful. The two enjoy each other for quite awhile. Neither one wanted to break contact they had establish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ours later there was a knock on each door. It was Marisa telling them to finish up that dinner would soon be read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pon hearing that all 4 realized they were hungry. The four had expended a lot of energy over the last 6 hours and all were starv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ll went to the big room where they had met. There a table was set for five people the two couples and Marisa. Off to one side was a buffet table with the small children that the mother/daughter whose demise they’d witness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ach was golden brown in color. They lay face up with their bellies had been stuffed and sewn sh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ir eyes were open and a bright red apple in each of their mouth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eaning forward Becky whispered to her daughter saying, “That could have been you there if I hadn’t thought you’d make a better breeder then foo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 same goes for you, mom. Lucky for you they needed more breeders,” Rachel whispered back as she picking up a plate and following Alex.</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ce their plates had been filled and every one returned to the table with Marisa at the hea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raised her wine glass saying, “happy 13</w:t>
      </w:r>
      <w:r>
        <w:rPr>
          <w:rFonts w:cs="Arial Black" w:ascii="Arial Black" w:hAnsi="Arial Black"/>
          <w:sz w:val="32"/>
          <w:szCs w:val="32"/>
          <w:vertAlign w:val="superscript"/>
        </w:rPr>
        <w:t>th</w:t>
      </w:r>
      <w:r>
        <w:rPr>
          <w:rFonts w:cs="Arial Black" w:ascii="Arial Black" w:hAnsi="Arial Black"/>
          <w:sz w:val="32"/>
          <w:szCs w:val="32"/>
        </w:rPr>
        <w:t xml:space="preserve"> birthday my son. Today you are a teenag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Rachel and Becky sat there stunned. They wondered how they had managed to stay off the menu it was because of the fami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cky had an idea that this woman was not the receptionist she pretended to be but the owner. She was right of course if for some reason they were ever raided she could claim ignorance. Not that a one would ever happen, she paid out big money to make sure it did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oth mother and daughter found these children had delicious taste to them. They had never such a good tasty meal and looked forward to more even if it meant being pregnant often.</w:t>
      </w:r>
    </w:p>
    <w:p>
      <w:pPr>
        <w:pStyle w:val="NoSpacing"/>
        <w:jc w:val="center"/>
        <w:rPr>
          <w:rFonts w:ascii="Arial Black" w:hAnsi="Arial Black" w:cs="Arial Black"/>
          <w:sz w:val="40"/>
          <w:szCs w:val="40"/>
        </w:rPr>
      </w:pPr>
      <w:r>
        <w:rPr>
          <w:rFonts w:cs="Arial Black" w:ascii="Arial Black" w:hAnsi="Arial Black"/>
          <w:sz w:val="40"/>
          <w:szCs w:val="40"/>
        </w:rPr>
        <w:t>THE END</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22:25:00Z</dcterms:created>
  <dc:creator>A.cannibal</dc:creator>
  <dc:description/>
  <dc:language>en-US</dc:language>
  <cp:lastModifiedBy>A.cannibal</cp:lastModifiedBy>
  <dcterms:modified xsi:type="dcterms:W3CDTF">2016-09-05T22:25:00Z</dcterms:modified>
  <cp:revision>2</cp:revision>
  <dc:subject/>
  <dc:title/>
</cp:coreProperties>
</file>