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Black" w:hAnsi="Arial Black" w:cs="Arial Black"/>
          <w:sz w:val="40"/>
          <w:szCs w:val="40"/>
        </w:rPr>
      </w:pPr>
      <w:r>
        <w:rPr>
          <w:rFonts w:cs="Arial Black" w:ascii="Arial Black" w:hAnsi="Arial Black"/>
          <w:sz w:val="40"/>
          <w:szCs w:val="40"/>
        </w:rPr>
        <w:t>Betty’s Dilemma PT. 2</w:t>
      </w:r>
    </w:p>
    <w:p>
      <w:pPr>
        <w:pStyle w:val="NoSpacing"/>
        <w:jc w:val="center"/>
        <w:rPr>
          <w:rFonts w:ascii="Arial Black" w:hAnsi="Arial Black" w:cs="Arial Black"/>
          <w:sz w:val="40"/>
          <w:szCs w:val="40"/>
        </w:rPr>
      </w:pPr>
      <w:r>
        <w:rPr>
          <w:rFonts w:cs="Arial Black" w:ascii="Arial Black" w:hAnsi="Arial Black"/>
          <w:sz w:val="40"/>
          <w:szCs w:val="40"/>
        </w:rPr>
        <w:t>By</w:t>
      </w:r>
    </w:p>
    <w:p>
      <w:pPr>
        <w:pStyle w:val="NoSpacing"/>
        <w:jc w:val="center"/>
        <w:rPr>
          <w:rFonts w:ascii="Arial Black" w:hAnsi="Arial Black" w:cs="Arial Black"/>
          <w:sz w:val="40"/>
          <w:szCs w:val="40"/>
        </w:rPr>
      </w:pPr>
      <w:r>
        <w:rPr>
          <w:rFonts w:cs="Arial Black" w:ascii="Arial Black" w:hAnsi="Arial Black"/>
          <w:sz w:val="40"/>
          <w:szCs w:val="40"/>
        </w:rPr>
        <w:t xml:space="preserve">A Cannibal </w:t>
      </w:r>
    </w:p>
    <w:p>
      <w:pPr>
        <w:pStyle w:val="NoSpacing"/>
        <w:jc w:val="center"/>
        <w:rPr>
          <w:rFonts w:ascii="Arial Black" w:hAnsi="Arial Black" w:cs="Arial Black"/>
          <w:sz w:val="40"/>
          <w:szCs w:val="40"/>
        </w:rPr>
      </w:pPr>
      <w:r>
        <w:rPr>
          <w:rFonts w:cs="Arial Black" w:ascii="Arial Black" w:hAnsi="Arial Black"/>
          <w:sz w:val="40"/>
          <w:szCs w:val="40"/>
        </w:rPr>
      </w:r>
    </w:p>
    <w:p>
      <w:pPr>
        <w:pStyle w:val="NoSpacing"/>
        <w:jc w:val="center"/>
        <w:rPr>
          <w:rFonts w:ascii="Arial Black" w:hAnsi="Arial Black" w:cs="Arial Black"/>
          <w:sz w:val="40"/>
          <w:szCs w:val="40"/>
        </w:rPr>
      </w:pPr>
      <w:r>
        <w:rPr>
          <w:rFonts w:cs="Arial Black" w:ascii="Arial Black" w:hAnsi="Arial Black"/>
          <w:sz w:val="40"/>
          <w:szCs w:val="40"/>
        </w:rPr>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Betty had decided to commit suicide. Not wishing to leave her 3 daughters to her ex-husband she decided they too would have to di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was on her computer chatting when someone calling himself “cannibal chef,” contacted her. Upon mentioning she was thinking of killing herself he got her vital static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e man said he could cook her. This thrilled the woman, but also scared her somewhat. She mentioned that she also had 3 daughters and could he cook them too?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He said he’d be glad to add them to the menu. A few nights later she drugged her girls loaded them into the car for the prearranged meeting. The arrangements were simple. She was to drive to an abandon warehouse strip and stand in the headlight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is way he knew she wasn’t carrying a gun or transmitter of some kind. He was worried that she might be police, but she wasn’t.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On the way back to his place where she and her daughters would be cooked Betty asked if she could watch at least one of them being cooked before she ended up there herself. He agreed to that but added that he wanted to fuck each daughter before cooking them.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girls woke the next morning and screamed for their mother. She and the chef came out of the bedroom, where they had made love, nake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None of them screamed only stared at the man’s enormous cock. They’d only on babies never anything like he had.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y assumed the reason they were tired up was because they were at mom’s new boyfriend’s house. That when they woke to find themselves in strange house they would have run away thinking they’d been kidnappe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Later on in the day the youngest daughter, Toni, was to go with the man.</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others came running to see why she had screamed when her virtue had been taken. Man juice seeped from her sex.</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After a short soak in the hot tub the man was read to do the next girl. Mom decided the middle daughter, Brianna, would be next.</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The 10 year old was excited because she knew about sex from older friends. She was taken to his bedroom and she climbed onto the king size bed and stretched out on it.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he chef started by tasting her almost hairless pussy. There was some hair down there but nothing like her older sister and mother ha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The first thing he noticed as he lubing her was that she tasted similar to the younger girl. They had almost the same taste. Then that was to be expected, they were sisters after all.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After five minutes of lubing he was eager to ride this one. He had a decision to make as to which of the three would be cooked first.</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Tastes wise the first two younger ones were in a tie.  If they fucked the same it would be hard to choose. Then there was the oldest one. How was she going to taste and fuck when it was her turn.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If she tasted as good as her little sisters, mom wouldn’t be the only one having a hard time choosing which one to cook firs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Betty wanted him to decide because she didn’t want to play favorites. Even though they were all bound for the oven she couldn’t choos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chef pushed himself inside the pussy and found she too was still innocent. Unlike her little sister who had screamed when her virtue was taken.</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Instead the 10 year old clamp mouth shut to keep from screaming. The last thing Brianna wanted was have her sisters coming into the room and having to share the man with them. The girl thought his semen tasted great to do tha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Upon finishing her snack an hour later they lay there in a state of exhaustion. Chef had one more to do before he could determine who would be cooked tomorrow.</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problem was he didn’t have the energy to do the third girl and still serves the mother tonight. He wanted her and the others to go inside the oven willingly if possible, so he had to keep mom happy.</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Of course that might be impossible with the first meat girl. Still if he cooked the meat slowly they’d see how much fun it was to be roasted aliv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A strange thing happened when a girl was cook slowly very slowly. She got sexually excited. Chef had even seen little babies playing with themselve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ey may not have known what they were doing but they were doing it. These 4 meats were all old enough to know what they were doing.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hen they had built up enough strength from the love making they ventured out to the hot tub. The other two who’d been talking on the couch came over and slid in.</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Sorry Jenna I can’t do you today. Tomorrow morning I promise I will give you a good bopping.”</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That’s alright. Mom said you might be tired and I guess I can wait until then,” she said with disappointment in her voice.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Hey, I’ve got an idea why don’t you all nuzzle pussies up to the jets. I think you’ll all like the end results,” he snicker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four future entrées did this and were amazed at what happened. The gushing hot water hit them in their pussies and excited them.</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Betty had forgotten how good it felt to do this. As for the girls they enjoyed it as much as she di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The four were moaning happily and chef was glad to hear that. The filets were getting tenderized and he didn’t have to do any work, not that he minded that type of work.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hat night he and Betty went to bed to together. He was right she did want to be fuck by him. After all why should her daughters have all the fun?</w:t>
        <w:br/>
        <w:t xml:space="preserve"> The girls slept in on the living room floor, under nice warm blankets. That didn’t mean that was where they spent the nigh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hen Betty, woke in the morning she and chef weren’t the only ones on the bed. During the night all three had made their way into the bedroom.</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hey hoped that Mr. C would do them first. That was not to be for the younger two girl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Your big sister didn’t get to ride me yesterday. that means Jenna, gets me first. Why don’t you two and your mother enjoy the hot tub?”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There were frowns at first, but they changed to smiles when he mentioned the hot tub. It may not be a man, but it was a good substitute and there was no pain, like when they did it had been with him.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In the bedroom Jenna, was stretched out on the bed await the man. She was excited to be having sex for the first time with a good looking man.</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Chef started by rubbing her grapefruit size breasts. Neither of her sisters had much in that area so he was really enjoying them. If she didn’t have a date with the oven in the near future she might have rivaled her mother.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Just how soon that future was chef need to find out. He began tasting her sex and found she was tasty just like her sister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is didn’t help in his selection process. After 45 minutes of boob and cunt licking there was one last thing to do to her.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He angled himself around so the head of his cock lined up with the girl’s sex. With one big thrust he was past the hymen and deep inside her.</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He felt the 12 year old relax as he pushed most of himself inside the girl. Jenna thought the pain that had been described in school would be. However there was some pain just not as bad as describ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In fact she’d had skinned knees that were more painful than losing her virginity. She also began to enjoy the man riding her.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Chef enjoyed this one too she fucked well and there was room for him inside her. Not as roomy as mom but then she’d squeezed out these three entrées.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It was 1½ hours later when the pair walked of the bedroom. He looked at mom and gave her a nod toward the kitchen.</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Well their all good fucks. They also taste the same so it was a hard decision as to which one’s tonight’s entré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Betty waited a couple of minutes for him to continue, but he didn’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Alright which one are you going to do first? I have to know the suspense is killing m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While I’d like to keep all three of them around, I can’t. I need food and your youngest one is that, food. Toni is just too small for me to fuck.”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A deep sigh came from the woman before she asked, “How do we do this? I don’t think the other two are just going to sit and watch their baby sister being prepared for dinn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Easy take each girl a glass of orange juice. Make sure the older two get these glasses,” he said filling three glasses with juice.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Chef added something from blue bottle into two of them and marked the glasses with a small X.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Knock out drops to put the older ones to sleep. I don’t want our meal to miss all I have planned for her, so just plain OJ.”</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What do you mean? I thought you’d just throw her in a roasting pan and then into the oven.”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No, no, no, first on the list is cleaning. That means inside and out, we don’t want any shit in our food.” he explained to the moth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Betty shook her head saying, “I never would have thought of that. Of course I’ve never cooked anything or one alive befor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took the drinks in to the girls and made sure they all got the correct glasses. They drank it down and then the older two collapsed to the floo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What’s wrong with them, mommy?” Toni ask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 don’t know honey, run to the kitchen and ask Mr. C for smelling salt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girl rushed though the door and her mother heard hear screaming for help seconds later. Betty casually walked into the kitchen to see Toni bent over table and chef tying her hand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Help me mommy. Make him stop,” she cri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Sorry honey I can’t do that. He has to get you ready for dinner later on today,” her mother sai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oni thought it strange that the man was tying her up to get her ready for dinner. Then an idea popped into her hea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What are we having for dinner,” the girl asked the man as she was hoisted to her fee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Roasted hairless goat, it’s going to be deliciou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Betty hadn’t heard that term before and wondered what it meant. She would have asked, but the soon to be meat complained to the man.</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 don’t want to eat goat. Let me go,” Toni whin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Maybe I should show you what a hairless goat looks like. It a very pretty animal, perhaps I should show it to you. then you can make your decision.”</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was pushed over to the roasting pan and her mom raised the lid and Toni looked in it. Unbeknownst to mom chef had place I mirror inside it. The girl looked in and was shocked to see herself staring back.</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That’s me. Does this mean you’re going to be cooked? You can’t do that to me I’m not a goat, hairless or otherwise, I’m a girl” Toni argued.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You are so to people like me. You see a hairless goat is a person who doesn’t have any hair down there unlike your sisters. They’re going to be eaten too but their called junior long pigs and your mom is a regular long pig,” he explained guiding the meat into the bathroom.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he bath was specifically built for cleaning long pigs. There was a hook in the ceiling where Toni’s hands were put. One end of a small hose had been hooked into the hot water the other went up her butt.</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Betty watched as her youngest daughter was given her first enema, as well as her last. The girl was crying and then let out shriek as she was filled up with water.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Just when she thought she was going to burst the hose was pulled out and she drained. The process was repeated three times until the water coming out of her was clear.</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Chef then cleaned out her pussy before washing the rest of her body until her skin was a bright pink. He had no problem bringing the meat back to the kitchen. The enema had worn her ou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Betty, go and tie your other two daughters up. They should be waking up in the next 15 minutes or so. It not very interesting just buttering and seasoning the meat,” the man told h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ou won’t put her in the oven until I get back will you. I want the other two to see their fates” she sai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 wouldn’t dream of doing that until you and the other meats are presen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e woman ran out into the living room with the rope she had found waiting on the kitchen counter. </w:t>
      </w:r>
    </w:p>
    <w:p>
      <w:pPr>
        <w:pStyle w:val="NoSpacing"/>
        <w:rPr>
          <w:rFonts w:ascii="Arial Black" w:hAnsi="Arial Black" w:cs="Arial Black"/>
          <w:sz w:val="32"/>
          <w:szCs w:val="32"/>
        </w:rPr>
      </w:pPr>
      <w:r>
        <w:rPr>
          <w:rFonts w:cs="Arial Black" w:ascii="Arial Black" w:hAnsi="Arial Black"/>
          <w:sz w:val="32"/>
          <w:szCs w:val="32"/>
        </w:rPr>
        <w:t>She placed their hand behind their back and secured them tigh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ir mother wasn’t sure how they would react when they saw their littlest sister bound seasoned and ready for the oven. If they tried to run they’d find the doors locked and that was provied they could even manage to try and open i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Chef was right about the time of their waking for no soon were their hands tied than both girls opened their eyes. They tried to sit up and that’s when the meats found their hands were ti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What’s going on mom? Why are our hands tied again?” Jenna asked when she saw her mother.</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ll let chef explain,” she said hoisting her older daughter to her feet.</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She was pushed into the kitchen and sat down on a stool. The oldest daughter went to ask what was going on when she saw the roasting pan.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n she saw what was in it and was speechless.</w:t>
      </w:r>
    </w:p>
    <w:p>
      <w:pPr>
        <w:pStyle w:val="NoSpacing"/>
        <w:rPr/>
      </w:pPr>
      <w:r>
        <w:rPr>
          <w:rFonts w:cs="Arial Black" w:ascii="Arial Black" w:hAnsi="Arial Black"/>
          <w:sz w:val="32"/>
          <w:szCs w:val="32"/>
        </w:rPr>
        <w:t xml:space="preserve">Brianna was also pushed inside the kitchen. She had a different reaction when she saw the roasting pan with her little sister in it.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What’s going on? You’re not going to really roast Toni are you?”</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Chuckling chef said, “Roast Toni, no. roast this delicious looking hairless goat, ye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Drink this meat it’ll help with any discomfort you may feel in the beginning,” the man said holding up a wine bottle for the meat to see.</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oni recognized it and drank a big glass of it. Never having had alcohol before the girl was feeling no pain by the time she finished i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She was giggling as the pan went into the oven.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I’m setting the oven at 150 degrees. Hot enough to cook her slowly but not kill her fast.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ou two may want to watch because later in the week it’ll each of your turns to see life from the inside of an oven,” they were told by chef.</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eir mom had no problem standing by the oven watching her youngest child being roasted alive. She just wished it were her in there instead of Toni.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was twisting about as the oven heated up. Then all of the sudden 10 minutes later the girls eyes lit up and a smile crossed her lips. Happy sounds coming from the oven drew the sisters ov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s she having sex as she cooking?” an amazed middle sister ask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Chef came over and looked smiled and opened the oven door.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It’s time to baste the meat. And to answer your question, yes she is.”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None of the future meats cared about that. They were busy staring at the rope between her legs as it slid back and forth across her pussy.</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After he slid the meat back in to cook some more he glance at the others and laughed. Each one of them had their hands between their legs where they were enjoying themselve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es, watching people being cooked alive does have that effect on others,” he said as they pull their hands out of their neither regions and blush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Are we going to do that when you cook us?”Jenna asked.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Yup, all of you will.”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All of them stood and watched Toni for over ½ an hour. All of the sudden she let out a large scream and smiled. That smile would be there forever, even when her head was hanging on the wall.</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See girls, being cooked alive isn’t as bad as you thought it would be,” their mother sai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Her remaining daughters glanced at the big oven before nodding their heads in agreemen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Mister, when are you going to cook us?” Brianna asked chef.</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As soon as it takes us to eat 45 lbs worth of meat you will go into the oven, lamb chop. You all are going to help me eat her, aren’t you?”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younger ones looked at each other then shrugged their shoulders.</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ou remember the beacon from the first morning? That was the last of my meat from some little girl I found wondering a streets alon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Mmm, that was good beacon,” Jenna sai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Betty chuckled, “coming from that one, that’s high praise. She’s a bit of a finicky eat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Mom if we promise not to escape can you untie us?” Brianna ask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What do you think chef? From what I could tell there’s nothing but trees for 20 mile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t 40 miles so I guess you can. If you do attempt escape I will hunt you down and you will not die a pleasant death like your littlest sist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two gulped and nodded their understanding. Betty cut their ropes and told them to have fun in the hot tub until dinner was ready.</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Keep an eye on them, I meant what I said. If I don’t get them there are bears out there that might. There nothing to see here for the next 5 hours,” he sai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Betty slid in next to her remaining daughters and said, “I suppose you’re wondering why you’re on the menu. That’s because I am and rather than leave you girls with your father and the tramp he’s shacked up with, I’m taking you three with m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remaining daughters tried auguring that they had friends that would take them in.</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It did no good and to insure that they were here to stay she added this warning, if you attempt an escape be warned, chef won’t be the only one hunting you. There are bears out there and he feed them the parts he doesn’t eat like lungs, stomach and intestines. So you can see how a bear might just you two would make a good snack.”</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Dinner was ready and they were all surprised to see Toni’s body was golden brown. Steam was whiffing out of her sex. A bright red apple had been stuffed in her mouth.</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Are we going to smell this good when we’ve been cooked?” Jenna ask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Smell and taste is the answer,” chef replied.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e sisters each received an arm with the hand still attached. Betty got a drumstick with the foot on it. As for chef he took the girls filet. He knew that the best part on a woman, or girl in this case, came from between the legs.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Mmm Toni is really good,” the oldest sister sai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She certainly is,” her mother confirmed.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at night as they lay in bed chef asked Betty, “you youngest daughter was delicious. However I’ve been thinking and I don’t want to wait until next week to cook Brianna. Would you mind terribly if I roasted her tomorrow?”</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Not at all, it moves me a lot closer to when you put me in there for dinner. Plus it means less chance of an escapee attemp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Aright and Jenna goes the day after her middle sister does,” chef sai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And then me, right?” Betty aske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Yes and then you. You know what though? I think should sample you some more just to make sure you’re still good enough to eat,” he laugh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next morning in the kitchen chef made hot chocolate for the girls by melting chocolate bars. One was regular chocolate bar the other was a laxative which would flush Brianna’s system ou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is was a lot easier than tying the girl up and giving her an enema.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It worked as the girls drank all the sudden Brianna got a strange look on her face and dashed off to the bathroom.</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Jenna watched her sister run off and looked at her drink and then at her moth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ours is just plain chocolate. Brianna’s however was made for laxativ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She’s dinner tonight? I thought we had a week or more before one of us went into the oven,” the girl asked in surprise.</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Chef told me you all tasted really good raw. So he wants you two cooked as soon as possibl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What about you? When are you going to be cooked?” her oldest daughter ask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Right after you my darling,” she told her daught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It was well over an hour later when Brianna came out of the bathroom.</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What was in that hot chocolate?” she asked accusingly.</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A laxative to clean your bowels out is all. We can’t have our dinner shitting herself while she cooks.”</w:t>
      </w:r>
    </w:p>
    <w:p>
      <w:pPr>
        <w:pStyle w:val="NoSpacing"/>
        <w:rPr>
          <w:rFonts w:ascii="Arial Black" w:hAnsi="Arial Black" w:cs="Arial Black"/>
          <w:sz w:val="32"/>
          <w:szCs w:val="32"/>
        </w:rPr>
      </w:pPr>
      <w:r>
        <w:rPr>
          <w:rFonts w:cs="Arial Black" w:ascii="Arial Black" w:hAnsi="Arial Black"/>
          <w:sz w:val="32"/>
          <w:szCs w:val="32"/>
        </w:rPr>
        <w:t>There was a gasp from the meat before she said, “I thought I wasn’t going on the oven until next week.”</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Today, next week what’s the difference? Your meat and so am I,” Jenna said as they escorted her to the kitchen for preparation.</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There you are. I thought you might have fallen in. all right hop up here and so I can get you ready for the oven. You two find somewhere else to be, I hate people watching me prepare dinn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But I want to watch,” Jenna complain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ou will tomorrow. Now go on, I call you when she ready for the oven,” he told them.</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Toss me the key to the trophy room and I’ll show it to my soon to be only child,” Betty sai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y walked down the hall and Jenna was shocked by all of the heads on the wall.</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Is my head going up there too?”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All of our heads are going up there. Chef says only displays the most beautiful heads.”</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He thinks were beautiful?” the girl asked in surprise, because she didn’t think she wa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Of course you and your sisters are. Anyway let’s go back to the kitchen; Brianna should be about ready for the oven.”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was almost ready when they walked in. chef was girding pepper over the meat. The meat herself was tugging on the rope. Like her younger sister the knotted rope had been slid into her pussy and she was enjoying the sensation.</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Brianna was enjoying those feelings that she was unaware that she had been placed in the oven. Like her little sister she died happy and with a smile on her fac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hen she was served Betty was offered ribs with breast meat attached. Jenna’s choice was rump roast for a last meal.</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Like before chef took the filet for his choice. It was just as scrumptious as her little sister’s had been.</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After they had finished the meal the man suggested that Jenna and Betty enjoy the hot tub. He still kept his secret that it would soften their meat, in particular Jenna’s, for the oven.</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e two enjoy the water and the jets for a couple of hours. He handed a book to the remaining daughter and said, “Recipes, select one for tomorrow.”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took it and read the title “</w:t>
      </w:r>
      <w:r>
        <w:rPr>
          <w:rFonts w:cs="Arial Black" w:ascii="Arial Black" w:hAnsi="Arial Black"/>
          <w:color w:val="FF0000"/>
          <w:sz w:val="32"/>
          <w:szCs w:val="32"/>
        </w:rPr>
        <w:t>RECIPES FOR ADOOLESENT GIRLS</w:t>
      </w:r>
      <w:r>
        <w:rPr>
          <w:rFonts w:cs="Arial Black" w:ascii="Arial Black" w:hAnsi="Arial Black"/>
          <w:sz w:val="32"/>
          <w:szCs w:val="32"/>
        </w:rPr>
        <w:t>” hand written in big blood red lettering.</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Jenna could help but gulp as she open the book. One side had the recipe the other photo the meat. Some of the meat she recognized because their heads were mounted on the wall in the trophy room.</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Flipping through the pages she saw none that interested her, until she turned one page and saw it.</w:t>
      </w:r>
    </w:p>
    <w:p>
      <w:pPr>
        <w:pStyle w:val="NoSpacing"/>
        <w:rPr>
          <w:rFonts w:ascii="Arial Black" w:hAnsi="Arial Black" w:cs="Arial Black"/>
          <w:sz w:val="32"/>
          <w:szCs w:val="32"/>
        </w:rPr>
      </w:pPr>
      <w:r>
        <w:rPr>
          <w:rFonts w:cs="Arial Black" w:ascii="Arial Black" w:hAnsi="Arial Black"/>
          <w:sz w:val="32"/>
          <w:szCs w:val="32"/>
        </w:rPr>
        <w:t>This was the one she wanted and was titled “FUCK ME ROAS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It showed a girl with cum dripping from all over her body, but especially the pussy. Her hands were tied to her ankles and she looked about to be slid in the oven.</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I like this one. Please Mr. Chef, can I be done this way?” Jenna almost pleaded.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Chef glanced at the book and smiled, “ah one of my favorite recipes. Sure I’ll do you that way.”</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What about me? Don’t I get to choose a recipe,” Betty asked.</w:t>
      </w:r>
    </w:p>
    <w:p>
      <w:pPr>
        <w:pStyle w:val="NoSpacing"/>
        <w:rPr/>
      </w:pPr>
      <w:r>
        <w:rPr>
          <w:rFonts w:cs="Arial Black" w:ascii="Arial Black" w:hAnsi="Arial Black"/>
          <w:sz w:val="32"/>
          <w:szCs w:val="32"/>
        </w:rPr>
        <w:t>“</w:t>
      </w:r>
      <w:r>
        <w:rPr>
          <w:rFonts w:cs="Arial Black" w:ascii="Arial Black" w:hAnsi="Arial Black"/>
          <w:sz w:val="32"/>
          <w:szCs w:val="32"/>
        </w:rPr>
        <w:t>That’s a problem. You see I usually don’t get beautiful looking adult women, so I don’t have a recipe book for you to look at. We can go over recipes tomorrow while she cooking.”</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ou think I’m beautiful?” the woman ask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Of course you are Mom. I inherited my good looks from you, not Dad,” Jenna sai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Chef nodded saying, “some of the women were really ugly. Even the bears didn’t want their heads.”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Both mother and daughter laughed at tha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In the morning when chef and Betty came out of the bedroom they found Jenna setting in the hot tub.</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Just give me the laxative you don’t have to hide it anything anymore” the entrée sai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wasn’t eager to be roasted but was for a last fuck before going inside the oven.</w:t>
      </w:r>
    </w:p>
    <w:p>
      <w:pPr>
        <w:pStyle w:val="NoSpacing"/>
        <w:rPr>
          <w:rFonts w:ascii="Arial Black" w:hAnsi="Arial Black" w:cs="Arial Black"/>
          <w:sz w:val="32"/>
          <w:szCs w:val="32"/>
        </w:rPr>
      </w:pPr>
      <w:r>
        <w:rPr>
          <w:rFonts w:cs="Arial Black" w:ascii="Arial Black" w:hAnsi="Arial Black"/>
          <w:sz w:val="32"/>
          <w:szCs w:val="32"/>
        </w:rPr>
        <w:t>He went into the kitchen and retuned with a chocolate bar a couple minutes lat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This work fast, you’d better go into the bathroom and have a seat,” chef said handing the laxative to the soon to be mea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It turned out the man was right. No sooner than she had finished the candy bar then her stomach began to rumbl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After that it was like she was the energizer bunny. The girl just kept going and going and going until there was nothing left to come ou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showered and made her way to the kitchen. There chef helped her upon the counter and gave Jenna her last wish.</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two enjoy every second of the togetherness. Chef made a deposit inside her, but saved enough to also spay her outsides.</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He climbed off the girl and made his way to a stool. Chef called for Betty who’s been in the living room.</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f we’re going to have that meat for dinner you’re going to have to prepare her. It’s easy just follow the recipe in the book.”</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eah you do look beat. Ok I can do tha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walked over to the meat and tied her hands to her ankles. The woman than got her daughter the meat in the roasting pan.</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ere she her half conscious daughter was then buttered and seasoned.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 think the meat’s ready for the oven. Only one little problem I can’t lift her, she’s too heavy for m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Yes, she would be. The meat and pan probably weigh close to 100 lbs, so I can see why you can’t lift her.”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He came over and lifted the pan into the oven. Chef set the oven to low and they claimed stools which were set in front of the oven.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Jenna slowly revived 15 minutes later. She quickly realized she was on the wrong side of oven doo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Let me out of here. I’ve changed my mind I don’t want to be roast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The others didn’t do that, why is she?” Betty ask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our other two daughters had a knotted rope to keep them occupied. This one chose to have me before hand instead of the rope,” chef answer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is made since to the mother still all the yelling was getting to h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s there a way to quiet our dinner?”</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eah, go to the regular fridge and get an apple. I’ll baste her and when she opens her mouth to scream shove the fruit into it,” he told h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giggled and did as told. The girl was half way out and being basted when she saw her moth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Make him let me go. I don’t want to be cooked anymore,” she plead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No you’re staying in there until you’re fully cooked, just like your sister were,” she heard her mother say.</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Jenna opened her mouth to scream and found an apple wedged inside it preventing her from doing any yelling.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en she was back inside watching them stare at her. Why had she volunteered to be cooked and eaten?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After 45 minutes of struggling to escape the oven, Jenna died peacefully. She simply stopped breathing as did her hear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Chef turned the up so the meat would actually start cooking. Soon the kitchen smelled of roast Jenna.</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Hours later Betty was staring down at her oldest daughter. Her roasted body was now golden brown.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This meat has some breasts on her; would you like one of them?”</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Sure that a good as place to start as any,” she sai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licing off the right breast he placed it on a plate and handed it to the mother.</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He took the filet from between the meat legs and poured a bottle of red wine for them to drink.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As the two ate they discussed Betty’s futur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How serious are you about becoming meat. You could stay here and learn to be a cannibal chef like me, if you wan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 was really thought I wanted to become meat but now I’m not sure. Are you asking me to marry you? Because I had a husband and it didn’t work out well,” she told the man.</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No I’m not the marrying type either. If you want I’ll teach you how to hunt and cook peopl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Hmm, that dose sound like fun. I like to get a boy and see what they taste like. Just one more question though, what is your real nam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t’s Robert but I prefer to be called Chef. As to getting a boy sure in couple weeks when the girls have all been eaten we’ll go find us some more food.</w:t>
      </w:r>
    </w:p>
    <w:p>
      <w:pPr>
        <w:pStyle w:val="NoSpacing"/>
        <w:rPr>
          <w:rFonts w:ascii="Arial Black" w:hAnsi="Arial Black" w:cs="Arial Black"/>
          <w:i/>
          <w:i/>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One more thing if you decided you want to commit suicide I’ll be glad to cook you. your daughters were delicious and so are you.” </w:t>
      </w:r>
    </w:p>
    <w:p>
      <w:pPr>
        <w:pStyle w:val="NoSpacing"/>
        <w:rPr>
          <w:rFonts w:ascii="Arial Black" w:hAnsi="Arial Black" w:cs="Arial Black"/>
          <w:i/>
          <w:i/>
          <w:sz w:val="32"/>
          <w:szCs w:val="32"/>
        </w:rPr>
      </w:pPr>
      <w:r>
        <w:rPr>
          <w:rFonts w:cs="Arial Black" w:ascii="Arial Black" w:hAnsi="Arial Black"/>
          <w:i/>
          <w:sz w:val="32"/>
          <w:szCs w:val="32"/>
        </w:rPr>
      </w:r>
    </w:p>
    <w:p>
      <w:pPr>
        <w:pStyle w:val="NoSpacing"/>
        <w:jc w:val="center"/>
        <w:rPr>
          <w:rFonts w:ascii="Arial Black" w:hAnsi="Arial Black" w:cs="Arial Black"/>
          <w:sz w:val="32"/>
          <w:szCs w:val="32"/>
        </w:rPr>
      </w:pPr>
      <w:r>
        <w:rPr>
          <w:rFonts w:cs="Arial Black" w:ascii="Arial Black" w:hAnsi="Arial Black"/>
          <w:sz w:val="32"/>
          <w:szCs w:val="32"/>
        </w:rPr>
        <w:t>THE END</w:t>
      </w:r>
    </w:p>
    <w:p>
      <w:pPr>
        <w:pStyle w:val="NoSpacing"/>
        <w:rPr>
          <w:rFonts w:ascii="Arial Black" w:hAnsi="Arial Black" w:eastAsia="Arial Black" w:cs="Arial Black"/>
          <w:sz w:val="32"/>
          <w:szCs w:val="32"/>
        </w:rPr>
      </w:pPr>
      <w:r>
        <w:rPr>
          <w:rFonts w:eastAsia="Arial Black" w:cs="Arial Black" w:ascii="Arial Black" w:hAnsi="Arial Black"/>
          <w:sz w:val="32"/>
          <w:szCs w:val="32"/>
        </w:rPr>
        <w:t xml:space="preserve"> </w:t>
      </w:r>
    </w:p>
    <w:p>
      <w:pPr>
        <w:pStyle w:val="NoSpacing"/>
        <w:rPr>
          <w:rFonts w:ascii="Arial Black" w:hAnsi="Arial Black" w:eastAsia="Arial Black" w:cs="Arial Black"/>
          <w:sz w:val="32"/>
          <w:szCs w:val="32"/>
        </w:rPr>
      </w:pPr>
      <w:r>
        <w:rPr>
          <w:rFonts w:eastAsia="Arial Black" w:cs="Arial Black" w:ascii="Arial Black" w:hAnsi="Arial Black"/>
          <w:sz w:val="32"/>
          <w:szCs w:val="32"/>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s>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4:42:00Z</dcterms:created>
  <dc:creator>A.cannibal</dc:creator>
  <dc:description/>
  <dc:language>en-US</dc:language>
  <cp:lastModifiedBy>A.cannibal</cp:lastModifiedBy>
  <dcterms:modified xsi:type="dcterms:W3CDTF">2016-01-18T14:42:00Z</dcterms:modified>
  <cp:revision>2</cp:revision>
  <dc:subject/>
  <dc:title/>
</cp:coreProperties>
</file>