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cs="Arial Black"/>
          <w:sz w:val="40"/>
          <w:szCs w:val="40"/>
        </w:rPr>
      </w:pPr>
      <w:r>
        <w:rPr>
          <w:rFonts w:cs="Arial Black" w:ascii="Arial Black" w:hAnsi="Arial Black"/>
          <w:sz w:val="40"/>
          <w:szCs w:val="40"/>
        </w:rPr>
        <w:t>Betty’s Dilemma Pt 1</w:t>
      </w:r>
    </w:p>
    <w:p>
      <w:pPr>
        <w:pStyle w:val="NoSpacing"/>
        <w:jc w:val="center"/>
        <w:rPr>
          <w:rFonts w:ascii="Arial Black" w:hAnsi="Arial Black" w:cs="Arial Black"/>
          <w:sz w:val="40"/>
          <w:szCs w:val="40"/>
        </w:rPr>
      </w:pPr>
      <w:r>
        <w:rPr>
          <w:rFonts w:cs="Arial Black" w:ascii="Arial Black" w:hAnsi="Arial Black"/>
          <w:sz w:val="40"/>
          <w:szCs w:val="40"/>
        </w:rPr>
        <w:t>By</w:t>
      </w:r>
    </w:p>
    <w:p>
      <w:pPr>
        <w:pStyle w:val="NoSpacing"/>
        <w:jc w:val="center"/>
        <w:rPr>
          <w:rFonts w:ascii="Arial Black" w:hAnsi="Arial Black" w:cs="Arial Black"/>
          <w:sz w:val="40"/>
          <w:szCs w:val="40"/>
        </w:rPr>
      </w:pPr>
      <w:r>
        <w:rPr>
          <w:rFonts w:cs="Arial Black" w:ascii="Arial Black" w:hAnsi="Arial Black"/>
          <w:sz w:val="40"/>
          <w:szCs w:val="40"/>
        </w:rPr>
        <w:t>A Cannibal</w:t>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jc w:val="center"/>
        <w:rPr>
          <w:rFonts w:ascii="Arial Black" w:hAnsi="Arial Black" w:cs="Arial Black"/>
          <w:sz w:val="40"/>
          <w:szCs w:val="40"/>
        </w:rPr>
      </w:pPr>
      <w:r>
        <w:rPr>
          <w:rFonts w:cs="Arial Black" w:ascii="Arial Black" w:hAnsi="Arial Black"/>
          <w:sz w:val="36"/>
          <w:szCs w:val="36"/>
        </w:rPr>
        <w:t>M/F M/g (8) g (10) g (12) oral</w:t>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rPr/>
      </w:pPr>
      <w:r>
        <w:rPr>
          <w:rFonts w:eastAsia="Arial Black" w:cs="Arial Black" w:ascii="Arial Black" w:hAnsi="Arial Black"/>
          <w:sz w:val="40"/>
          <w:szCs w:val="40"/>
        </w:rPr>
        <w:t xml:space="preserve"> </w:t>
      </w:r>
      <w:r>
        <w:rPr/>
        <w:t xml:space="preserve"> </w:t>
      </w:r>
      <w:r>
        <w:rPr>
          <w:rFonts w:cs="Arial Black" w:ascii="Arial Black" w:hAnsi="Arial Black"/>
          <w:sz w:val="36"/>
          <w:szCs w:val="36"/>
        </w:rPr>
        <w:t xml:space="preserve">Betty was tired of life and decided to end it. This was because of her now repentantly ex-husband. </w:t>
      </w:r>
    </w:p>
    <w:p>
      <w:pPr>
        <w:pStyle w:val="NoSpacing"/>
        <w:rPr>
          <w:rFonts w:ascii="Arial Black" w:hAnsi="Arial Black" w:cs="Arial Black"/>
          <w:sz w:val="36"/>
          <w:szCs w:val="36"/>
        </w:rPr>
      </w:pPr>
      <w:r>
        <w:rPr>
          <w:rFonts w:cs="Arial Black" w:ascii="Arial Black" w:hAnsi="Arial Black"/>
          <w:sz w:val="36"/>
          <w:szCs w:val="36"/>
        </w:rPr>
        <w:t>She had found him in bed with another woman if she could be called that. The competition looked to be half her 30 years. It reminded her that she was getting old.   She was chatting online with people trying to find out how. One calling himself cannibal chef said he cooked people and Betty thought it that was creepy, but in an interested way.</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The thought of being cooked and eaten by someone was somehow very exciting. She stuck a hand down her pants and started rubbing her clitoris. Soon a moan escaped her lips.</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Betty then wondered about her son and two daughters. She didn’t want to leave them with her ex-husband or his family after she was gone.</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 xml:space="preserve">She typed a message asking if she could bring the kids along to become dinner also.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The response was on the screen asked for their ages. If she had a recent photo of all of them would she send it to him?</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Betty could understand that. The man at the other end was grocery shopping and wanted to see what he was getting. At least she thought it was a man, for all she knew it could be a woman, she just assumed it was a man.</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She told him Jenna was 12, Brianna 10 and Toni was 8 years old. She then sent him a photo of herself and the kids at the beach last summer.</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 xml:space="preserve">It showed her daughters and herself in French cut bikinis, which left little to the imagination.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Betty had a long wait answer but when it came the answer was one big word, “YES.” </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This was followed by instructions on where to meet Saturday at midnight. It said to she was to remove her clothes and stand naked in the headlights of the car.</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 xml:space="preserve">Saturday came and she gave her children their supper. None of them knew she had added sleeping pills to the meal. </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Betty then loaded three sleeping kids into the car and drove to the spot he agreed upon, an old abandon factory. She looked around no one, but could almost feel someone was watching.</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Betty was right of course. From a nearby hillside single man watched her though binoculars. This was also a good place see if there were any other car in the region.</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 xml:space="preserve">See no one else he hopped into his van and drove down to pick up his meat. He stopped on the road and said, “Hello I’m cannibal chef. Would you please get everyone into the van?”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Once all were in the van he patted the kids down. He had to be sure she wasn’t with the cops. That she hadn’t put any transmitters or a tracking device on them. </w:t>
      </w:r>
    </w:p>
    <w:p>
      <w:pPr>
        <w:pStyle w:val="NoSpacing"/>
        <w:rPr>
          <w:rFonts w:ascii="Arial Black" w:hAnsi="Arial Black" w:cs="Arial Black"/>
          <w:sz w:val="36"/>
          <w:szCs w:val="36"/>
        </w:rPr>
      </w:pPr>
      <w:r>
        <w:rPr>
          <w:rFonts w:cs="Arial Black" w:ascii="Arial Black" w:hAnsi="Arial Black"/>
          <w:sz w:val="36"/>
          <w:szCs w:val="36"/>
        </w:rPr>
        <w:t>Satisfied they were clean the man drove off with the meat.</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Once on the road a nervous Betty began to ask questions, “are you going to kill us before cooking? Will it hurt?  Can I watch you cook one of them?”</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The Chef answered, “sure you can watch all of them cook.” answer to the last question yes you can watch all of them cook if you want. No I cook you and the kids alive and last no you will just fall asleep in the oven. As for killing you before cooking, no. you all taste better cooked live. Is it going to hurt? Yes but not as much as killing you before cooking.”</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The thought of watching her kids being cook alive was making her hot. On the other hand, it was might be the thought of herself being cooked that way. She didn’t know for sure. </w:t>
      </w:r>
    </w:p>
    <w:p>
      <w:pPr>
        <w:pStyle w:val="NoSpacing"/>
        <w:rPr>
          <w:rFonts w:ascii="Arial Black" w:hAnsi="Arial Black" w:cs="Arial Black"/>
          <w:sz w:val="36"/>
          <w:szCs w:val="36"/>
        </w:rPr>
      </w:pPr>
      <w:r>
        <w:rPr>
          <w:rFonts w:cs="Arial Black" w:ascii="Arial Black" w:hAnsi="Arial Black"/>
          <w:sz w:val="36"/>
          <w:szCs w:val="36"/>
        </w:rPr>
        <w:t>She had one other question for the moment, “are you going to have sex with us? Because there just babies.</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He laughed and said,</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w:t>
      </w:r>
      <w:r>
        <w:rPr>
          <w:rFonts w:cs="Arial Black" w:ascii="Arial Black" w:hAnsi="Arial Black"/>
          <w:sz w:val="36"/>
          <w:szCs w:val="36"/>
        </w:rPr>
        <w:t xml:space="preserve">I always play with my food and I don’t care their babies to me your all just meat.” After an hours drive they arrive at their destination a house in the woods “wait right here and I’ll be back in a minute” the chef said as he got out and went into the house.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When he came back he had something in his hand that Betty couldn’t see in the light when he got closer could see it was rope. “I have to tie you and the children up. I know you won’t change your mind, but you might after you see what I do to your children and I’ve gone to a lot of trouble to get you and the kids.”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Betty gulped but held her hands out in front of her and said “tie them in front please I may want to play with myself for a while.”  </w:t>
      </w:r>
    </w:p>
    <w:p>
      <w:pPr>
        <w:pStyle w:val="NoSpacing"/>
        <w:rPr>
          <w:rFonts w:ascii="Arial Black" w:hAnsi="Arial Black" w:cs="Arial Black"/>
          <w:sz w:val="36"/>
          <w:szCs w:val="36"/>
        </w:rPr>
      </w:pPr>
      <w:r>
        <w:rPr>
          <w:rFonts w:cs="Arial Black" w:ascii="Arial Black" w:hAnsi="Arial Black"/>
          <w:sz w:val="36"/>
          <w:szCs w:val="36"/>
        </w:rPr>
        <w:t xml:space="preserve">The Chef tied her hands and those of the sleeping children. He then brought them into the house laying them on the couches. </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 xml:space="preserve">It was too late work on the younger right now. Besides he wanted to get the mom to his bed.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She was meat so he didn’t even if bother asking her if he could fuck her he just bought her in to the bedroom and tossed her on the bed. Her bound hands place above her head and looped over the secured to the headboard.</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The red head laid there quietly as the chef sized her up 5’5” 130lb 34c tits witch stiffen at his touch them. As he moved pass them to the woman’s stomach Betty, giggled she was ticklish. </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 xml:space="preserve">He paid no attention to the giggle but continued to inspect the meat. The chef shook his head at the bush covering her cunt. That would have to go before roasting her.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He noticed that the woman was very moist almost wet as he slid a couple of fingers inside her and moving them back and forth. The meat started moaning as he did this.  “Oh the piggy likes that, huh” chef said as he moved his fingers faster.</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She sung out in orgasmic pleaser the chef smiled and removed his fingers and stuck them into his mouth “you know you taste delicious raw. I hope you taste just as good when you’re cooked.”</w:t>
        <w:br/>
        <w:t xml:space="preserve"> He checked her legs then flip her over for a peek at the ass. It was nice and round turn he back over “you’re a high grade B animal. If you hadn’t had three piglets you might have made grade A, but I’m glad you didn’t because I like cooking children,” Chef said and stated undressing.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Betty watched with interest as he did this. He looked to be in his early thirties over 6ft tall with a muscular build and when he removed his boxers his 8 inches of manhood popped out at her.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She enjoyed making love with him for the rest of the night the thought of being cooked by this man made it seem all the better.</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They were awaken sever hours later by calls of “mommy,” coming from the living room.</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Chef untied the mother and let her go to the kids telling her she could untie the kids and followed her out.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He would let Betty tell them what was going to happen to them or not. They would know as soon as he put the first one on to cook.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Betty untied them and the girls who stared at the naked man standing next to their mother. They’d never seen a naked man before only baby boys. </w:t>
      </w:r>
    </w:p>
    <w:p>
      <w:pPr>
        <w:pStyle w:val="NoSpacing"/>
        <w:rPr>
          <w:rFonts w:ascii="Arial Black" w:hAnsi="Arial Black" w:cs="Arial Black"/>
          <w:sz w:val="36"/>
          <w:szCs w:val="36"/>
        </w:rPr>
      </w:pPr>
      <w:r>
        <w:rPr>
          <w:rFonts w:cs="Arial Black" w:ascii="Arial Black" w:hAnsi="Arial Black"/>
          <w:sz w:val="36"/>
          <w:szCs w:val="36"/>
        </w:rPr>
        <w:t xml:space="preserve">Betty introduced them the oldest was Jenna 12 years old. She resembled her mother having red hair down to the top of her shoulders </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 xml:space="preserve">However unlike her mother she only had a small chest. The middle girl was Brianna and she was 10 years old. Her red hair was just a bit darker and hung down to the middle of her back. She too had a chest coming in. They were only small ice-cream cone shaped ones though. Last was 8 year old Toni, a miniature version of her mother and sisters. She too had long red hair, but hardly anything upstairs yet. </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The girls were fascinated by the man’s cock never having seen one. They had all seen them on a baby, but nothing this big.</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They all wanted to touch it but were scared to do so. With a little coxing from mom they all touched the big pulsating manhood.</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w:t>
      </w:r>
      <w:r>
        <w:rPr>
          <w:rFonts w:cs="Arial Black" w:ascii="Arial Black" w:hAnsi="Arial Black"/>
          <w:sz w:val="36"/>
          <w:szCs w:val="36"/>
        </w:rPr>
        <w:t>Alright girls please take you PJs off its only fair, since your mother and I are both naked,” the cannibal said.</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They all looked to their mother who nodded before saying, “I’d do it, if you don’t he’ll just rip them off of your bodies.”</w:t>
      </w:r>
    </w:p>
    <w:p>
      <w:pPr>
        <w:pStyle w:val="NoSpacing"/>
        <w:rPr/>
      </w:pPr>
      <w:r>
        <w:rPr>
          <w:rFonts w:cs="Arial Black" w:ascii="Arial Black" w:hAnsi="Arial Black"/>
          <w:sz w:val="36"/>
          <w:szCs w:val="36"/>
        </w:rPr>
        <w:t xml:space="preserve">None of them wanted to be naked in front of the man. They had little choice, one way or the other the man was soon going to see them naked. </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 xml:space="preserve">After they were done had ordered he said, “My turn to touch you. This won’t hurt any of you girls.” </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The chef rubbed their chests and guided his hands to the outside of their little virginal holes. He’d break them all later today or tomorrow. They all could use a little fatting up before roasting them one at a time.</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 xml:space="preserve">Which one went into the oven first depend on how they preformed the bedroom. He was sure Betty would be last though. She wanted to watch at least one being cooked. If she went last the woman could watch all thee roast. </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She seem to be in no hurry to end her life  as she was enjoying watching her daughters be inspected and she defiantly want to see them fucked before the were cooked. She had no idea that was exactly what the chef had in mind.</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The girls had been so interested touching the man was doing that they forgot their bladders were full. After he’d finish the exam they realize it. </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There were three girls and two bathrooms. Chef had the older two used them and he took the youngest out to the bushes and watched her pee.</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Jennie was nervous never having been watched before, but the pressure in bladder overrode any embarrassment. She squatted and relived herself. </w:t>
      </w:r>
    </w:p>
    <w:p>
      <w:pPr>
        <w:pStyle w:val="NoSpacing"/>
        <w:rPr>
          <w:rFonts w:ascii="Arial Black" w:hAnsi="Arial Black" w:cs="Arial Black"/>
          <w:sz w:val="36"/>
          <w:szCs w:val="36"/>
        </w:rPr>
      </w:pPr>
      <w:r>
        <w:rPr>
          <w:rFonts w:cs="Arial Black" w:ascii="Arial Black" w:hAnsi="Arial Black"/>
          <w:sz w:val="36"/>
          <w:szCs w:val="36"/>
        </w:rPr>
        <w:t xml:space="preserve">After they were done it was time for breakfast bacon and eggs Chef had Betty help so he could tell her of the plans. “I’m going to enjoy each of you girls today you get to choose who losses their virginity first and tomorrow you will choose who get cooked first,” he said.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Betty trembled not with fear but excitement and said “and when will you do me because I want to watch my three little sluts get fucked and cooked.”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Chef grinned at her “that won’t be a problem I do you when you say and if you want to join in any of the festivities you will be welcome. By the way this is one of the others girls I had,” he said pointing at the bacon on the plates.</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The girls were served their breakfast and then with every one naked he thought the group could sit in the hot tub which would relax the girls, plus it would also help soften their meat on the young bodies.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Betty would tell him which one he could play with first. After the girls were nice and relaxed he caught Betty’s eye she pointed to 8 year old and said, “Toni go with him and do what he wants. I’ll check on you after awhile.”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They went back to his bedroom and he laid Toni on bed she was shaking partly from being cold but mostly out of fear. She had a good idea as to what was about to happen to her.</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 xml:space="preserve">Chef started licking her bald pussy slowly at first and as she stated to relax a little as he moved his tongue deeper into her pussy.  </w:t>
      </w:r>
    </w:p>
    <w:p>
      <w:pPr>
        <w:pStyle w:val="NoSpacing"/>
        <w:rPr/>
      </w:pPr>
      <w:r>
        <w:rPr>
          <w:rFonts w:cs="Arial Black" w:ascii="Arial Black" w:hAnsi="Arial Black"/>
          <w:sz w:val="36"/>
          <w:szCs w:val="36"/>
        </w:rPr>
        <w:t xml:space="preserve">When Chef hit her colitis she let out a gasp.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He stopped his tongue wash and said, “Oh dose that hurt you? Maybe I should stop then.”</w:t>
      </w:r>
    </w:p>
    <w:p>
      <w:pPr>
        <w:pStyle w:val="NoSpacing"/>
        <w:rPr>
          <w:rFonts w:ascii="Arial Black" w:hAnsi="Arial Black" w:cs="Arial Black"/>
          <w:sz w:val="36"/>
          <w:szCs w:val="36"/>
        </w:rPr>
      </w:pPr>
      <w:r>
        <w:rPr>
          <w:rFonts w:cs="Arial Black" w:ascii="Arial Black" w:hAnsi="Arial Black"/>
          <w:sz w:val="36"/>
          <w:szCs w:val="36"/>
        </w:rPr>
        <w:t>The man said trying to keep a straight face as he asked her this.</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w:t>
      </w:r>
      <w:r>
        <w:rPr>
          <w:rFonts w:cs="Arial Black" w:ascii="Arial Black" w:hAnsi="Arial Black"/>
          <w:sz w:val="36"/>
          <w:szCs w:val="36"/>
        </w:rPr>
        <w:t>Oh no keep doing that it feels so good” she said and smiled.</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To prove her point Toni pushed his head back between her legs where the chef resumed tongue fucking her.</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When she screamed her mother and sisters came running in Betty smile seeing his head still between her legs and her youngest daughter’s hips moving up and down. </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 xml:space="preserve">Brianna and Jeannie stood their mouths open Toni let another long yell and then lay on the bed panting and a look of contentment on her face. “Wow, what did he do to her mommy?” was the inquiry from her middle daughter. </w:t>
      </w:r>
    </w:p>
    <w:p>
      <w:pPr>
        <w:pStyle w:val="NoSpacing"/>
        <w:rPr/>
      </w:pPr>
      <w:r>
        <w:rPr>
          <w:rFonts w:cs="Arial Black" w:ascii="Arial Black" w:hAnsi="Arial Black"/>
          <w:sz w:val="36"/>
          <w:szCs w:val="36"/>
        </w:rPr>
        <w:t xml:space="preserve">Their mother had explained sex in general to all three of her daughters. However she’d never explained oral sex to them. </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w:t>
      </w:r>
      <w:r>
        <w:rPr>
          <w:rFonts w:cs="Arial Black" w:ascii="Arial Black" w:hAnsi="Arial Black"/>
          <w:sz w:val="36"/>
          <w:szCs w:val="36"/>
        </w:rPr>
        <w:t xml:space="preserve">I want him to do that to me next” the oldest told her mother excitedly.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w:t>
      </w:r>
      <w:r>
        <w:rPr>
          <w:rFonts w:cs="Arial Black" w:ascii="Arial Black" w:hAnsi="Arial Black"/>
          <w:sz w:val="36"/>
          <w:szCs w:val="36"/>
        </w:rPr>
        <w:t xml:space="preserve">You can be next she told her and he’ll love you too Brianna, he’s not going to play favorites.”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Chef was enjoying Toni and knew the others were there but paid little attention to them. This one was so wet it was time to pop her he wondered how the other two would react to what happen next to their sister.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Chef moved her legs apart and slid the head of his enraged cock into her and watched her face as Toni’s eyes went wide with surprise.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Something big was moving inside and filling her little pussy then all of the sudden it felt like something tare inside her and she let out a bloodcurdling scream.</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 xml:space="preserve">The sisters look at each other and ran off to a different part of the house while her mother came over to comfort her. “The worst is over. You’ll like the rest of it,” she told Toni as the tears’ rolled down her face.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Chef lay there with his penis inside the little preteen vagina and slowly the tears stopped as the pain subsided. He slowly entered her further until he had half of himself inside her then he rocking the girl back and forth. A short time later Toni started responding to what he was doing.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First little moans, then she started moving her hips. All this time her mother whispered to her quietly comforting her.</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After Toni was calmed Betty went and found the other two girls. She convinced them that it was all right and got them back to the bedroom just in time as Chef shot his cum deep into her. </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Toni and Chef laid there spent it was a lot of work breaking in a virgin. Cum and blood leaked out of Toni’s cunt and her mother went over and sticking her fingers in Toni’s cunt and came out with cum soaked fingers.</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She then went back to the other two girls and said for them to lick them that it tasted good.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They did this tentatively at first but soon her fingers were clean and the girls were asking for more “Well,” she said “in order to get more you’re going to have to suck his thing to make it big again.</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Why don’t you suck on him Brianna? Jenna you can lick your youngest sister until she’s clean.”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The girls went to work enjoying the taste. Brianna oldest sister thought she had the better deal. This was because when she licked baby sister, not only could taste the man but also Toni. </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 xml:space="preserve">As for the chef he enjoyed the blow job being given to him. So much so that he exploded about five minutes later. All three girls lapped up his man juice that had covered him.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Betty didn’t participate in the snack. She didn’t care to eat man cum. She much preferred that it be deposited inside her pussy, than inside her stomach. </w:t>
      </w:r>
    </w:p>
    <w:p>
      <w:pPr>
        <w:pStyle w:val="NoSpacing"/>
        <w:rPr>
          <w:rFonts w:ascii="Arial Black" w:hAnsi="Arial Black" w:cs="Arial Black"/>
          <w:sz w:val="36"/>
          <w:szCs w:val="36"/>
        </w:rPr>
      </w:pPr>
      <w:r>
        <w:rPr>
          <w:rFonts w:cs="Arial Black" w:ascii="Arial Black" w:hAnsi="Arial Black"/>
          <w:sz w:val="36"/>
          <w:szCs w:val="36"/>
        </w:rPr>
        <w:t>The woman wondered which of the daughters was having her last her last meal. She knew she was to choose who went in the oven first, but she was having a hard time deciding.</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This was because Betty loved them all equally, and she didn’t want to play favorites.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She would have to tell that to the chef when her daughters were though with him. In the mean time she might as well look the cabin over.</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She found a second “bedroom” if it could be called that. This room had bed made out of metal with chains at each corner. The side had what looked like drains.</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Opening a draw she discovered all kinds of knives. Another contained an ax and saw.</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Chef had told Betty that he planned to cook her and the children alive. However that may have been a lie judging by this room’s contents.</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She went to a different room and was amazed at what she saw on the walls. There had to be at least a couple dozen mount heads hanging there.</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The woman had to wonder if she and her three daughter’s heads would also adorn this wall soon. Not that it mattered since she would be dead when it was done.</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At least she hoped that would be the case. The other room must be where he removed the heads and stuff them for trophies. </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w:t>
      </w:r>
      <w:r>
        <w:rPr>
          <w:rFonts w:cs="Arial Black" w:ascii="Arial Black" w:hAnsi="Arial Black"/>
          <w:sz w:val="36"/>
          <w:szCs w:val="36"/>
        </w:rPr>
        <w:t xml:space="preserve">Yes there will be four new heads up there very soon,” the man said coming into the room scaring Betty.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w:t>
      </w:r>
      <w:r>
        <w:rPr>
          <w:rFonts w:cs="Arial Black" w:ascii="Arial Black" w:hAnsi="Arial Black"/>
          <w:sz w:val="36"/>
          <w:szCs w:val="36"/>
        </w:rPr>
        <w:t>I thought so. Where are the girls? I don’t want them to see this,” she said.</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w:t>
      </w:r>
      <w:r>
        <w:rPr>
          <w:rFonts w:cs="Arial Black" w:ascii="Arial Black" w:hAnsi="Arial Black"/>
          <w:sz w:val="36"/>
          <w:szCs w:val="36"/>
        </w:rPr>
        <w:t>Your daughters are boiling at the moment or should I say practicing. They’re in the hot tub. Your right we don’t want them in here. They are little roast and might get the wrong impression. Usually I only chop up little boys alive. Little girls like your daughters are entertain me in many ways even as they’re cooked alive, as you will soon see.”</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w:t>
      </w:r>
      <w:r>
        <w:rPr>
          <w:rFonts w:cs="Arial Black" w:ascii="Arial Black" w:hAnsi="Arial Black"/>
          <w:sz w:val="36"/>
          <w:szCs w:val="36"/>
        </w:rPr>
        <w:t>I have no problem with you cooking them alive, I guess. The problem is I can’t choose only one daughter to be cooked before the others.”</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w:t>
      </w:r>
      <w:r>
        <w:rPr>
          <w:rFonts w:cs="Arial Black" w:ascii="Arial Black" w:hAnsi="Arial Black"/>
          <w:sz w:val="36"/>
          <w:szCs w:val="36"/>
        </w:rPr>
        <w:t>Hmm, yes I see your point. Alright, once I’ve had all three in my bed, I’ll choose who goes inside the oven first.”</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She was escorted out of the room and he locked the door. This insured that the future meals wouldn’t be able to get in.</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They joined the girls in the water and Betty looked at her daughters. Looking at them the mother no longer saw them as her children. Instead she saw them as big pieces of meat ready to be roasted. </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 xml:space="preserve">The water had restorative powers.  This was because after only ½ an hour the chef was ready to as he called it “tenderizes” another meat. </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He got mom’s attention and cocked his head. She understood and told Brianna.</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w:t>
      </w:r>
      <w:r>
        <w:rPr>
          <w:rFonts w:cs="Arial Black" w:ascii="Arial Black" w:hAnsi="Arial Black"/>
          <w:sz w:val="36"/>
          <w:szCs w:val="36"/>
        </w:rPr>
        <w:t>Your turn to go with Mr. C he wants to do the same thing he did with Toni earlier.”</w:t>
      </w:r>
    </w:p>
    <w:p>
      <w:pPr>
        <w:pStyle w:val="NoSpacing"/>
        <w:rPr>
          <w:rFonts w:ascii="Arial Black" w:hAnsi="Arial Black" w:cs="Arial Black"/>
          <w:sz w:val="36"/>
          <w:szCs w:val="36"/>
        </w:rPr>
      </w:pPr>
      <w:r>
        <w:rPr>
          <w:rFonts w:cs="Arial Black" w:ascii="Arial Black" w:hAnsi="Arial Black"/>
          <w:sz w:val="36"/>
          <w:szCs w:val="36"/>
        </w:rPr>
        <w:t>Her daughters didn’t need to know the name he called himself. Betty didn’t even know his real name, so Mr. C would do.</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The girl looked over at him and smiled as she climbed out of the water. She was ready to do it with him.</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The two went to the chef’s bedroom and Brianna climbed onto the bed. The girl stretched out on her back and spread her legs wide.</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She wanted him to have unrestrictive access to her sex. It did and climbed onto the bed next to her.</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He stuck his head between her legs and began tasting the 10 year old. As chef did he could help but notice that she and her little sister tasted almost the same. That was not surprising after all they were sisters.  </w:t>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jc w:val="center"/>
        <w:rPr>
          <w:rFonts w:ascii="Arial Black" w:hAnsi="Arial Black" w:cs="Arial Black"/>
          <w:sz w:val="40"/>
          <w:szCs w:val="40"/>
        </w:rPr>
      </w:pPr>
      <w:r>
        <w:rPr>
          <w:rFonts w:cs="Arial Black" w:ascii="Arial Black" w:hAnsi="Arial Black"/>
          <w:sz w:val="40"/>
          <w:szCs w:val="40"/>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4:53:00Z</dcterms:created>
  <dc:creator>a c</dc:creator>
  <dc:description/>
  <cp:keywords/>
  <dc:language>en-US</dc:language>
  <cp:lastModifiedBy>A.cannibal</cp:lastModifiedBy>
  <dcterms:modified xsi:type="dcterms:W3CDTF">2016-01-12T17:02:00Z</dcterms:modified>
  <cp:revision>29</cp:revision>
  <dc:subject/>
  <dc:title>Betty was tiered of life and decided to end her life she been chatting online to people and one said he cooked people that tho</dc:title>
</cp:coreProperties>
</file>