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April and Mercedes Further Adventures</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36"/>
          <w:szCs w:val="36"/>
        </w:rPr>
      </w:pPr>
      <w:r>
        <w:rPr>
          <w:rFonts w:cs="Arial Black" w:ascii="Arial Black" w:hAnsi="Arial Black"/>
          <w:sz w:val="36"/>
          <w:szCs w:val="36"/>
        </w:rPr>
        <w:t xml:space="preserve">M/f (11) M/f (9) necrophilia cannibalism </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32"/>
          <w:szCs w:val="32"/>
        </w:rPr>
      </w:pPr>
      <w:r>
        <w:rPr>
          <w:rFonts w:cs="Arial Black" w:ascii="Arial Black" w:hAnsi="Arial Black"/>
          <w:sz w:val="32"/>
          <w:szCs w:val="32"/>
        </w:rPr>
        <w:t xml:space="preserve">Ever since their adoption almost two years ago 9 year old April and he adopted sister 11 year Mercedes had known they meat. So as to not end up on platters in the dining room they had learned skills they hoped would make them indispensab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irst they learned to “hunt” other children. This was easy done by inviting them home. There they were raped by their parents first and then they got their turn at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both liked boys for sex having their dad fuck them when they first arrived. However girls were tastier when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 the two girls had learned all about sex from both parents, first hand. Their mother enjoyed playing with both sexes. While the girls preferred to enjoy boys, they had learned to do girls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ucky for them the two girls didn’t taste good so they were adopted by the couple as their children. That was when they learn to hunt and eat other kid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was Florida and kids who went swimming in the ocean got caught in the Gulf Stream and swept away. That wasn’t always what happened to them. Sometimes April and Mercedes got hold of the kid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and his wife were filthy rich and didn’t have to work. The kids didn’t have to go to school being they wer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y were however given a trade to learn, cannibal chef. The private chef André would teach the girls how to cook peop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become adept at this and it kept them out of trouble. Of course the parents had reach an agreement with the girls that once a week they could play sex games with them, more if they wanted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was after one of their games that the couple realized both girls no longer tasted horrible. They decided to cook them, but not in the state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nstead they would go to Switzerland and do it there. A two week vacation was planned the first week they would let the girls enjoy themselves. The second week the two would be cooked. At least that had been the pl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ambi fell sick and had to visit a doctor. The girls went along and were also given a physical. They passed with flying colo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ir mom on the other hand found out she was going to become a mother in her own right. When told of his wife told him of her condition Todd canceled his plans to cook the gir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is mother had died in childbirth so he had no sisters to guide him how to deal with a pregnant woman, but April and Mercedes would know. Even though these two were young he assumed they would know more about it than he d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also called André and asked him to return from visiting family. He also thought since Bambi was pregnant and Florida was hot and steamy during the summer that they should stay 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en his wife agreed they bought a castle. Then it was decided that the girls should learn French, which was spoken in this part of the countr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would make it easier for them to capture meat if they spoke the language. It turned out that André had a distant cousin who spoke perfect French and English plush she ate peop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ocalyn was hired to teach them after an interview. The parents liked the fact that she was young girl (16) and could also keep an eye on the girls in a big sister fashi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 few days after she had started tutoring the girls, April and Mercedes were requested to go hunting. Jocalyn went with them to help communicate. They went to their favorite hunting grounds a par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they helped three boys build a snowman in a wooded area and when they finished all six headed for the parking lo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there the boys collapsed to the ground unconscious. André came out of some trees carrying a gun and dragging someone behin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loaded the meat in the back of their car and André explained that Todd and Bambi worried something like this might happen so he’d been sent to keep a discrete eye on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if he had seen the female hunter in the woods the three of them would be in someone else’s kitchen. Most likely, that the three of them would be hanging naked and upside down there. </w:t>
      </w:r>
    </w:p>
    <w:p>
      <w:pPr>
        <w:pStyle w:val="NoSpacing"/>
        <w:rPr/>
      </w:pPr>
      <w:r>
        <w:rPr>
          <w:rFonts w:cs="Arial Black" w:ascii="Arial Black" w:hAnsi="Arial Black"/>
          <w:sz w:val="32"/>
          <w:szCs w:val="32"/>
        </w:rPr>
        <w:t>They all gulped realizing how close they had almost come to being someone else’s dinner. Once home the meat was unload and taken to the holding room in the basement, stripped and ti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 done all three stripped and began having fun with the boys. They were all so busy that the three never saw Todd come in and take the sister meat away for tenderiz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had been a few months ago and those 4 had been roasted alive. The girl it turned out was indeed the 15 year old sister to the boys ages 9, 11 and 13.</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was now in the kitchen with André April and Mercedes, where she was about to be prepared for dinn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tastes real good André,” Mercedes said in broken French to the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pril nodded and also in broken French said, “Her tits especially goo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s were learning to speak the langue and often practice on the chef. He didn’t mind them doing this because they also help him prepare mea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Really, perhaps I should see for mysel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watched as he sucked on the right one. As André, did this April, busied herself shaving the girl’s pussy. Mercedes shaved her shaved the leg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s had been given sponge baths to clean her, but never shaved. The two were still too young to know about shaving their bodi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they weren’t meat, at least not yet. They knew that meat had to be shaved because no one liked hair in their f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o when they would become meat neither of them knew. So far they managed to survive become meals twice now. They worried about surviving being told they were meat, for a third ti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is why they were learning to cook and speak French. If they did this perhaps they wouldn’t get cook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meat/girl laid there enjoying the man sucking on her breast and never realized she’d been shav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ou two are right she isn’t bad upstairs. Since you’ve already shaved her we can butter the meat and get her in the oven to cook” André told his student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I thought you were going to kill me. I don’t want to be roasted alive,” the meat com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rry we don’t take requests from meat. Besides you’ll taste better done this way,” the chef explained to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then tried appealing to the girls, “please kill me before you stuff me in the oven. If we had captured you we would have done that to you. We wouldn’t make you suffer inside a hot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were busy spreading butter over the meat but did repl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oven isn’t hot to begin with. Just very, very warm,” April said spreading butter on to the thigh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y warm, my sister means it is hot enough to start cooking you slowly and not cause you pain,” Mercedes explained as she spread butter on the arms or fore shanks of the now hairless go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soon buttered and the chef placed the screaming meat inside the roasting pan. André added spices and then let the girls place dinner in the oven to c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 always scream when they go in. I won’t when my time comes,” Apri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om and Dad haven’t said anything to you about use being cooked have they André?” a nervous Mercedes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y haven’t said anything one way or the other to me. However if and when the time comes you can be assured I’ll cook you both slow as possible so you have time to really enjoy yourselves,” h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both smiled at that and looked into the oven. The meat had discovered the advantages of being cooked alive. Her fingers had found their way inside her cunt and were twiddling awa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should have told me this would happen,” she managed to pant out as Mercedes baste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time the girl came out she said in a horse whisper I smell ham cooking. It’s me, isn’t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that’s you and you’re already beginning to smell delicious,” April said as she took her turn basting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fter roasting 45 minutes of roasting, the oven was opened again for basting. This time it was André doing the hono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eenager was alive but only barely. Her breath came in huge labored gasp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ne of you get an apple, she not going to be here much longer,” he told the girls who were standing right across from hi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pril quickly disappeared and was back a few seconds later with the fru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pen wide meat. I have something for you,” he told the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could see her trying to open it up but was having little success. Her jaw was mussels were partly cooked and they no longer work.</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pril I’ll open her mouth and can put the apple inside. Don’t complain Mercedes she has the apple,” the chef said when he saw her opening her mou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hut her mouth. she knew not to complain. This was a kitchen with multiple ovens, after al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ndré pried open the meat’s mouth and April inserted the fruit. No sooner he had closed her mouth the girl inhaled deeply shuddered and become nothing more than roasting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 pulled the fingers out of the girl’s pussy untied the hands and laid them next to her body. This would insure proper cooking of the file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inner is in 5 hours; now scat before I throw you both in the spare oven to cook,” the man said in mock outrage.</w:t>
      </w:r>
    </w:p>
    <w:p>
      <w:pPr>
        <w:pStyle w:val="NoSpacing"/>
        <w:rPr>
          <w:rFonts w:ascii="Arial Black" w:hAnsi="Arial Black" w:cs="Arial Black"/>
          <w:sz w:val="32"/>
          <w:szCs w:val="32"/>
        </w:rPr>
      </w:pPr>
      <w:r>
        <w:rPr>
          <w:rFonts w:cs="Arial Black" w:ascii="Arial Black" w:hAnsi="Arial Black"/>
          <w:sz w:val="32"/>
          <w:szCs w:val="32"/>
        </w:rPr>
        <w:t>The girls giggled as they left the kitchen to help their mother who was now 6 months along and very rou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ish mom would let the doctor tell her if we’re getting a brother or sister,” April sig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does it matter once the baby is born mom won’t need our help and will end up on platters,” her sist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But we hunt for mom and dad. We’re learning to cook, doesn’t that make us indispensable to them?” the younger girl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ope so. I’m not crazy about becoming food for our parents,” Mercedes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y were in the living room where Bambi sat read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Just in time girls I need to go to the bathroom and it’s so hard for me to get out of this chair,” she sa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s each garbed an arm and pulled her to her feet and the woman waddled to the bathroom. April and Mercedes followed making sure she didn’t fal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ile they waited for their mother to complete her businesses the younger sister said, “I don’t think I’d like being pregnant. I’d feel so awkward with a fat belly like mom ha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don’t have to worry about that for several more years,” big sist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know, but I’m still not looking forward to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heard the toilet flush and their conversation ended. Their mother was sensitive about how she looked now-a-day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ere do you want to go now, Mom?” Mercedes ask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ack to my chair if you don’t mind.” Once she was seated with a sigh. “You know I’m hungry, how long until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re having roast teenage girl in about 4 or 5 hours. I’ll make you a boy sandwich in the meantime,” Apri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Better make it two, I’m really hungry,” Bambi told her youngest daugh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went to the kitchen and told André she needed to make a couple of sandwiches for m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proceeded to build a couple of sandwiches that would have given Dagwood from the Blondie comic strip a stomach ach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cleaned up the kitchen, knowing she be in trouble with André if she didn’t. One did not annoy a cannibal chef after al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pril carried in a plate with two humongous sandwiches on them and presented them to her m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nk you, honey. These should keep me from starving to death before dinner tonight,” she gigg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s left her there enjoy her food and went to find Jocelyn. They might as well learn some more French incase they didn’t end up a platter after the baby was bor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so sad looking?” s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re not sad, were worried,” Mercedes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think once the baby is born and mom is recovered dad won’t have any use for use. We’ll end up on the dinner table,” April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woman sat there contemplating this before answering, “I hope not. If they decide to roast you I won’t be far behind. I’d have no job so they probably end up having my cousin cook me too.”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don’t know you’re probably too old. Mom and Dad like them young like April and me,” the older of her two students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yway enough talk about roasting. I take it you want to learn more French in hope of staying off the menu, by the way that word is French,” she gigg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girls also giggle and nodded that they wanted to learn some more French. So over the next hour they learn more words. </w:t>
      </w:r>
    </w:p>
    <w:p>
      <w:pPr>
        <w:pStyle w:val="NoSpacing"/>
        <w:rPr/>
      </w:pPr>
      <w:r>
        <w:rPr>
          <w:rFonts w:cs="Arial Black" w:ascii="Arial Black" w:hAnsi="Arial Black"/>
          <w:sz w:val="32"/>
          <w:szCs w:val="32"/>
        </w:rPr>
        <w:t xml:space="preserve">They return to their mother and found only an empty plate where the sandwiches had been. Neither one said a word as Mercedes ferried the empty plate to the kitchen and stuck it in the dishwas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 the way out she took a slight detour and peaked in the oven. The meat not only looked delicious but smelled great, which was what had drawn her that way in the first pla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inner later that night everyone enjoy the girls taste. Dad got the filet as usual the girls each got half the right breast.</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Ce sein est delicieoux degustation vous n’y coyez pas, Mercedes” (this breast is delicious tasting don’t you think so, Mercedes?) April asked her sister in Frenc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ui elle a un gout excellent, Avril” (yes she has excellent taste, April.) the older girl replied also in Fren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you two that’s enough of that,” their father scolded. It not nice to talk in a langue we don’t understa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s giggled with Mercedes say “we wanted to show you how good were learning to speak Fren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 can almost speak it like a native,” Jocelyn told the parent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ate with the family often, never having been told employees don’t eat with employers. André, who had been to chef school and learned this rule, his cousin had not, besides they welcomed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then you can test it out again tomorrow when you go hunting. I’ll send André along again to make sure you three stay don’t end up in someone else’s kitchen as meat,” Todd told the three of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ve got a safe place to get meat. The local primary school will have a good selection,” Jocely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adults nodded their approval and that was the end of the talk as to where to hun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next day they came home with six plump hairless goats. The future food consisted of 3 boys and 3 girls between 7 and 12 yea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rmally they only got a couple of meats, but the girls had insisted they needed this much because their mother was eating for 2 n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Plus the fact that their mother had eaten those huge sandwiches yesterday. Then a dinner she put away one of the teenager’s leg at dinner later that n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taken to the holding cell and the three girls tossed in. the boys were forced down the hall to was called the play room.</w:t>
      </w:r>
    </w:p>
    <w:p>
      <w:pPr>
        <w:pStyle w:val="NoSpacing"/>
        <w:rPr>
          <w:rFonts w:ascii="Arial Black" w:hAnsi="Arial Black" w:cs="Arial Black"/>
          <w:sz w:val="32"/>
          <w:szCs w:val="32"/>
        </w:rPr>
      </w:pPr>
      <w:r>
        <w:rPr>
          <w:rFonts w:cs="Arial Black" w:ascii="Arial Black" w:hAnsi="Arial Black"/>
          <w:sz w:val="32"/>
          <w:szCs w:val="32"/>
        </w:rPr>
        <w:t>There the girls stripped the boys and enjoyed themselves. April’s toy was the youngest and had to be shown how to fuck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inserted the young boy inside her and had the boy rock back and forth. The girl herself enjoy having the having a virgin boy inside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ercedes had the oldest boy who knew what to do with girls. He enjoyed the blow job she gave him. The girl enjoyed his taste and wanted him cooked first, being he wasn’t any good in b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Jocelyn found it to be the same way with the boy she had. Perhaps his age (11) meant he was too young for sex.</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n again April had a younger boy than this and she seemed to be enjoying him. She knew children grew at different levels. So it must be that this one was physically mature, mentally however he was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and André took care of tenderizing the girls. The chef took is toy to the kitchen and enjoyed. Todd took a 10 year old up to his wife, who munched on the girl’s bald snatch. This left him to deal with the last little girl in the holding cel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was just the right age as to what he liked in girl that needed to be tenderized. Around 7 or 8 with no tits and a pussy no man had ever touched, until now.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ays turned into weeks and the weeks turned into months. Bambi grew larger and larger until 9 months had pas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w that the baby was near the couple decided that home birth was the best option. Todd hired a midwife to help out. This meant the holding cells had to be cleaned ou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s had just completed another hunting cycle collecting three very young girls. To empty the cell each was taken next door to the playroom. There hangman nooses were put around their necks. They were stood on chairs and April; Mercedes, along with Jocelyn pulled them out from under them. The girls had never witness a strangulation be for and moved around to the front where they could wat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ir feet flayed about looking for something to stand on, to no avail. Their faces turned red as they tried to breath.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Unfortunately they couldn’t as the rope tightened around their necks. Soon their legs slowed down and their faces turned blu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ive minute later their legs stopped moving and their bladders emptied on the floor as they died. As April and Mercedes verified they were ready for the next stage. Jocelyn went over to a wall and pressed the intercom butt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 meat’s ready to be gutted,” she said upon hearing her cousin’s voic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returned to the meats to help take them down heard Mercedes saying, “I wish they had been older with some tits on them. The way they were jerking I bet those tits would have flapped over the pl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sister gigged before replying, “Yeah 7 year olds don’t have anything that jiggles, except maybe their tummi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ndré came in and looked the meats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ake these two across the hall and wash them. I’ll be along with this one shortly,” he said pointing at the red head and brunett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lond looked cute and he wanted to fuck her even though she was dead. He never got to enjoy the meats now that he had two not so little help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he going to do with that other girl?” April asked the other two as they carried out the other ki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imagine he’s going to fuck her,” Jocely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f they kill me I don’t want that to happen,” the younger of the two girls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the difference you won’t know it happening. Anyway André said he cook us alive and slowly if mom and dad ever decide to have us for dinner,” Mercedes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is cousin was right about him having sex with the girl. He had slid his cock inside her and was pumping away on dead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the man did this he wondered how she would’ve responded if she were alive. Kicking and screaming would have been preferable to what she was doing now, noth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got out of her after only 5 minutes without making a deposit. She just wasn’t any fun de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picked up the dead meat and took her across the hall. The meat was stung up like the others by her feet and wash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s stayed around and watch André eviscerate the three hairless goats. Once that was done they were washed out and taken to the walk-in fridge and hung upside down to await their turn for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id-wife arrived the next day and took up the bedroom next to the expectant mother. The only problem Bambi and Todd had, was that the woman only spoke Fren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ocelyn was pressed into severe as translator. This worked for a couple of days. Both Jocelyn and André received emergence phone calls that a close relative was very si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were sorry but family came first, that they would be back as soon as possible. For translation purposes, April and Mercedes were proficient enough French that they would be able to handle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ouple understood and wished them and the well as they left for the hospit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next day Bambi’s water broke and she went into labor. The midwife instructions were dutifully translated by one girl or the 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took 15 hours for baby to make her emergence. Everyone in the room cooed and awed at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who had stayed out of the bedroom came in to admire his daughter. This had been women’s work and he had stayed in the living room out of the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do you want to call her?” he asked his wif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an we call her Angel, because she is one,” she asked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a pretty name,” the girls chorused toge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is a nice name. Ok we’ll call her Angel then,” Todd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idwife said something to then and Mercedes translated, “She says we should all go. Mom and Angel need to res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 they all left the bedroom reluctantly.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yawned and headed for their bedrooms. They were exhausted from watching what their mother had gone though and translating duty.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next day they were once again on translation duty. They also brought up a tray with eggs, people bacon and toast for their mother.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ater in the day the girls giving a break while Todd Bambi and Angel bonded. They were glad to leave since the baby cried all the time except when attached to a tit to eat.</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ve been thinking I don’t want to end up like mom, my belly swollen with a baby. Then hours of pain, too get it out of me. I’d rather be roasted then let that happen to me,” Mercedes said to her little sister.</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ve been thinking along the same lines after seeing what mom went though over the last 9 months. Then there was all the pain involved,” the young sister said with a shudder.</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Let’s have André, cook us when he returns, then.” </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It took a week but upon the return of Jocelyn and André, the girls approached the chef with their idea.</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want you to cook us André. After seeing what mom wet though we don’t want to take any chances,” April said.</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looked at Mercedes and saw her nodding.</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can do it of course but you both many years away from having that happen to you. However I will need payment in advance,” he said with a grin.</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we figured that. So which one of us do you want to do first, me or April?”</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omorrow morning I will start with you Mercedes. Be here first thing in the morning for tenderizing.”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went off somewhere and the chef went up to Todd and Bambi’s room. He asked to speak to the couple privately.  </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 girls want to be cooked. I’ve no problem doing that to them but I want you both to know,” André explained.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Yeah we heard them on the intercom asking you about it. We were just about to call for some sandwiches.</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nyway we don’t know about roasting them they’ve been a lot of help these last 9 months. I think we bonded with them. We’ll talk with them tomorrow afternoon, that way you can enjoy them.” Todd said.</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f it helps sir, I can </w:t>
      </w:r>
      <w:r>
        <w:rPr>
          <w:rFonts w:cs="Arial Black" w:ascii="Arial Black" w:hAnsi="Arial Black"/>
          <w:b/>
          <w:sz w:val="32"/>
          <w:szCs w:val="32"/>
        </w:rPr>
        <w:t>partially</w:t>
      </w:r>
      <w:r>
        <w:rPr>
          <w:rFonts w:cs="Arial Black" w:ascii="Arial Black" w:hAnsi="Arial Black"/>
          <w:sz w:val="32"/>
          <w:szCs w:val="32"/>
        </w:rPr>
        <w:t xml:space="preserve"> cook them so they get a feeling as to what it like to be roasted. About ½ hr or so and they can get their jollies and still be able to help around here,” André told his employers.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und good we’ll let you know about what’s to be done with them. In the mean time I’m a little hungry. Could you bring a couple sandwiches up for me?” Bambi asked.</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chuckled and nodded and returned to the kitchen and made 3 sandwiches two slandered people sandwiches and one with vegetables only for the midwife who was a vegetarian.</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ent the girls up and started dinner using one of the 2 remaining girls. April and Mercedes, had used the blond girl during his absence.</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were fine chef and he’d hate to have to roast the two of them. He would if instructed by the parents, but he too had grown fond of the little scallywags.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next morning Mercedes was in the kitchen sitting naked on the counter eagerly awaiting André.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Looks like someone is ready to get some,” he said running has hands over her developing body.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reasts were coming along already the size and shape of pears. That was probably due to Latin heritage. Cuban developed faster than their European counterparts.</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let me get you lubed up so we can both start enjoying ourselves,” he said and spread her legs.</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It didn’t take long before she was ready. André slid inside the girl with ease. She was use to a larger man, Todd.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spent ½ hour coupled at the hips before he had to make a deposit. Knowing how the girl worried about getting knocked up he grabbed a towel and his deposit there.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nks I needed that. It’s been a couple of weeks since I’ve had anyone between my legs,” she said kissing the chef.</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ndré wanted to keep her. She was a great fuck or at least a lot more fun than the last one.</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fter lunch it was April’s turn to be fucked. The chef noticed she wasn’t nearly as be as her sister, but then she was years younger and white. </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ill that didn’t stop him from enjoying this one either. She may have been younger and slightly tighter then Mercedes, but she fuck just as well as her big sister did.</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ike with the other girl, he made his deposit into the towel instead of the pussy. For this he received a kiss from this girl too.</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 their way to bed that night the girls were called into their parent’s bedroom.</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understand you want to be cooked. Sorry not for another few years at least. Hold on before complain about that. André didn’t rat you out you did it yourselves,” their mother said.</w:t>
      </w:r>
    </w:p>
    <w:p>
      <w:pPr>
        <w:pStyle w:val="NoSpacing"/>
        <w:tabs>
          <w:tab w:val="clear" w:pos="720"/>
          <w:tab w:val="left" w:pos="8010"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were calling down to order those sandwiches you bought up this afternoon when we heard you over the intercom.</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As to why we won’t let André cook you. First you’re just as much family as Angel is. Then there’s the fact that you’re both too young to get pregnant, like we heard you say on the intercom. So you can still screw anyone you want and not worry,” their dad explained. </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Bambi took over the explanation again. “Also you’re both important to this family as was proven when André and Jocelyn had their family emergency.</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Besides don’t you want your baby sister to know how good you taste? She won’t know that for a few years yet. Also you may feel differently about motherhood in a few years time.”</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ne more thing I’ve talked André and he says there is a way to let you cook for half an hour with no harm to you. It’ll feel like you’re cooking with all the effects but in the end you won’t be cooked. So if you want to do it that way it’s alright,” Todd told his two oldest daughters.</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They were both smiling because they’d had second thoughts about being roasted. Everyone kept telling them they were too young to get pregnant, besides there were a lot more children to be hunted, tenderize, cooked and eaten.</w:t>
      </w:r>
    </w:p>
    <w:p>
      <w:pPr>
        <w:pStyle w:val="NoSpacing"/>
        <w:tabs>
          <w:tab w:val="clear" w:pos="720"/>
          <w:tab w:val="left" w:pos="8010"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The two went to bed that night, secure in the fact for the first time since being adopted that they weren’t going to wake up in the oven roasting. </w:t>
      </w:r>
    </w:p>
    <w:p>
      <w:pPr>
        <w:pStyle w:val="NoSpacing"/>
        <w:tabs>
          <w:tab w:val="clear" w:pos="720"/>
          <w:tab w:val="left" w:pos="8010" w:leader="none"/>
        </w:tabs>
        <w:jc w:val="center"/>
        <w:rPr>
          <w:rFonts w:ascii="Arial Black" w:hAnsi="Arial Black" w:cs="Arial Black"/>
          <w:sz w:val="32"/>
          <w:szCs w:val="32"/>
        </w:rPr>
      </w:pPr>
      <w:r>
        <w:rPr>
          <w:rFonts w:cs="Arial Black" w:ascii="Arial Black" w:hAnsi="Arial Black"/>
          <w:sz w:val="32"/>
          <w:szCs w:val="32"/>
        </w:rPr>
      </w:r>
    </w:p>
    <w:p>
      <w:pPr>
        <w:pStyle w:val="NoSpacing"/>
        <w:tabs>
          <w:tab w:val="clear" w:pos="720"/>
          <w:tab w:val="left" w:pos="8010" w:leader="none"/>
        </w:tabs>
        <w:jc w:val="center"/>
        <w:rPr>
          <w:rFonts w:ascii="Arial Black" w:hAnsi="Arial Black" w:cs="Arial Black"/>
          <w:sz w:val="40"/>
          <w:szCs w:val="40"/>
        </w:rPr>
      </w:pPr>
      <w:r>
        <w:rPr>
          <w:rFonts w:cs="Arial Black" w:ascii="Arial Black" w:hAnsi="Arial Black"/>
          <w:sz w:val="40"/>
          <w:szCs w:val="40"/>
        </w:rPr>
        <w:t>THE END</w:t>
      </w:r>
    </w:p>
    <w:p>
      <w:pPr>
        <w:pStyle w:val="NoSpacing"/>
        <w:tabs>
          <w:tab w:val="clear" w:pos="720"/>
          <w:tab w:val="left" w:pos="8010" w:leader="none"/>
        </w:tabs>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tabs>
          <w:tab w:val="clear" w:pos="720"/>
          <w:tab w:val="left" w:pos="8010" w:leader="none"/>
        </w:tabs>
        <w:rPr/>
      </w:pPr>
      <w:r>
        <w:rPr>
          <w:rFonts w:eastAsia="Arial Black" w:cs="Arial Black" w:ascii="Arial Black" w:hAnsi="Arial Black"/>
          <w:sz w:val="32"/>
          <w:szCs w:val="32"/>
        </w:rPr>
        <w:t xml:space="preserve">    </w:t>
      </w:r>
    </w:p>
    <w:p>
      <w:pPr>
        <w:pStyle w:val="NoSpacing"/>
        <w:tabs>
          <w:tab w:val="clear" w:pos="720"/>
          <w:tab w:val="left" w:pos="8010" w:leader="none"/>
        </w:tabs>
        <w:rPr>
          <w:rFonts w:ascii="Arial Black" w:hAnsi="Arial Black" w:cs="Arial Black"/>
          <w:sz w:val="32"/>
          <w:szCs w:val="32"/>
        </w:rPr>
      </w:pPr>
      <w:r>
        <w:rPr>
          <w:rFonts w:cs="Arial Black" w:ascii="Arial Black" w:hAnsi="Arial Black"/>
          <w:sz w:val="32"/>
          <w:szCs w:val="32"/>
        </w:rPr>
      </w:r>
    </w:p>
    <w:p>
      <w:pPr>
        <w:pStyle w:val="NoSpacing"/>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53:00Z</dcterms:created>
  <dc:creator>A.cannibal</dc:creator>
  <dc:description/>
  <dc:language>en-US</dc:language>
  <cp:lastModifiedBy>A.cannibal</cp:lastModifiedBy>
  <dcterms:modified xsi:type="dcterms:W3CDTF">2016-02-15T12:53:00Z</dcterms:modified>
  <cp:revision>2</cp:revision>
  <dc:subject/>
  <dc:title/>
</cp:coreProperties>
</file>