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t>After the Party</w:t>
      </w:r>
    </w:p>
    <w:p>
      <w:pPr>
        <w:pStyle w:val="NoSpacing"/>
        <w:jc w:val="center"/>
        <w:rPr>
          <w:rFonts w:ascii="Arial Black" w:hAnsi="Arial Black"/>
          <w:sz w:val="40"/>
          <w:szCs w:val="40"/>
        </w:rPr>
      </w:pPr>
      <w:r>
        <w:rPr>
          <w:rFonts w:ascii="Arial Black" w:hAnsi="Arial Black"/>
          <w:sz w:val="40"/>
          <w:szCs w:val="40"/>
        </w:rPr>
        <w:t>By</w:t>
      </w:r>
    </w:p>
    <w:p>
      <w:pPr>
        <w:pStyle w:val="NoSpacing"/>
        <w:jc w:val="center"/>
        <w:rPr>
          <w:rFonts w:ascii="Arial Black" w:hAnsi="Arial Black"/>
          <w:sz w:val="40"/>
          <w:szCs w:val="40"/>
        </w:rPr>
      </w:pPr>
      <w:r>
        <w:rPr>
          <w:rFonts w:ascii="Arial Black" w:hAnsi="Arial Black"/>
          <w:sz w:val="40"/>
          <w:szCs w:val="40"/>
        </w:rPr>
        <w:t>A Cannibal</w:t>
      </w:r>
    </w:p>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28"/>
          <w:szCs w:val="28"/>
        </w:rPr>
      </w:pPr>
      <w:r>
        <w:rPr>
          <w:rFonts w:ascii="Arial Black" w:hAnsi="Arial Black"/>
          <w:sz w:val="32"/>
          <w:szCs w:val="32"/>
        </w:rPr>
        <w:t>B(12)/g(5) M/f(14) (16) F/b(10) F/b(12) oral cannibalism</w:t>
      </w:r>
    </w:p>
    <w:p>
      <w:pPr>
        <w:pStyle w:val="NoSpacing"/>
        <w:jc w:val="center"/>
        <w:rPr>
          <w:rFonts w:ascii="Arial Black" w:hAnsi="Arial Black"/>
          <w:sz w:val="40"/>
          <w:szCs w:val="40"/>
        </w:rPr>
      </w:pPr>
      <w:r>
        <w:rPr>
          <w:rFonts w:ascii="Arial Black" w:hAnsi="Arial Black"/>
          <w:sz w:val="40"/>
          <w:szCs w:val="40"/>
        </w:rPr>
      </w:r>
    </w:p>
    <w:p>
      <w:pPr>
        <w:pStyle w:val="NoSpacing"/>
        <w:rPr>
          <w:rFonts w:ascii="Arial Black" w:hAnsi="Arial Black"/>
          <w:sz w:val="32"/>
          <w:szCs w:val="32"/>
        </w:rPr>
      </w:pPr>
      <w:r>
        <w:rPr>
          <w:rFonts w:ascii="Arial Black" w:hAnsi="Arial Black"/>
          <w:sz w:val="32"/>
          <w:szCs w:val="32"/>
        </w:rPr>
        <w:t xml:space="preserve">Sam and her bother Ryan along with a little boy named Jamal sat naked in a kitchen. They had come to a cannibal/nudist party with their parent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kids had a great time especially since they were allowed to drink wine. There was also a chance to have sex with a person finger and hands weren’t as good as having sex with someo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t least that’s what their friends had said. None of them knew if it were true before the party, but were hoping to find ou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as where the problems began. The teenagers were ready to have sex but nobody seemed interested in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as until a very young girl came up to Ryan and wanted to touch his cock. Her name was Sally Ann and she was the granddaughter of the club owners. The girl was also the daughter of the club chef, but he didn’t know thi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five year old first stroked him then gave the first blow job he’d ever had. It was fantastic and Sally Ann really enjoyed the taste of his boy juic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enjoyed it so much that she became his shadow and fallowed him everywhere. The little girl hoped to get more of whatever that good tasting stuff wa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t was much the same for Sam. At 14 she was a pretty girl with an ample chest that lad the way where ever she went. The problem was she couldn’t get the adult males to give her more a passing glanc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Jamal was the first to ask if he could touch her boobs. She had no idea his dad had put him up to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was living vicariously though his son since she wouldn’t let him touch any female except her. He rubbed the round globes and halfway enjoyed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fter a while she gave him a blow job. Once he was as large as he could get she had him fuck her. That was something the young boy enjoy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it neared midnight Sally Ann’s mother decided, after listening to her daughter, thought she should find out how good he was. She took him to her apartment upstairs and they enjoyed each ot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family met up just before midnight and each was poured a glass a wine by the owner. None of them knew that it was spiked. Once they drank the wine, the family passed out. They were taken to the kitchen for processing.  </w:t>
      </w:r>
    </w:p>
    <w:p>
      <w:pPr>
        <w:pStyle w:val="NoSpacing"/>
        <w:rPr>
          <w:rFonts w:ascii="Arial Black" w:hAnsi="Arial Black"/>
          <w:sz w:val="32"/>
          <w:szCs w:val="32"/>
        </w:rPr>
      </w:pPr>
      <w:r>
        <w:rPr>
          <w:rFonts w:ascii="Arial Black" w:hAnsi="Arial Black"/>
          <w:sz w:val="32"/>
          <w:szCs w:val="32"/>
        </w:rPr>
        <w:t>Jamal and his parents were selected because people had been complaining how white the meals were. Since they were black the family ended up in the kitchen to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adults were hung upside down and had their throats cut so they would drain overnight. They were the meat for the New Year banque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 decided the youngsters were to be personal meals for Sally Ann, her mom and grandparents. That was why all three now sat naked in the kitch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all knew their destiny and had accepted it. Having grown up as cannibals they knew there was no escaping. They had all seen friends who had met their end chopped up and in the oven. </w:t>
      </w:r>
    </w:p>
    <w:p>
      <w:pPr>
        <w:pStyle w:val="NoSpacing"/>
        <w:rPr>
          <w:rFonts w:ascii="Arial Black" w:hAnsi="Arial Black"/>
          <w:sz w:val="32"/>
          <w:szCs w:val="32"/>
        </w:rPr>
      </w:pPr>
      <w:r>
        <w:rPr>
          <w:rFonts w:ascii="Arial Black" w:hAnsi="Arial Black"/>
          <w:sz w:val="32"/>
          <w:szCs w:val="32"/>
        </w:rPr>
        <w:t>It was the morning after the party when the chef came in with her little girl in t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n are we going to eat them momm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Not for a while. We have to fatten them up before they get cooked. Otherwise it’ll just be bone,” Melody told her daught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one is yucky, but I know one part that doesn’t have any bones in it,” Sally Ann said with a hopeful smi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h alright, you can taste him again while I cook them all a fatting breakfast,” her mother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None of them wanted to eat and get fat. The problem was if they didn’t eat the food would be forced down their throats. </w:t>
      </w:r>
    </w:p>
    <w:p>
      <w:pPr>
        <w:pStyle w:val="NoSpacing"/>
        <w:rPr>
          <w:rFonts w:ascii="Arial Black" w:hAnsi="Arial Black"/>
          <w:sz w:val="32"/>
          <w:szCs w:val="32"/>
        </w:rPr>
      </w:pPr>
      <w:r>
        <w:rPr>
          <w:rFonts w:ascii="Arial Black" w:hAnsi="Arial Black"/>
          <w:sz w:val="32"/>
          <w:szCs w:val="32"/>
        </w:rPr>
        <w:t>This they had seen done when a thin piece of meat was captured. One-way or the other they were going to be fatten up and coo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s Melody cooked the meal her mind went to the babysitter. Having sex was fine even if Sally Ann saw the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r daughter, the cocksucker, had hid in her closet and did it on her bed. The babysitter was named Beth and 16 year olds liked having sex. Also the girl didn’t know she was being spied up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thing that irritated Melody was where they did it, in her bed. She didn’t mind Sally Ann watch them have sex. She was going to talk to her daughter about the birds and bees in a couple of years anyway. Now she didn’t have to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Perhaps she should call Beth for a babysitting job and instead watching after Sally Ann her daughter would be watching Beth cook. That would teach the teenager a lesson, not to sleep in her b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d get Sally Ann opinion; see if she minded losing yet another sitter. Her mom knew better than to call Beth a babysitter in front of her daughter. The girl didn’t think herself a baby at 5½ years of ag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 could wait until later, because right now she was busy draining all the juice she could get from him. Melody watched her daughter work on draining that boy and marveled at how well she did it. </w:t>
      </w:r>
    </w:p>
    <w:p>
      <w:pPr>
        <w:pStyle w:val="NoSpacing"/>
        <w:rPr>
          <w:rFonts w:ascii="Arial Black" w:hAnsi="Arial Black"/>
          <w:sz w:val="32"/>
          <w:szCs w:val="32"/>
        </w:rPr>
      </w:pPr>
      <w:r>
        <w:rPr>
          <w:rFonts w:ascii="Arial Black" w:hAnsi="Arial Black"/>
          <w:sz w:val="32"/>
          <w:szCs w:val="32"/>
        </w:rPr>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returned to her cooking and soon filled the plates for the meats. Since they didn’t want to be force fed they ate what was in front of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t wasn’t easy, especially for Ryan how had his lap full of little girl, since their hands were tied behind their backs. The only way to do it was to bend over the plate and inhal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 was hard enough but it was doubly tough for the older boy since was still the girl enjoying Rya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ally Ann, come here and let the boy eat and rebuild his energies. What do you want for your breakfast? Or are you full of boy stuff and not hungry,” her mother snicker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turned out she was hungry and wanted pancakes. She had her own idea for toping though. Instead of maple syrup she wanted some of Ryan’s stuff on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 don’t know if he as any stuff left at the moment. I think you may have drained him, but let’s see if we can’t get som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elody was surprised when the boy produce the “syrup” for her daughters pancakes. She figured Sally Ann had drained hi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ad the munchkin been planning this? Well her 5 year old daughter was more devious than she though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knew what she wanted and how to get it. Then again it might just be him. Young males like this one seem to have loads of semen and recovered a tendency to quickly recover.</w:t>
      </w:r>
    </w:p>
    <w:p>
      <w:pPr>
        <w:pStyle w:val="NoSpacing"/>
        <w:rPr>
          <w:rFonts w:ascii="Arial Black" w:hAnsi="Arial Black"/>
          <w:sz w:val="32"/>
          <w:szCs w:val="32"/>
        </w:rPr>
      </w:pPr>
      <w:r>
        <w:rPr>
          <w:rFonts w:ascii="Arial Black" w:hAnsi="Arial Black"/>
          <w:sz w:val="32"/>
          <w:szCs w:val="32"/>
        </w:rPr>
        <w:t xml:space="preserve">Ryan squirt was his “syrup” onto the pancakes that was an idea pop into his head. This little one liked his seaman and couldn’t get enough of i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Perhaps he could convince her to keep him out of the oven. The boy could tell the munchkin she wouldn’t get any more if her were roast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re was nothing he could do to save the others but this might work for him. He’d also have to do it when mom wasn’t around to countermand his efforts to stay off the dinner tab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ile Sally Ann gobbled down pancakes her mother had a chat with h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ould you mind if I got you a new sitt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paused in her eating long enough to give a shrug of her should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re you going to cook her too?” she asked with an impish gri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I want too. She was bad and needs to be punished for having sex in my bed,” Melody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youngster had, had lots of sitters recently. Either Sally Ann didn’t like them. Or her daughter and the girl hired to sit didn’t quite mes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was why melody hired teenagers to watch her daughter. If they didn’t work out as a sitter they did as meat on the dinner tab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k mommy, you can cook her,” the girl said nonchalantly and went back to eating her pancak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elody thought she might as well get her over here today. She didn’t need fatting like the other there but her father would like to play with h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esides she had two boys and only one girl plus one pair were brother and sister. When it came time to cook she didn’t want them in the same p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rothers and sisters had much the same tastes when cooked. It was better if two related meats with another member for sex. </w:t>
      </w:r>
    </w:p>
    <w:p>
      <w:pPr>
        <w:pStyle w:val="NoSpacing"/>
        <w:rPr>
          <w:rFonts w:ascii="Arial Black" w:hAnsi="Arial Black"/>
          <w:sz w:val="32"/>
          <w:szCs w:val="32"/>
        </w:rPr>
      </w:pPr>
      <w:r>
        <w:rPr>
          <w:rFonts w:ascii="Arial Black" w:hAnsi="Arial Black"/>
          <w:sz w:val="32"/>
          <w:szCs w:val="32"/>
        </w:rPr>
        <w:t>Also they weren’t all going to cook on the same day. She was thinking of cooking the black boy and sister first. This would leave her dad to have fun with Beth, while Sally Ann and she would enjoyed the delicious teen bo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elody left to make the phone call that would get the sitter over ther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i Beth, this is Melody. I know this is short notice, but could you come over and babysit Sally Ann for a few hours. I’ll even pay double your normal rate. I have some running around to do,” she said when the phone was answer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woman could see the girl at the other end of the phone eyes light up. Her normal rate was $10 an hour. A few hours of sitting around watching TV meant she could buy the new pants she want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ure I’ll be there in ½ an hour,” was the answer.</w:t>
      </w:r>
    </w:p>
    <w:p>
      <w:pPr>
        <w:pStyle w:val="NoSpacing"/>
        <w:rPr>
          <w:rFonts w:ascii="Arial Black" w:hAnsi="Arial Black"/>
          <w:sz w:val="32"/>
          <w:szCs w:val="32"/>
        </w:rPr>
      </w:pPr>
      <w:r>
        <w:rPr>
          <w:rFonts w:ascii="Arial Black" w:hAnsi="Arial Black"/>
          <w:sz w:val="32"/>
          <w:szCs w:val="32"/>
        </w:rPr>
        <w:t>Beth didn’t that the woman wasn’t going to pay her any money. That the only “pants” she would soon be wearing would be white ones that covered her hands and feet up to the ankl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might just make a nice roast lamb. She knew her dad would want to tenderize Beth several times, if mom let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 was the problem though because mom was extremely jealous. While it was ok for her to play with the food, she thought her husband might want to trade her in a newer model.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se teenage girls’ bodies were tight vs. her sagging middle age one. Steve may have thought about it occasionally, but he was comfortable with his wife, Gloria.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elody arranged things so she could easily get Beth tied striped and into the kitchen where she belonged, with the other meats. Including the sitter, the chef estimated they’d have food for a mont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eth arrived ½ hr. later and was told Sally Ann, was in the kitchen snacking. That was true enough; the mother just didn’t tell her what or in this case whom she was snaking 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sitter walked in to the kitchen with Melody behind her. She was shocked to see three young naked people tied to chairs and even more shocked to Sally Ann had her mouth around a boy’s cock and sucking on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eth stood there taking it all in when all of the sudden Melody looped a rope around her waist pinning to her hands to her sid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at’s going on? Let me loose,” the sitter scream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ill one of you explain it to her, while I secure the legs,” the chef asked looping rope around the leg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Looks like you’re in the same situation as u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You’re meat for their dinner table, same as us,” Sam told the new meat. </w:t>
      </w:r>
    </w:p>
    <w:p>
      <w:pPr>
        <w:pStyle w:val="NoSpacing"/>
        <w:rPr>
          <w:rFonts w:ascii="Arial Black" w:hAnsi="Arial Black"/>
          <w:sz w:val="32"/>
          <w:szCs w:val="32"/>
        </w:rPr>
      </w:pPr>
      <w:r>
        <w:rPr>
          <w:rFonts w:ascii="Arial Black" w:hAnsi="Arial Black"/>
          <w:sz w:val="32"/>
          <w:szCs w:val="32"/>
        </w:rPr>
        <w:t>Melody stood up saying, “since you’re meat you won’t need these anymore,” she said ripping the girl’s tee-shirt from her ches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 I’m not meat leave me alone,” Beth com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 are too! Now shut up or I’ll throw you in the oven, right away,” the chef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was the problem with wild meat. It always complained about its treatment. Just once she’d like to get a mute and not have to listen to the complaints as it was stripped. The only problem with a mute was they couldn’t scream as they were shoved inside the oven aliv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Even the three cannibal children would do that. The parents had to be killed before going into the oven, there had been time to slow cook the adults. However there was plenty of time to do it that way with theses four when their time cam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eth’s bra was removed and her sweet potato size breasts where there for everyone in the room to see. The girl wanted to cover herself but couldn’t do it because her arms were ti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Ryan and Jamal like what they saw with the teen filling Sally Ann’s mouth to overflowing. The teenager hoped he’d get to play with them before she was roast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was laid out on the table and the chef finished removing Beth’s clothing. She looked it over and didn’t see any think she could us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 all too small for her and way too big for Sally Ann to wear. So she would give them to goodwil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girl was taken to the scale to get a before cooking weight. She looked plump enough that she could go to oven most anytim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nearest that the chef could tell Beth weigh in at 120LBs. this was because she wouldn’t stand still.  That being the case a meat thermometer would have to be shoved in somewher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was taken over and sat in a chair with the others. At the moment Sally Ann was taking a break from munching on Ry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 didn’t mean the boy had shrunk any. He was just as hard as he’d been when Sally Ann tasted hi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was because the new naked girl was sitting next to him. He really wanted to bang her instead of the little five year ol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eth didn’t notice him staring at her. She was too busy trying to free herself.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op struggling you’re not going to get loos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 might as well accept your fate like these others have,” Melody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y are you doing this to me?” the girl exclaim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have several reasons starting with Sally Ann seeing you and your boyfriend having sex. That I could over look as you didn’t know she was doing it. What I didn’t like was where you had it, in my bedroom and on my bed,” Melody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ll do it. I’d never do that when I babysat because it meant a one-way trip to the oven” Sam told the other girl. </w:t>
      </w:r>
    </w:p>
    <w:p>
      <w:pPr>
        <w:pStyle w:val="NoSpacing"/>
        <w:rPr>
          <w:rFonts w:ascii="Arial Black" w:hAnsi="Arial Black"/>
          <w:sz w:val="32"/>
          <w:szCs w:val="32"/>
        </w:rPr>
      </w:pPr>
      <w:r>
        <w:rPr>
          <w:rFonts w:ascii="Arial Black" w:hAnsi="Arial Black"/>
          <w:sz w:val="32"/>
          <w:szCs w:val="32"/>
        </w:rPr>
        <w:t>That and she didn’t have love life yet. There were some boys that kind of interested her, but none had yet to approach her and ask for a dat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et me go and I won’t ever have sex again,” Beth said in anguis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a, you’ll have sex again. As soon as I’ve had some coffee and am a little more awake I’m going to start tenderizing you,” a deep male voice sai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eth turned her head and saw a man with white hair in his late 50’s staring at her. She saw the lust in his eyes and also hung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didn’t know which scared her the most. The fact that he was going to rape her of the fact he wanted to beat and eat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if reading the girl mind Sam whisper, “don’t let the tenderizing scare you. That’s just another team for rape. The best parts for eating on a girl are the pussy and the ti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y but a healthily girl,” Steve said walking over to Beth with his coffee and squeezing her ti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Don’t worry my dear I’ll tenderize you again this afternoon,” he told Sa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d been tenderized yesterday and found it kind of satisfying. He was her first adult sex partner and he was better than Jamal had be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right young lady, I’m ready to tenderize you now,” the man said putting his coffee cup in the sin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 screaming Beth was picked up and taken to one of the side rooms on the main floor. She was tossed onto the bed and Steve undress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climbed into the bed next to the trembling girl and began tasting her. For ten minutes he tasted the teenager’s bod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tits weren’t too bad tasting, but her love box was excellent. Despite herself she began to respo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man rearranged himself and pushed inside the girl. Upon entering her he realized he was not the first one to be the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 disappointing to the man but he halfway expected it. This was Sally Ann’s babysitter and she must have done something bad to his daughter or granddaughter to warrant a trip to the dinner tab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eve enjoyed her for ½ an hour before making his deposit. He wiped the meat/girl and dressed himself before taking Beth back to the kitch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ll right he’s raped me. Can I go home now?”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 you’re staying for dinner in the near future. When that will be is up to you dad, how was she?” melody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r father smacked his lips recalling her tast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t too bad taste, wise but I think I like the other one better for tenderizing. You may cook this one anytime you want just save one of the tits for m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looked at her daughter who was once again enjoying Ryan. “How would you like roast babysitter for dinner tomorrow nigh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five year old lifted her head from between the boy’s legs. She grinned and her head bobbed up and down before returning to her snack.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 YOU CANT’T DO THIS TO ME. I’M A HUMAN-BEIGN NOT A COW TO BE CARVED UP, COOKED AND EATEN,” Beth screamed and thrashed about desperately trying to get loos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elody chuckled, “your right you’re no cow, you’re also not a human-being anymore. Instead we consider you a junior long pig. So we can and are going to eat you tomorrow.”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purposely left out being carved up because this one was going to be cooked alive. Melody was going to enjoy watching that as was the rest of the famil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don’t want to be cooked. Please let me go,” Beth wh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ut up or I toss you in the oven right now. You’re going to be roasted the only question is whether you want to go in there now or tomorrow,” an angry chef told the gir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meat shut her mouth, she didn’t want to be roasted today or any day for that matter. Beth did continue to sniffle however and Melody allowed tha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ith things quit for the moment the chef thought it might be a good time to tenderize Jamal. Her mother had said he was alright for a small bo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ome along with me. I want to tenderize you.”</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was place on a cart and taken into the main room and laid on a couch. She tasted the boy for a bit then had him return the favo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she’d had enough of that it was time for the boy to fuck her. She was surprised to find out the boy knew what to do once he was place inside the wom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Jamal had been placed on top of her; she didn’t want to crush him, where he rocked back and forth. Melody thought he was doing a fair job at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was no Ryan, but this one was still young and had little to no experience at satisfying women. Therefore she never got completely satisfied with this one because of his size, about three inches. Still she did enjoy the hou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was returned to the kitchen and place in his chair with a grin and limp cock. Melody went over to a shelf and pulled down book off of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took the book over to where Beth sat and showed her the title, “recipes for teenagers.” It was an innocent enough title until you opened it up.</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nstead of regular everyday recipes that they could use to cook items with, this book contained recipes on how to cook adolescent childr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thought we’d talk recipes for tomorrow. Scream when you hear a title you like,” the chef chuckl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started reading them and Beth heard titles such as “stuffed tits, Hawaiian luau girl and rotisserie girl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have a completely different book for you boys don’t worry,” she told Ryan and Jama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for Sam she was out of the room being tenderized by Steve again. This meant she didn’t hear the recipes and was unable to choos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eth let out a horrified scream not because she liked the next recipe. She did this it because the title was baked teenager under glass and it scared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Excellent choice, I always thought you were a bit more upscale them you pretended to be,” the chef said in a teasing mann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yway I have to go do a little shopping for ingredients. I’d ask you to babysit Sally Ann, Beth but I can see you’re all tied up. My mom can look after her for the hour I’ll be gone,” Melody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ll watch her for you,” Sam said as she was pushed into the kitch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s nice of you to offer, however I see you too are tied up,” the mother said with a gigg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left the kitchen and found her own mother tending to the washing. She explained to her having to get the ingredients to roast Beth tomorr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 wish I could but there’s all this laundry left over from the New Year’s party. Say why don’t you have the other teenage girl watch her?” the woman asked her daught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ll she did ask, but she on the menu also just not tomorrow. Tell you what I don’t plan to be more than an hour. Sally Ann is munching on the boy so I don’t expect trouble and probably will be the entire time I’m gone. So if you’d just keep an ear open for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r mother nodded and Melody returned to the kitch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ommy’s going shopping for groceries. You be a good girl and play with the boy and I’ll be back soon as I can. You know there that other boy you can also play wit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ally Ann paused from and answered, “I know mommy and I tried sucking on him, but he doesn’t have any juice in his th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smiled at her daughter who was already back sucking on Ryan. She had to admit the younger one didn’t have any special sauce; however that would change in a few years. Providing he didn’t end up on the oven next week.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was having second thoughts about roasting the other three. She’d have to think about it and talk it over with the rest of the family.</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In the mean time it was off to the store to get some lemons among the other ingredients. There had been a run on them at the party.</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ere had also been a run on a couple other important ingredients white wine and brandy. This was not for drinking it was for the Beth sauce.</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lthough some might go inside the girl just to mellow her out before she went inside the oven. It would also keep her meat sweet form the inside out.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Once she’d bought all the ingredients it was home to her family and the meats. Upon entering the kitchen it was like Melody hadn’t even left. Sally Ann was still enjoying the boy and Beth sat there weeping. As for the other two they sat there looking very bore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How would you two like to tenderize each other? I saw you having sex at the party with each other,” she asked Sam and Jamal.</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Sure it beets sitting here, worrying about when and how we’re going to be cooked,” the girl sai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boy nodded he felt the same way.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She helped both shuffle into the pantry. There was a small bed in the center of the room which the chef occasionally used to tenderize meat.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Melody inserted the 10 year old boy inside of Sam. The boy was still a bit too young to get a hard-on by himself therefore she had to help.</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Enjoy yourselves; this could be your last fuck.”</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am hoped not. If she was to be cooked alive, the she wanted to go out fucking. This boy would have to do because her brother was the only other meat. The thought of doing it with him disgusted her.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What time tomorrow are you going to cook me?” the remaining meat aske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We plan to eat around 5ish and it’s going to take half a day for you to cook. Allowing for play time and cleaning you should is going to take a while. Let’s say in the oven by 10am,” the chef answere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Is it going to hurt?” Beth aske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Of course you’re being roasted. Tell you what I’ll make it as painless as possible for you.”</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ow?” Beth sniffled.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I have booze for you to drink and I’ll give you a joint to smoke before I start prepping you,” the chef sai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at seemed to help knowing that she’d be high and drunk before going in the oven. That was what the woman wanted for the former babysitter.</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She looked around the kitchen and saw no Sally Ann anywhere. Her daughter had been there before she linked the boy and girl.</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Melody decided she’d better look for her. After a short search her daughter was found. She was helping Grandma make one of the beds in the guest rooms.</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ere you are. I wondered where you went to.”</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said he was tired and needed to rest a little while,” the girl explaine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I think he would be. You’ve sucking on him most of the day,” her mother chuckle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I can’t help it he so good tasting,” Sally Ann sai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Returning to the kitchen she walked over to Ryan saying, “I hear my daughter that you’re tired. Are you too exhausted to have some fun with me?”</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grinned explaining, “What I told her was that I was tired of being suck on. How I’d like to take her for a ride. So yeah I’ll be glad to do you instea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elody quickly stripped out of her clothing and straddled the boy’s eructation. She lowered herself onto him with a sigh of relief.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Listening and watching Sally Ann playing with her toy, as she called Ryan, had made the woman excited. The problem was her daughter was constantly using him, so she had no chance to play with him herself.</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nce both had satisfied themselves it was time to get dinner ready for tonight. Sally Ann may be able to live on boy juice, but everyone else needed real food.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e next morning Melody came downstairs to ready Beth for the oven. She decided to tease the meat before actually starting the cleaning process.</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e chef picked up a knife and a sharpening stone. The sleeping meat woke to the sounds something scraping.</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o her horror the chef was standing over her sharpening a knife.</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HH, DON’T KILL ME. I TOO YOUNG TO DIE,” Beth exclaimed.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Not to worry this isn’t for you just yet. Once you’ve been roasted then I’ll use it on you. Besides I promised you a fairly painless death which means you go into the oven alive,” the chef told the meat.</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screamed even more and melody used one of the times to shove a laxative down her throat.</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You have to be clean inside and out when you’re cooked and this is the most painless way to do it.”</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e sniveling meat then dragged into the bathroom and sat on the toilet to drain. While the meat did this, Melody returned to the kitchen where the others were all waiting.</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Listen up you three. How would you all feel if you weren’t cooke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ree heads bobbed up and down. None of them wanted to die. They especially didn’t want to be cooked and eaten.</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You girl I need a babysitter for my daughter. You offered to do that yesterday so I’ll take you up on our offer. That and dad seems to enjoy you a lot.</w:t>
      </w:r>
    </w:p>
    <w:p>
      <w:pPr>
        <w:pStyle w:val="NoSpacing"/>
        <w:tabs>
          <w:tab w:val="clear" w:pos="720"/>
          <w:tab w:val="left" w:pos="6705" w:leader="none"/>
        </w:tabs>
        <w:rPr>
          <w:rFonts w:ascii="Arial Black" w:hAnsi="Arial Black"/>
          <w:sz w:val="32"/>
          <w:szCs w:val="32"/>
        </w:rPr>
      </w:pPr>
      <w:r>
        <w:rPr>
          <w:rFonts w:ascii="Arial Black" w:hAnsi="Arial Black"/>
          <w:sz w:val="32"/>
          <w:szCs w:val="32"/>
        </w:rPr>
        <w:t>Boy toy, Sally Ann likes your tastes raw. Keep her satisfied and you won’t go into the oven.</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lmost a man my mother seems to like you. Also we need someone to go out and bring others home for our person food. Do that and you, yourself won’t end up as our dinner.”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She had talked with her family last night and they had all agreed to it. Especially when they found out they were also toys.</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All three heads bobbed up and down once again.</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Good, there’s just one other thing your all theoretically all still meat for the next 5 years. You mange to stay off the menu that long you’ll be free to do what you want.</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ne last thing you all have to stay tied and act as if your still future meats Beth just found out she’s to be cooked alive and is scared.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ell her about the sex you’ve witnessed as they were slowly roasted alive. That’ll alleviate her fear.”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While none of them had actually seen it happen in person they had all heard the stories.</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Once Beth had finished empting herself she was washed and taken back to the kitchen.</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As she lay on the counter Sam told the girl about seeing other girls being cooked alive. How they had several orgasms as they cooke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eth’s eyes were huge when she heard that. She liked having them and the fear subsided slightly.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meat was buttered seasoned with vinous spices including fresh lemon juice.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As promised here is a glass of brandy.”</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drank it all down and then the joint was slipped between her lips.</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Beth was very relax then and was slid into the roasting pan. That in turn went into the oven.</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You’re all in my way. Go out into the main room where my parents are. You can watch all the action on the TV,” Melody said slicing their bonds.</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ey went out and were greeted by smile from the others.</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ey sat down and watched Beth twist about for 15 minutes. All of the sudden they saw the meat’s eyes go big and a smile crossed her lips.</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She just had the first of many orgasms,” Steve said to the new comers.</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Sure enough she began to rub her thighs together. For another ½ hour she did that. Then all of the sudden Beth’s arch her back and they all heard a scream. Not only form the TV but the kitchen.</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They saw the meat slowly sink back into the roasting pan. She still had a smile on her face from her last and best orgasm. Beth was no more she was now just roasting meat.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Sally Ann immediately attacked Ryan’s cock. The boy had been expecting her to do that so it wasn’t a surprise when she did it.</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ince there was nothing else to do Gloria and Steve took their toys and disappeared into first floor rooms where they enjoy them.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en it was dinner time melody went to the living room to find the only ones there were Sally Ann who was enjoying Ryan. The boy was also enjoying her daughter now, that his hands were free.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At the moment he was rubbing her chest and she was sucking cock.</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Dinner’s ready go sit at the table while I get the others,” the chef said.</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knocked on the doors and told them diner was ready to be served. A few minutes later they were all at the table staring at “Beth Under Glass.”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Being they knew this meat she use her name rather than the generic “teenager.” Her hair had been combed and her eyes opened. She also still had the same smile on her face.</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Dad you wanted a tit here’s her right one. Mom you wanted the other tit didn’t you? Now little one you wanted the fore-shank with hand. Its finger licking good,” Melody said distributing the appropriate cuts.</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lright you first girly, what’s your choice?”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y name is Samantha but they call me Sam. I’ll have the other foreshank please.” </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Ryan was asked for his cut, the chef and daughter already knew his name.</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Could I get the filet? My dad always got it at home.”</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asn’t a problem since Melody didn’t want it.</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Jamal gave her his name and asked for a slice of rump roast, which he was given the girl’s left cheek.</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As for Melody she took the shank including the foot.</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At one point as they ate Sally Ann said, “I like Beth this way much better. She wasn’t a very good sitter, always on the phone and calling me baby.”</w:t>
      </w:r>
    </w:p>
    <w:p>
      <w:pPr>
        <w:pStyle w:val="NoSpacing"/>
        <w:tabs>
          <w:tab w:val="clear" w:pos="720"/>
          <w:tab w:val="left" w:pos="6705" w:leader="none"/>
        </w:tabs>
        <w:rPr>
          <w:rFonts w:ascii="Arial Black" w:hAnsi="Arial Black"/>
          <w:sz w:val="32"/>
          <w:szCs w:val="32"/>
        </w:rPr>
      </w:pPr>
      <w:r>
        <w:rPr>
          <w:rFonts w:ascii="Arial Black" w:hAnsi="Arial Black"/>
          <w:sz w:val="32"/>
          <w:szCs w:val="32"/>
        </w:rPr>
        <w:t xml:space="preserve"> </w:t>
      </w:r>
      <w:r>
        <w:rPr>
          <w:rFonts w:ascii="Arial Black" w:hAnsi="Arial Black"/>
          <w:sz w:val="32"/>
          <w:szCs w:val="32"/>
        </w:rPr>
        <w:t>They all laugh and Sam made a mental note not to call the girl “baby.”</w:t>
      </w:r>
    </w:p>
    <w:p>
      <w:pPr>
        <w:pStyle w:val="NoSpacing"/>
        <w:tabs>
          <w:tab w:val="clear" w:pos="720"/>
          <w:tab w:val="left" w:pos="6705" w:leader="none"/>
        </w:tabs>
        <w:jc w:val="center"/>
        <w:rPr>
          <w:rFonts w:ascii="Arial Black" w:hAnsi="Arial Black"/>
          <w:sz w:val="32"/>
          <w:szCs w:val="32"/>
        </w:rPr>
      </w:pPr>
      <w:r>
        <w:rPr>
          <w:rFonts w:ascii="Arial Black" w:hAnsi="Arial Black"/>
          <w:sz w:val="32"/>
          <w:szCs w:val="32"/>
        </w:rPr>
      </w:r>
    </w:p>
    <w:p>
      <w:pPr>
        <w:pStyle w:val="NoSpacing"/>
        <w:tabs>
          <w:tab w:val="clear" w:pos="720"/>
          <w:tab w:val="left" w:pos="6705" w:leader="none"/>
        </w:tabs>
        <w:jc w:val="center"/>
        <w:rPr>
          <w:rFonts w:ascii="Arial Black" w:hAnsi="Arial Black"/>
          <w:sz w:val="40"/>
          <w:szCs w:val="40"/>
        </w:rPr>
      </w:pPr>
      <w:r>
        <w:rPr>
          <w:rFonts w:ascii="Arial Black" w:hAnsi="Arial Black"/>
          <w:sz w:val="40"/>
          <w:szCs w:val="40"/>
        </w:rPr>
        <w:t>THE END</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Black">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7dd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3a549b"/>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87B1DE-09F5-43B3-B0C6-CF91914191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ages>24</Pages>
  <Words>4330</Words>
  <Characters>24682</Characters>
  <CharactersWithSpaces>28955</CharactersWithSpaces>
  <Paragraphs>57</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22:57:00Z</dcterms:created>
  <dc:creator>A.cannibal</dc:creator>
  <dc:description/>
  <dc:language>en-US</dc:language>
  <cp:lastModifiedBy>A.cannibal</cp:lastModifiedBy>
  <dcterms:modified xsi:type="dcterms:W3CDTF">2016-01-06T22:25: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file>