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sz w:val="40"/>
          <w:szCs w:val="40"/>
        </w:rPr>
      </w:pPr>
      <w:r>
        <w:rPr>
          <w:rFonts w:ascii="Arial Black" w:hAnsi="Arial Black"/>
          <w:sz w:val="40"/>
          <w:szCs w:val="40"/>
        </w:rPr>
        <w:t>4</w:t>
      </w:r>
      <w:r>
        <w:rPr>
          <w:rFonts w:ascii="Arial Black" w:hAnsi="Arial Black"/>
          <w:sz w:val="40"/>
          <w:szCs w:val="40"/>
          <w:vertAlign w:val="superscript"/>
        </w:rPr>
        <w:t>th</w:t>
      </w:r>
      <w:r>
        <w:rPr>
          <w:rFonts w:ascii="Arial Black" w:hAnsi="Arial Black"/>
          <w:sz w:val="40"/>
          <w:szCs w:val="40"/>
        </w:rPr>
        <w:t xml:space="preserve"> of July BBQ</w:t>
      </w:r>
    </w:p>
    <w:p>
      <w:pPr>
        <w:pStyle w:val="NoSpacing"/>
        <w:jc w:val="center"/>
        <w:rPr>
          <w:rFonts w:ascii="Arial Black" w:hAnsi="Arial Black"/>
          <w:sz w:val="40"/>
          <w:szCs w:val="40"/>
        </w:rPr>
      </w:pPr>
      <w:r>
        <w:rPr>
          <w:rFonts w:ascii="Arial Black" w:hAnsi="Arial Black"/>
          <w:sz w:val="40"/>
          <w:szCs w:val="40"/>
        </w:rPr>
        <w:t>By</w:t>
      </w:r>
    </w:p>
    <w:p>
      <w:pPr>
        <w:pStyle w:val="NoSpacing"/>
        <w:jc w:val="center"/>
        <w:rPr>
          <w:rFonts w:ascii="Arial Black" w:hAnsi="Arial Black"/>
          <w:sz w:val="40"/>
          <w:szCs w:val="40"/>
        </w:rPr>
      </w:pPr>
      <w:r>
        <w:rPr>
          <w:rFonts w:ascii="Arial Black" w:hAnsi="Arial Black"/>
          <w:sz w:val="40"/>
          <w:szCs w:val="40"/>
        </w:rPr>
        <w:t>A Cannibal</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32"/>
          <w:szCs w:val="32"/>
        </w:rPr>
      </w:pPr>
      <w:r>
        <w:rPr>
          <w:rFonts w:ascii="Arial Black" w:hAnsi="Arial Black"/>
          <w:sz w:val="32"/>
          <w:szCs w:val="32"/>
        </w:rPr>
        <w:t>Brian looked out the back door and sighed. Twin 14 year old girls who were out back sunning themselves by the poo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were both blonds, with long legs and bubble butts. Right now he couldn’t see their chests but then he didn’t need to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an had been observing every lushes detail of their bodies since they were brought home this included the coconut size breasts each h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turned to his wife and said, “Eileen, are you sure you’re ok with thi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too looked out at the twins before answering, “Yeah I guess this weekend is as good a time as any. I want to cook them at Easter, but my sister beat me to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annibalism wasn’t exactly legal but people had been doing it for years. Huff and mouth had killed off most cows, swine flu for pigs and avian flu bird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animals were slowly coming back but it would still be many years before they recovered. In the mean time people got use to eating other peopl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know, but Linda was worried Howard was bonding with the girls so it had to be done then,” Bria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is wife giggled saying, “that the official line. She told me she wasn’t getting much from Howard. that he spent most of his time tenderizing his daughters.”</w:t>
      </w:r>
    </w:p>
    <w:p>
      <w:pPr>
        <w:pStyle w:val="NoSpacing"/>
        <w:rPr>
          <w:rFonts w:ascii="Arial Black" w:hAnsi="Arial Black"/>
          <w:sz w:val="32"/>
          <w:szCs w:val="32"/>
        </w:rPr>
      </w:pPr>
      <w:r>
        <w:rPr>
          <w:rFonts w:ascii="Arial Black" w:hAnsi="Arial Black"/>
          <w:sz w:val="32"/>
          <w:szCs w:val="32"/>
        </w:rPr>
        <w:t>“</w:t>
      </w:r>
      <w:r>
        <w:rPr>
          <w:rFonts w:ascii="Arial Black" w:hAnsi="Arial Black"/>
          <w:sz w:val="32"/>
          <w:szCs w:val="32"/>
        </w:rPr>
        <w:t>Well that won’t happen with me” he said and kissed his w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know, you like them around puberty, not when their ready for breeding. That’s why I got teenagers to cook instead of tween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laughed at that and told her, “Yeah I was wondering why you got them so old. Anyway they each will need to be tenderized at least onc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sighed and nodded, “you may do each of them onc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utside the girls were having their own conversation about the upcoming weeke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enise asked sister, Becky, “You know this weekend the 4</w:t>
      </w:r>
      <w:r>
        <w:rPr>
          <w:rFonts w:ascii="Arial Black" w:hAnsi="Arial Black"/>
          <w:sz w:val="32"/>
          <w:szCs w:val="32"/>
          <w:vertAlign w:val="superscript"/>
        </w:rPr>
        <w:t>th</w:t>
      </w:r>
      <w:r>
        <w:rPr>
          <w:rFonts w:ascii="Arial Black" w:hAnsi="Arial Black"/>
          <w:sz w:val="32"/>
          <w:szCs w:val="32"/>
        </w:rPr>
        <w:t xml:space="preserve"> of July. That means BBQ picnics and I have a feeling were the picnic.”</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I’ve got the same feeling. Haven’t you notice the way Brian’s been looking at us? I swear I can almost see him licking his chop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ll I have noticed him looking at us, but I thought it was more on how to get us into his bed,” Denise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f he asks I’d go willingly. I don’t want to go to heaven a virgin,” Beck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r sister replied, “me either. Still I’d like to put off going there for say 70 yea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me to; still you heard them at the orphanage were too old for adoption as children. We had choice go home with Eileen and Brian as meat and hope they bond with u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r be kicked out and have to work the streets. Ok so we’re meat, but it beats having our bodies violated multiple times a night by strangers,” Denise said with a shudd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lso the food they give us is delicious. I know it’s to fatten us up, but it so good tasting I can’t help making a pig out of myself,” Becky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know you can’t help neither can I. want to go into the house and make sure of our fate this weekend?” the older sister by 5 minutes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they might lock us up thinking we’d runaway. I rather just lay here and sun myself. I’m sure they’ll let us kn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e right being locked in a bedroom for the next several days doesn’t sound that inviting,” Denis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nd neither does a picnic with BBQ pork, especially when we’re the por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ink, oink” Denise giggl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p, that’s us alright. Two pigs waiting for slaughter this weeke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A short time later the adults came out to the pool and sat dow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r tans are coming along nicely. However we’ve got a better way to tan your hides this weekend,” Eileen told the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Let us guess it has something to do with us turning circles over hot coals,” Denis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on Monday morning we will place the two of you over the coals. The only question is do you want to be cooked together or would you rather have separate spits? Now then slide out of those bikinis and let me examine you,” Brian told the mea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an’t you do it while we’re in our swim suits? They don’t hide much,” Beck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can see that, but your officially meat now and they don’t wear clothing,” h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reluctantly removed their swim suits and stood naked in front of the man. They did however put their hands in front of their sex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either one cared that their tits were exposed. Their nipples showed though the bathing suit top when they went swimming so there was no need to hide them from Bri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ran his hands over Becky’s legs gently squeezing them to ensure they were meaty. They were along with the thigh meat and her caboose neither of which he had to fee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we keeping the heads as trophies this time?” he asked his wif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are cute, so yeah why not,” she answer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is made both girls smile. They liked being called cute. They thought of themselves plain as dirt, in the looks departmen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rian was admiring Becky’s front proportions now. His hands wrapped around the young lady lumps and he was massaging them.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soft and he could hardly wait to sink his teeth into one of them on Monday. Reluctantly he left the tits and moved his hands down past her to her hand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might as well let me see your nether regions. I’m going to see them Monday anyway, maybe even before then,” she was tol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made Becky smile because she hope it meant what she thought it meant. The girl lowered her hands and let him see her sex.</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re was some curly blond hair down there. It would have to be removed before she was barbequed on Monday, but wouldn’t be a probl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w Brian turned his attention to Denise. She was ready for him having felt the rush of emotions in the weird twin link they ha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given the same exam as her sister and enjoyed every second of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are you going to fuck me?” the meat pant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h you want that done to you do you? Eileen will only allow me to have each of you once. So tomorrow morning it will be you. Becky I’ll have you for lunch.”</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ut I don’t want to be cooked for lunch. I want to be fucked too,” Becky com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you misunderstood. I’m going fuck you instead of having lunch,” Brian said to the worried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you going to cook us alive, like those girls at Easter?” Beck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s it going to hurt to be barbequed,” her sister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Becky, you’re going over the coals alive. Denise there will be some pain you being cooked after all. Don’t worry though we’ll make it as painless as possible for you both of you,” Eileen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an’t you roast us in the oven? Those girls didn’t look like they were in pain,” Denis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s true but they were filled with wine the same as you two will be. They never realized until the very end as they sobered where they were and what was happening. This meal is for the 4</w:t>
      </w:r>
      <w:r>
        <w:rPr>
          <w:rFonts w:ascii="Arial Black" w:hAnsi="Arial Black"/>
          <w:sz w:val="32"/>
          <w:szCs w:val="32"/>
          <w:vertAlign w:val="superscript"/>
        </w:rPr>
        <w:t>th</w:t>
      </w:r>
      <w:r>
        <w:rPr>
          <w:rFonts w:ascii="Arial Black" w:hAnsi="Arial Black"/>
          <w:sz w:val="32"/>
          <w:szCs w:val="32"/>
        </w:rPr>
        <w:t xml:space="preserve"> of July. It’s traditional that we have a BBQ on that date,” Brian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f you promise not to run you can continue to enjoy the sun. Otherwise you’ll be locked away until it time to go over the coals,” Eileen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 were talking about that earlier and we have no place to go,” Denise told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ah except the BBQ pit. We rather lounge around the pool then be locked away,” her sister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Just so you know if you do try and run away you’ll and are caught, which you will be, you’ll never see the sun again. Enjoy the pool girls,” Brian told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ith that the couple returned to the house. Eileen made snacks for them to munch on. She had to keep them fat until it was time for the BBQ.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an went to the trophy room to contemplate where the latest heads would be placed. There were more than two dozen of them staring down at hi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every meat was lucky enough to be placed in the wall. Only the most pretty girls and handsome boys received this hono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Maybe he should ask the girls where they wanted their heads. Did they want to stare at each other or be side by side, like sisters should b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were enjoying the sun hitting their naked bodies. Eileen had scooped up their swimsuits; she planned on washing them for the next meat girls they got for dinn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know why we have to be naked from now on. It’s humiliating to be like this,” Becky com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id you hear them were meat and as meat we no longer need clothing. Also I think it’s to ensure we won’t run away,” Denise explained.</w:t>
      </w:r>
    </w:p>
    <w:p>
      <w:pPr>
        <w:pStyle w:val="NoSpacing"/>
        <w:rPr>
          <w:rFonts w:ascii="Arial Black" w:hAnsi="Arial Black"/>
          <w:sz w:val="32"/>
          <w:szCs w:val="32"/>
        </w:rPr>
      </w:pPr>
      <w:r>
        <w:rPr>
          <w:rFonts w:ascii="Arial Black" w:hAnsi="Arial Black"/>
          <w:sz w:val="32"/>
          <w:szCs w:val="32"/>
        </w:rPr>
        <w:t>Her sister giggled saying, “I think your right about that. I don’t think either one of us would have guts enough to run a way na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ou got that right. Besides where would we run. No our destiny is to be barbequed Monday and have our heads chopped off for displ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bout that, are they chopping it off before they BBQ us or after?” Beck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don’t know for sure but I think after. Remember they said something about barbequing us alive. Besides I don’t like the idea of losing my head while I’m still alive,” Denise sai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don’t like that idea either. Athol I have heard if you’re alive when they lop off your head sometimes the body goes for a walk,” the other sister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like to have seen that too. Still there’s no time to get a boy or girl. Brain and Eileen already know who they want to eat in a few days, </w:t>
      </w:r>
      <w:r>
        <w:rPr>
          <w:rFonts w:ascii="Arial Black" w:hAnsi="Arial Black"/>
          <w:sz w:val="32"/>
          <w:szCs w:val="32"/>
          <w:u w:val="single"/>
        </w:rPr>
        <w:t>US</w:t>
      </w:r>
      <w:r>
        <w:rPr>
          <w:rFonts w:ascii="Arial Black" w:hAnsi="Arial Black"/>
          <w:sz w:val="32"/>
          <w:szCs w:val="32"/>
        </w:rPr>
        <w: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cky was silent as she knew her sister was right. There wasn’t time to get other kids to take their place and they had nowhere to run to even of they had cloth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nacks were brought out and placed on a table between them.</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an’t have you two losing weight. Not this close to the holiday picnic. Brian’s doing the actual barbequing, but would you two mind if I felt your meat for myself?”</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oth shrugged their shoulders and Eileen began by pinching their but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ice and plump,” was her commen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them roll onto their backs so she could feel the breast meat. The woman rubbed each mound which firmed up as she did so.</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m going to enjoy having one of these on my pla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felt both girls’ ribs and smacked her lips. BBQ ribs were a favorite of h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sk, tsk, you both have way too much fur between the legs. That will have to be removed before your barbequed. We don’t want those filets to bur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either girl knew for sure where the filet was but had a good idea from what the woman had said. They didn’t want their sex to burn ei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Come with me and I’ll get rid of it for you.”</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Since the girls didn’t want to burn they followed Eileen into the house and the bathroom. There the woman first used scissors to trim the blond bush between the leg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that it she used a razor to remove the remaining hair. The two girls were soon naked between the legs as the day they were bor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s better. Now though I’d like to sample the juices that flow from between the leg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giggled although they knew what she met, neither Denise nor Becky had ever cum before. They’d heard about it from older girls at the orphanage, but never experienced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s who told them about sex had never said anything about another girl licking them there. Still they thought why not, as long as it got their juices flow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Eileen started with Becky who gasped when the woman’s tongue started licking her neither region. </w:t>
      </w:r>
    </w:p>
    <w:p>
      <w:pPr>
        <w:pStyle w:val="NoSpacing"/>
        <w:rPr>
          <w:rFonts w:ascii="Arial Black" w:hAnsi="Arial Black"/>
          <w:sz w:val="32"/>
          <w:szCs w:val="32"/>
        </w:rPr>
      </w:pPr>
      <w:r>
        <w:rPr>
          <w:rFonts w:ascii="Arial Black" w:hAnsi="Arial Black"/>
          <w:sz w:val="32"/>
          <w:szCs w:val="32"/>
        </w:rPr>
        <w:t xml:space="preserve">She hadn’t known what to expect, but now that it was happening she liked i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r whole body was tingling, especially her sex. It only took 5 minutes for the girl to have her first orgasm and the woman lapped up all of her juice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ecky was nice and juicy and Eileen assumed her sister would be too, especially since they were twins. Not only were they twins but these two were identical twins. There best way to find out was to sample Denise too.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woman moved over to the sister and began licking her. She was surprised to find the girl was already wet as the sampling bega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was obvious these two were sisters as they tasted the same. They were both going to taste great when barbequed and for once they didn’t have to fight over the fil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re were two twin girls so it didn’t matter who go which one. They tasted the same according to the samples she’d just ha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oth girls were more relaxed than they’d ever been in 14 years. They were so relaxed that Eileen and Brian had to help them back out to the pool, as neither one could hardly walk.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ere left on case lounges with smiles on their fac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man asked, “So how did they tast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is wife had a one word answer for him, “Delicious,” she answered as they walked back into the hous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n you think they’ll make excellent BBQ?”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bsolutely, their filets are the best I’ve tasted in a long tim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ll I have a good taste of them tomorrow. Then I’ll tenderize them to make sure they stay deliciou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t dinner that night, the girls having recovered asked if they had ever chopped the head off other mea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we’ve done that a few times. It not our favorite way to do meats,” Bria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at all with blood and piss spurting everywhere. Why do you ask?” Eileen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 heard that the body sometimes gets up and walks around after the head been chopped off,” Becky told the woman.</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that happens sometimes and you’d like to see” it,” Brian repli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e would, but we also know it too late to get anyone do that to before we go over the coals,” Denise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t necessarily I had a call from my sister again. She found a Girl Scout encampment. Of course Lidia doesn’t have facilitates to cook a dozen sweet tasting brownies. So would you two mind if we were to postpone your barbequing?”</w:t>
      </w:r>
    </w:p>
    <w:p>
      <w:pPr>
        <w:pStyle w:val="NoSpacing"/>
        <w:rPr>
          <w:rFonts w:ascii="Arial Black" w:hAnsi="Arial Black"/>
          <w:sz w:val="32"/>
          <w:szCs w:val="32"/>
        </w:rPr>
      </w:pPr>
      <w:r>
        <w:rPr>
          <w:rFonts w:ascii="Arial Black" w:hAnsi="Arial Black"/>
          <w:sz w:val="32"/>
          <w:szCs w:val="32"/>
        </w:rPr>
        <w:t>“</w:t>
      </w:r>
      <w:r>
        <w:rPr>
          <w:rFonts w:ascii="Arial Black" w:hAnsi="Arial Black"/>
          <w:sz w:val="32"/>
          <w:szCs w:val="32"/>
        </w:rPr>
        <w:t>Sure I don’t mind at all. What about you Denise you mind waiting?” Becky asked her sist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other girl giggled as she replied, “Nope, I won’t mind waiting eit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then they’ll be here tomorrow. Once they’re here we can see which ones to behead and which ones to cook al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s been a while since we had scouts for dinner. Still as I recall they were delicious,” Bria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morning the scouts arrived. None of them were happy as their hands were tied behind their backs and the uniforms were in tatt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Denise and Becky had been told to help the new meats out of the remains of the uniforms. Brian began examining the meat by running his hands up and down their young 8 and 9 year old bodi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screamed as he did this. None of the girls remembered having a man touch them as babies and then it was their fath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dad’s never touched them in a sexual way like Brian was doing. The man ran his hands over the over their nearly flat chests and tweaked their nippl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e was smacking his lips in anticipation of tasting them both raw and cooked. These were the type of girls he enjoyed servicing.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cky and Denise were a bit old for his tastes. Those two were nearing breeding age and that was too old.</w:t>
      </w:r>
    </w:p>
    <w:p>
      <w:pPr>
        <w:pStyle w:val="NoSpacing"/>
        <w:rPr>
          <w:rFonts w:ascii="Arial Black" w:hAnsi="Arial Black"/>
          <w:sz w:val="32"/>
          <w:szCs w:val="32"/>
        </w:rPr>
      </w:pPr>
      <w:r>
        <w:rPr>
          <w:rFonts w:ascii="Arial Black" w:hAnsi="Arial Black"/>
          <w:sz w:val="32"/>
          <w:szCs w:val="32"/>
        </w:rPr>
        <w:t>The exams done he walked back to group saying, “their all pleasingly plump. Girls I know you want the head chopped off. That can be done to a couple of them but they’ll all taste so much better cooked al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ich ones are going to be chopped?” Denis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is up to you two. You can play with any and all of them to make your decision. Then tomorrow afternoon…” Eileen left the rest unsaid. These older girls knew what was going to happen to the younger ones and seemed pleased by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walked over and each selected one. They decided to taste them just like they had been the day before. They had enjoyed it so they thought these meats might also like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 turn out they didn’t, these girls were too young to understand oral sex between females. Instead they pleaded to be let go and that didn’t happen. By that evening the older girls had sampled half of the younger ones. They enjoyed their tastes but could make up their minds as to who head to have chopped off tomorrow.</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explained the problem to Eileen and Bria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saw this drawing of a native family once. They lined up the captives, naked little girls not much younger these, in front of the chopping block. One by one each girl was forced to place her head on the stump, where it was removed by a sharp machet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y had an assembly line in which one daughter would gut the meat after the head was removed. She was then spitted by mom and ready to be cooked,” Brian explain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as there more than one daughter?” Beck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know there were two of them, but don’t remember for sure what her roll was. I’ll think of something for you to do,” Brian told the girl.</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can guard them; make sure they don’t run off when they see what happening to the oth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you can do that. As far as escape there’s no way they can. Their hands are tied behind their backs and the walls are too high to climb, even if they did manage to get loose,” Eilee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re you planning on chopping off all their head? You said you were only planning to do only a couple of them and BBQ the others alive,” Denise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 did didn’t I. the problem is there’s no telling how many are going to walk around without their heads so I figure we do them all. We’ll stick them in the big walk in fridge and pull them out as needed,” Brian explain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made since to the girls. As long as they weren’t on the menu Denise and Becky would do as tol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After dinner the entire household had fun with the meats. Brian even had his way with a little brune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stuck his cock in inside the young virgin and enjoyed going where no man had gone befo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on the other hand did not enjoy having the man on top of her. She didn’t like him pushing his manhood in and out of her sex; it was too big for her slit. The meat also didn’t like when he nibbled on the little buttons that were her breas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an wanted to do another but Eileen expected him to do his duty tonight with her. That meant no seconds this time arou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night in bed the couple talked about the teenag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enise and Becky are almost too old for cooking. They’re at that age when they’d be better off as breeders. However you know I’d like to have a son or daughter, but don’t want to go though the whole pregnancy thing. Instead you knock up the girls and they have the bab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think I can I can handle that for you,” he said grinn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on’t think that relives you of your responsibility to me. You can do one girl a day once a day. I’ll give the girls 6 months to get in the family way. If they aren’t Prego by Christmas, then they’d have a date with the oven.”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settled the couple made love the rest of the night and were ready to chop heads in the morning. They also decided to wait until later to inform the girls of their new role in life, as breeder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enise and Becky enter the kitchen still naked. Eileen smiled at them and said, “I would have you put on clothing, but beheading is such a messy job. After we’ve finished that you can slip into clothing.” </w:t>
      </w:r>
    </w:p>
    <w:p>
      <w:pPr>
        <w:pStyle w:val="NoSpacing"/>
        <w:rPr>
          <w:rFonts w:ascii="Arial Black" w:hAnsi="Arial Black"/>
          <w:sz w:val="32"/>
          <w:szCs w:val="32"/>
        </w:rPr>
      </w:pPr>
      <w:r>
        <w:rPr>
          <w:rFonts w:ascii="Arial Black" w:hAnsi="Arial Black"/>
          <w:sz w:val="32"/>
          <w:szCs w:val="32"/>
        </w:rPr>
        <w:t xml:space="preserve">Nether girl had a problem with that as they had become use to being naked. The two were also glad to hear they weren’t considered meat anymore.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ecky, Denise there a spear there are a couple of spears next to the door. Take them and go get the meats. Bring them out to the BBQ pits and line them up. You can poke them the meats but don’t damage any of them, neither of you would like the consequences,” Brian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saw both girls gulp and knew they understood. The girls grab the spears and went to collect the mea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y didn’t want to go at first, but after a few pokes with the spears the group moved out to the BBQ pits. </w:t>
      </w:r>
    </w:p>
    <w:p>
      <w:pPr>
        <w:pStyle w:val="NoSpacing"/>
        <w:rPr>
          <w:rFonts w:ascii="Arial Black" w:hAnsi="Arial Black"/>
          <w:sz w:val="32"/>
          <w:szCs w:val="32"/>
        </w:rPr>
      </w:pPr>
      <w:r>
        <w:rPr>
          <w:rFonts w:ascii="Arial Black" w:hAnsi="Arial Black"/>
          <w:sz w:val="32"/>
          <w:szCs w:val="32"/>
        </w:rPr>
        <w:t>The teenagers bought up the rear to insure they all made it to the chopping area.</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When the meat arrived Brain leaning on the ax gave them the option. </w:t>
      </w:r>
    </w:p>
    <w:p>
      <w:pPr>
        <w:pStyle w:val="NoSpacing"/>
        <w:rPr>
          <w:rFonts w:ascii="Arial Black" w:hAnsi="Arial Black"/>
          <w:sz w:val="32"/>
          <w:szCs w:val="32"/>
        </w:rPr>
      </w:pPr>
      <w:r>
        <w:rPr>
          <w:rFonts w:ascii="Arial Black" w:hAnsi="Arial Black"/>
          <w:sz w:val="32"/>
          <w:szCs w:val="32"/>
        </w:rPr>
        <w:t>“</w:t>
      </w:r>
      <w:r>
        <w:rPr>
          <w:rFonts w:ascii="Arial Black" w:hAnsi="Arial Black"/>
          <w:sz w:val="32"/>
          <w:szCs w:val="32"/>
        </w:rPr>
        <w:t>You have two options first I chop your heads off one by one,” he had to let the screams die down before continuing, “the other is you are tied up and barbequed al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ne of the former brownies wanted to be barbequed alive. The first girl stepped forward. She was brunet her hair tied in a pony tail and bundled to on top of head keep it out of the way.</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was forced to her knees and her head placed on the stum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old still and close your eyes. You’ll fill a pinch and then nothing after that,” Brian told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he had already closed her eyes which were leaking. The meat never saw Brain raise the ax and bring it down though her neck.</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little body stiffened and blood gushed from the neck whole. To the disappointment of the teenagers she didn’t get up and walk arou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carcass was moved by Eileen and Denise a few feet away where the woman opened up the headless body to gut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one was moved to the stump with curly red hair. As she was prepared one of the meats toward the back of the line leaned out to see what was happen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didn’t like what she saw, and that was the ax slicing her friends head off. Still it was better than being cooked aliv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to lose her head was a cute platinum blond. When her head was removed she managed to take 5 steps before collapsing to the groun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e reaming girls also did a little walking when their heads were lopped off.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Ok Eileen and I have a proposition for you two,” Brian told the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His wife took over and began her lie, “I have a condition that doesn’t allow me to conceive child. I’m hoping you two will be able to do that for me. If not there still room in the fridge for two teenage meat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Brian slammed the ax into the stump. This was to give the girls the idea that like the others they too would have heads in the fridg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 haven’t started having my cycle yet?” Becky sai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at why you’ll be given until new years to conceive or end up on the menu,” Eileen told both of the girl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Is Brian going to do the deed?” Denise asked.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Yes he can have each of you once a day. I’ll also see about older male meat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en can he start?” Beck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It’s too late in the day to do one of you now.” Brian told the group.</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s right tomorrow morning he may have one of you. In the early afternoon he’ll have the other. I get him at night.”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next morning he started with Denise. Brian found the 14 year old virgin a tight fit but a lot looser than those tweens he had earli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rubbed her tits and the girl became even more excited. No boy or man had ever touched her there before at least not sexually. Brian had touched them when she was meat, but now she was a sex toy and the loved i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So did Becky as their twin link was working full blast. She felt the man lick her sister and then stick his cock inside her.</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e girl could hardly wait to experience it for real herself later today. In the mean time she peppered her sister questions about it as they sat in the hot tub recovering.</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Denise just sat there with a smile on her face. It had been a wonderful experience as her sister found out a few hours later when she was taken away.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Brian found out she fucked the same and even tasted the same as munched on the tits. It was to be expected after all they were identical twin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He enjoyed all 3 women over the next couple of months. The man did Denise in the AM, Becky in the early afternoon and his wife at night.</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One day Eileen called the teenagers into her room.  She handed each a long thin piece of plastic.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This is a home pregnancy test strip. This will tell us whether you’re to be mommies or I should start looking at recipes.</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Each took the object and stared at it in confusion never having seen one before.</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Never seen one before? Alright then here how it’s done.” The woman showed them and three waited for the results. </w:t>
      </w:r>
    </w:p>
    <w:p>
      <w:pPr>
        <w:pStyle w:val="NoSpacing"/>
        <w:rPr>
          <w:rFonts w:ascii="Arial Black" w:hAnsi="Arial Black"/>
          <w:sz w:val="32"/>
          <w:szCs w:val="32"/>
        </w:rPr>
      </w:pPr>
      <w:r>
        <w:rPr>
          <w:rFonts w:ascii="Arial Black" w:hAnsi="Arial Black"/>
          <w:sz w:val="32"/>
          <w:szCs w:val="32"/>
        </w:rPr>
        <w:t xml:space="preserve">A little plus sign appeared in each box including Eileen’s. </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No, this can’t be right!” she scream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Guess the doctors were wrong. You can have a baby,” Denise teas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What does that mean for us? Are we going to be able to have our babies or are we on the menu,” Becky asked.</w:t>
      </w:r>
    </w:p>
    <w:p>
      <w:pPr>
        <w:pStyle w:val="NoSpacing"/>
        <w:rPr>
          <w:rFonts w:ascii="Arial Black" w:hAnsi="Arial Black"/>
          <w:sz w:val="32"/>
          <w:szCs w:val="32"/>
        </w:rPr>
      </w:pPr>
      <w:r>
        <w:rPr>
          <w:rFonts w:ascii="Arial Black" w:hAnsi="Arial Black"/>
          <w:sz w:val="32"/>
          <w:szCs w:val="32"/>
        </w:rPr>
        <w:t xml:space="preserve"> “</w:t>
      </w:r>
      <w:r>
        <w:rPr>
          <w:rFonts w:ascii="Arial Black" w:hAnsi="Arial Black"/>
          <w:sz w:val="32"/>
          <w:szCs w:val="32"/>
        </w:rPr>
        <w:t xml:space="preserve">That will be up to the father of your kids. As far as I’m concern, I could use the company over the next 9 months.” </w:t>
      </w:r>
    </w:p>
    <w:p>
      <w:pPr>
        <w:pStyle w:val="NoSpacing"/>
        <w:jc w:val="center"/>
        <w:rPr>
          <w:rFonts w:ascii="Arial Black" w:hAnsi="Arial Black"/>
          <w:sz w:val="40"/>
          <w:szCs w:val="40"/>
        </w:rPr>
      </w:pPr>
      <w:r>
        <w:rPr>
          <w:rFonts w:ascii="Arial Black" w:hAnsi="Arial Black"/>
          <w:sz w:val="40"/>
          <w:szCs w:val="40"/>
        </w:rPr>
      </w:r>
    </w:p>
    <w:p>
      <w:pPr>
        <w:pStyle w:val="NoSpacing"/>
        <w:rPr>
          <w:rFonts w:ascii="Arial Black" w:hAnsi="Arial Black"/>
          <w:sz w:val="40"/>
          <w:szCs w:val="40"/>
        </w:rPr>
      </w:pPr>
      <w:r>
        <w:rPr>
          <w:rFonts w:ascii="Arial Black" w:hAnsi="Arial Black"/>
          <w:sz w:val="40"/>
          <w:szCs w:val="40"/>
        </w:rPr>
        <w:t>Brian agreed that there would be 3 new babies in the house next year.</w:t>
      </w:r>
    </w:p>
    <w:p>
      <w:pPr>
        <w:pStyle w:val="NoSpacing"/>
        <w:jc w:val="center"/>
        <w:rPr>
          <w:rFonts w:ascii="Arial Black" w:hAnsi="Arial Black"/>
          <w:sz w:val="40"/>
          <w:szCs w:val="40"/>
        </w:rPr>
      </w:pPr>
      <w:r>
        <w:rPr>
          <w:rFonts w:ascii="Arial Black" w:hAnsi="Arial Black"/>
          <w:sz w:val="40"/>
          <w:szCs w:val="40"/>
        </w:rPr>
      </w:r>
    </w:p>
    <w:p>
      <w:pPr>
        <w:pStyle w:val="NoSpacing"/>
        <w:jc w:val="center"/>
        <w:rPr>
          <w:rFonts w:ascii="Arial Black" w:hAnsi="Arial Black"/>
          <w:sz w:val="40"/>
          <w:szCs w:val="40"/>
        </w:rPr>
      </w:pPr>
      <w:r>
        <w:rPr>
          <w:rFonts w:ascii="Arial Black" w:hAnsi="Arial Black"/>
          <w:sz w:val="40"/>
          <w:szCs w:val="40"/>
        </w:rPr>
        <w:t>THE END</w:t>
      </w:r>
    </w:p>
    <w:p>
      <w:pPr>
        <w:pStyle w:val="NoSpacing"/>
        <w:rPr>
          <w:rFonts w:ascii="Arial Black" w:hAnsi="Arial Black"/>
          <w:sz w:val="32"/>
          <w:szCs w:val="32"/>
        </w:rPr>
      </w:pPr>
      <w:r>
        <w:rPr>
          <w:rFonts w:ascii="Arial Black" w:hAnsi="Arial Black"/>
          <w:sz w:val="32"/>
          <w:szCs w:val="32"/>
        </w:rPr>
        <w:t xml:space="preserve"> </w:t>
      </w:r>
    </w:p>
    <w:p>
      <w:pPr>
        <w:pStyle w:val="NoSpacing"/>
        <w:rPr>
          <w:rFonts w:ascii="Arial Black" w:hAnsi="Arial Black"/>
          <w:sz w:val="32"/>
          <w:szCs w:val="32"/>
        </w:rPr>
      </w:pPr>
      <w:r>
        <w:rPr>
          <w:rFonts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1a5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7238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E74590-D618-4379-8F78-99BCBDD462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489</TotalTime>
  <Application>LibreOffice/7.4.7.2$Linux_X86_64 LibreOffice_project/40$Build-2</Application>
  <AppVersion>15.0000</AppVersion>
  <Pages>21</Pages>
  <Words>3539</Words>
  <Characters>20175</Characters>
  <CharactersWithSpaces>23667</CharactersWithSpaces>
  <Paragraphs>4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11:00Z</dcterms:created>
  <dc:creator>A.cannibal</dc:creator>
  <dc:description/>
  <dc:language>en-US</dc:language>
  <cp:lastModifiedBy>A.cannibal</cp:lastModifiedBy>
  <dcterms:modified xsi:type="dcterms:W3CDTF">2016-07-18T23:26: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file>