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ccident Prone Linda’s parents School Visit</w:t>
      </w:r>
    </w:p>
    <w:p>
      <w:pPr>
        <w:pStyle w:val="PlainText"/>
        <w:rPr/>
      </w:pPr>
      <w:r>
        <w:rPr/>
      </w:r>
    </w:p>
    <w:p>
      <w:pPr>
        <w:pStyle w:val="PlainText"/>
        <w:rPr/>
      </w:pPr>
      <w:r>
        <w:rPr/>
        <w:t>By The Bitchfinder General</w:t>
      </w:r>
    </w:p>
    <w:p>
      <w:pPr>
        <w:pStyle w:val="PlainText"/>
        <w:rPr/>
      </w:pPr>
      <w:r>
        <w:rPr/>
      </w:r>
    </w:p>
    <w:p>
      <w:pPr>
        <w:pStyle w:val="PlainText"/>
        <w:rPr/>
      </w:pPr>
      <w:r>
        <w:rPr/>
        <w:t>Following Linda’s disastrous first day at St Phillippa’s, she tried desperately hard to stay out of trouble. However her own ‘accident-proneness,’ together with the determination of Kim and Melanie to see her being constantly humiliated and punished in front of the whole school, made this impossible.</w:t>
      </w:r>
    </w:p>
    <w:p>
      <w:pPr>
        <w:pStyle w:val="PlainText"/>
        <w:rPr/>
      </w:pPr>
      <w:r>
        <w:rPr/>
      </w:r>
    </w:p>
    <w:p>
      <w:pPr>
        <w:pStyle w:val="PlainText"/>
        <w:rPr/>
      </w:pPr>
      <w:r>
        <w:rPr/>
        <w:t>After three months during which Linda had been publicly punished at least once a week, the headmistress, Miss Taylor, was at her wit’s end. Curiously, the girl always did well in her schoolwork. It was her behaviour that was the problem.</w:t>
      </w:r>
    </w:p>
    <w:p>
      <w:pPr>
        <w:pStyle w:val="PlainText"/>
        <w:rPr/>
      </w:pPr>
      <w:r>
        <w:rPr/>
      </w:r>
    </w:p>
    <w:p>
      <w:pPr>
        <w:pStyle w:val="PlainText"/>
        <w:rPr/>
      </w:pPr>
      <w:r>
        <w:rPr/>
        <w:t>Reluctantly, she telephoned Linda’s parents, Louis and Maria Marshall. It was Louis who answered the phone.</w:t>
      </w:r>
    </w:p>
    <w:p>
      <w:pPr>
        <w:pStyle w:val="PlainText"/>
        <w:rPr/>
      </w:pPr>
      <w:r>
        <w:rPr/>
      </w:r>
    </w:p>
    <w:p>
      <w:pPr>
        <w:pStyle w:val="PlainText"/>
        <w:rPr/>
      </w:pPr>
      <w:r>
        <w:rPr/>
        <w:t>‘</w:t>
      </w:r>
      <w:r>
        <w:rPr/>
        <w:t xml:space="preserve">Is that Mr Marshall?’ Miss Taylor began. ‘Yes, it is,’ he answered. ‘Who’s calling, please?’ ‘It’s Miss Taylor, the headmistress of St Phillippa’s. I’m afraid I need to talk to you about Linda.’ </w:t>
      </w:r>
    </w:p>
    <w:p>
      <w:pPr>
        <w:pStyle w:val="PlainText"/>
        <w:rPr/>
      </w:pPr>
      <w:r>
        <w:rPr/>
      </w:r>
    </w:p>
    <w:p>
      <w:pPr>
        <w:pStyle w:val="PlainText"/>
        <w:rPr/>
      </w:pPr>
      <w:r>
        <w:rPr/>
        <w:t>Lou Marshall sighed. His likable but accident-prone daughter had been driving him mad for years. He was not at all surprised to find out that she had been causing chaos at her new school.</w:t>
      </w:r>
    </w:p>
    <w:p>
      <w:pPr>
        <w:pStyle w:val="PlainText"/>
        <w:rPr/>
      </w:pPr>
      <w:r>
        <w:rPr/>
      </w:r>
    </w:p>
    <w:p>
      <w:pPr>
        <w:pStyle w:val="PlainText"/>
        <w:rPr/>
      </w:pPr>
      <w:r>
        <w:rPr/>
        <w:t>‘</w:t>
      </w:r>
      <w:r>
        <w:rPr/>
        <w:t xml:space="preserve">I understand,’ he said with resignation. ‘What exactly is the problem with her?’ ‘Well, Mr Marshall, her school work’s first-rate, no problems there at all. I’m afraid it’s her attitude and her behaviour.’ ‘Her attitude and her behaviour?’ said Mr Marshall, amazed at the headmistress’ words. ‘I have to say, Miss Taylor, that does surprise me. She’s always been very polite and docile. To be honest, the problems my wife and I have had with Linda over the years were in quite different areas. What exactly are you saying? Is she being disrespectful, or lazy, or inattentive?’ ‘No, Mr Marshall, it’s not that, exactly. It’s very hard to put into words. I have been headmistress here at St Phillippa’s for 5 years now, and I was a teacher at the school for 10 years previously, and I’m afraid to say, I’ve never seen a girl who gets into trouble as much as Linda. It’s almost as if she </w:t>
      </w:r>
      <w:r>
        <w:rPr>
          <w:i/>
        </w:rPr>
        <w:t xml:space="preserve">wants </w:t>
      </w:r>
      <w:r>
        <w:rPr/>
        <w:t>to be punished.’</w:t>
      </w:r>
    </w:p>
    <w:p>
      <w:pPr>
        <w:pStyle w:val="PlainText"/>
        <w:rPr/>
      </w:pPr>
      <w:r>
        <w:rPr/>
      </w:r>
    </w:p>
    <w:p>
      <w:pPr>
        <w:pStyle w:val="PlainText"/>
        <w:rPr/>
      </w:pPr>
      <w:r>
        <w:rPr/>
        <w:t xml:space="preserve">Lou Marshall sighed. He was still not sure what Miss Taylor meant but he knew all about Linda’s infallible knack for doing the wrong thing with monotonous regularity. ‘I see,’ he said, after a brief pause. ‘What exactly has she been up to since you kindly agreed to accept her at your school?’ ‘Well,’ a clearly reluctant Miss Taylor told him, ‘to begin with, she seems to be in the habit of breaking things, spilling things – especially over her clothes – of dropping things, and, distressingly, continually getting into fights.’ </w:t>
      </w:r>
    </w:p>
    <w:p>
      <w:pPr>
        <w:pStyle w:val="PlainText"/>
        <w:rPr/>
      </w:pPr>
      <w:r>
        <w:rPr/>
      </w:r>
    </w:p>
    <w:p>
      <w:pPr>
        <w:pStyle w:val="PlainText"/>
        <w:rPr/>
      </w:pPr>
      <w:r>
        <w:rPr/>
        <w:t>That last sentence thoroughly alarmed Mr Marshall. ‘Linda?’ he said, with an air of incredulity. ‘Linda, fighting?’ ‘I’m afraid so, Mr Marshall. I’ve caught her doing it on at least seven different occasions now. And she’s only been here 3 months. I really feel that it would benefit her if you and Mrs Marshall came to the school and tried to talk to her.’</w:t>
      </w:r>
    </w:p>
    <w:p>
      <w:pPr>
        <w:pStyle w:val="PlainText"/>
        <w:rPr/>
      </w:pPr>
      <w:r>
        <w:rPr/>
      </w:r>
    </w:p>
    <w:p>
      <w:pPr>
        <w:pStyle w:val="PlainText"/>
        <w:rPr/>
      </w:pPr>
      <w:r>
        <w:rPr/>
        <w:t>Lou Marshall sighed. ‘Very well, Miss Taylor. When would you like us to come?’ ‘Would it be possible for you to visit us on Saturday afternoon at around, say, 3 pm?’ ‘Yes, we can do that, Miss Taylor. Thank you for drawing this – er – this unfortunate situation – to my attention. We’ll do what we can.’</w:t>
      </w:r>
    </w:p>
    <w:p>
      <w:pPr>
        <w:pStyle w:val="PlainText"/>
        <w:rPr/>
      </w:pPr>
      <w:r>
        <w:rPr/>
      </w:r>
    </w:p>
    <w:p>
      <w:pPr>
        <w:pStyle w:val="PlainText"/>
        <w:rPr/>
      </w:pPr>
      <w:r>
        <w:rPr/>
        <w:t xml:space="preserve">But already Mr Marshall was wondering what on earth had turned Linda into a girl who picked fights with other pupils. He knew all about her clumsiness, and could easily imagine how irritating that must be to the headmistress. But this new development, of a Linda who threw punches at other girls and was constantly in trouble for </w:t>
      </w:r>
      <w:r>
        <w:rPr>
          <w:i/>
        </w:rPr>
        <w:t xml:space="preserve">that </w:t>
      </w:r>
      <w:r>
        <w:rPr/>
        <w:t>offence, was quite different from the daughter he knew.</w:t>
      </w:r>
    </w:p>
    <w:p>
      <w:pPr>
        <w:pStyle w:val="PlainText"/>
        <w:rPr/>
      </w:pPr>
      <w:r>
        <w:rPr/>
        <w:t>Meanwhile Melanie and Kim, who had not seen Linda punished for the last 10 days, were frantically casting around for new ways to get her into trouble. As luck would have it, Mel’s mother was the school secretary and her father the school accountant, so she always had a fairly good idea what was going to be happening during the course of the week. When she heard her Mum saying that Linda’s father and mother would be coming to St Phillippa’s on Saturday to discuss the girl’s behaviour problems with the headmistress, Mel immediately saw a golden opportunity. She sought out her friend Kim and told her the good news.</w:t>
      </w:r>
    </w:p>
    <w:p>
      <w:pPr>
        <w:pStyle w:val="PlainText"/>
        <w:rPr/>
      </w:pPr>
      <w:r>
        <w:rPr/>
      </w:r>
    </w:p>
    <w:p>
      <w:pPr>
        <w:pStyle w:val="PlainText"/>
        <w:rPr/>
      </w:pPr>
      <w:r>
        <w:rPr/>
        <w:t>‘</w:t>
      </w:r>
      <w:r>
        <w:rPr/>
        <w:t xml:space="preserve">Hey, Kim, Linda’s Mum and Dad are coming here on Saturday afternoon to talk to Taylor about her. I reckon it would be really cool to embarrass her in front of her own parents. Let’s come up with something </w:t>
      </w:r>
      <w:r>
        <w:rPr>
          <w:i/>
        </w:rPr>
        <w:t xml:space="preserve">really </w:t>
      </w:r>
      <w:r>
        <w:rPr/>
        <w:t xml:space="preserve">wicked this time!’ ‘Too fucking right!’ an excited Kim agreed. ‘Let’s make sure the stupid fucking cow </w:t>
      </w:r>
      <w:r>
        <w:rPr>
          <w:i/>
        </w:rPr>
        <w:t xml:space="preserve">really </w:t>
      </w:r>
      <w:r>
        <w:rPr/>
        <w:t>suffers this time! How long has it been since her last caning?’ ’10 days ago,’ said Mel. ‘Well, we can’t have the bitch getting away with it for that length of time. I reckon she deserves at least one good hard whacking a week!’</w:t>
      </w:r>
    </w:p>
    <w:p>
      <w:pPr>
        <w:pStyle w:val="PlainText"/>
        <w:rPr/>
      </w:pPr>
      <w:r>
        <w:rPr/>
      </w:r>
    </w:p>
    <w:p>
      <w:pPr>
        <w:pStyle w:val="PlainText"/>
        <w:rPr/>
      </w:pPr>
      <w:r>
        <w:rPr/>
        <w:t>The two girls laughed excitedly at the prospect and put their heads together, bent on mischief. Meanwhile Lou Marshall was breaking the bad news to his wife.</w:t>
      </w:r>
    </w:p>
    <w:p>
      <w:pPr>
        <w:pStyle w:val="PlainText"/>
        <w:rPr/>
      </w:pPr>
      <w:r>
        <w:rPr/>
      </w:r>
    </w:p>
    <w:p>
      <w:pPr>
        <w:pStyle w:val="PlainText"/>
        <w:rPr/>
      </w:pPr>
      <w:r>
        <w:rPr/>
        <w:t>‘</w:t>
      </w:r>
      <w:r>
        <w:rPr/>
        <w:t xml:space="preserve">Maria,’ he told her, ‘I’m afraid I’ve got some more bad news about Linda.’ ‘Have you, dear?’ answered his wife absent-mindedly, her head buried in the latest issue of </w:t>
      </w:r>
      <w:r>
        <w:rPr>
          <w:i/>
        </w:rPr>
        <w:t>Vogue.</w:t>
      </w:r>
      <w:r>
        <w:rPr/>
        <w:t xml:space="preserve"> ‘Yes, I’ve just had a call from the headmistress of the school,’ he said. ‘Not only is she as accident-prone as ever, but her behaviour is becoming a cause for concern. Apparently she’s even fighting with the other girls on a regular basis.’ ‘Is she, dear? Oh well, what are we supposed to do about it? I mean, isn’t that why we sent her there in the first place – to get her out of our hair and hope that a school with a strict regime might be able to sort her out?’ ‘Yes, of course,’ said Lou Marshall, a tone of exasperation in his voice. ‘But Miss Taylor tells me that she’s become such a handful that she wants us to come to the school.’ ‘When’s that, dear?’ asked a suddenly resigned Maria. ‘Saturday afternoon, around 3 o’clock.’ ‘Oh well, I suppose we’ll have to go. I just don’t understand that girl. Why can’t she be more like her brother Ralph? Or even her sister Stephanie? Oh well, that’s a waste of a Saturday. I just don’t understand Linda. Why she is she always so selfish?’</w:t>
      </w:r>
    </w:p>
    <w:p>
      <w:pPr>
        <w:pStyle w:val="PlainText"/>
        <w:rPr/>
      </w:pPr>
      <w:r>
        <w:rPr/>
      </w:r>
    </w:p>
    <w:p>
      <w:pPr>
        <w:pStyle w:val="PlainText"/>
        <w:rPr/>
      </w:pPr>
      <w:r>
        <w:rPr/>
        <w:t>Mel and Kim made their plans, and on Saturday afternoon, unbeknown to Linda, her parents arrived at St Phillippa’s in anything but a good mood. They had also brought along her 14-year-old brother Ralph and her 16-year-old sister Stephanie as they felt that maybe her siblings could talk some sense into Linda.</w:t>
      </w:r>
    </w:p>
    <w:p>
      <w:pPr>
        <w:pStyle w:val="PlainText"/>
        <w:rPr/>
      </w:pPr>
      <w:r>
        <w:rPr/>
      </w:r>
    </w:p>
    <w:p>
      <w:pPr>
        <w:pStyle w:val="PlainText"/>
        <w:rPr/>
      </w:pPr>
      <w:r>
        <w:rPr/>
        <w:t>Miss Taylor received them all in her study, and told the Marshalls frankly that she was very disappointed with Linda’s behaviour. The four of them just sat there and listened, and nobody made any comment until the headmistress had told them the full grizzly details of Linda’s escapades.</w:t>
      </w:r>
    </w:p>
    <w:p>
      <w:pPr>
        <w:pStyle w:val="PlainText"/>
        <w:rPr/>
      </w:pPr>
      <w:r>
        <w:rPr/>
      </w:r>
    </w:p>
    <w:p>
      <w:pPr>
        <w:pStyle w:val="PlainText"/>
        <w:rPr/>
      </w:pPr>
      <w:r>
        <w:rPr/>
        <w:t>‘</w:t>
      </w:r>
      <w:r>
        <w:rPr/>
        <w:t>Oh dear,’ said Maria Marshall, ‘I must admit it does sound quite bad. Why on earth does she keep getting into fights? That’s not like her at all. She never used to be a violent girl, whatever other problems we’ve had with her over the years.’ ‘And God knows we’ve had enough,’ Lou Marshall said sourly. ‘Why do you think we sent her to St Phillippa’s? We were hoping you could sort her out for us. We’re at our wits end, Miss Taylor.’</w:t>
      </w:r>
    </w:p>
    <w:p>
      <w:pPr>
        <w:pStyle w:val="PlainText"/>
        <w:rPr/>
      </w:pPr>
      <w:r>
        <w:rPr/>
      </w:r>
    </w:p>
    <w:p>
      <w:pPr>
        <w:pStyle w:val="PlainText"/>
        <w:rPr/>
      </w:pPr>
      <w:r>
        <w:rPr/>
        <w:t xml:space="preserve">The headmistress sighed. She had guessed already that Linda’s parents had basically washed their hands of her and had sent her to St Phillippa’s to transfer the problem to someone else. </w:t>
      </w:r>
    </w:p>
    <w:p>
      <w:pPr>
        <w:pStyle w:val="PlainText"/>
        <w:rPr/>
      </w:pPr>
      <w:r>
        <w:rPr/>
      </w:r>
    </w:p>
    <w:p>
      <w:pPr>
        <w:pStyle w:val="PlainText"/>
        <w:rPr/>
      </w:pPr>
      <w:r>
        <w:rPr/>
        <w:t>‘</w:t>
      </w:r>
      <w:r>
        <w:rPr/>
        <w:t xml:space="preserve">Well, Mr and Mrs Marshall, I can understand that,’ said Miss Taylor. ‘But I have to tell you that I am seriously considering whether or not Linda is not such a hopeless case that she will not fit in to </w:t>
      </w:r>
      <w:r>
        <w:rPr>
          <w:i/>
        </w:rPr>
        <w:t xml:space="preserve">any </w:t>
      </w:r>
      <w:r>
        <w:rPr/>
        <w:t>educational establishment. With the possible exception of an approved school, of course.’</w:t>
      </w:r>
    </w:p>
    <w:p>
      <w:pPr>
        <w:pStyle w:val="PlainText"/>
        <w:rPr/>
      </w:pPr>
      <w:r>
        <w:rPr/>
        <w:t xml:space="preserve">At the mention of the words ‘approved school,’ Mr Marshall sat up sharply in his chair. ‘Good God,’ he said. ‘You’re talking about Borstal, Miss Taylor. Surely Linda’s behaviour can’t be as bad as </w:t>
      </w:r>
      <w:r>
        <w:rPr>
          <w:i/>
        </w:rPr>
        <w:t>that?</w:t>
      </w:r>
      <w:r>
        <w:rPr/>
        <w:t xml:space="preserve">’ ‘Well, so far she hasn’t displayed any positively criminal tendencies, other than her propensity for violence, I agree, but she is certainly going to be impossible for any ordinary school to deal with. Even in the case of a more specialist institution such as our own, I really do feel that perhaps we may need to resort to more extreme measures in her case.’ </w:t>
      </w:r>
    </w:p>
    <w:p>
      <w:pPr>
        <w:pStyle w:val="PlainText"/>
        <w:rPr/>
      </w:pPr>
      <w:r>
        <w:rPr/>
      </w:r>
    </w:p>
    <w:p>
      <w:pPr>
        <w:pStyle w:val="PlainText"/>
        <w:rPr/>
      </w:pPr>
      <w:r>
        <w:rPr/>
        <w:t xml:space="preserve">Maria sighed as the impact of the head’s words sank in at last. ‘What exactly do you mean by more extreme measures, Miss Taylor?’ ‘Well,’ said the headmistress, looking hesitantly at the couple, ‘perhaps it would be a good idea if we asked your children to leave the room and just discussed it among ourselves.’  </w:t>
      </w:r>
    </w:p>
    <w:p>
      <w:pPr>
        <w:pStyle w:val="PlainText"/>
        <w:rPr/>
      </w:pPr>
      <w:r>
        <w:rPr/>
      </w:r>
    </w:p>
    <w:p>
      <w:pPr>
        <w:pStyle w:val="PlainText"/>
        <w:rPr/>
      </w:pPr>
      <w:r>
        <w:rPr/>
        <w:t>For the first time, Stephanie spoke. ‘I am 16 years old, Miss Taylor. I know exactly what a pain my little sister is. You can say what you like in front of me. I already know that you cane the girls here. I found that out a few weeks ago when I got a strange letter from Linda.’</w:t>
      </w:r>
    </w:p>
    <w:p>
      <w:pPr>
        <w:pStyle w:val="PlainText"/>
        <w:rPr/>
      </w:pPr>
      <w:r>
        <w:rPr/>
      </w:r>
    </w:p>
    <w:p>
      <w:pPr>
        <w:pStyle w:val="PlainText"/>
        <w:rPr/>
      </w:pPr>
      <w:r>
        <w:rPr/>
        <w:t>Miss Taylor looked at the young girl and then at her parents. She shook her head sadly as she reflected on the dilemma she was now facing.</w:t>
      </w:r>
    </w:p>
    <w:p>
      <w:pPr>
        <w:pStyle w:val="PlainText"/>
        <w:rPr/>
      </w:pPr>
      <w:r>
        <w:rPr/>
      </w:r>
    </w:p>
    <w:p>
      <w:pPr>
        <w:pStyle w:val="PlainText"/>
        <w:rPr/>
      </w:pPr>
      <w:r>
        <w:rPr/>
        <w:t>‘</w:t>
      </w:r>
      <w:r>
        <w:rPr/>
        <w:t xml:space="preserve">What did she say in the letter, Miss Marshall?’ ‘Stephanie, please,’ the young girl answered. ‘Well, Linda told me that she was unhappy, that she was always being caned and that it was never her fault. She didn’t go into details – it was only about three sentences scribbled on a scrap of paper – but I knew then the sort of discipline you were imposing in this school.’ ‘And do you have a problem with that idea, Stephanie?’ ‘Not in the least,’ said Stephanie, a smile on her face. ‘As far as I’m concerned the stupid bitch deserves everything she gets!’ </w:t>
      </w:r>
    </w:p>
    <w:p>
      <w:pPr>
        <w:pStyle w:val="PlainText"/>
        <w:rPr/>
      </w:pPr>
      <w:r>
        <w:rPr/>
      </w:r>
    </w:p>
    <w:p>
      <w:pPr>
        <w:pStyle w:val="PlainText"/>
        <w:rPr/>
      </w:pPr>
      <w:r>
        <w:rPr/>
        <w:t>Miss Taylor looked at the young girl sharply. ‘We don’t approve of language like that in St Phillippa’s, young lady,’ she said. ‘What did you do when you got her letter?’ ‘Oh, I just read it and then chucked it away,’ said Stephanie. ‘Hm,’ said Miss Taylor. ‘I wonder how she managed to post it? All mail from the girls has to be sent through the school postal system, and I always vet any letters they send before they leave here. I shall have to look into that. In any case, I still need to ask your parents how they feel about my suggestion. Would you prefer to discuss the further – steps – we may need to take in respect of Linda in private or are you happy to allow your son and daughter to remain present?’</w:t>
      </w:r>
    </w:p>
    <w:p>
      <w:pPr>
        <w:pStyle w:val="PlainText"/>
        <w:rPr/>
      </w:pPr>
      <w:r>
        <w:rPr/>
      </w:r>
    </w:p>
    <w:p>
      <w:pPr>
        <w:pStyle w:val="PlainText"/>
        <w:rPr/>
      </w:pPr>
      <w:r>
        <w:rPr/>
        <w:t>Lou and Maria Marshall looked at each other without really wanting to commit themselves either way. Finally, Lou spoke.</w:t>
      </w:r>
    </w:p>
    <w:p>
      <w:pPr>
        <w:pStyle w:val="PlainText"/>
        <w:rPr/>
      </w:pPr>
      <w:r>
        <w:rPr/>
      </w:r>
    </w:p>
    <w:p>
      <w:pPr>
        <w:pStyle w:val="PlainText"/>
        <w:rPr/>
      </w:pPr>
      <w:r>
        <w:rPr/>
        <w:t>‘</w:t>
      </w:r>
      <w:r>
        <w:rPr/>
        <w:t>If Stephanie and Ralph want to stay, I think that’s their decision. What do you think, Maria?’ ‘I suppose so,’ Maria mumbled. ‘Very well,’ a resigned and rather surprised Miss Taylor said. ‘You may both remain, since your parents have no objections. Is that your wish too, Ralph?’ ‘Yes, Miss Taylor,’ Ralph answered, a barely-disguised grin on his face. Like Stephanie, he was getting a kick out of the idea of his sister being caned and subjected to goodness only knew what other strict punishments at St Phillippa’s.</w:t>
      </w:r>
    </w:p>
    <w:p>
      <w:pPr>
        <w:pStyle w:val="PlainText"/>
        <w:rPr/>
      </w:pPr>
      <w:r>
        <w:rPr/>
      </w:r>
    </w:p>
    <w:p>
      <w:pPr>
        <w:pStyle w:val="PlainText"/>
        <w:rPr/>
      </w:pPr>
      <w:r>
        <w:rPr/>
        <w:t>Miss Taylor looked at the folder on her desk for a moment before continuing. She felt curiously reluctant to continue with the interview, but she had no real alternative, having herself summoned the parents to this conference.</w:t>
      </w:r>
    </w:p>
    <w:p>
      <w:pPr>
        <w:pStyle w:val="PlainText"/>
        <w:rPr/>
      </w:pPr>
      <w:r>
        <w:rPr/>
      </w:r>
    </w:p>
    <w:p>
      <w:pPr>
        <w:pStyle w:val="PlainText"/>
        <w:rPr/>
      </w:pPr>
      <w:r>
        <w:rPr/>
        <w:t>‘</w:t>
      </w:r>
      <w:r>
        <w:rPr/>
        <w:t>Very well,’ she said finally. ‘I suppose I had better acquaint your son and daughter with the regime to which Linda has already been subjected since her time at this school. During the short time that she has been here, just over 3 months, or to be precise 13 weeks, I am afraid to have to tell you that Linda has been caned no fewer than 15 times.’ Maria let out a gasp. ’15 times?’ she asked, a stunned look on her face.</w:t>
      </w:r>
    </w:p>
    <w:p>
      <w:pPr>
        <w:pStyle w:val="PlainText"/>
        <w:rPr/>
      </w:pPr>
      <w:r>
        <w:rPr/>
        <w:t>Miss Taylor looked sourly at Linda’s mother. Perhaps shock tactics might make the parents realise what she was up against with their daughter.</w:t>
      </w:r>
    </w:p>
    <w:p>
      <w:pPr>
        <w:pStyle w:val="PlainText"/>
        <w:rPr/>
      </w:pPr>
      <w:r>
        <w:rPr/>
      </w:r>
    </w:p>
    <w:p>
      <w:pPr>
        <w:pStyle w:val="PlainText"/>
        <w:rPr/>
      </w:pPr>
      <w:r>
        <w:rPr/>
        <w:t>‘</w:t>
      </w:r>
      <w:r>
        <w:rPr/>
        <w:t>Unfortunately she continues to fail to learn her lesson,’ she continued. ‘I will admit that it has been 10 days since her last caning, but I am afraid that the cumulative effect of her disruptive behaviour has been entirely detrimental to the reputation of St Phillippa’s. As you know, we have an exceptionally good academic record, and Linda’s schoolwork is at least higher than average. In fact, she consistently gets the highest marks in almost every subject in her class, so I certainly cannot put her behaviour down to stupidity. It seems as if there is a wilful side to her nature that makes her constantly want to be the centre of attention. In addition, this continual fighting really cannot be allowed to continue. I am quite distressed by it, to be honest. She seems to be getting into fights with monotonous regularity. On average, at least once a week, sometimes two or even three times.’</w:t>
      </w:r>
    </w:p>
    <w:p>
      <w:pPr>
        <w:pStyle w:val="PlainText"/>
        <w:rPr/>
      </w:pPr>
      <w:r>
        <w:rPr/>
      </w:r>
    </w:p>
    <w:p>
      <w:pPr>
        <w:pStyle w:val="PlainText"/>
        <w:rPr/>
      </w:pPr>
      <w:r>
        <w:rPr/>
        <w:t xml:space="preserve">Mr Marshall looked at the headmistress shrewdly. ‘What does she fight about?’ ‘What difference does that make?’ Miss Taylor replied, irritably. ‘She knows that we aim to turn out young ladies at St Phillippa’s, not brawling ladettes. There is no excuse for punching, scratching, kicking and biting other girls.’ ‘You don’t think that maybe she’s being bullied?’ ‘Certainly not,’ Miss Taylor retorted. ‘In point of fact, Linda is a bully  herself, not the other way round. Although the girls have this ridiculous code about not ‘snitching,’ as they put it, I know that two girls have told their mothers in private that Linda has been bullying them ever since she arrived. Their mothers, naturally, passed on the information to me.’ ‘And did you discuss the matter with Linda?’ ‘She denies it, of course. But I could tell by the evasive way she answered me that the girls in question were telling the truth.’ ‘I see,’ said Mr Marshall. ‘Well, I have to tell you that I find it hard to imagine Linda as a bully. Still, if you say that you have evidence that she is, I have to take your word for it. What other offences has she been caned for besides fighting?’ ‘Disrupting the classroom, wilful damage to school equipment, and…’ </w:t>
      </w:r>
    </w:p>
    <w:p>
      <w:pPr>
        <w:pStyle w:val="PlainText"/>
        <w:rPr/>
      </w:pPr>
      <w:r>
        <w:rPr/>
      </w:r>
    </w:p>
    <w:p>
      <w:pPr>
        <w:pStyle w:val="PlainText"/>
        <w:rPr/>
      </w:pPr>
      <w:r>
        <w:rPr/>
        <w:t>Miss Taylor broke off in embarrassment, unable to finish her sentence. The family gazed at her, wondering what on earth Linda had done that was so bad that even the headmistress was finding it difficult to talk about.</w:t>
      </w:r>
    </w:p>
    <w:p>
      <w:pPr>
        <w:pStyle w:val="PlainText"/>
        <w:rPr/>
      </w:pPr>
      <w:r>
        <w:rPr/>
      </w:r>
    </w:p>
    <w:p>
      <w:pPr>
        <w:pStyle w:val="PlainText"/>
        <w:rPr/>
      </w:pPr>
      <w:r>
        <w:rPr/>
        <w:t>‘</w:t>
      </w:r>
      <w:r>
        <w:rPr/>
        <w:t>What were you about to say?’ Mrs Marshall spoke up. ‘You were about to tell us something else Linda seems to do a lot.’ ‘Yes,’ said Miss Taylor, ‘but I’m afraid it’s rather, well, somewhat embarrassing.’ ‘How do you mean, Miss Taylor, embarrassing?’ asked an intrigued Stephanie. ‘Well,’ she said finally, clearly reluctant actually to say the words, ‘Linda seems to find any and every excuse to strip naked in the school. It’s quite incredible the amount of times she ends up naked without any apparent reason for doing so.’</w:t>
      </w:r>
    </w:p>
    <w:p>
      <w:pPr>
        <w:pStyle w:val="PlainText"/>
        <w:rPr/>
      </w:pPr>
      <w:r>
        <w:rPr/>
      </w:r>
    </w:p>
    <w:p>
      <w:pPr>
        <w:pStyle w:val="PlainText"/>
        <w:rPr/>
      </w:pPr>
      <w:r>
        <w:rPr/>
        <w:t>Mr and Mrs Marshall exchanged glances of utter disbelief. Stephanie smiled when she heard the news, though she was as surprised as her parents.</w:t>
      </w:r>
    </w:p>
    <w:p>
      <w:pPr>
        <w:pStyle w:val="PlainText"/>
        <w:rPr/>
      </w:pPr>
      <w:r>
        <w:rPr/>
      </w:r>
    </w:p>
    <w:p>
      <w:pPr>
        <w:pStyle w:val="PlainText"/>
        <w:rPr/>
      </w:pPr>
      <w:r>
        <w:rPr/>
        <w:t>‘</w:t>
      </w:r>
      <w:r>
        <w:rPr/>
        <w:t xml:space="preserve">And presumably she gets punished for constantly taking her clothes off?’ Linda’s sister persisted. ‘Well, of course,’ the headmistress admitted. ‘I mean, we can’t have our young ladies parading around naked like harlots, can we?’ </w:t>
      </w:r>
    </w:p>
    <w:p>
      <w:pPr>
        <w:pStyle w:val="PlainText"/>
        <w:rPr/>
      </w:pPr>
      <w:r>
        <w:rPr/>
      </w:r>
    </w:p>
    <w:p>
      <w:pPr>
        <w:pStyle w:val="PlainText"/>
        <w:rPr/>
      </w:pPr>
      <w:r>
        <w:rPr/>
        <w:t>Mr Marshall decided it was time to regain the initiative in the matter of his daughter’s behaviour.</w:t>
      </w:r>
    </w:p>
    <w:p>
      <w:pPr>
        <w:pStyle w:val="PlainText"/>
        <w:rPr/>
      </w:pPr>
      <w:r>
        <w:rPr/>
      </w:r>
    </w:p>
    <w:p>
      <w:pPr>
        <w:pStyle w:val="PlainText"/>
        <w:rPr/>
      </w:pPr>
      <w:r>
        <w:rPr/>
        <w:t>‘</w:t>
      </w:r>
      <w:r>
        <w:rPr/>
        <w:t xml:space="preserve">Have you asked Linda why she keeps taking her clothes off?’ ‘Well, of course I have.’ ‘And what did she tell you?’ ‘She claims that she does not do it from choice, but that she is constantly spilling stuff on them and has to take them off when they get dirty.’ ‘I see,’ a bemused Mr Marshall said, wondering what on earth had made his daughter become the out-of-control monster Miss Taylor described.  </w:t>
      </w:r>
    </w:p>
    <w:p>
      <w:pPr>
        <w:pStyle w:val="PlainText"/>
        <w:rPr/>
      </w:pPr>
      <w:r>
        <w:rPr/>
        <w:t>As he was still reflecting on the problem, a knock came at the door. Miss Taylor sighed and said, ‘excuse me a moment, please.’ Opening the door, she saw the school secretary, Laura Hammond, looking extremely anxious.</w:t>
      </w:r>
    </w:p>
    <w:p>
      <w:pPr>
        <w:pStyle w:val="PlainText"/>
        <w:rPr/>
      </w:pPr>
      <w:r>
        <w:rPr/>
      </w:r>
    </w:p>
    <w:p>
      <w:pPr>
        <w:pStyle w:val="PlainText"/>
        <w:rPr/>
      </w:pPr>
      <w:r>
        <w:rPr/>
        <w:t>‘</w:t>
      </w:r>
      <w:r>
        <w:rPr/>
        <w:t xml:space="preserve">Yes, Laura?’ ‘Oh, Miss Taylor, I’m very sorry to trouble you but there’s been a disturbance in the corridor. I’m afraid a fire extinguisher has been set off and several girls have been covered in foam.’ ‘I see. Who was responsible for this?’ ‘I’m afraid it was Linda Marshall, Miss Taylor.’ </w:t>
      </w:r>
    </w:p>
    <w:p>
      <w:pPr>
        <w:pStyle w:val="PlainText"/>
        <w:rPr/>
      </w:pPr>
      <w:r>
        <w:rPr/>
      </w:r>
    </w:p>
    <w:p>
      <w:pPr>
        <w:pStyle w:val="PlainText"/>
        <w:rPr/>
      </w:pPr>
      <w:r>
        <w:rPr/>
        <w:t>Unknown to both Miss Taylor and the Marshall family, the first part of the latest phase in Mel and Kim’s campaign against Linda had just started. The truth of the events in the corridor was very simple, and, as usual, it wasn’t poor Linda’s fault at all!</w:t>
      </w:r>
    </w:p>
    <w:p>
      <w:pPr>
        <w:pStyle w:val="PlainText"/>
        <w:rPr/>
      </w:pPr>
      <w:r>
        <w:rPr/>
      </w:r>
    </w:p>
    <w:p>
      <w:pPr>
        <w:pStyle w:val="PlainText"/>
        <w:rPr/>
      </w:pPr>
      <w:r>
        <w:rPr/>
        <w:t>Miss Taylor turned to the family and said quietly ‘Perhaps you would all like to accompany me to see exactly what’s been going on here.’ ‘Yes, I think perhaps we’d better,’ said Mr Marshall.</w:t>
      </w:r>
    </w:p>
    <w:p>
      <w:pPr>
        <w:pStyle w:val="PlainText"/>
        <w:rPr/>
      </w:pPr>
      <w:r>
        <w:rPr/>
      </w:r>
    </w:p>
    <w:p>
      <w:pPr>
        <w:pStyle w:val="PlainText"/>
        <w:rPr/>
      </w:pPr>
      <w:r>
        <w:rPr/>
        <w:t>Mel and Kim and their closest allies had cornered Linda in the corridor and pushed her hand down hard on the fire extinguisher. They made sure that the foam landed mainly on the girl’s own close but, in the interests of ensuring that she got the maximum punishment, also turned the extinguisher upon themselves. When Miss Taylor, Laura and the Marshalls arrived, Linda was wildly spraying foam in all directions.</w:t>
      </w:r>
    </w:p>
    <w:p>
      <w:pPr>
        <w:pStyle w:val="PlainText"/>
        <w:rPr/>
      </w:pPr>
      <w:r>
        <w:rPr/>
      </w:r>
    </w:p>
    <w:p>
      <w:pPr>
        <w:pStyle w:val="PlainText"/>
        <w:rPr/>
      </w:pPr>
      <w:r>
        <w:rPr/>
        <w:t>‘</w:t>
      </w:r>
      <w:r>
        <w:rPr/>
        <w:t xml:space="preserve">Linda! Put that down at once, you bad girl!’ said the furious headmistress. ‘My goodness, it would be you, wouldn’t it? It would be you, wouldn’t it?’ </w:t>
      </w:r>
    </w:p>
    <w:p>
      <w:pPr>
        <w:pStyle w:val="PlainText"/>
        <w:rPr/>
      </w:pPr>
      <w:r>
        <w:rPr/>
      </w:r>
    </w:p>
    <w:p>
      <w:pPr>
        <w:pStyle w:val="PlainText"/>
        <w:rPr/>
      </w:pPr>
      <w:r>
        <w:rPr/>
        <w:t>A by now thoroughly angry Linda dropped the extinguisher on the floor, knowing that she would be in for yet another dose of severe punishment for yet another escapade that wasn’t even her fault. As yet she had still not seen her parents, and all the pent-up fury inside her welled up in an explosion of hatred. She gazed at Mel and Kim as they stood in front of her, grinning all over their faces, and let fly with a sweet left hook that felled Mel like an ox hit by a hammer. Kim received a flying kick to the stomach that doubled her up in agony, and Linda followed up her kick with a hard punch to the face that resulted in a black eye. Kim sank to the ground, out for the count.</w:t>
      </w:r>
    </w:p>
    <w:p>
      <w:pPr>
        <w:pStyle w:val="PlainText"/>
        <w:rPr/>
      </w:pPr>
      <w:r>
        <w:rPr/>
      </w:r>
    </w:p>
    <w:p>
      <w:pPr>
        <w:pStyle w:val="PlainText"/>
        <w:rPr/>
      </w:pPr>
      <w:r>
        <w:rPr/>
        <w:t>‘</w:t>
      </w:r>
      <w:r>
        <w:rPr/>
        <w:t>I’ll kill you, you fucking bastards!’ Linda yelled, throwing herself upon the two fallen girls and kneeling on Kim while she tried to strangle Mel. ‘I swear I’m going to fucking kill you two bitches!’</w:t>
      </w:r>
    </w:p>
    <w:p>
      <w:pPr>
        <w:pStyle w:val="PlainText"/>
        <w:rPr/>
      </w:pPr>
      <w:r>
        <w:rPr/>
      </w:r>
    </w:p>
    <w:p>
      <w:pPr>
        <w:pStyle w:val="PlainText"/>
        <w:rPr/>
      </w:pPr>
      <w:r>
        <w:rPr/>
        <w:t>An astonished Mrs Marshall, who had been transfixed by the scene she saw in front of her, found her voice at last. ‘Linda!’ she shouted. ‘What on earth are you doing? Leave those two girls alone at once.’</w:t>
      </w:r>
    </w:p>
    <w:p>
      <w:pPr>
        <w:pStyle w:val="PlainText"/>
        <w:rPr/>
      </w:pPr>
      <w:r>
        <w:rPr/>
      </w:r>
    </w:p>
    <w:p>
      <w:pPr>
        <w:pStyle w:val="PlainText"/>
        <w:rPr/>
      </w:pPr>
      <w:r>
        <w:rPr/>
        <w:t>A stunned Linda, who had not even known her parents would be visiting the school, still less that they had witnessed her sudden loss of control, got up and stared hopelessly at the floor. Now even her parents would think that it was all her fault. She noted sourly that her brother and sister were also present, and that they both had smug grins on their faces. Sighing, Linda straightened up and tried to control her anger. The first result was that, overcome by the shame and unfairness of it all, she burst into tears.</w:t>
      </w:r>
    </w:p>
    <w:p>
      <w:pPr>
        <w:pStyle w:val="PlainText"/>
        <w:rPr/>
      </w:pPr>
      <w:r>
        <w:rPr/>
      </w:r>
    </w:p>
    <w:p>
      <w:pPr>
        <w:pStyle w:val="PlainText"/>
        <w:rPr/>
      </w:pPr>
      <w:r>
        <w:rPr/>
        <w:t>‘</w:t>
      </w:r>
      <w:r>
        <w:rPr/>
        <w:t>I’m very sorry that you had to witness this disgraceful display,’ Miss Taylor said, turning to the Marshalls. ‘But perhaps you can see now how worried I am about Linda.’ ‘Yes, I must admit I was amazed,’ said Mr Marshall. ‘I wouldn’t have believed it if I hadn’t seen it with my own eyes. Honestly, Linda, you made a completely unprovoked – and vicious – attack upon those two poor young girls. You ought to be ashamed of yourself.’ ‘And your language was disgusting, Linda,’ Mrs Marshall told her. ‘I never thought I’d hear you swearing like a –‘</w:t>
      </w:r>
    </w:p>
    <w:p>
      <w:pPr>
        <w:pStyle w:val="PlainText"/>
        <w:rPr/>
      </w:pPr>
      <w:r>
        <w:rPr/>
        <w:t>Words failed her as she stared at her daughter in disbelief. Miss Taylor took immediate and drastic action.</w:t>
      </w:r>
    </w:p>
    <w:p>
      <w:pPr>
        <w:pStyle w:val="PlainText"/>
        <w:rPr/>
      </w:pPr>
      <w:r>
        <w:rPr/>
      </w:r>
    </w:p>
    <w:p>
      <w:pPr>
        <w:pStyle w:val="PlainText"/>
        <w:rPr/>
      </w:pPr>
      <w:r>
        <w:rPr/>
        <w:t>‘</w:t>
      </w:r>
      <w:r>
        <w:rPr/>
        <w:t>You have disgraced yourself yet again, Linda,’ she said coldly. ‘I’m afraid that you leave me no alternative. You will be caned for your misbehaviour in front of the whole school.’</w:t>
      </w:r>
    </w:p>
    <w:p>
      <w:pPr>
        <w:pStyle w:val="PlainText"/>
        <w:rPr/>
      </w:pPr>
      <w:r>
        <w:rPr/>
      </w:r>
    </w:p>
    <w:p>
      <w:pPr>
        <w:pStyle w:val="PlainText"/>
        <w:rPr/>
      </w:pPr>
      <w:r>
        <w:rPr/>
        <w:t>Something snapped in Linda then. She was already goaded to the point where she had lost control of her temper. Now, feeling that she had nothing more to lose, she became positively reckless.</w:t>
      </w:r>
    </w:p>
    <w:p>
      <w:pPr>
        <w:pStyle w:val="PlainText"/>
        <w:rPr/>
      </w:pPr>
      <w:r>
        <w:rPr/>
      </w:r>
    </w:p>
    <w:p>
      <w:pPr>
        <w:pStyle w:val="PlainText"/>
        <w:rPr/>
      </w:pPr>
      <w:r>
        <w:rPr/>
        <w:t>‘</w:t>
      </w:r>
      <w:r>
        <w:rPr/>
        <w:t>Fuck you, you stupid old cow!’ she screamed at the headmistress. ‘I hate your fucking school and especially I hate those two bitches there. I’m sick to death of getting the cane and …’ ‘That will be quite enough, Linda,’ Miss Taylor said. ‘Girls, please help me. I don’t think any of us want to hear any more of these foul-mouthed outbursts.’</w:t>
      </w:r>
    </w:p>
    <w:p>
      <w:pPr>
        <w:pStyle w:val="PlainText"/>
        <w:rPr/>
      </w:pPr>
      <w:r>
        <w:rPr/>
      </w:r>
    </w:p>
    <w:p>
      <w:pPr>
        <w:pStyle w:val="PlainText"/>
        <w:rPr/>
      </w:pPr>
      <w:r>
        <w:rPr/>
        <w:t>Four girls, all friends of Mel and Kim, eagerly grabbed Linda by her arms and legs. A fifth took off her shoes and then her socks, and crammed them into Linda’s mouth, first opening it by a quick and surreptitious punch to the poor girl’s stomach. Linda was now effectively gagged as well as helpless.</w:t>
      </w:r>
    </w:p>
    <w:p>
      <w:pPr>
        <w:pStyle w:val="PlainText"/>
        <w:rPr/>
      </w:pPr>
      <w:r>
        <w:rPr/>
      </w:r>
    </w:p>
    <w:p>
      <w:pPr>
        <w:pStyle w:val="PlainText"/>
        <w:rPr/>
      </w:pPr>
      <w:r>
        <w:rPr/>
        <w:t>‘</w:t>
      </w:r>
      <w:r>
        <w:rPr/>
        <w:t>Bring her to the school hall,’ commanded Miss Taylor grimly. ‘I really believe that Linda has earned her severest punishment yet. Mr and Mrs Marshall, Ralph and Stephanie, would you mind very much witnessing Linda’s caning?’ ‘Well, I don’t know,’ Maria Marshall began, but she was cut off by her husband’s grim words. ‘In the light of what I saw today, Miss Taylor, I think of it as a sad duty. Let’s get it over with.’</w:t>
      </w:r>
    </w:p>
    <w:p>
      <w:pPr>
        <w:pStyle w:val="PlainText"/>
        <w:rPr/>
      </w:pPr>
      <w:r>
        <w:rPr/>
      </w:r>
    </w:p>
    <w:p>
      <w:pPr>
        <w:pStyle w:val="PlainText"/>
        <w:rPr/>
      </w:pPr>
      <w:r>
        <w:rPr/>
        <w:t>Linda was dragged, still trying to kick and punch her way free, into the school hall. Once on the stage, the girls, at a signal from Miss Taylor, stripped her already ruined clothes off her. The humiliated girl stood there naked in the presence of her own family as well as the entire school.</w:t>
      </w:r>
    </w:p>
    <w:p>
      <w:pPr>
        <w:pStyle w:val="PlainText"/>
        <w:rPr/>
      </w:pPr>
      <w:r>
        <w:rPr/>
      </w:r>
    </w:p>
    <w:p>
      <w:pPr>
        <w:pStyle w:val="PlainText"/>
        <w:rPr/>
      </w:pPr>
      <w:r>
        <w:rPr/>
      </w:r>
    </w:p>
    <w:p>
      <w:pPr>
        <w:pStyle w:val="PlainText"/>
        <w:rPr/>
      </w:pPr>
      <w:r>
        <w:rPr/>
        <w:t>‘</w:t>
      </w:r>
      <w:r>
        <w:rPr/>
        <w:t>Nice tits,’ Ralph whispered to his sister. ‘Her cunt’s not bad, either. She really is ginger all over, isn’t she?’ Stephanie giggled at his words.</w:t>
      </w:r>
    </w:p>
    <w:p>
      <w:pPr>
        <w:pStyle w:val="PlainText"/>
        <w:rPr/>
      </w:pPr>
      <w:r>
        <w:rPr/>
      </w:r>
    </w:p>
    <w:p>
      <w:pPr>
        <w:pStyle w:val="PlainText"/>
        <w:rPr/>
      </w:pPr>
      <w:r>
        <w:rPr/>
        <w:t>Then Linda was placed over a vaulting horse, secured to it tightly by leather straps, fastened around her ankles, knees, wrists, waits and even her neck. She was still silenced by the dirty sock in her mouth that acted as a crude but still effective gag. Miss Taylor faced the school, a look of thunder on her face.</w:t>
      </w:r>
    </w:p>
    <w:p>
      <w:pPr>
        <w:pStyle w:val="PlainText"/>
        <w:rPr/>
      </w:pPr>
      <w:r>
        <w:rPr/>
      </w:r>
    </w:p>
    <w:p>
      <w:pPr>
        <w:pStyle w:val="PlainText"/>
        <w:rPr/>
      </w:pPr>
      <w:r>
        <w:rPr/>
        <w:t>‘</w:t>
      </w:r>
      <w:r>
        <w:rPr/>
        <w:t>Linda Marshall, yet again, comes before us to receive her just punishment. She really has excelled herself this time. I have decided to award her the following punishments for each of her offences. For wantonly setting off a fire extinguisher, she will receive 6 strokes of the cane. For criminal damage to school property, she will receive a further 6 strokes of the cane. For insolence, she will receive another 6 strokes of the cane. For swearing, she will be punished with a further 6 strokes. Finally, for fighting, she will receive another 6 strokes of the cane. That will be a total of 30 strokes of the cane, and I’m afraid I have to tell you all – especially Linda’s poor family who had to witness her disgraceful behaviour with their own eyes – that in the entire time I have been at St Phillippa’s, I have never had to administer such a severe punishment. I can only hope that it will act both as a deterrent to Linda and as an exemplary warning to any other girl who may be tempted to imitate her appalling behaviour. I strongly advise you to watch and learn your own lesson from the punishment that she is about to receive at my hands.’</w:t>
      </w:r>
    </w:p>
    <w:p>
      <w:pPr>
        <w:pStyle w:val="PlainText"/>
        <w:rPr/>
      </w:pPr>
      <w:r>
        <w:rPr/>
      </w:r>
    </w:p>
    <w:p>
      <w:pPr>
        <w:pStyle w:val="PlainText"/>
        <w:rPr/>
      </w:pPr>
      <w:r>
        <w:rPr/>
      </w:r>
    </w:p>
    <w:p>
      <w:pPr>
        <w:pStyle w:val="PlainText"/>
        <w:rPr/>
      </w:pPr>
      <w:r>
        <w:rPr/>
        <w:t>As Miss Taylor paused for a moment, Ralph whispered to his sister, ‘Looks like Linda’s going to get caned pretty fucking hard. And on her bare arse too, by the look of it!’</w:t>
      </w:r>
    </w:p>
    <w:p>
      <w:pPr>
        <w:pStyle w:val="PlainText"/>
        <w:rPr/>
      </w:pPr>
      <w:r>
        <w:rPr/>
      </w:r>
    </w:p>
    <w:p>
      <w:pPr>
        <w:pStyle w:val="PlainText"/>
        <w:rPr/>
      </w:pPr>
      <w:r>
        <w:rPr/>
        <w:t>The two of them sniggered quietly at the prospect. Meanwhile, Miss Taylor was finally ready. ‘Let the punishment begin!’ she announced.</w:t>
      </w:r>
    </w:p>
    <w:p>
      <w:pPr>
        <w:pStyle w:val="PlainText"/>
        <w:rPr/>
      </w:pPr>
      <w:r>
        <w:rPr/>
      </w:r>
    </w:p>
    <w:p>
      <w:pPr>
        <w:pStyle w:val="PlainText"/>
        <w:rPr/>
      </w:pPr>
      <w:r>
        <w:rPr/>
        <w:t>Miss Taylor wielded the cane expertly, taking longer strokes as the beating continued. Poor Linda’s bare arse soon showed the appearance of weals, and after a time, bruises began to form. By the time the headmistress had finished, Linda’s defenceless arse looked a real mess.</w:t>
      </w:r>
    </w:p>
    <w:p>
      <w:pPr>
        <w:pStyle w:val="PlainText"/>
        <w:rPr/>
      </w:pPr>
      <w:r>
        <w:rPr/>
      </w:r>
    </w:p>
    <w:p>
      <w:pPr>
        <w:pStyle w:val="PlainText"/>
        <w:rPr/>
      </w:pPr>
      <w:r>
        <w:rPr/>
        <w:t>After the flogging was over, a sobbing Linda was released from the horse at last. Prudently, Miss Taylor reapplied the leather straps to her wrists and ankles, though she did remove the rest of them. She also kept the sock in her mouth as a crude gag.</w:t>
      </w:r>
    </w:p>
    <w:p>
      <w:pPr>
        <w:pStyle w:val="PlainText"/>
        <w:rPr/>
      </w:pPr>
      <w:r>
        <w:rPr/>
      </w:r>
    </w:p>
    <w:p>
      <w:pPr>
        <w:pStyle w:val="PlainText"/>
        <w:rPr/>
      </w:pPr>
      <w:r>
        <w:rPr/>
        <w:t>‘</w:t>
      </w:r>
      <w:r>
        <w:rPr/>
        <w:t>Linda Marshall, you will remain naked, bound and gagged until 7 o’clock tomorrow morning,’ Miss Taylor told her sternly. ‘School is dismissed now. Please come to my study, Mr and Mrs Taylor, Ralph and Stephanie.’</w:t>
      </w:r>
    </w:p>
    <w:p>
      <w:pPr>
        <w:pStyle w:val="PlainText"/>
        <w:rPr/>
      </w:pPr>
      <w:r>
        <w:rPr/>
      </w:r>
    </w:p>
    <w:p>
      <w:pPr>
        <w:pStyle w:val="PlainText"/>
        <w:rPr/>
      </w:pPr>
      <w:r>
        <w:rPr/>
        <w:t>Linda’s shaken parents, and her delighted siblings, accompanied the headmistress to her office. ‘I’m very sorry you all had to go through that,’ Miss Taylor began. ‘You can see for yourselves the trouble she’s been causing. I really feel it would be beneficial if you signed the consent form authorising the use of more severe punishment.’ ‘Well, I don’t know,’ Maria began. ‘I mean, wasn’t what happened today severe?’ ‘Well, she asked for it, didn’t she?’ an unsympathetic Stephanie interjected. ‘The way she steamed into those two girls without any reason. I reckon she hurt them both quite badly. She’s obviously got an attitude problem.’ ‘I agree,’ Lou Marshall said. ‘I’m willing to sign. Maria?’ ‘Oh, all right, dear, if you think it’s for the best,’ his wife sighed.</w:t>
      </w:r>
    </w:p>
    <w:p>
      <w:pPr>
        <w:pStyle w:val="PlainText"/>
        <w:rPr/>
      </w:pPr>
      <w:r>
        <w:rPr/>
      </w:r>
    </w:p>
    <w:p>
      <w:pPr>
        <w:pStyle w:val="PlainText"/>
        <w:rPr/>
      </w:pPr>
      <w:r>
        <w:rPr/>
        <w:t>So Linda’s parents signed the consent form that authorised Miss Taylor to use even more severe punishment on their daughter if she felt it appropriate. As if she felt guilty about dragging them over just to see their daughter punished, Miss Taylor held out a kind of olive branch.</w:t>
      </w:r>
    </w:p>
    <w:p>
      <w:pPr>
        <w:pStyle w:val="PlainText"/>
        <w:rPr/>
      </w:pPr>
      <w:r>
        <w:rPr/>
      </w:r>
    </w:p>
    <w:p>
      <w:pPr>
        <w:pStyle w:val="PlainText"/>
        <w:rPr/>
      </w:pPr>
      <w:r>
        <w:rPr/>
        <w:t>‘</w:t>
      </w:r>
      <w:r>
        <w:rPr/>
        <w:t>Would you like to see Linda before you leave?’ she asked, in a softer tone of voice. ‘I don’t think so,’ said Mr Marshall, with some feeling. Mrs Marshall just sighed and nodded her head. ‘Maybe it’s for the best if we just leave now. I’d rather see Linda when she’s calmed down a bit.’</w:t>
      </w:r>
    </w:p>
    <w:p>
      <w:pPr>
        <w:pStyle w:val="PlainText"/>
        <w:rPr/>
      </w:pPr>
      <w:r>
        <w:rPr/>
      </w:r>
    </w:p>
    <w:p>
      <w:pPr>
        <w:pStyle w:val="PlainText"/>
        <w:rPr/>
      </w:pPr>
      <w:r>
        <w:rPr/>
        <w:t>But Stephanie had plans of her own for her little sister. Making the excuse that she needed to go to the toilet, she mingled with the other girls in her sister’s age group.</w:t>
      </w:r>
    </w:p>
    <w:p>
      <w:pPr>
        <w:pStyle w:val="PlainText"/>
        <w:rPr/>
      </w:pPr>
      <w:r>
        <w:rPr/>
      </w:r>
    </w:p>
    <w:p>
      <w:pPr>
        <w:pStyle w:val="PlainText"/>
        <w:rPr/>
      </w:pPr>
      <w:r>
        <w:rPr/>
        <w:t>‘</w:t>
      </w:r>
      <w:r>
        <w:rPr/>
        <w:t>Hi there,’ she said. ‘Who were those two girls Linda attacked?’ ‘Mel and Kim,’ a blonde-haired girl told her. ‘They’ve always got it in for Linda. They spend most of their time trying to get her into trouble, and she’s such a pratt she always does.’ ‘Where are they now?’ ‘Probably resting in their room. I’ll take you to them.’</w:t>
      </w:r>
    </w:p>
    <w:p>
      <w:pPr>
        <w:pStyle w:val="PlainText"/>
        <w:rPr/>
      </w:pPr>
      <w:r>
        <w:rPr/>
      </w:r>
    </w:p>
    <w:p>
      <w:pPr>
        <w:pStyle w:val="PlainText"/>
        <w:rPr/>
      </w:pPr>
      <w:r>
        <w:rPr/>
        <w:t>Stephanie saw the two girls, Mel nursing a bruised and dislocated jaw, Kim sporting an absolute shiner of a black eye. She smiled at them and said straight out, ‘I’m Linda’s sister.’ ‘Well, fuck you too!’ an angry Kim shouted. ‘Just piss off, will you?’ ‘It’s all right,’ Stephanie laughed. ‘Call me Steph, by the way. I think it’s great the way you too make my kid sister’s life a total fucking misery. I used to do that all the time before she came here. I want you to keep up the good work, not lay off the stupid cunt.’ ‘Really?’ said a still suspicious Mel. ‘Too fucking right,’ Steph told her. ‘Now, I happen to know that my parents just signed a consent form to up Linda’s punishment dose.’</w:t>
      </w:r>
    </w:p>
    <w:p>
      <w:pPr>
        <w:pStyle w:val="PlainText"/>
        <w:rPr/>
      </w:pPr>
      <w:r>
        <w:rPr/>
        <w:t xml:space="preserve">Mel and Kim looked at each other significantly. ‘Did you hear the words maximum punishment being used?’ Mel asked finally. ‘No, I didn’t. Why, can it get even worse for her?’ ‘What’s she’s had up to now is Levels 1 and 2. What she got today was a Level 2 punishment. Then there’s Level 3, which will be what your parents have just signed up to. After that there’s Levels 4 and 5. Level 4 is for </w:t>
      </w:r>
      <w:r>
        <w:rPr>
          <w:i/>
        </w:rPr>
        <w:t xml:space="preserve">really </w:t>
      </w:r>
      <w:r>
        <w:rPr/>
        <w:t>bad things, the sort of thing you’d get expelled for or at least suspended at most other schools. I’ve never seen a Level 4 punishment myself. My Mum told me it’s only ever been used in the school 3 times before. As for Level 5, that’s only ever been used once.’ ‘I see,’ a thoughtful Stephanie said. ‘Well, we’ll have to get Linda up to Level 5 as fast as possible, won’t we? Let’s make the bitch’s life a total fucking misery, shall we?’</w:t>
      </w:r>
    </w:p>
    <w:p>
      <w:pPr>
        <w:pStyle w:val="PlainText"/>
        <w:rPr/>
      </w:pPr>
      <w:r>
        <w:rPr/>
      </w:r>
    </w:p>
    <w:p>
      <w:pPr>
        <w:pStyle w:val="PlainText"/>
        <w:rPr/>
      </w:pPr>
      <w:r>
        <w:rPr/>
        <w:t>The three girls giggled excitedly at the thought of all the pain and humiliation they were going to inflict on Linda during the rest of her time at school. They hatched a plot together and then Stephanie returned to the study and left with the rest of her family. As for poor Linda, all she could do was suffer in silence!</w:t>
      </w:r>
    </w:p>
    <w:p>
      <w:pPr>
        <w:pStyle w:val="PlainText"/>
        <w:rPr/>
      </w:pPr>
      <w:r>
        <w:rPr/>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inespacingDouble">
    <w:name w:val="Style Line spacing:  Double"/>
    <w:basedOn w:val="Normal"/>
    <w:qFormat/>
    <w:pPr>
      <w:spacing w:lineRule="auto" w:line="480"/>
      <w:jc w:val="both"/>
    </w:pPr>
    <w:rPr>
      <w:szCs w:val="20"/>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48:00Z</dcterms:created>
  <dc:creator>The Bitchfinder General</dc:creator>
  <dc:description/>
  <cp:keywords/>
  <dc:language>en-US</dc:language>
  <cp:lastModifiedBy>michael</cp:lastModifiedBy>
  <dcterms:modified xsi:type="dcterms:W3CDTF">2006-11-09T01:17:00Z</dcterms:modified>
  <cp:revision>17</cp:revision>
  <dc:subject/>
  <dc:title>Accident Prone Linda's parents' School Visit</dc:title>
</cp:coreProperties>
</file>