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b w:val="false"/>
          <w:b w:val="false"/>
          <w:sz w:val="20"/>
          <w:szCs w:val="20"/>
          <w:u w:val="none"/>
        </w:rPr>
      </w:pPr>
      <w:r>
        <w:rPr>
          <w:rFonts w:cs="Courier New" w:ascii="Courier New" w:hAnsi="Courier New"/>
          <w:b w:val="false"/>
          <w:sz w:val="20"/>
          <w:szCs w:val="20"/>
          <w:u w:val="none"/>
        </w:rPr>
        <w:t>Accident Prone Linda’s family try to straighten her out</w:t>
      </w:r>
    </w:p>
    <w:p>
      <w:pPr>
        <w:pStyle w:val="Normal"/>
        <w:rPr>
          <w:rFonts w:ascii="Courier New" w:hAnsi="Courier New" w:cs="Courier New"/>
          <w:b/>
          <w:b/>
          <w:sz w:val="20"/>
          <w:szCs w:val="20"/>
          <w:u w:val="none"/>
          <w:lang w:val="en-GB"/>
        </w:rPr>
      </w:pPr>
      <w:r>
        <w:rPr>
          <w:rFonts w:cs="Courier New" w:ascii="Courier New" w:hAnsi="Courier New"/>
          <w:b/>
          <w:sz w:val="20"/>
          <w:szCs w:val="20"/>
          <w:u w:val="none"/>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By The Bitchfinder Genera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extBody"/>
        <w:rPr>
          <w:rFonts w:ascii="Courier New" w:hAnsi="Courier New" w:cs="Courier New"/>
          <w:i w:val="false"/>
          <w:i w:val="false"/>
          <w:sz w:val="20"/>
          <w:szCs w:val="20"/>
        </w:rPr>
      </w:pPr>
      <w:r>
        <w:rPr>
          <w:rFonts w:cs="Courier New" w:ascii="Courier New" w:hAnsi="Courier New"/>
          <w:i w:val="false"/>
          <w:sz w:val="20"/>
          <w:szCs w:val="20"/>
        </w:rPr>
        <w:t xml:space="preserve">After Linda’s disastrous escapade at summer camp, and the subsequent phone call from Miss Taylor to her parents explaining about her ‘lesbian orgies’ with Tiffany, Mr and Mrs Marshall again found themselves paying another unwanted visit to St Phillippa’s. Once again they were accompanied by their son Ralph and daughter Stephanie, both of whom were highly delighted to find out that their sister was in really big trouble this time. On hearing the news of her latest misbehaviour, and that the only alternative would be immediate expulsion, Mr and Mrs Marshall signed up to permit Miss Taylor to impose a Level 4 punishment upon her in front of the whole school. </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Mr Marshall asked the headmistress for permission to talk to Linda on her own. This was granted, and he turned reproachfully to his young daughter.</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w:t>
      </w:r>
      <w:r>
        <w:rPr>
          <w:rFonts w:cs="Courier New" w:ascii="Courier New" w:hAnsi="Courier New"/>
          <w:i w:val="false"/>
          <w:sz w:val="20"/>
          <w:szCs w:val="20"/>
        </w:rPr>
        <w:t>Really, Linda, I know young girls like to experiment but did you have to get up to that sort of thing in such a public place? And I’ve heard what you were doing, too. It wasn’t just … well, messing about like kids do. It was full-on lesbian sex. Don’t tell me you’re going to turn out a pervert as well as a troublemaker!’ Linda tried to explain that it was not her fault, that she had been set up, and that Mel and Kim had put her and her friend through a far worse and entirely involuntary ordeal. Nothing she said made any difference. Mr Marshall just sighed and looked at her sadly.</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pPr>
      <w:r>
        <w:rPr>
          <w:rFonts w:cs="Courier New" w:ascii="Courier New" w:hAnsi="Courier New"/>
          <w:i w:val="false"/>
          <w:sz w:val="20"/>
          <w:szCs w:val="20"/>
        </w:rPr>
        <w:t>‘</w:t>
      </w:r>
      <w:r>
        <w:rPr>
          <w:rFonts w:cs="Courier New" w:ascii="Courier New" w:hAnsi="Courier New"/>
          <w:i w:val="false"/>
          <w:sz w:val="20"/>
          <w:szCs w:val="20"/>
        </w:rPr>
        <w:t xml:space="preserve">I’ve heard enough,’ he said quietly. ‘If you’d expressed even </w:t>
      </w:r>
      <w:r>
        <w:rPr>
          <w:rFonts w:cs="Courier New" w:ascii="Courier New" w:hAnsi="Courier New"/>
          <w:sz w:val="20"/>
          <w:szCs w:val="20"/>
        </w:rPr>
        <w:t xml:space="preserve">some </w:t>
      </w:r>
      <w:r>
        <w:rPr>
          <w:rFonts w:cs="Courier New" w:ascii="Courier New" w:hAnsi="Courier New"/>
          <w:i w:val="false"/>
          <w:sz w:val="20"/>
          <w:szCs w:val="20"/>
        </w:rPr>
        <w:t>kind of remorse for what you’ve done, I might have interceded for you with the headmistress. But after what you’ve just said, it’s obvious to me that you’ve got no idea just how badly you’ve been behaving all these months. I think it’s time we had a little family conference about the situation.’</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Having decided on this course of action, he began by laying down the ground rules of the conference.</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w:t>
      </w:r>
      <w:r>
        <w:rPr>
          <w:rFonts w:cs="Courier New" w:ascii="Courier New" w:hAnsi="Courier New"/>
          <w:i w:val="false"/>
          <w:sz w:val="20"/>
          <w:szCs w:val="20"/>
        </w:rPr>
        <w:t>I don’t want to hear a word out of you unless I ask you a direct question. You will stand to attention until I decide what to do about you.’</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 xml:space="preserve">A knock came on the study door. Linda was about to move when her father shouted at her sternly. ‘Don’t you dare move a muscle without permission.’ Linda froze and her father called out ‘Come in.’ To her horror Linda saw  her mother Maria, her sister Stephanie and her brother Ralph come into the room. Her heart sank as she wondered what would happen to her next. In the meantime, Linda stood silently in the headmistress’ study while her father sat behind Miss Taylor’s desk. Maria, Ralph and Sue all sat down on the comfortable chairs provided for visitors to the school. Ralph grinned at his sister as she stood there in front of the entire family. </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w:t>
      </w:r>
      <w:r>
        <w:rPr>
          <w:rFonts w:cs="Courier New" w:ascii="Courier New" w:hAnsi="Courier New"/>
          <w:i w:val="false"/>
          <w:sz w:val="20"/>
          <w:szCs w:val="20"/>
        </w:rPr>
        <w:t xml:space="preserve">You and that other girl really went and licked each other’s cunts, didn’t you?’ he said, crude as always. ‘Ralph!’ Lou Marshall exclaimed. ‘We’ve heard enough of that language from Linda. We will all use decent language here.’ ‘Yes, well, you’re just a total slut,’ Stephanie interjected. ‘And I really think you’re getting worse too. If it was up to me…’ ‘That’s quite enough, Stephanie,’ said Lou. ‘We will deal with this situation now before it gets completely out of hand. Linda, it’s time we took charge of things properly.’ </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He sighed and looked around the room before continuing.</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w:t>
      </w:r>
      <w:r>
        <w:rPr>
          <w:rFonts w:cs="Courier New" w:ascii="Courier New" w:hAnsi="Courier New"/>
          <w:i w:val="false"/>
          <w:sz w:val="20"/>
          <w:szCs w:val="20"/>
        </w:rPr>
        <w:t>Very well, Linda,’ Mr Marshall began. ‘In addition to whatever punishment the school may decide to impose upon you, I think it’s time that we as a family made you understand that you have to learn how to behave. I didn’t bring you into the world to turn into a total slut!’ he said angrily.</w:t>
      </w:r>
    </w:p>
    <w:p>
      <w:pPr>
        <w:pStyle w:val="TextBody"/>
        <w:rPr>
          <w:rFonts w:ascii="Courier New" w:hAnsi="Courier New" w:cs="Courier New"/>
          <w:i w:val="false"/>
          <w:i w:val="false"/>
          <w:sz w:val="20"/>
          <w:szCs w:val="20"/>
        </w:rPr>
      </w:pPr>
      <w:r>
        <w:rPr>
          <w:rFonts w:cs="Courier New" w:ascii="Courier New" w:hAnsi="Courier New"/>
          <w:i w:val="false"/>
          <w:sz w:val="20"/>
          <w:szCs w:val="20"/>
        </w:rPr>
        <w:t>Poor Linda hung her head in shame, awaiting her fate. She did not know what would happen to her but she was certain that it would involve yet more in the way of humiliation and physical punishment.</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w:t>
      </w:r>
      <w:r>
        <w:rPr>
          <w:rFonts w:cs="Courier New" w:ascii="Courier New" w:hAnsi="Courier New"/>
          <w:i w:val="false"/>
          <w:sz w:val="20"/>
          <w:szCs w:val="20"/>
        </w:rPr>
        <w:t xml:space="preserve">I have decided,’ Mr Marshall said, ‘that we will institute a new regime from now on. Miss Taylor has suggested that we might like to take you home with us but after your latest escapade I can’t bear to look at you. It’s going to take quite a while to live down your disgusting behaviour.’ </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After a moment’s pause, he turned to the rest of the family. It was clear that he was not enjoying the situation, but Ralph and Stephanie, grinning all over their faces, clearly loved every minute of it.</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w:t>
      </w:r>
      <w:r>
        <w:rPr>
          <w:rFonts w:cs="Courier New" w:ascii="Courier New" w:hAnsi="Courier New"/>
          <w:i w:val="false"/>
          <w:sz w:val="20"/>
          <w:szCs w:val="20"/>
        </w:rPr>
        <w:t>Ralph, how do you think Linda should be punished?’ Mr Marshall asked. ‘Well,’ said Ralph, who had clearly been going over punishment options in his mind during the time Linda had been waiting for this conversation to reach its climax, ‘I reckon we ought to start by getting her to strip naked in front of the whole family. Then I reckon each one of us should put her across our knees and give her a good hard spanking. I suggest 25 swats from each of us.’ ‘Stephanie?’ ‘I agree,’ his sister said. ‘Maria?’ ‘Oh, I don’t know, dear,’ Linda’s mother said. ‘Can’t we find another way to try and bring her to her senses?’ ‘Don’t you think we’ve all been trying to do that?’ retorted Lou. ‘Oh, all right, dear,’ Maria finally said. ‘I’ll go along with whatever the rest of you think is best for her.’</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Mr Marshall turned to his daughter, a grim expression on his face. Unlike his son and elder daughter, he was taking no pleasure in what was going on.</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w:t>
      </w:r>
      <w:r>
        <w:rPr>
          <w:rFonts w:cs="Courier New" w:ascii="Courier New" w:hAnsi="Courier New"/>
          <w:i w:val="false"/>
          <w:sz w:val="20"/>
          <w:szCs w:val="20"/>
        </w:rPr>
        <w:t>Very well, Linda,’ he said, ‘you have heard our decision. Take your clothes off now!’</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TextBody"/>
        <w:rPr>
          <w:rFonts w:ascii="Courier New" w:hAnsi="Courier New" w:cs="Courier New"/>
          <w:i w:val="false"/>
          <w:i w:val="false"/>
          <w:sz w:val="20"/>
          <w:szCs w:val="20"/>
        </w:rPr>
      </w:pPr>
      <w:r>
        <w:rPr>
          <w:rFonts w:cs="Courier New" w:ascii="Courier New" w:hAnsi="Courier New"/>
          <w:i w:val="false"/>
          <w:sz w:val="20"/>
          <w:szCs w:val="20"/>
        </w:rPr>
        <w:t>Linda sighed and turned imploring eyes upon her mother, but Maria only looked away. She was too ashamed of her daughter to protect her.</w:t>
      </w:r>
    </w:p>
    <w:p>
      <w:pPr>
        <w:pStyle w:val="TextBody"/>
        <w:rPr>
          <w:rFonts w:ascii="Courier New" w:hAnsi="Courier New" w:cs="Courier New"/>
          <w:i w:val="false"/>
          <w:i w:val="false"/>
          <w:sz w:val="20"/>
          <w:szCs w:val="20"/>
        </w:rPr>
      </w:pPr>
      <w:r>
        <w:rPr>
          <w:rFonts w:cs="Courier New" w:ascii="Courier New" w:hAnsi="Courier New"/>
          <w:i w:val="false"/>
          <w:sz w:val="20"/>
          <w:szCs w:val="20"/>
        </w:rPr>
      </w:r>
    </w:p>
    <w:p>
      <w:pPr>
        <w:pStyle w:val="PlainText"/>
        <w:rPr/>
      </w:pPr>
      <w:r>
        <w:rPr/>
        <w:t>Then, for the first time in many years, Linda stood before her father, mother, sister and brother, naked as the day she was born. Her father then beckoned his finger towards her and pointed to him to lie down over his lap. He then began giving her the first spanking she had received since she was a little girl.</w:t>
      </w:r>
    </w:p>
    <w:p>
      <w:pPr>
        <w:pStyle w:val="PlainText"/>
        <w:rPr/>
      </w:pPr>
      <w:r>
        <w:rPr/>
      </w:r>
    </w:p>
    <w:p>
      <w:pPr>
        <w:pStyle w:val="PlainText"/>
        <w:rPr/>
      </w:pPr>
      <w:r>
        <w:rPr/>
        <w:t>Linda had become used to the cane by now, so although a hand spanking came as an initial surprise, she soon adjusted and found the pain more bearable than the vicious cuts produced by large numbers of cane strokes. As with her school beatings, she counted each stroke and thanked him after each one. ‘One. Thank you, Dad. Two, thank you Dad.’</w:t>
      </w:r>
    </w:p>
    <w:p>
      <w:pPr>
        <w:pStyle w:val="PlainText"/>
        <w:rPr/>
      </w:pPr>
      <w:r>
        <w:rPr/>
      </w:r>
    </w:p>
    <w:p>
      <w:pPr>
        <w:pStyle w:val="PlainText"/>
        <w:rPr/>
      </w:pPr>
      <w:r>
        <w:rPr/>
        <w:t>After her father had finished with her, Linda was ordered to get up and display her red bottom. ‘What do you say, Linda?’ her father asked her, cruelly. ‘Thank you for spanking me, Dad,’ she said, resigned to her fate.</w:t>
      </w:r>
    </w:p>
    <w:p>
      <w:pPr>
        <w:pStyle w:val="PlainText"/>
        <w:rPr/>
      </w:pPr>
      <w:r>
        <w:rPr/>
      </w:r>
    </w:p>
    <w:p>
      <w:pPr>
        <w:pStyle w:val="PlainText"/>
        <w:rPr/>
      </w:pPr>
      <w:r>
        <w:rPr/>
        <w:t>Then it was the turn of her mother. Maria Marshall’s heart was not really in it and Linda found it much milder than the one she had received from her father. She still repeated the process of counting, thanking and finally displaying her naked arse and thanking her mother for spanking her.</w:t>
      </w:r>
    </w:p>
    <w:p>
      <w:pPr>
        <w:pStyle w:val="PlainText"/>
        <w:rPr/>
      </w:pPr>
      <w:r>
        <w:rPr/>
      </w:r>
    </w:p>
    <w:p>
      <w:pPr>
        <w:pStyle w:val="PlainText"/>
        <w:rPr/>
      </w:pPr>
      <w:r>
        <w:rPr/>
        <w:t xml:space="preserve">Things were very different when her elder sister Stephanie began. She took a positive delight in varying her swots, in hitting Linda as hard as she could, and particularly in making her cry out with pain. When she’d finally finished, Linda had to stand up, display herself, and say the ritual words ‘Thank you for spanking me, Stephanie.’ Her brother Ralph finished the session. He was not as hard or skilful in his spanking as his sister but he still hurt Linda almost as much. There was a huge grin on his face when he finished and his sister thanked him for spanking her. </w:t>
      </w:r>
    </w:p>
    <w:p>
      <w:pPr>
        <w:pStyle w:val="PlainText"/>
        <w:rPr/>
      </w:pPr>
      <w:r>
        <w:rPr/>
        <w:t>‘</w:t>
      </w:r>
      <w:r>
        <w:rPr/>
        <w:t xml:space="preserve">Right,’ said Mr Marshall, a grim look upon his face. ‘Let’s get some things straight. We have drawn up a list of rules by which you will abide from now on. I will begin by reading them aloud and then you will sign them. Do you understand, Linda?’ ‘Yes, Dad,’ said Linda wearily. ‘I understand.’ ‘Good,’ he said. ‘Then let’s begin. Rule 1, you will always stand up immediately if any family members enters any room in which you may happen to be sitting. Rule 2, </w:t>
      </w:r>
      <w:r>
        <w:rPr>
          <w:i/>
        </w:rPr>
        <w:t xml:space="preserve">never </w:t>
      </w:r>
      <w:r>
        <w:rPr/>
        <w:t xml:space="preserve">speak unless you have been spoken to first. Rule 3, always address members of your family as ‘Sir’ or ‘Ma’am.’ Rule 4, always say please and thank you. Rule 5, always hold doors open for other family members. Rule 6, never sit in the presence of family members or their friends unless you have been given permission first. Rule 7, all clothes other than school uniform will be chosen for you by the other members of your family. You will no longer be able to wear clothes of your own choice. Rule 8, you will do </w:t>
      </w:r>
      <w:r>
        <w:rPr>
          <w:i/>
        </w:rPr>
        <w:t>all</w:t>
      </w:r>
      <w:r>
        <w:rPr/>
        <w:t xml:space="preserve"> the cooking and housework when you are under our roof. Rule 9, you will eat only when everyone else has finished. Rule 10, any swearing or sexual behaviour on your part will result in your mouth being washed out with soap and a number of strokes of the cane not fewer than 6 and not more than 25. Do you have anything to say, Linda?’ ‘No, Sir,’ she said, appalled at her new situation. ‘Thank you, Sir,’ she added, just in case she was expected to.</w:t>
      </w:r>
    </w:p>
    <w:p>
      <w:pPr>
        <w:pStyle w:val="PlainText"/>
        <w:rPr/>
      </w:pPr>
      <w:r>
        <w:rPr/>
      </w:r>
    </w:p>
    <w:p>
      <w:pPr>
        <w:pStyle w:val="PlainText"/>
        <w:rPr/>
      </w:pPr>
      <w:r>
        <w:rPr/>
        <w:t>Stephanie smiled happily at your younger sister. ‘What do you think of your new regime, Linda?’ she taunted her. Swallowing hard, Linda humiliated herself by saying ‘I know I’ve got a bit out of control lately and I need to be punished for what I’ve already done wrong and given guidelines to show me how I ought to behave in future. Thank you for helping me learn to behave better, Ma’am.’ Even Stephanie was impressed by that. ‘That’s a good start, Linda,’ she said. ‘Now your parents have discussed things with us and we have also agreed that I, your brother and your younger sister Gail will all be involved in your supervision in future. When we return home, Gail will meet with Ralph and me and we will draw up a list of any additional rules that we feel you need to keep your behaviour in check. Do you have anything to say, Linda?’ ‘Thank you very much for taking so much trouble to help me, Ma’am. I’m sorry to have put you all in this position.’</w:t>
      </w:r>
    </w:p>
    <w:p>
      <w:pPr>
        <w:pStyle w:val="PlainText"/>
        <w:rPr/>
      </w:pPr>
      <w:r>
        <w:rPr/>
      </w:r>
    </w:p>
    <w:p>
      <w:pPr>
        <w:pStyle w:val="PlainText"/>
        <w:rPr/>
      </w:pPr>
      <w:r>
        <w:rPr/>
        <w:t xml:space="preserve">But underneath it all, Linda was fuming even more. Her sister Gail was only 11, 18 months younger than Linda herself, and </w:t>
      </w:r>
      <w:r>
        <w:rPr>
          <w:i/>
        </w:rPr>
        <w:t xml:space="preserve">she </w:t>
      </w:r>
      <w:r>
        <w:rPr/>
        <w:t xml:space="preserve">was going to be put in charge of </w:t>
      </w:r>
      <w:r>
        <w:rPr>
          <w:i/>
        </w:rPr>
        <w:t xml:space="preserve">her </w:t>
      </w:r>
      <w:r>
        <w:rPr/>
        <w:t>and allowed to impose rules and punishments! What was worse, her father then handed her an absolute bombshell.</w:t>
      </w:r>
    </w:p>
    <w:p>
      <w:pPr>
        <w:pStyle w:val="PlainText"/>
        <w:rPr/>
      </w:pPr>
      <w:r>
        <w:rPr/>
      </w:r>
    </w:p>
    <w:p>
      <w:pPr>
        <w:pStyle w:val="PlainText"/>
        <w:rPr/>
      </w:pPr>
      <w:r>
        <w:rPr/>
        <w:t>‘</w:t>
      </w:r>
      <w:r>
        <w:rPr/>
        <w:t>When you are under our roof, you will follow our rules at all time. I and the rest of the family will see to it that you are constantly supervised. However, since you will spend the greater part of the year at school, I have decided to enrol your younger sister Gail in St Phillippa’s. She will begin her education here next term. As it is the school holidays at present, I would normally bring you back home to begin your new regime. However, I feel that I cannot bring myself to have you back under my roof just yet. You will therefore spend another 2 weeks here at school while I reflect on whether you have earned the right to return home. What do you have to say, Linda?’ ‘Thank you, Sir,’ was all the young girl answered. ‘Very well, you may get dressed now,’ he told her. ‘Thank you, Sir,’ said a weary Linda.</w:t>
      </w:r>
    </w:p>
    <w:p>
      <w:pPr>
        <w:pStyle w:val="PlainText"/>
        <w:rPr/>
      </w:pPr>
      <w:r>
        <w:rPr/>
      </w:r>
    </w:p>
    <w:p>
      <w:pPr>
        <w:pStyle w:val="PlainText"/>
        <w:rPr/>
      </w:pPr>
      <w:r>
        <w:rPr/>
        <w:t>When she’d finished dressing, Mr Marshall led her out and made her follow behind the rest of the family. She was then made to sign the list of rules and hand them back to her father.</w:t>
      </w:r>
    </w:p>
    <w:p>
      <w:pPr>
        <w:pStyle w:val="PlainText"/>
        <w:rPr/>
      </w:pPr>
      <w:r>
        <w:rPr/>
      </w:r>
    </w:p>
    <w:p>
      <w:pPr>
        <w:pStyle w:val="PlainText"/>
        <w:rPr/>
      </w:pPr>
      <w:r>
        <w:rPr/>
        <w:t>‘</w:t>
      </w:r>
      <w:r>
        <w:rPr/>
        <w:t>Thank you for your trouble, Miss Taylor,’ Mr Marshall said. ‘I apologise for troubling you with Linda longer than necessary but we have decided that we would prefer her to remain here at St Phillippa’s for a further 2 weeks. If you could monitor her progress during that time, I would be very grateful. We have also decided to introduce a radically different regime for Linda when she returns home. I hope she will return a better girl.’</w:t>
      </w:r>
    </w:p>
    <w:p>
      <w:pPr>
        <w:pStyle w:val="PlainText"/>
        <w:rPr/>
      </w:pPr>
      <w:r>
        <w:rPr/>
        <w:t>Miss Taylor sighed, whether out of a momentary sympathy for Linda or else at disappointment that she would have to put up with her at the school for a further 2 weeks only she knew. The headmistress nodded grimly.</w:t>
      </w:r>
    </w:p>
    <w:p>
      <w:pPr>
        <w:pStyle w:val="PlainText"/>
        <w:rPr/>
      </w:pPr>
      <w:r>
        <w:rPr/>
      </w:r>
    </w:p>
    <w:p>
      <w:pPr>
        <w:pStyle w:val="PlainText"/>
        <w:rPr/>
      </w:pPr>
      <w:r>
        <w:rPr/>
        <w:t>‘</w:t>
      </w:r>
      <w:r>
        <w:rPr/>
        <w:t>Very well,’ she said finally. ‘Come on, Linda, go to your room while I think about how to keep you under control while you’re still on school premises.’ She said goodbye to the Marshalls and led Linda back to her own room.</w:t>
      </w:r>
    </w:p>
    <w:p>
      <w:pPr>
        <w:pStyle w:val="PlainText"/>
        <w:rPr/>
      </w:pPr>
      <w:r>
        <w:rPr/>
      </w:r>
    </w:p>
    <w:p>
      <w:pPr>
        <w:pStyle w:val="PlainText"/>
        <w:rPr/>
      </w:pPr>
      <w:r>
        <w:rPr/>
        <w:t>The poor girl was still reeling under the unfairness of everything. How could her own family treat her like this? Why didn’t they understand that she was a victim, not a trouble-maker? Alone in her room, Linda wept.</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11:00Z</dcterms:created>
  <dc:creator>The Bitchfinder General</dc:creator>
  <dc:description/>
  <cp:keywords/>
  <dc:language>en-US</dc:language>
  <cp:lastModifiedBy>michael</cp:lastModifiedBy>
  <dcterms:modified xsi:type="dcterms:W3CDTF">2006-11-15T20:47:00Z</dcterms:modified>
  <cp:revision>10</cp:revision>
  <dc:subject/>
  <dc:title>Accident Prone Linda's family try to straighten her out</dc:title>
</cp:coreProperties>
</file>