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ccident Prone Linda’s Summer Camp</w:t>
      </w:r>
    </w:p>
    <w:p>
      <w:pPr>
        <w:pStyle w:val="PlainText"/>
        <w:rPr/>
      </w:pPr>
      <w:r>
        <w:rPr/>
      </w:r>
    </w:p>
    <w:p>
      <w:pPr>
        <w:pStyle w:val="PlainText"/>
        <w:rPr/>
      </w:pPr>
      <w:r>
        <w:rPr/>
        <w:t>By The Bitchfinder General</w:t>
      </w:r>
    </w:p>
    <w:p>
      <w:pPr>
        <w:pStyle w:val="PlainText"/>
        <w:rPr/>
      </w:pPr>
      <w:r>
        <w:rPr/>
      </w:r>
    </w:p>
    <w:p>
      <w:pPr>
        <w:pStyle w:val="PlainText"/>
        <w:rPr/>
      </w:pPr>
      <w:r>
        <w:rPr/>
        <w:t>The coach drew up at the woods at last. 12-year-old Linda Marshall and her classmates were all going on a summer camp for a week. They would camp out in the words and live close to nature, Miss Taylor, the headmistress, told them. All the girls in the group were very excited about the prospect of camping. Linda was the only one who wasn’t. Bitter experience had taught her that something was bound to go wrong and that she would end up being humiliated yet again and probably caned into the bargain. She had begged her parents not to make her go but after the fiasco of their school visit they had not only insisted that she went but also refused to allow her to come back home to stay with them during the school holidays.</w:t>
      </w:r>
    </w:p>
    <w:p>
      <w:pPr>
        <w:pStyle w:val="PlainText"/>
        <w:rPr/>
      </w:pPr>
      <w:r>
        <w:rPr/>
      </w:r>
    </w:p>
    <w:p>
      <w:pPr>
        <w:pStyle w:val="PlainText"/>
        <w:rPr/>
      </w:pPr>
      <w:r>
        <w:rPr/>
        <w:t xml:space="preserve">Since Linda had undergone the ordeal of taking 60 strokes of the cane before the whole school, even taking Tiffany’s strokes on her own behalf, the other girls no longer teased and tormented her. Mel and Kim still hankered after finding new ways to make her life a misery, but they had become so unpopular with the other girls, and Tiffany and her friends were so determined to protect Linda, that they had reluctantly been forced to leave her alone. </w:t>
      </w:r>
    </w:p>
    <w:p>
      <w:pPr>
        <w:pStyle w:val="PlainText"/>
        <w:rPr/>
      </w:pPr>
      <w:r>
        <w:rPr/>
      </w:r>
    </w:p>
    <w:p>
      <w:pPr>
        <w:pStyle w:val="PlainText"/>
        <w:rPr/>
      </w:pPr>
      <w:r>
        <w:rPr/>
        <w:t>The woods were lush and green, and the day was hot and sunny. As the girls took in the scenery around them, for a moment Linda’s heart lifted as she thought that maybe, just maybe, she might even enjoy herself. Then, as so often, harsh reality broke in upon her. Linda was standing with Tiffany when a couple of older girls approached them. The summer camp was open to girls of all ages from St Phillippa’s, as young as 11 to as old as 18. It was two older girls that came over and glared at them fiercely.</w:t>
      </w:r>
    </w:p>
    <w:p>
      <w:pPr>
        <w:pStyle w:val="PlainText"/>
        <w:rPr/>
      </w:pPr>
      <w:r>
        <w:rPr/>
      </w:r>
    </w:p>
    <w:p>
      <w:pPr>
        <w:pStyle w:val="PlainText"/>
        <w:rPr/>
      </w:pPr>
      <w:r>
        <w:rPr/>
        <w:t>‘</w:t>
      </w:r>
      <w:r>
        <w:rPr/>
        <w:t xml:space="preserve">You Linda Marshall?’ the older of the two girls asked. ‘Yes,’ said Linda. ‘You fucking bitch! I’m Mel’s sister Dawn, and I haven’t forgotten you thumped her not that long ago.’ </w:t>
      </w:r>
    </w:p>
    <w:p>
      <w:pPr>
        <w:pStyle w:val="PlainText"/>
        <w:rPr/>
      </w:pPr>
      <w:r>
        <w:rPr/>
      </w:r>
    </w:p>
    <w:p>
      <w:pPr>
        <w:pStyle w:val="PlainText"/>
        <w:rPr/>
      </w:pPr>
      <w:r>
        <w:rPr/>
        <w:t xml:space="preserve">Linda sighed. It looked as if her troubles were about to start all over again. She looked at Dawn coolly and said, ‘Well, what about it? If you want trouble I’m not scared of you either. Typical of Mel, getting her big sister to fight her battles for her!’ </w:t>
      </w:r>
    </w:p>
    <w:p>
      <w:pPr>
        <w:pStyle w:val="PlainText"/>
        <w:rPr/>
      </w:pPr>
      <w:r>
        <w:rPr/>
      </w:r>
    </w:p>
    <w:p>
      <w:pPr>
        <w:pStyle w:val="PlainText"/>
        <w:rPr/>
      </w:pPr>
      <w:r>
        <w:rPr/>
        <w:t xml:space="preserve">The other girl spoke then. ‘You must be Tiffany Brown,’ she said. ‘Yes, that’s right. Who are you?’ ‘I’m Sharon, Kim’s older sister. Thanks to you making friends with that bitch here Kim’s been having a terrible time at school. I reckon we ought to make these two slags pay for what they’ve done, don’t you, Dawn?’ </w:t>
      </w:r>
    </w:p>
    <w:p>
      <w:pPr>
        <w:pStyle w:val="PlainText"/>
        <w:rPr/>
      </w:pPr>
      <w:r>
        <w:rPr/>
      </w:r>
    </w:p>
    <w:p>
      <w:pPr>
        <w:pStyle w:val="PlainText"/>
        <w:rPr/>
      </w:pPr>
      <w:r>
        <w:rPr/>
        <w:t>Linda surprised even herself then by her immediate response. ‘Well, you’re very welcome to try,’ she said, ‘but I’m sure even a couple of lying toerags like Mel and Kim will have told you what happened when I steamed into them. Want some more of the same, do you?’</w:t>
      </w:r>
    </w:p>
    <w:p>
      <w:pPr>
        <w:pStyle w:val="PlainText"/>
        <w:rPr/>
      </w:pPr>
      <w:r>
        <w:rPr/>
      </w:r>
    </w:p>
    <w:p>
      <w:pPr>
        <w:pStyle w:val="PlainText"/>
        <w:rPr/>
      </w:pPr>
      <w:r>
        <w:rPr/>
        <w:t>Things were on the brink of turning nasty when Tiffany’s older sister turned up suddenly. She was 16 years old, while Dawn was 15 and Sharon only 14 years old.</w:t>
      </w:r>
    </w:p>
    <w:p>
      <w:pPr>
        <w:pStyle w:val="PlainText"/>
        <w:rPr/>
      </w:pPr>
      <w:r>
        <w:rPr/>
      </w:r>
    </w:p>
    <w:p>
      <w:pPr>
        <w:pStyle w:val="PlainText"/>
        <w:rPr/>
      </w:pPr>
      <w:r>
        <w:rPr/>
        <w:t>‘</w:t>
      </w:r>
      <w:r>
        <w:rPr/>
        <w:t>Hi, Tiff,’ she said quietly. ‘Need a hand?’ ‘We’re fine, thank you,’ said Linda, by now feeling the same adrenaline rush that had coursed through her when she took on and beat Mel and Kim. ‘This is my big sister Jasmine,’ Tiffany told her. ‘This is my best friend Linda.’ ‘Oh, I’ve heard a lot about you, Linda. Any friend of my sister’s is a friend of mine. You can call me Jazz.’ ‘And you can call me Lin,’ said Linda, smiling warmly at her. ‘But I think I can deal with these two morons on my own alright. They’re sore about the mess I made of their kid sisters! And did Mel and Kim tell you why I gave them a good hiding?’</w:t>
      </w:r>
    </w:p>
    <w:p>
      <w:pPr>
        <w:pStyle w:val="PlainText"/>
        <w:rPr/>
      </w:pPr>
      <w:r>
        <w:rPr/>
        <w:t>The two girls looked at the tall and strongly-built Jasmine, and then at the determined Linda and Tiffany, and shrugged.</w:t>
      </w:r>
    </w:p>
    <w:p>
      <w:pPr>
        <w:pStyle w:val="PlainText"/>
        <w:rPr/>
      </w:pPr>
      <w:r>
        <w:rPr/>
      </w:r>
    </w:p>
    <w:p>
      <w:pPr>
        <w:pStyle w:val="PlainText"/>
        <w:rPr/>
      </w:pPr>
      <w:r>
        <w:rPr/>
        <w:t>‘</w:t>
      </w:r>
      <w:r>
        <w:rPr/>
        <w:t>Fuck it, you two are probably a couple of lezzes like that one is,’ said Dawn, gesturing towards Jasmine. ‘Like licking cunt, do you?’ ‘Yes, I reckon you’re both a couple of dirty cuntlickers,’ Sharon added. ‘Fucking les, that’s what you are! Come on, Dawn, let’s get out of here before we catch something nasty!’ ‘You’re more likely to catch AIDS or STDs if you’re heterosexual or a gay man,’ retorted Jasmine. ‘Anyway, nobody in their right mind of either sex would want to fuck a couple of slappers like you!’ ‘That’s all you fucking know,’ shouted Dawn, becoming angry. ‘Oh yes, I was forgetting about the tramps,’ Jasmine came back with a crushing retort.</w:t>
      </w:r>
    </w:p>
    <w:p>
      <w:pPr>
        <w:pStyle w:val="PlainText"/>
        <w:rPr/>
      </w:pPr>
      <w:r>
        <w:rPr/>
      </w:r>
    </w:p>
    <w:p>
      <w:pPr>
        <w:pStyle w:val="PlainText"/>
        <w:rPr/>
      </w:pPr>
      <w:r>
        <w:rPr/>
        <w:t xml:space="preserve">With that, the baffled and beaten older girls walked off in a huff, unable to top that crushing reproof. As they left, Jasmine said quietly to Linda, ‘We’re going to have trouble with those two. What with Mel and Kim here as well, plus any friends those two might be able to rope in, we need to make some plans. I wouldn’t be at all surprised if they were hatching some really nasty scheme. You know I was the last girl at school to get a Level 4 punishment, don’t you, Lin?’ ‘No, I didn’t,’ Linda admitted. ‘That must have been awful. I had Level 3 a few weeks ago and I’ve never been in so much pain in my life.’ ‘Yes, Level 3’s pretty bad,’ Jasmine sympathised. </w:t>
      </w:r>
    </w:p>
    <w:p>
      <w:pPr>
        <w:pStyle w:val="PlainText"/>
        <w:rPr/>
      </w:pPr>
      <w:r>
        <w:rPr/>
      </w:r>
    </w:p>
    <w:p>
      <w:pPr>
        <w:pStyle w:val="PlainText"/>
        <w:rPr/>
      </w:pPr>
      <w:r>
        <w:rPr/>
        <w:t xml:space="preserve">Looking curiously at her younger sister’s friend, she remarked quietly, ‘Aren’t you going to ask me what I got it for, Lin?’ ‘I think that’s your business, Jazz,’ she answered at once. ‘Whatever it was, if it was worse than Level 3 it ought to be against the law. I thought they’d made caning in schools illegal years ago.’ ‘In state schools, yes, but in private schools it’s still legal,’ Jasmine told her. ‘Anyway, I’ve decided to tell you. I got it, along with another girl, for lesbian activities.’ ‘I see,’ said Linda, uncertain how she should react to that one. ‘I was 13 years old at the time, and I seduced a girl who was aged 15. Even though she was older than me, because I was the one who instigated the whole thing, and owned up to it too, I got Level 4 and she just got Level 3. Of course the school didn’t want a scandal, so they just gave us both a good caning and that was the end of it. There was some talk about them expelling me but when I threatened to talk about what had happened they caved in. Taylor gave me 100 strokes of the cane.’ ‘100 strokes!’ Linda exclaimed. ‘How on earth did you manage to survive so many?’ ‘I just gritted my teeth and thought about Susannah,’ Jasmine told her. </w:t>
      </w:r>
    </w:p>
    <w:p>
      <w:pPr>
        <w:pStyle w:val="PlainText"/>
        <w:rPr/>
      </w:pPr>
      <w:r>
        <w:rPr/>
      </w:r>
    </w:p>
    <w:p>
      <w:pPr>
        <w:pStyle w:val="PlainText"/>
        <w:rPr/>
      </w:pPr>
      <w:r>
        <w:rPr/>
        <w:t>For the rest of the day, camp was fine. The girls pitched their tents, wandered around the woods, admiring the natural beauty of their surroundings. Then night fell, and Linda and Tiffany fell into a deep sleep.</w:t>
      </w:r>
    </w:p>
    <w:p>
      <w:pPr>
        <w:pStyle w:val="PlainText"/>
        <w:rPr/>
      </w:pPr>
      <w:r>
        <w:rPr/>
      </w:r>
    </w:p>
    <w:p>
      <w:pPr>
        <w:pStyle w:val="PlainText"/>
        <w:rPr/>
      </w:pPr>
      <w:r>
        <w:rPr/>
        <w:t xml:space="preserve">Next day was when the trouble began. The girls were asked to play a game called ‘tracker,’ which was basically a souped-up version of hide-and-seek. Mel and Kim had made their plans to take advantage of the game to kidnap Linda and Tiffany and make them both suffer. </w:t>
      </w:r>
    </w:p>
    <w:p>
      <w:pPr>
        <w:pStyle w:val="PlainText"/>
        <w:rPr/>
      </w:pPr>
      <w:r>
        <w:rPr/>
      </w:r>
    </w:p>
    <w:p>
      <w:pPr>
        <w:pStyle w:val="PlainText"/>
        <w:rPr/>
      </w:pPr>
      <w:r>
        <w:rPr/>
        <w:t xml:space="preserve">As the two girls, neither of whom had a particularly good sense of direction, made their way through the woods somewhat clumsily, the gang of pursuers had ‘lookouts’ situated all along the way they would travel. As well as Mel and Kim, their sisters Dawn and Sharon were also determined to pay the two youngsters back for what they saw as their ‘insolence.’ They were also assisted by Sonia, a close friend of Mel and Kim, and Joanna, a friend of Sharon’s. </w:t>
      </w:r>
    </w:p>
    <w:p>
      <w:pPr>
        <w:pStyle w:val="PlainText"/>
        <w:rPr/>
      </w:pPr>
      <w:r>
        <w:rPr/>
      </w:r>
    </w:p>
    <w:p>
      <w:pPr>
        <w:pStyle w:val="PlainText"/>
        <w:rPr/>
      </w:pPr>
      <w:r>
        <w:rPr/>
        <w:t>The inevitable happened, as always seemed to be the case with Linda, and the two girls found themselves facing a wooden hut in the middle of the woodlands. For once, Linda was cautious about even approaching it, but Tiffany foolishly said that it was probably the safest place for them to hide out. Linda was still not keen on the idea, but Tiffany was starting to convince her when disaster struck.</w:t>
      </w:r>
    </w:p>
    <w:p>
      <w:pPr>
        <w:pStyle w:val="PlainText"/>
        <w:rPr/>
      </w:pPr>
      <w:r>
        <w:rPr/>
        <w:t>As they continued to discuss what to do, the gang of 6 pounced. They forced hoods over the two girls’ heads and dragged them into the wooden hut. Linda’s worst fears were about to come true yet again. She and her best friend were at the mercy of their greatest enemies.</w:t>
      </w:r>
    </w:p>
    <w:p>
      <w:pPr>
        <w:pStyle w:val="PlainText"/>
        <w:rPr/>
      </w:pPr>
      <w:r>
        <w:rPr/>
      </w:r>
    </w:p>
    <w:p>
      <w:pPr>
        <w:pStyle w:val="PlainText"/>
        <w:rPr/>
      </w:pPr>
      <w:r>
        <w:rPr/>
        <w:t>Once the girls were inside the hut, they were forcibly stripped naked. Each of them then had their knickers pushed inside their mouths as a crude but effective gag. Their hands were tied behind their back with strong ropes and they were pushed roughly against the wall before being tied to a wooden post.</w:t>
      </w:r>
    </w:p>
    <w:p>
      <w:pPr>
        <w:pStyle w:val="PlainText"/>
        <w:rPr/>
      </w:pPr>
      <w:r>
        <w:rPr/>
      </w:r>
    </w:p>
    <w:p>
      <w:pPr>
        <w:pStyle w:val="PlainText"/>
        <w:rPr/>
      </w:pPr>
      <w:r>
        <w:rPr/>
        <w:t>Mel and Kim were just about to begin beating them up when the older girls stopped them. ‘No, not in the face,’ said Sharon. ‘We’ve got to do it so that it doesn’t leave any marks. At least, not obvious ones. Of course that doesn’t mean we can’t hurt the bitches. But what I reckon is we can still have our fun and yet not give them any excuse to complain about us to Taylor.’</w:t>
      </w:r>
    </w:p>
    <w:p>
      <w:pPr>
        <w:pStyle w:val="PlainText"/>
        <w:rPr/>
      </w:pPr>
      <w:r>
        <w:rPr/>
      </w:r>
    </w:p>
    <w:p>
      <w:pPr>
        <w:pStyle w:val="PlainText"/>
        <w:rPr/>
      </w:pPr>
      <w:r>
        <w:rPr/>
        <w:t>Reluctantly, the two 12-year-olds stepped away from their enemies. Obviously the older girls had more sophisticated ideas about how best to punish Tiffany and Linda. They were happy to try anything that would make their lives a misery and, hopefully, be extremely painful for them as well.</w:t>
      </w:r>
    </w:p>
    <w:p>
      <w:pPr>
        <w:pStyle w:val="PlainText"/>
        <w:rPr/>
      </w:pPr>
      <w:r>
        <w:rPr/>
      </w:r>
    </w:p>
    <w:p>
      <w:pPr>
        <w:pStyle w:val="PlainText"/>
        <w:rPr/>
      </w:pPr>
      <w:r>
        <w:rPr/>
        <w:t>Dawn began by handing all the girls (except Linda and Tiffany, naturally!) a pair of rubber gloves to wear. ‘You’re going to need these for this part of the fun,’ she told them. ‘Pick up a bunch of these and start whipping the bitches with them.’ ‘What are they?’ asked Kim, probably the least intelligent of the girls. ‘Stinging nettles, for fuck’s sake,’ Dawn sighed. ‘I’ll start you off.’</w:t>
      </w:r>
    </w:p>
    <w:p>
      <w:pPr>
        <w:pStyle w:val="PlainText"/>
        <w:rPr/>
      </w:pPr>
      <w:r>
        <w:rPr/>
      </w:r>
    </w:p>
    <w:p>
      <w:pPr>
        <w:pStyle w:val="PlainText"/>
        <w:rPr/>
      </w:pPr>
      <w:r>
        <w:rPr/>
        <w:t>Then Dawn, grasping the stinging nettles in her hand, began whipping Linda and Tiffany with them. The pain was intense and the two girls couldn’t even cry out in their agony. She laid the nettles across their belly and tits to begin with, and then turned them round to lash their backs and naked arses. Finally she sent them lashing between their exposed legs to inflict excruciating pain upon their unprotected cunts.</w:t>
      </w:r>
    </w:p>
    <w:p>
      <w:pPr>
        <w:pStyle w:val="PlainText"/>
        <w:rPr/>
      </w:pPr>
      <w:r>
        <w:rPr/>
      </w:r>
    </w:p>
    <w:p>
      <w:pPr>
        <w:pStyle w:val="PlainText"/>
        <w:rPr/>
      </w:pPr>
      <w:r>
        <w:rPr/>
        <w:t>One by one the girls whipped Linda and Tiffany with the stinging nettles. They laughed happily as they saw the grimaces of pain on the faces of their victims. When they had spent about an hour torturing their helpless captives, the girls took a breather.</w:t>
      </w:r>
    </w:p>
    <w:p>
      <w:pPr>
        <w:pStyle w:val="PlainText"/>
        <w:rPr/>
      </w:pPr>
      <w:r>
        <w:rPr/>
      </w:r>
    </w:p>
    <w:p>
      <w:pPr>
        <w:pStyle w:val="PlainText"/>
        <w:rPr/>
      </w:pPr>
      <w:r>
        <w:rPr/>
        <w:t>As they sat down comfortably, eating and drinking in front of Linda and Tiffany, the girls pondered their next move. Once again it was Dawn who came up with an idea that all their tormentors found irresistible.</w:t>
      </w:r>
    </w:p>
    <w:p>
      <w:pPr>
        <w:pStyle w:val="PlainText"/>
        <w:rPr/>
      </w:pPr>
      <w:r>
        <w:rPr/>
      </w:r>
    </w:p>
    <w:p>
      <w:pPr>
        <w:pStyle w:val="PlainText"/>
        <w:rPr/>
      </w:pPr>
      <w:r>
        <w:rPr/>
        <w:t>The two girls were released from the pole and their hands retied behind their backs. They were then forced to lie down on the floor. Then the knickers were removed from their mouths.</w:t>
      </w:r>
    </w:p>
    <w:p>
      <w:pPr>
        <w:pStyle w:val="PlainText"/>
        <w:rPr/>
      </w:pPr>
      <w:r>
        <w:rPr/>
      </w:r>
    </w:p>
    <w:p>
      <w:pPr>
        <w:pStyle w:val="PlainText"/>
        <w:rPr/>
      </w:pPr>
      <w:r>
        <w:rPr/>
        <w:t>‘</w:t>
      </w:r>
      <w:r>
        <w:rPr/>
        <w:t xml:space="preserve">If you scream,’ Dawn told them, ‘we’ll </w:t>
      </w:r>
      <w:r>
        <w:rPr>
          <w:i/>
        </w:rPr>
        <w:t xml:space="preserve">really </w:t>
      </w:r>
      <w:r>
        <w:rPr/>
        <w:t>do a number on you. You got that, bitches?’ The girls nodded resentfully. ‘OK,’ she grinned. ‘Right, I reckon you must be a bit thirsty by now, so each one of us in turn is going to sit on your face and you get to drink our piss. And don’t forget to thank us when we’ve finished using you as the toilets you fucking are! Now, then, I reckon Mel, Kim and Sharon should use Linda as their pissery and we’ll use you, Tiffany.’</w:t>
      </w:r>
    </w:p>
    <w:p>
      <w:pPr>
        <w:pStyle w:val="PlainText"/>
        <w:rPr/>
      </w:pPr>
      <w:r>
        <w:rPr/>
      </w:r>
    </w:p>
    <w:p>
      <w:pPr>
        <w:pStyle w:val="PlainText"/>
        <w:rPr/>
      </w:pPr>
      <w:r>
        <w:rPr/>
        <w:t>Then the girls sat down on their victims’ faces and proceeded to piss all over them. The helpless Linda and Tiffany drank most of the foul liquid and, as they had been told, said thank you when the girl on top of them had finished. After all 6 of the girls had forced them to drink their piss, Dawn then looked down upon them with grim satisfaction. She had always been a bully and the fact that she had been able to subject the two 12-year-old girls to this ordeal delighted her.</w:t>
      </w:r>
    </w:p>
    <w:p>
      <w:pPr>
        <w:pStyle w:val="PlainText"/>
        <w:rPr/>
      </w:pPr>
      <w:r>
        <w:rPr/>
        <w:t>‘</w:t>
      </w:r>
      <w:r>
        <w:rPr/>
        <w:t>Well, that was quite a laugh, wasn’t it? Let’s see if we can make it even more interesting. You can kiss our arses now.’</w:t>
      </w:r>
    </w:p>
    <w:p>
      <w:pPr>
        <w:pStyle w:val="PlainText"/>
        <w:rPr/>
      </w:pPr>
      <w:r>
        <w:rPr/>
      </w:r>
    </w:p>
    <w:p>
      <w:pPr>
        <w:pStyle w:val="PlainText"/>
        <w:rPr/>
      </w:pPr>
      <w:r>
        <w:rPr/>
        <w:t xml:space="preserve">Groaning inwardly, Linda and Tiffany were forced once more to endure the girls sitting on their faces. With a distinct lack of enthusiasm, they kissed their tormentors’ arses. </w:t>
      </w:r>
    </w:p>
    <w:p>
      <w:pPr>
        <w:pStyle w:val="PlainText"/>
        <w:rPr/>
      </w:pPr>
      <w:r>
        <w:rPr/>
      </w:r>
    </w:p>
    <w:p>
      <w:pPr>
        <w:pStyle w:val="PlainText"/>
        <w:rPr/>
      </w:pPr>
      <w:r>
        <w:rPr/>
        <w:t>‘</w:t>
      </w:r>
      <w:r>
        <w:rPr/>
        <w:t>No, not like that, you stupid fucking cunts!’ said Dawn, ‘use your fucking tongues to give us all a good licking up our arse-cracks!’</w:t>
      </w:r>
    </w:p>
    <w:p>
      <w:pPr>
        <w:pStyle w:val="PlainText"/>
        <w:rPr/>
      </w:pPr>
      <w:r>
        <w:rPr/>
      </w:r>
    </w:p>
    <w:p>
      <w:pPr>
        <w:pStyle w:val="PlainText"/>
        <w:rPr/>
      </w:pPr>
      <w:r>
        <w:rPr/>
        <w:t>Resigned to their fate, Linda and Tiffany licked away for what seemed like hours. When would their ordeal ever end? And what other ‘punishments’ did the girls have in mind for them?</w:t>
      </w:r>
    </w:p>
    <w:p>
      <w:pPr>
        <w:pStyle w:val="PlainText"/>
        <w:rPr/>
      </w:pPr>
      <w:r>
        <w:rPr/>
      </w:r>
    </w:p>
    <w:p>
      <w:pPr>
        <w:pStyle w:val="PlainText"/>
        <w:rPr/>
      </w:pPr>
      <w:r>
        <w:rPr/>
        <w:t xml:space="preserve">Finally their tormentors appeared to be weary of this particular form of humiliation. Then Dawn turned to her friends and siblings. </w:t>
      </w:r>
    </w:p>
    <w:p>
      <w:pPr>
        <w:pStyle w:val="PlainText"/>
        <w:rPr/>
      </w:pPr>
      <w:r>
        <w:rPr/>
      </w:r>
    </w:p>
    <w:p>
      <w:pPr>
        <w:pStyle w:val="PlainText"/>
        <w:rPr/>
      </w:pPr>
      <w:r>
        <w:rPr/>
        <w:t>‘</w:t>
      </w:r>
      <w:r>
        <w:rPr/>
        <w:t>OK, now for some real fun!’ she said. ‘We know Tiffany’s sister’s a fucking les and I reckon these two are and all. Let’s stand them up straight now and untie the ropes. Hold their arms, Sonia and Joanna. Mel and Kim, hold their legs. I’m going to prove to everyone what a couple of fucking lesbian sluts they are!’</w:t>
      </w:r>
    </w:p>
    <w:p>
      <w:pPr>
        <w:pStyle w:val="PlainText"/>
        <w:rPr/>
      </w:pPr>
      <w:r>
        <w:rPr/>
      </w:r>
    </w:p>
    <w:p>
      <w:pPr>
        <w:pStyle w:val="PlainText"/>
        <w:rPr/>
      </w:pPr>
      <w:r>
        <w:rPr/>
        <w:t>Neither Linda nor Tiffany had any idea what was coming next, but both knew that it was bound to be unpleasant. They saw Dawn unscrewing the lid of a tube, but still couldn’t imagine what she had in mind.</w:t>
      </w:r>
    </w:p>
    <w:p>
      <w:pPr>
        <w:pStyle w:val="PlainText"/>
        <w:rPr/>
      </w:pPr>
      <w:r>
        <w:rPr/>
      </w:r>
    </w:p>
    <w:p>
      <w:pPr>
        <w:pStyle w:val="PlainText"/>
        <w:rPr/>
      </w:pPr>
      <w:r>
        <w:rPr/>
        <w:t>Then Dawn forced the two girls to stand facing opposite each other, only a few inches apart. Cruelly she applied superglue to their pubic area and then pushed them together. They were now held fast to each other, cunt to cunt.</w:t>
      </w:r>
    </w:p>
    <w:p>
      <w:pPr>
        <w:pStyle w:val="PlainText"/>
        <w:rPr/>
      </w:pPr>
      <w:r>
        <w:rPr/>
      </w:r>
    </w:p>
    <w:p>
      <w:pPr>
        <w:pStyle w:val="PlainText"/>
        <w:rPr/>
      </w:pPr>
      <w:r>
        <w:rPr/>
        <w:t>Their tormentors laughed happily as they saw the two girls’ sudden realisation of their predicament. Tears filled their eyes as they knew that it would be very difficult indeed, if not impossible, for them to escape from it unaided.</w:t>
      </w:r>
    </w:p>
    <w:p>
      <w:pPr>
        <w:pStyle w:val="PlainText"/>
        <w:rPr/>
      </w:pPr>
      <w:r>
        <w:rPr/>
      </w:r>
    </w:p>
    <w:p>
      <w:pPr>
        <w:pStyle w:val="PlainText"/>
        <w:rPr/>
      </w:pPr>
      <w:r>
        <w:rPr/>
        <w:t>‘</w:t>
      </w:r>
      <w:r>
        <w:rPr/>
        <w:t xml:space="preserve">Right,’ said Dawn. ‘Leave their clothes there. Take off the ropes and we’ll stash them in case we need them again. Now push them together and make them put their arms around each other. Oh, if you don’t, we’ll whip you again with the stinging nettles.’ </w:t>
      </w:r>
    </w:p>
    <w:p>
      <w:pPr>
        <w:pStyle w:val="PlainText"/>
        <w:rPr/>
      </w:pPr>
      <w:r>
        <w:rPr/>
      </w:r>
    </w:p>
    <w:p>
      <w:pPr>
        <w:pStyle w:val="PlainText"/>
        <w:rPr/>
      </w:pPr>
      <w:r>
        <w:rPr/>
        <w:t xml:space="preserve">Reluctantly, Linda and Tiffany embraced each other, not wishing to endure another whipping. Their tormentors laughed at the sight of them. </w:t>
      </w:r>
    </w:p>
    <w:p>
      <w:pPr>
        <w:pStyle w:val="PlainText"/>
        <w:rPr/>
      </w:pPr>
      <w:r>
        <w:rPr/>
      </w:r>
    </w:p>
    <w:p>
      <w:pPr>
        <w:pStyle w:val="PlainText"/>
        <w:rPr/>
      </w:pPr>
      <w:r>
        <w:rPr/>
        <w:t>‘</w:t>
      </w:r>
      <w:r>
        <w:rPr/>
        <w:t>OK, cunts, stay like that till we all leave,’ said Dawn. ‘Mel, go and tell your Mum you’ve caught Linda and Tiffany doing lezzy stuff. I’ll stay here for a bit. The rest of you scarper and act all innocent.’</w:t>
      </w:r>
    </w:p>
    <w:p>
      <w:pPr>
        <w:pStyle w:val="PlainText"/>
        <w:rPr/>
      </w:pPr>
      <w:r>
        <w:rPr/>
      </w:r>
    </w:p>
    <w:p>
      <w:pPr>
        <w:pStyle w:val="PlainText"/>
        <w:rPr/>
      </w:pPr>
      <w:r>
        <w:rPr/>
        <w:t>When the others left, Dawn turned to her two prisoners.</w:t>
      </w:r>
    </w:p>
    <w:p>
      <w:pPr>
        <w:pStyle w:val="PlainText"/>
        <w:rPr/>
      </w:pPr>
      <w:r>
        <w:rPr/>
      </w:r>
    </w:p>
    <w:p>
      <w:pPr>
        <w:pStyle w:val="PlainText"/>
        <w:rPr/>
      </w:pPr>
      <w:r>
        <w:rPr/>
        <w:t>‘</w:t>
      </w:r>
      <w:r>
        <w:rPr/>
        <w:t xml:space="preserve">We could have been a lot worse on you, you know,’ she said. ‘You’d better get in line and do what my sister says or else you’ll </w:t>
      </w:r>
      <w:r>
        <w:rPr>
          <w:i/>
        </w:rPr>
        <w:t xml:space="preserve">really </w:t>
      </w:r>
      <w:r>
        <w:rPr/>
        <w:t>be sorry. Enjoy your lezzy games!’</w:t>
      </w:r>
    </w:p>
    <w:p>
      <w:pPr>
        <w:pStyle w:val="PlainText"/>
        <w:rPr/>
      </w:pPr>
      <w:r>
        <w:rPr/>
      </w:r>
    </w:p>
    <w:p>
      <w:pPr>
        <w:pStyle w:val="PlainText"/>
        <w:rPr/>
      </w:pPr>
      <w:r>
        <w:rPr/>
        <w:t xml:space="preserve">Then she slipped out, only just in time. Miss Taylor, Laura Hammond and Mel all entered the hut then, and saw the two naked girls entwined on the ground. </w:t>
      </w:r>
    </w:p>
    <w:p>
      <w:pPr>
        <w:pStyle w:val="PlainText"/>
        <w:rPr/>
      </w:pPr>
      <w:r>
        <w:rPr/>
      </w:r>
    </w:p>
    <w:p>
      <w:pPr>
        <w:pStyle w:val="PlainText"/>
        <w:rPr/>
      </w:pPr>
      <w:r>
        <w:rPr/>
        <w:t>‘</w:t>
      </w:r>
      <w:r>
        <w:rPr/>
        <w:t>Linda! Tiffany! Stop that this instant!’ the headmistress almost roared at the unfortunate girls. ‘Get up and put some clothes on at once,’ she added.</w:t>
      </w:r>
    </w:p>
    <w:p>
      <w:pPr>
        <w:pStyle w:val="PlainText"/>
        <w:rPr/>
      </w:pPr>
      <w:r>
        <w:rPr/>
      </w:r>
    </w:p>
    <w:p>
      <w:pPr>
        <w:pStyle w:val="PlainText"/>
        <w:rPr/>
      </w:pPr>
      <w:r>
        <w:rPr/>
        <w:t>Mel found it hard to control the grin on her face but just managed to do so. The headmistress glared furiously at Linda and Tiffany as they stood up but were completely unable to separate themselves from one another.</w:t>
      </w:r>
    </w:p>
    <w:p>
      <w:pPr>
        <w:pStyle w:val="PlainText"/>
        <w:rPr/>
      </w:pPr>
      <w:r>
        <w:rPr/>
        <w:t>‘</w:t>
      </w:r>
      <w:r>
        <w:rPr/>
        <w:t>What have you done now, you stupid girl?’ Miss Taylor sighed, glaring at Linda. ‘Have you glued yourselves together somehow? What on earth have you done?’ ‘We haven’t done anything,’ Tiffany retorted. ‘6 girls jumped us, tied us up, brought us in here and did this to us.’ ‘A likely story! And who were these girls, anyway?’ ‘I know who they are, and so does everyone in this school, but I’m not a snitch so I’m not telling. Even on them,’ Tiffany added.</w:t>
      </w:r>
    </w:p>
    <w:p>
      <w:pPr>
        <w:pStyle w:val="PlainText"/>
        <w:rPr/>
      </w:pPr>
      <w:r>
        <w:rPr/>
      </w:r>
    </w:p>
    <w:p>
      <w:pPr>
        <w:pStyle w:val="PlainText"/>
        <w:rPr/>
      </w:pPr>
      <w:r>
        <w:rPr/>
        <w:t>Miss Taylor sighed and tried in vain to pull the two girls apart. Giving up, in her sheer frustration she shouted at Linda.</w:t>
      </w:r>
    </w:p>
    <w:p>
      <w:pPr>
        <w:pStyle w:val="PlainText"/>
        <w:rPr/>
      </w:pPr>
      <w:r>
        <w:rPr/>
      </w:r>
    </w:p>
    <w:p>
      <w:pPr>
        <w:pStyle w:val="PlainText"/>
        <w:rPr/>
      </w:pPr>
      <w:r>
        <w:rPr/>
        <w:t>‘</w:t>
      </w:r>
      <w:r>
        <w:rPr/>
        <w:t>Why is it always you? Can’t you stay out of trouble for 5 minutes? Honestly, I really do despair, Linda. I shall have to tell your parents about this latest piece of – of – disgraceful behaviour on your part. No doubt you seduced poor Tiffany into the whole thing and thought it was quite a lark. Well, you’ll be laughing on the other side of your face when I give you a Level 4 punishment. Your parents were so appalled by your behaviour on their visit to the school that they signed you up to Level 4 right away. As for you, Tiffany, you will be more fortunate than your friend here. Your parents have only authorised me to punish you up to Level 2. All the same, I have some discretion even at that lower stage of punishment. I can award as few as 12 or as many as 25 strokes of the cane for your offences. As for you, Linda, you will receive 100 strokes of the cane. And I shall have to tell your parents that I seriously doubt whether your continued stay at St Phillippa’s is in the best interests of the other girls whom you may corrupt as you have obviously corrupted Tiffany.’</w:t>
      </w:r>
    </w:p>
    <w:p>
      <w:pPr>
        <w:pStyle w:val="PlainText"/>
        <w:rPr/>
      </w:pPr>
      <w:r>
        <w:rPr/>
      </w:r>
    </w:p>
    <w:p>
      <w:pPr>
        <w:pStyle w:val="PlainText"/>
        <w:rPr/>
      </w:pPr>
      <w:r>
        <w:rPr/>
        <w:t>The prospect of leaving the school was almost enticing to Linda, even though she knew that her family, particularly her brother and sister, would make her life a misery there too. She stared at the headmistress defiantly and said coolly, ‘The only good thing about this place is Tiffany. This isn’t a school, it’s a prison camp. You should be ashamed of yourself, treating me like this. We haven’t done anything wrong and everyone else in the school knows it. Maybe you ought to keep your eyes and ears open a bit more. You might learn something.’</w:t>
      </w:r>
    </w:p>
    <w:p>
      <w:pPr>
        <w:pStyle w:val="PlainText"/>
        <w:rPr/>
      </w:pPr>
      <w:r>
        <w:rPr/>
      </w:r>
    </w:p>
    <w:p>
      <w:pPr>
        <w:pStyle w:val="PlainText"/>
        <w:rPr/>
      </w:pPr>
      <w:r>
        <w:rPr/>
        <w:t>The furious headmistress sent both girls off to Matron to disentangle them. They knew that they would both be given a good caning when they returned to school but at least their ordeal was over for the moment. For the remainder of their time at summer camp they kept a low profile and managed to stay out of the way of their arch-enemies, but both girls knew that when they returned to school, they would be given the hiding of their life. They also knew, however, that they would take revenge in their own time and their own way, on the 6 girls who had so tormented them. In the meantime Linda knew that she had a painful time ahead of her, followed by a no doubt terrible summer holiday at her parents’ home. The only good thing about leaving school was that at least Mel and Kim couldn’t persecute her while she was under her parents’ roof, although she had no doubt that both Stephanie and Ralph would take every opportunity to make her life a total misery. As always, when Linda foresaw a dark future for herself, she was absolutely right.</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inespacingDouble">
    <w:name w:val="Style Line spacing:  Double"/>
    <w:basedOn w:val="Normal"/>
    <w:qFormat/>
    <w:pPr>
      <w:spacing w:lineRule="auto" w:line="480"/>
      <w:jc w:val="both"/>
    </w:pPr>
    <w:rPr>
      <w:szCs w:val="20"/>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3:24:00Z</dcterms:created>
  <dc:creator>The Bitchfinder General</dc:creator>
  <dc:description/>
  <cp:keywords/>
  <dc:language>en-US</dc:language>
  <cp:lastModifiedBy>michael</cp:lastModifiedBy>
  <dcterms:modified xsi:type="dcterms:W3CDTF">2006-11-15T20:46:00Z</dcterms:modified>
  <cp:revision>8</cp:revision>
  <dc:subject/>
  <dc:title>Accident Prone Linda's Summer Camp</dc:title>
</cp:coreProperties>
</file>