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3B The Driv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sexy, wanted, and I could feel myself getting wet. As he rolled down his driver window he commanded, "Come over here." The bar's door was open and I could see people inside. Some were looking out at us. Since we were being watched I felt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me to kiss him. My back was to the bar. I just leaned in and ki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kiss was soft. We kissed again and then again. He was a very good kisser. As we French kissed I could feel his hand slip under my blouse. I was going to stop him but it feelt so good. I stood there kissing him as if he was a long lost lover. He pushed my bra up and felt my breast. Then I felt both hands, one on each breast. He twisted my nipples as I sucked on his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opped my left hand into his lap and felt him. As we kissed he took his right hand off my breast and began fumbling with his z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lled him out of his pants. I stopped kissing so I could look at his pe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good looking penis. It was about the same as Andys. I stroked him just like I would my husband. As I looked he put his hand on the back of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liked oral sex. Andy has asked me to "go down" on him many times. I have a few times, but mostly I would do something else so I wouldn't have to. I have no idea why I bent over and sucked him into my mouth. He didn't push. He didn't say anything. I just leaned in and sucked as much of his cock into my mouth as I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cked and bobbed my head up and down his cock. It tasted good. He twisted my nipples again. My crotch was wet and tingling. I felt him stiffen up in his seat and gasp. Knowing he was about to ejaculate I sucked him as deep as I could into my mouth. When I did he came. I could feel him spurt more than a few times. It felt hot, was salty and a little like dill pickle. I swallowed all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tood up, he put himself back in his pants and zipped up. As I stood there he started his car, backed up, and then drove away. Walking back to my car I heard applause coming from the bar. Quickly getting into my VW to escape the onlookers I realized I had something in my hand. The light from the passing street light reveled it was the man's bussiness card. Unlike Linda's tryst mine had a name and phon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continueing on to shop I went stright home. There was much to think about. Guilt was mixed with a feeling of excitment. I brushed and gargled so Andy wouldn't notice anything when he got home. Then I retiered before he got hom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3B The Drive Ho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30:00Z</dcterms:created>
  <dc:creator>Keith L Terrill</dc:creator>
  <dc:description/>
  <dc:language>en-US</dc:language>
  <cp:lastModifiedBy>Keith L Terrill</cp:lastModifiedBy>
  <dcterms:modified xsi:type="dcterms:W3CDTF">2004-09-25T21:30:00Z</dcterms:modified>
  <cp:revision>1</cp:revision>
  <dc:subject/>
  <dc:title>Category:  Writing: HW</dc:title>
</cp:coreProperties>
</file>