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3A The Driv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ursday night and Andy was at a church board meeting. Since they wanted to go over the plans for the addition to the church I knew he would be late. The church pot-luck was coming up this Sunday. I decieded to drive to the P&amp;C store at the Northren Lights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ing up Salina, seeing the lights come out as the night came to the city my mind reran the events of that night hitchhiking with Linda. I still could not belive that she engaged in oral sex with a complete stranger; or that she had let me watch her. Let alone that I let the man who never told us his name see and foundle my br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topped at a red light on Salina I noticed the man in the car on my right. He smiled. He was good looking. I don't know why, but I waved at him. He wav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changed, so I drove on. The next light was red too. Looking to my right I saw him looking at me. He winked at me. I was flattered and I winked back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ight turned green I drove to the next red light. I tried not to look but I had to look. There he was again. This time he mouthed something to me. I thought he said, "I love you." It appeared that he was saying more, but I could not tell what else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left when the light turned green because I was embarrassed and thought he would not be able to follow me. When I looked in the mirror I saw him beh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 was on Fayette Street but I don't recall where. I turned left and then right. I thought he wouldn't follow me or maybe I would loose him. I pulled over. He parked behind me. There was a bar across the street. So I got out to pretend I was going in, hoping that he would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ice looking. He looked a little like the man Linda had performed oral sex on, but even more handsome. He just sat there smiling at me. I had to know what he said, so I walked to his passenger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lled down the window on the passenger door. Leaning in the window I asked him what he had said. He told me, "I love you, and I want you." His voice was so sexy and as he said this he reached over and cupped my breas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3A The Drive Ho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30:00Z</dcterms:created>
  <dc:creator>Keith L Terrill</dc:creator>
  <dc:description/>
  <dc:language>en-US</dc:language>
  <cp:lastModifiedBy>Keith L Terrill</cp:lastModifiedBy>
  <dcterms:modified xsi:type="dcterms:W3CDTF">2004-09-25T21:30:00Z</dcterms:modified>
  <cp:revision>1</cp:revision>
  <dc:subject/>
  <dc:title>Category:  Writing: HW</dc:title>
</cp:coreProperties>
</file>