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tegory:  Writing: H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 03A Her Fant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>HW 03A Her Fantas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Verse">
    <w:name w:val="Bible Verse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1:23:00Z</dcterms:created>
  <dc:creator>Keith L Terrill</dc:creator>
  <dc:description/>
  <dc:language>en-US</dc:language>
  <cp:lastModifiedBy>Keith L Terrill</cp:lastModifiedBy>
  <dcterms:modified xsi:type="dcterms:W3CDTF">2004-09-25T21:23:00Z</dcterms:modified>
  <cp:revision>1</cp:revision>
  <dc:subject/>
  <dc:title>Category:  Writing: HW</dc:title>
</cp:coreProperties>
</file>