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egory:  Writing: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00A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ed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dding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er Fant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er Other Fant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Magaz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is Fant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Vacation Inv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izza Su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light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ero Cl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Kelly G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Roll Playing (thea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 Drive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Conf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he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HW 00A Conten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Verse">
    <w:name w:val="Bible Verse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20:00Z</dcterms:created>
  <dc:creator>Keith L Terrill</dc:creator>
  <dc:description/>
  <dc:language>en-US</dc:language>
  <cp:lastModifiedBy>Keith L Terrill</cp:lastModifiedBy>
  <dcterms:modified xsi:type="dcterms:W3CDTF">2004-09-25T21:21:00Z</dcterms:modified>
  <cp:revision>1</cp:revision>
  <dc:subject/>
  <dc:title>Category:  Writing: HW</dc:title>
</cp:coreProperties>
</file>