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versity</w:t>
      </w:r>
    </w:p>
    <w:p>
      <w:pPr>
        <w:pStyle w:val="Subtitle"/>
        <w:rPr/>
      </w:pPr>
      <w:r>
        <w:rPr/>
        <w:t>A story in the Swarm Cycle Universe</w:t>
      </w:r>
    </w:p>
    <w:p>
      <w:pPr>
        <w:pStyle w:val="Subtitle"/>
        <w:rPr>
          <w:sz w:val="24"/>
        </w:rPr>
      </w:pPr>
      <w:r>
        <w:rPr>
          <w:sz w:val="24"/>
        </w:rPr>
        <w:t>By Mulligan</w:t>
      </w:r>
    </w:p>
    <w:p>
      <w:pPr>
        <w:pStyle w:val="Normal"/>
        <w:rPr>
          <w:sz w:val="24"/>
        </w:rPr>
      </w:pPr>
      <w:r>
        <w:rPr>
          <w:sz w:val="24"/>
        </w:rPr>
      </w:r>
    </w:p>
    <w:p>
      <w:pPr>
        <w:pStyle w:val="Normal"/>
        <w:rPr/>
      </w:pPr>
      <w:r>
        <w:rPr/>
        <w:t>IT happened just as I took the second bite of my bacon/mushroom burger. I had been watching this really good-looking little pickup that was pulling into Denny's parking lot when the parking lot disappeared. Suddenly everything outside became black and white and furry around the edges. I freaked!</w:t>
      </w:r>
    </w:p>
    <w:p>
      <w:pPr>
        <w:pStyle w:val="Normal"/>
        <w:rPr/>
      </w:pPr>
      <w:r>
        <w:rPr/>
      </w:r>
    </w:p>
    <w:p>
      <w:pPr>
        <w:pStyle w:val="Normal"/>
        <w:rPr/>
      </w:pPr>
      <w:r>
        <w:rPr/>
        <w:t xml:space="preserve">And I almost jumped out of my seat when Lisa, she's my sister, dug her fingernails into my upper arm as she screamed. She had just looked past me out the window at the nothingness. Both of us were scared out of our wits until Mom reached over and slapped Lisa's hand and my arm where they were joined. </w:t>
      </w:r>
    </w:p>
    <w:p>
      <w:pPr>
        <w:pStyle w:val="Normal"/>
        <w:rPr/>
      </w:pPr>
      <w:r>
        <w:rPr/>
      </w:r>
    </w:p>
    <w:p>
      <w:pPr>
        <w:pStyle w:val="Normal"/>
        <w:rPr/>
      </w:pPr>
      <w:r>
        <w:rPr/>
        <w:t>"Settle girls! Get a hold of yourselves! This has got to be a Confederacy 'extraction' - you know, where they collect people for the Swarm war! That's the field they use to keep everybody else out and all of us in here! This is important! Settle down, NOW!"</w:t>
      </w:r>
    </w:p>
    <w:p>
      <w:pPr>
        <w:pStyle w:val="Normal"/>
        <w:rPr/>
      </w:pPr>
      <w:r>
        <w:rPr/>
      </w:r>
    </w:p>
    <w:p>
      <w:pPr>
        <w:pStyle w:val="Normal"/>
        <w:rPr/>
      </w:pPr>
      <w:r>
        <w:rPr/>
        <w:t>Being obedient girls we were a lot quieter than some of the other people in the restaurant when a really big guy stood up at the other end of the place and started to talk in a really loud voice. HE said that THEY (there were two other people with him – one was a really big lady) were at the restaurant to pick up five people selected for service with the Confederacy Defense Forces. No one could leave until THEY were done here and that the 'interdiction field' outside would be released as THEY left. Then he started calling out the five people THEY were there to collect.</w:t>
      </w:r>
    </w:p>
    <w:p>
      <w:pPr>
        <w:pStyle w:val="Normal"/>
        <w:rPr/>
      </w:pPr>
      <w:r>
        <w:rPr/>
      </w:r>
    </w:p>
    <w:p>
      <w:pPr>
        <w:pStyle w:val="Normal"/>
        <w:rPr/>
      </w:pPr>
      <w:r>
        <w:rPr/>
        <w:t xml:space="preserve">As those people were getting together and talking with the rest of HIS team Mom was talking to Lisa and me really fast, and quietly. "This is what we talked about girls! If one of those guys they're here to pick up will choose me to go with him you get to go with us! We'll be somewhere safe when the Swarm gets here! I really want somebody to pick us! You're going to have to help me get picked!" </w:t>
      </w:r>
    </w:p>
    <w:p>
      <w:pPr>
        <w:pStyle w:val="Normal"/>
        <w:rPr/>
      </w:pPr>
      <w:r>
        <w:rPr/>
      </w:r>
    </w:p>
    <w:p>
      <w:pPr>
        <w:pStyle w:val="Normal"/>
        <w:jc w:val="center"/>
        <w:rPr/>
      </w:pPr>
      <w:r>
        <w:rPr/>
        <w:t>* * * * *</w:t>
      </w:r>
    </w:p>
    <w:p>
      <w:pPr>
        <w:pStyle w:val="Normal"/>
        <w:rPr/>
      </w:pPr>
      <w:r>
        <w:rPr/>
        <w:t>She really WAS whispering in exclamation marks – we had talked a couple of times about how important something like this could be -- and how unlikely it was to happen somewhere that we just happened to be. Mom had been very disappointed when she got her CAP scores back after testing. She had only gotten a 5.2 and they didn't select people below about a 6.5 score, so she wouldn't be 'selected' for the CDF. But she could maybe get 'chosen' by a selectee and if she was chosen she probably could get them to take us too, if we were still under 14. She had told us about how the people who were selected got to choose people to go with them. About how important those people were, even if they were basically sex slaves, to make more humans on the colony world. So, she said, she'd get naked and have sex with a guy if it got him to choose her to go. And, she said, we were old enough to do the same, even if we were under 14, just that we couldn't do the sex part. She said it was the best way to try to be safe in our world, by being off of it if at all possible. And she told us that we were going to get tested as soon as we turned 14, which would be in three months for Lisa and in four months for me.</w:t>
      </w:r>
    </w:p>
    <w:p>
      <w:pPr>
        <w:pStyle w:val="Normal"/>
        <w:rPr/>
      </w:pPr>
      <w:r>
        <w:rPr/>
      </w:r>
    </w:p>
    <w:p>
      <w:pPr>
        <w:pStyle w:val="Normal"/>
        <w:jc w:val="center"/>
        <w:rPr/>
      </w:pPr>
      <w:r>
        <w:rPr/>
        <w:t>* * * * *</w:t>
      </w:r>
    </w:p>
    <w:p>
      <w:pPr>
        <w:pStyle w:val="Normal"/>
        <w:rPr/>
      </w:pPr>
      <w:r>
        <w:rPr/>
        <w:t>When the big guy (Sarge he said to call him) said that if any of us wanted to volunteer to be chosen to go with the 'selectees' that we had better stand up, grab our CAP IDs and get in line. When the other marine (that's what they were), started to separate the volunteers into choosing groups Mom quickly got us up and herded us into the line of women in front of the counter. She kept her arms around us the whole time, which was good because otherwise I probably would have ran into the Ladies room or something. I was scared spitless and from the way Lisa was keeping a tight grip on my arm I knew she was scared too! We got there before a lot of the women and Mom wouldn't let any of them get in front of any of us. She actually pushed one woman out of the way and told her to go to the end of the line with the other 'slowpokes'.</w:t>
      </w:r>
    </w:p>
    <w:p>
      <w:pPr>
        <w:pStyle w:val="Normal"/>
        <w:rPr/>
      </w:pPr>
      <w:r>
        <w:rPr/>
      </w:r>
    </w:p>
    <w:p>
      <w:pPr>
        <w:pStyle w:val="Normal"/>
        <w:rPr/>
      </w:pPr>
      <w:r>
        <w:rPr/>
        <w:t>Sarge used his 'big' voice again to identify the people THEY had come to pick up. There were three men and two women. All of them looked a little bit surprised and uncertain of what to do as Sarge told everybody that 1 man could choose 6 (six!) 'concubines' (that's what HE called them), that 1 man could choose four 'concubines', that 1 man could choose two and that 1 woman could choose four while the other could choose two. That meant that eighteen people in Denny's could get chosen to go to safety. And Mom intended to be one of them and for us to go with her.</w:t>
      </w:r>
    </w:p>
    <w:p>
      <w:pPr>
        <w:pStyle w:val="Normal"/>
        <w:rPr/>
      </w:pPr>
      <w:r>
        <w:rPr/>
      </w:r>
    </w:p>
    <w:p>
      <w:pPr>
        <w:pStyle w:val="Normal"/>
        <w:rPr/>
      </w:pPr>
      <w:r>
        <w:rPr/>
        <w:t xml:space="preserve">Sarge divided us (all of us standing anyway) into three groups of women and two groups of men. The lady marine was still talking to the lady selectees when Sarge started the guys down the lines of women to interview us. It was really embarrassing to watch. Most of these women were willing to do anything to be chosen. It was like a description of an old slave market only the women were selling themselves. One of the women in another group was told to strip. Suddenly almost </w:t>
      </w:r>
      <w:r>
        <w:rPr>
          <w:i/>
        </w:rPr>
        <w:t>all</w:t>
      </w:r>
      <w:r>
        <w:rPr/>
        <w:t xml:space="preserve"> of them stripped down to nothing, in competition with the women next to them. Mom did too, just like she said she would, and was dithering at us to get our clothes off when the guy doing our line got to us. Sarge was right behind him.</w:t>
      </w:r>
    </w:p>
    <w:p>
      <w:pPr>
        <w:pStyle w:val="Normal"/>
        <w:rPr/>
      </w:pPr>
      <w:r>
        <w:rPr/>
      </w:r>
    </w:p>
    <w:p>
      <w:pPr>
        <w:pStyle w:val="Normal"/>
        <w:rPr/>
      </w:pPr>
      <w:r>
        <w:rPr/>
        <w:t xml:space="preserve">"ID," he demanded. </w:t>
      </w:r>
    </w:p>
    <w:p>
      <w:pPr>
        <w:pStyle w:val="Normal"/>
        <w:rPr/>
      </w:pPr>
      <w:r>
        <w:rPr/>
      </w:r>
    </w:p>
    <w:p>
      <w:pPr>
        <w:pStyle w:val="Normal"/>
        <w:rPr/>
      </w:pPr>
      <w:r>
        <w:rPr/>
        <w:t xml:space="preserve">Mom gave hers to him right away and was busy explaining that we (Lisa and me) weren't 14 yet, but would be, really soon. A 'Three For One' deal she called us. Roger (the guy who was doing the choosing, he had been identified as having two choices,) looked at the three of us with a funny look on his face. Lisa and I had only got our tops off, not even our bras, but that wasn't what he was trying to figure out. "They're my daughters!" Mom exclaimed. </w:t>
      </w:r>
    </w:p>
    <w:p>
      <w:pPr>
        <w:pStyle w:val="Normal"/>
        <w:rPr/>
      </w:pPr>
      <w:r>
        <w:rPr/>
      </w:r>
    </w:p>
    <w:p>
      <w:pPr>
        <w:pStyle w:val="Normal"/>
        <w:rPr/>
      </w:pPr>
      <w:r>
        <w:rPr/>
        <w:t>"Yeah, right!" said Sarge.</w:t>
      </w:r>
    </w:p>
    <w:p>
      <w:pPr>
        <w:pStyle w:val="Normal"/>
        <w:rPr/>
      </w:pPr>
      <w:r>
        <w:rPr/>
      </w:r>
    </w:p>
    <w:p>
      <w:pPr>
        <w:pStyle w:val="Normal"/>
        <w:rPr/>
      </w:pPr>
      <w:r>
        <w:rPr/>
        <w:t>"We are, too!" chimed in the two of us together.</w:t>
      </w:r>
    </w:p>
    <w:p>
      <w:pPr>
        <w:pStyle w:val="Normal"/>
        <w:rPr/>
      </w:pPr>
      <w:r>
        <w:rPr/>
      </w:r>
    </w:p>
    <w:p>
      <w:pPr>
        <w:pStyle w:val="Normal"/>
        <w:rPr/>
      </w:pPr>
      <w:r>
        <w:rPr/>
        <w:t>"Explain!" demanded Sarge with Roger nodding his head in agreement.</w:t>
      </w:r>
    </w:p>
    <w:p>
      <w:pPr>
        <w:pStyle w:val="Normal"/>
        <w:rPr/>
      </w:pPr>
      <w:r>
        <w:rPr/>
      </w:r>
    </w:p>
    <w:p>
      <w:pPr>
        <w:pStyle w:val="Normal"/>
        <w:jc w:val="center"/>
        <w:rPr/>
      </w:pPr>
      <w:r>
        <w:rPr/>
        <w:t>* * * * *</w:t>
      </w:r>
    </w:p>
    <w:p>
      <w:pPr>
        <w:pStyle w:val="Normal"/>
        <w:rPr/>
      </w:pPr>
      <w:r>
        <w:rPr/>
        <w:t>I'd better give you a longer explanation than Mom could give to Sarge under the gun, so to speak. You see, Mom is a product of mid-western America. She's white, light brunette, about 5'5 and about 38 years old. When she was about 25 she decided that she was enough educated (she had a Masters degree in management), enough situated (she was the office manager for a large legal firm), and enough unmarried (we figure she was cute enough, but no Mr. Right had shown up yet) that she was going to have to provide her OWN family, without a man. She'd deal with a man in her life later, if one showed up. She wanted to have children THEN. Faced with two options for obtaining her desired children she rejected sperm donors and syringes and chose instead to adopt. We, her two girls, are very happy that she did.</w:t>
      </w:r>
    </w:p>
    <w:p>
      <w:pPr>
        <w:pStyle w:val="Normal"/>
        <w:rPr/>
      </w:pPr>
      <w:r>
        <w:rPr/>
      </w:r>
    </w:p>
    <w:p>
      <w:pPr>
        <w:pStyle w:val="Normal"/>
        <w:rPr/>
      </w:pPr>
      <w:r>
        <w:rPr/>
        <w:t>She adopted Lisa first. Lisa was about three weeks old when Mom got her and she doesn't remember ever being somewhere besides with Mom. When Lisa was about three years old Mom decided to adopt again. Her bosses had helped her get Lisa and they helped smooth over the legal issues of a second adoption by a single mother too. This time she didn't go for a newborn, but chose a little girl the same age as her first daughter – ME! Mom named me Mary. I sort of remember some other people from when I was little, but ever since I joined them it has been the three of us together. We're really sort of a very strong family.</w:t>
      </w:r>
    </w:p>
    <w:p>
      <w:pPr>
        <w:pStyle w:val="Normal"/>
        <w:rPr/>
      </w:pPr>
      <w:r>
        <w:rPr/>
      </w:r>
    </w:p>
    <w:p>
      <w:pPr>
        <w:pStyle w:val="Normal"/>
        <w:rPr/>
      </w:pPr>
      <w:r>
        <w:rPr/>
        <w:t>But that doesn't tell you why Sarge and Rog didn't know what to make of the three of us. You see, while mom is white, like I said; Lisa is African-American. What she calls Black? And me? I'm Asian – probably Korean the adoption people thought. Mom and Lisa call me 'yellow' when we get to talking about our colors. I was found in a motel in our city, all alone, after some people had checked out. The cleaning ladies found me one morning and the police could never find the people who had rented the room to ask them about me. They were white and I obviously wasn't. So, really, nobody knows where I came from. But Mom took me anyway thank God, and the three of us make a very good family. I think so anyway! We just vary in color more than most families.</w:t>
      </w:r>
    </w:p>
    <w:p>
      <w:pPr>
        <w:pStyle w:val="Normal"/>
        <w:rPr/>
      </w:pPr>
      <w:r>
        <w:rPr/>
      </w:r>
    </w:p>
    <w:p>
      <w:pPr>
        <w:pStyle w:val="Normal"/>
        <w:rPr/>
      </w:pPr>
      <w:r>
        <w:rPr/>
        <w:t>…</w:t>
      </w:r>
      <w:r>
        <w:rPr/>
        <w:t>But back to Sarge and Rog at Denny's. There they stood, in a choosing line, with a white woman who claimed two 13-year-old kids as her daughters -- one black, one yellow. On the surface many people would have a hard time accepting what they saw. We've run into that for years. She had to convince these guys (Rog in particular) that we really were a family and that he could take all of us. That she was the only one that would count against his two choices, but that we would both be legal in a little while and he would have three 'concubines' for the 'price' of just one. That he would still have his second choice available to him.</w:t>
      </w:r>
    </w:p>
    <w:p>
      <w:pPr>
        <w:pStyle w:val="Normal"/>
        <w:rPr/>
      </w:pPr>
      <w:r>
        <w:rPr/>
      </w:r>
    </w:p>
    <w:p>
      <w:pPr>
        <w:pStyle w:val="Normal"/>
        <w:rPr/>
      </w:pPr>
      <w:r>
        <w:rPr/>
        <w:t>Mom had us get out our school IDs (thank god they had our pictures and names behind the embossed plastic) and told our story quickly and then she got on the track that Sarge really liked. She pointed out that by choosing us as his family, Rog was going to get as much racial diversity in his family as possible.</w:t>
      </w:r>
    </w:p>
    <w:p>
      <w:pPr>
        <w:pStyle w:val="Normal"/>
        <w:rPr/>
      </w:pPr>
      <w:r>
        <w:rPr/>
      </w:r>
    </w:p>
    <w:p>
      <w:pPr>
        <w:pStyle w:val="Normal"/>
        <w:rPr/>
      </w:pPr>
      <w:r>
        <w:rPr/>
        <w:t>"And," she said quickly, "I know that the Darjee can make me over into a younger version as part of their medical improvements. I can still have several babies. I like sex; I've just never let a man to make babies in me. YOU can be that man if you choose us! We've talked it over between the three of us before, and the girls know what will probably happen if you do choose us! I have the skills to please you and to run your entire household for you while you're off doing whatever the AIs will have you doing to fight the Swarm. PLEASE, take the three of us!"</w:t>
      </w:r>
    </w:p>
    <w:p>
      <w:pPr>
        <w:pStyle w:val="Normal"/>
        <w:rPr/>
      </w:pPr>
      <w:r>
        <w:rPr/>
      </w:r>
    </w:p>
    <w:p>
      <w:pPr>
        <w:pStyle w:val="Normal"/>
        <w:rPr/>
      </w:pPr>
      <w:r>
        <w:rPr/>
        <w:t>Sarge and Rog looked at each other and then discussed us right in front of us. There was no privacy or secrecy in this situation. "Well," said Sarge, "we do want as much diversity in this relocation of humanity as we can get. If you want to 'young' mom up you'll get a white, a black and a yellow for the cost of one choice. I carded her ID and her story checks out – they're her adopted kids and look to be just short of legal age."</w:t>
      </w:r>
    </w:p>
    <w:p>
      <w:pPr>
        <w:pStyle w:val="Normal"/>
        <w:rPr/>
      </w:pPr>
      <w:r>
        <w:rPr/>
      </w:r>
    </w:p>
    <w:p>
      <w:pPr>
        <w:pStyle w:val="Normal"/>
        <w:rPr/>
      </w:pPr>
      <w:r>
        <w:rPr/>
        <w:t>"Yeah," said Rog, "OK girls, let's see those titties. Mom looks pretty good and I've been promised that they can fix any problems we run into."</w:t>
      </w:r>
    </w:p>
    <w:p>
      <w:pPr>
        <w:pStyle w:val="Normal"/>
        <w:rPr/>
      </w:pPr>
      <w:r>
        <w:rPr/>
      </w:r>
    </w:p>
    <w:p>
      <w:pPr>
        <w:pStyle w:val="Normal"/>
        <w:rPr/>
      </w:pPr>
      <w:r>
        <w:rPr/>
        <w:t>When Lisa and I realized what he wanted, we started to strip too. While we were skinning out of our pants and panties, Rog and Sarge were double verifying that we weren't 14 yet. That's the year point when girls aren't considered kids anymore but can choose to have sex if they want to. That's also the point when kids don't get a free ride with their Mom or Dad anymore. We'd have to have our own CAP IDs and get selected on our own results. That's what Mom had scheduled for us on our birthdays.</w:t>
      </w:r>
    </w:p>
    <w:p>
      <w:pPr>
        <w:pStyle w:val="Normal"/>
        <w:rPr/>
      </w:pPr>
      <w:r>
        <w:rPr/>
      </w:r>
    </w:p>
    <w:p>
      <w:pPr>
        <w:pStyle w:val="Normal"/>
        <w:rPr/>
      </w:pPr>
      <w:r>
        <w:rPr/>
        <w:t>Mom was still explaining to Sarge while Rog was feeling us up and 'inspecting' us (as he put it). Nobody except me but my doctor has had hands on my tits until Rog did that day. He even ran a hand down our crotches and Lisa squealed. Later on she told me that he had surprised her by sticking a finger up into her. She hadn't expected that at all! He didn't do that with me then, but he's fingered me (and her) a lot since that day.</w:t>
      </w:r>
    </w:p>
    <w:p>
      <w:pPr>
        <w:pStyle w:val="Normal"/>
        <w:rPr/>
      </w:pPr>
      <w:r>
        <w:rPr/>
      </w:r>
    </w:p>
    <w:p>
      <w:pPr>
        <w:pStyle w:val="Normal"/>
        <w:rPr/>
      </w:pPr>
      <w:r>
        <w:rPr/>
        <w:t>Finally Sarge told Rog it was decision time -- that there was a limit to how long this could drag out. When he said that, Rog had a finger in Mom's hairy twat and a hand on one of her boobs. Rog made the decision then and there and told us all to go over by the lady Marine -- that we were going with them! Lisa and I grabbed up our clothes and the other stuff we had brought in with us and got ready to head over where he said, but then Mom asked him if she could help him make his other choice.</w:t>
      </w:r>
    </w:p>
    <w:p>
      <w:pPr>
        <w:pStyle w:val="Normal"/>
        <w:rPr/>
      </w:pPr>
      <w:r>
        <w:rPr/>
      </w:r>
    </w:p>
    <w:p>
      <w:pPr>
        <w:pStyle w:val="Normal"/>
        <w:rPr/>
      </w:pPr>
      <w:r>
        <w:rPr/>
        <w:t>Rog thought it over, agreed, told her to get dressed and give her stuff to us, and we headed in two different directions. Lisa and I went over by the lady marine (gosh, she was a big lady! But real nice to us and everybody else who came over to her). Rog and Mom stepped back from the line to talk a bit – like about five or more minutes worth! Later Rog told us what they talked about. It was racial diversity of our new world, and whether they wanted to really work at it. If Rog and Mom were both white, Lisa was black, and I was Asian, then they needed someone from the Amer-Indian racial grouping to balance things out they thought. Just looking around at the women in the restaurant, they decided that the closest they could come to a Native American was someone of South American background.</w:t>
      </w:r>
    </w:p>
    <w:p>
      <w:pPr>
        <w:pStyle w:val="Normal"/>
        <w:rPr/>
      </w:pPr>
      <w:r>
        <w:rPr/>
      </w:r>
    </w:p>
    <w:p>
      <w:pPr>
        <w:pStyle w:val="Normal"/>
        <w:rPr/>
      </w:pPr>
      <w:r>
        <w:rPr/>
        <w:t xml:space="preserve">That's how they chose Juanita. She's our sister-wife now. She's Mexican, was 20 years old then, had a CAP score of 4.5 (heavy on maternal instincts, Rog said) and had a 4 year-old named Tomás. He's now the second ranking male in our 'family'. 'Nita wasn't married and was holding down a job as nanny to a rich family. She was ridiculously happy to join us! Tomás was going to be safe from the Swarm! She didn't care about having to be a 'sex slave' herself; she just rejoiced that Tomás would be safe! Lisa and I have been very happy to accept him as our younger 'brother' and a future 'co-husband'. </w:t>
      </w:r>
    </w:p>
    <w:p>
      <w:pPr>
        <w:pStyle w:val="Normal"/>
        <w:rPr/>
      </w:pPr>
      <w:r>
        <w:rPr/>
      </w:r>
    </w:p>
    <w:p>
      <w:pPr>
        <w:pStyle w:val="Normal"/>
        <w:rPr/>
      </w:pPr>
      <w:r>
        <w:rPr/>
        <w:t xml:space="preserve">And I have to stop referring to us as 'sex slaves'! Since we transported to the pod ship and got our own pod we've really set up our own family. Mom is the mom; 'Nita, Lisa and I are now all second level sister/wives under Mom, and Tomás is our favorite brother and future co/husband. While Rog is the boss and we are all his wives, Mom really runs things 'cause he's gone so often on Confederacy duty. </w:t>
      </w:r>
    </w:p>
    <w:p>
      <w:pPr>
        <w:pStyle w:val="Normal"/>
        <w:rPr/>
      </w:pPr>
      <w:r>
        <w:rPr/>
      </w:r>
    </w:p>
    <w:p>
      <w:pPr>
        <w:pStyle w:val="Normal"/>
        <w:jc w:val="center"/>
        <w:rPr/>
      </w:pPr>
      <w:r>
        <w:rPr/>
        <w:t>* * * * *</w:t>
      </w:r>
    </w:p>
    <w:p>
      <w:pPr>
        <w:pStyle w:val="Normal"/>
        <w:rPr/>
      </w:pPr>
      <w:r>
        <w:rPr/>
        <w:t xml:space="preserve">It took a while to get to this 'town' on our colony planet, but we've all worked together to make it happen right when we got here. The story I want to tell is how we got to be this way. Actually, Lieutenants TH and Cupa sort of urged one of us to tell our story, and Lisa doesn't think she writes all that well, so it ended up being my job. </w:t>
      </w:r>
    </w:p>
    <w:p>
      <w:pPr>
        <w:pStyle w:val="Normal"/>
        <w:rPr/>
      </w:pPr>
      <w:r>
        <w:rPr/>
      </w:r>
    </w:p>
    <w:p>
      <w:pPr>
        <w:pStyle w:val="Normal"/>
        <w:rPr/>
      </w:pPr>
      <w:r>
        <w:rPr/>
        <w:t>When most of the selections had been made, Sarge told the lady marine to start sending us up. She put something on the floor and it made a kind of blue, shimmery area around it. Since we were one of the first groups completed she sent us up first. She sent Roger through, with us girls next, followed by Juanita carrying Tomás and then Mom came. It seemed like it took forever, but I'm told that it was much less than a minute when we stepped out into this big area with some more marines to push us out of the way of the people following us. It had been a 'beam me up, Scotty' trip and we hadn't even realized it until we were in the Darjee ship in orbit. Eventually all the others were transported up and Sarge and the lady marine came last.</w:t>
      </w:r>
    </w:p>
    <w:p>
      <w:pPr>
        <w:pStyle w:val="Normal"/>
        <w:rPr/>
      </w:pPr>
      <w:r>
        <w:rPr/>
      </w:r>
    </w:p>
    <w:p>
      <w:pPr>
        <w:pStyle w:val="Normal"/>
        <w:rPr/>
      </w:pPr>
      <w:r>
        <w:rPr/>
        <w:t>The rest of the day was spent sorting everybody out, finding out if anybody needed immediate help, who had kids to be picked up, and assigning our pods to us. There were already hundreds of other people on the ship and the first marines we met still had several pickups to make so they handed us off to the marines on board and we didn't see them again for a couple of weeks. Apparently they picked up five kids for others in our pickup group before they quit that day. Eventually they became the main people who were teaching us about our new world and our jobs on it.</w:t>
      </w:r>
    </w:p>
    <w:p>
      <w:pPr>
        <w:pStyle w:val="Normal"/>
        <w:rPr/>
      </w:pPr>
      <w:r>
        <w:rPr/>
      </w:r>
    </w:p>
    <w:p>
      <w:pPr>
        <w:pStyle w:val="Normal"/>
        <w:rPr/>
      </w:pPr>
      <w:r>
        <w:rPr/>
        <w:t>None of our 'family' had immediate medical needs that had to be attended to so we went fairly quickly to our pod. Later we all spent some time in the med stations and later Roger and Mom spent several days in the tubes getting adjusted.</w:t>
      </w:r>
    </w:p>
    <w:p>
      <w:pPr>
        <w:pStyle w:val="Normal"/>
        <w:rPr/>
      </w:pPr>
      <w:r>
        <w:rPr/>
      </w:r>
    </w:p>
    <w:p>
      <w:pPr>
        <w:pStyle w:val="Normal"/>
        <w:rPr/>
      </w:pPr>
      <w:r>
        <w:rPr/>
        <w:t>Tomás had a problem with ear infections that the 'nannies' corrected, Lisa and I both had our periods regularized and were made unable to have babies for six months. 'Nita had about 25 pounds taken off by the nanobots, mostly around her middle and her butt (you should see her shape now, or at least when she's not preggers). That took about two weeks of regular time. Rog and Mom took the most time in the machines</w:t>
      </w:r>
    </w:p>
    <w:p>
      <w:pPr>
        <w:pStyle w:val="Normal"/>
        <w:rPr/>
      </w:pPr>
      <w:r>
        <w:rPr/>
        <w:t xml:space="preserve">. </w:t>
      </w:r>
    </w:p>
    <w:p>
      <w:pPr>
        <w:pStyle w:val="Normal"/>
        <w:rPr/>
      </w:pPr>
      <w:r>
        <w:rPr/>
        <w:t>It turned out that Rog had an early prostate cancer that they had to fix so that he could keep shooting babies. And Mom had about 15 years taken off her looks and had her eggs reproduced for about that much more time making babies. Weird! But she really looks great now. With her re-aged we (all the women) look like we fit in from 1414 to about 25. Rog still looks like the 35 he started at but after the nannies and the marine corps finished with him he is really quite buff!</w:t>
      </w:r>
    </w:p>
    <w:p>
      <w:pPr>
        <w:pStyle w:val="Normal"/>
        <w:rPr/>
      </w:pPr>
      <w:r>
        <w:rPr/>
      </w:r>
    </w:p>
    <w:p>
      <w:pPr>
        <w:pStyle w:val="Normal"/>
        <w:rPr/>
      </w:pPr>
      <w:r>
        <w:rPr/>
        <w:t>Later on, after we got here on planet, we still had to visit the med stations regularly, to make sure we were healthy. It ordinarily only took about 15 minutes except when Rog had them make some adjustments to both Lisa and me. Lisa is really kind of skinny and Roger had her pelvis widened so that she could carry babies more easily. It turned out that I didn't ever really develop a waistline that curved like Rog wanted so my middle was resized. Nobody asked Lisa or me if we wanted those things. He and Mom just ordered them along with our regular checkups. It only took a couple of weeks for the 'nannies' to change me and Lisa was in a tube about two days to reshape her. Now she truly is ‘Black and Beautiful’!</w:t>
      </w:r>
    </w:p>
    <w:p>
      <w:pPr>
        <w:pStyle w:val="Normal"/>
        <w:rPr/>
      </w:pPr>
      <w:r>
        <w:rPr/>
      </w:r>
    </w:p>
    <w:p>
      <w:pPr>
        <w:pStyle w:val="Normal"/>
        <w:rPr/>
      </w:pPr>
      <w:r>
        <w:rPr/>
      </w:r>
    </w:p>
    <w:p>
      <w:pPr>
        <w:pStyle w:val="Normal"/>
        <w:rPr/>
      </w:pPr>
      <w:r>
        <w:rPr/>
        <w:t>The first night in our pod was weird. The Darjee have an unusual length of day, it's shorter than earth's and they run the entire ship by it. That meant that it was 'night' before it should have been. And then we had to get to know each other. After all, there were six of us divided into three 'groups' before today. Now we had to learn to become one 'family'.</w:t>
      </w:r>
    </w:p>
    <w:p>
      <w:pPr>
        <w:pStyle w:val="Normal"/>
        <w:rPr/>
      </w:pPr>
      <w:r>
        <w:rPr/>
      </w:r>
    </w:p>
    <w:p>
      <w:pPr>
        <w:pStyle w:val="Normal"/>
        <w:rPr/>
      </w:pPr>
      <w:r>
        <w:rPr/>
        <w:t>Mom made all of us undress for Roger to 'inspect' us again, and after he had looked over all the females in front of him he sent us all except Mom to our own beds. Since Tomás was already asleep and the bunks were there for the rest of us, sleep shouldn't have been a problem. The problem was that he took Mom to his bed and then proceeded to fuck her right there in the same room as the rest of us! Of course, in that ship arrangement there was no such thing as privacy and we learned fast that we were always in each other's space. That meant that whenever Roger wanted one of us, everybody got to watch, and listen, and maybe join in! Anyway, we learned that 'night' that Mom is one sexy lady and Roger is one master of a lover. With their adjustments we figure that both have gotten even better! Probably we all felt better when they finished and we could all fall asleep.</w:t>
      </w:r>
    </w:p>
    <w:p>
      <w:pPr>
        <w:pStyle w:val="Normal"/>
        <w:rPr/>
      </w:pPr>
      <w:r>
        <w:rPr/>
      </w:r>
    </w:p>
    <w:p>
      <w:pPr>
        <w:pStyle w:val="Normal"/>
        <w:rPr/>
      </w:pPr>
      <w:r>
        <w:rPr/>
        <w:t>When we woke up they were doing it again! In fact, that's probably what woke us up, because Mom's not exactly a quiet type of lover. In that one 7 1/3-hour period Lisa and I probably learned more about sex than ever before – and it was something we had often speculated about before. Later in the day, after viewing hours of tapes about our new colony world we found out first hand that 'Nita also loved sex and that her activities with Rog created quite a scare for Tomás, who was quite sure that he was hurting his 'Mamacita'. It was our job (Mom, me and Lisa) to calm him down. It was actually about a week before he believed that his new 'Papa' wasn't hurting his 'Mama' when they went to town on Roger's bunk.</w:t>
      </w:r>
    </w:p>
    <w:p>
      <w:pPr>
        <w:pStyle w:val="Normal"/>
        <w:rPr/>
      </w:pPr>
      <w:r>
        <w:rPr/>
      </w:r>
    </w:p>
    <w:p>
      <w:pPr>
        <w:pStyle w:val="Normal"/>
        <w:rPr/>
      </w:pPr>
      <w:r>
        <w:rPr/>
        <w:t>"Girls," Mom said the second morning as 'Nita was getting ready to wake Roger up, "the AI told us something yesterday that we still have to tell you. That when we go for our medical tests each month, the AI is going to make sure that you are both still virgins. You have to stay that way until your birthdays or the Darjee will have a fit about us not following the rules."</w:t>
      </w:r>
    </w:p>
    <w:p>
      <w:pPr>
        <w:pStyle w:val="Normal"/>
        <w:rPr/>
      </w:pPr>
      <w:r>
        <w:rPr/>
      </w:r>
    </w:p>
    <w:p>
      <w:pPr>
        <w:pStyle w:val="Normal"/>
        <w:rPr/>
      </w:pPr>
      <w:r>
        <w:rPr/>
        <w:t>"No way!" said Lisa. "I was figuring that after you 'experienced women' got IT out of the way we would be getting our cherries popped right away. Tonight or tomorrow! That's just NOT FAIR! Stupid Darjee! I want Roger!"</w:t>
      </w:r>
    </w:p>
    <w:p>
      <w:pPr>
        <w:pStyle w:val="Normal"/>
        <w:rPr/>
      </w:pPr>
      <w:r>
        <w:rPr/>
      </w:r>
    </w:p>
    <w:p>
      <w:pPr>
        <w:pStyle w:val="Normal"/>
        <w:rPr/>
      </w:pPr>
      <w:r>
        <w:rPr/>
        <w:t>Mom looked at me and I was busy nodding my head in agreement. "You guys look to be having a great time getting laid and we've talked about it, Lisa and me, and we figured our turns were next! We're almost 14 and we want to do IT too. It seems like Roger pleases both of you just fine, and we want to be part of the family fun too."</w:t>
      </w:r>
    </w:p>
    <w:p>
      <w:pPr>
        <w:pStyle w:val="Normal"/>
        <w:rPr/>
      </w:pPr>
      <w:r>
        <w:rPr/>
      </w:r>
    </w:p>
    <w:p>
      <w:pPr>
        <w:pStyle w:val="Normal"/>
        <w:rPr/>
      </w:pPr>
      <w:r>
        <w:rPr/>
        <w:t>"Well, that's the reason I brought it up. I figured that you would be expecting sex and also that you didn't hear the marines when they told Juanita and me about this. 'Nita and I talked about what you two could do to get some of this 'fun' too and not feel left out of our new family. What I want you to do is go over there and watch her give Roger a blowjob to wake him up. Giving head doesn't violate the Darjee sense of right and wrong. The guys said that Darjee don't even understand what's going on when somebody does that. Rog says that 'Nita gives real good head and she and I figured that that's one of the things you could do to enjoy yourselves and pleasure Rog until your birthdays. We've got a couple of other ideas too! But right now, go over and watch what she does – she's waiting for you and you get to do it next!"</w:t>
      </w:r>
    </w:p>
    <w:p>
      <w:pPr>
        <w:pStyle w:val="Normal"/>
        <w:rPr/>
      </w:pPr>
      <w:r>
        <w:rPr/>
      </w:r>
    </w:p>
    <w:p>
      <w:pPr>
        <w:pStyle w:val="Normal"/>
        <w:rPr/>
      </w:pPr>
      <w:r>
        <w:rPr/>
        <w:t xml:space="preserve">And so Lisa and I went to blowjob camp. Roger says we learned really well. The only thing I can't do is to deep throat him. Mom can't either but both 'Nita and Lisa can do it all the time. The one rule Roger made that was hard to live up to was that we all had to swallow. It's not the taste but the amount of stuff he squirts. Lisa says it doesn't bother her, but I end up dribbling it down my chin and onto my boobs every time. It's getting embarrassing. Juanita said that getting used to the taste would take a while, but me and Lisa agree that it tastes OK. It tastes like sex and </w:t>
      </w:r>
      <w:r>
        <w:rPr>
          <w:u w:val="single"/>
        </w:rPr>
        <w:t>sex with Rog is good!</w:t>
      </w:r>
    </w:p>
    <w:p>
      <w:pPr>
        <w:pStyle w:val="Normal"/>
        <w:rPr>
          <w:u w:val="single"/>
        </w:rPr>
      </w:pPr>
      <w:r>
        <w:rPr>
          <w:u w:val="single"/>
        </w:rPr>
      </w:r>
    </w:p>
    <w:p>
      <w:pPr>
        <w:pStyle w:val="Normal"/>
        <w:rPr/>
      </w:pPr>
      <w:r>
        <w:rPr/>
        <w:t>The best part is that Lisa and I teamed up to do it. And Rog played with us while we did. He squeezed our titties and I love it when he pulls on my nipples! Like I said before, both of us get off on his finger and he adds his tongue at least once each time we're with him. Before I got his cock I loved his finger in me as often as he wanted to share and his tongue is very, very talented! And since we set up the rotation, we get to spend the night with him too. There is nothing better than cuddling up to your man after he's given you a couple of great orgasms!</w:t>
      </w:r>
    </w:p>
    <w:p>
      <w:pPr>
        <w:pStyle w:val="Normal"/>
        <w:rPr/>
      </w:pPr>
      <w:r>
        <w:rPr/>
      </w:r>
    </w:p>
    <w:p>
      <w:pPr>
        <w:pStyle w:val="Normal"/>
        <w:rPr/>
      </w:pPr>
      <w:r>
        <w:rPr/>
        <w:t>That's a word we had to learn in our family 'sex education' sessions. We actually sat in a circle on the floor of our pod a bunch of times and talked about sex. All of us except Tomás, anyway. Well, he was there; it's just that at four years old he really didn't have anything to do with the conversation. We all, including Roger, took turns holding him and playing with him during those sessions.</w:t>
      </w:r>
    </w:p>
    <w:p>
      <w:pPr>
        <w:pStyle w:val="Normal"/>
        <w:rPr/>
      </w:pPr>
      <w:r>
        <w:rPr/>
      </w:r>
    </w:p>
    <w:p>
      <w:pPr>
        <w:pStyle w:val="Normal"/>
        <w:rPr/>
      </w:pPr>
      <w:r>
        <w:rPr/>
        <w:t>I have to tell you that those sessions did a lot to cement our new 'family' together. Roger started the first one out by telling us that he really didn't know how to handle this situation we were in. We were all going to have to work at making it work. We all kind of opened up after that. And our family organization was actually discussed in detail and ended up the way I described before. Rog is the chief boss – he 'owned' us according to the Darjee and is totally responsible for anything we do, or don't do. Mom us second in charge and is the complete boss when Roger was off designing deep space warning systems for our colony (and all the others.) That's what he did – he was an electronic engineer back on earth and now he and some other guys were laying out systems to let us know well in advance of the Sa'arm (that's their actual Confederacy name) arrival in our sector of space.</w:t>
      </w:r>
    </w:p>
    <w:p>
      <w:pPr>
        <w:pStyle w:val="Normal"/>
        <w:rPr/>
      </w:pPr>
      <w:r>
        <w:rPr/>
      </w:r>
    </w:p>
    <w:p>
      <w:pPr>
        <w:pStyle w:val="Normal"/>
        <w:rPr/>
      </w:pPr>
      <w:r>
        <w:rPr/>
        <w:t>Juanita was perfectly happy with having Mom be the boss after Roger. She said she would cook and clean and supervise us girls as needed (ugh!). She was perfectly happy making babies with Rog and would love the kids of all of us and take care of Tomás and all the new babies she expected all of us to produce. And that's exactly what she has done. She IS our 'Mamacita' and in the process has taught everybody in our family how to talk Spanish. 'Mexican' she calls it. Our kids (we have three now, including Tomás, with two more on the way) will all speak both languages. She also taught Lisa and me a lot about sex.</w:t>
      </w:r>
    </w:p>
    <w:p>
      <w:pPr>
        <w:pStyle w:val="Normal"/>
        <w:rPr/>
      </w:pPr>
      <w:r>
        <w:rPr/>
      </w:r>
    </w:p>
    <w:p>
      <w:pPr>
        <w:pStyle w:val="Normal"/>
        <w:rPr/>
      </w:pPr>
      <w:r>
        <w:rPr/>
        <w:t>But then, all the 'adults' taught us 'little girls' about sex. And did we learn!? I had never thought about making love to a woman until 'Nita and Mom got into it one night when Lisa and I were in Rog's bed. Now she and I are both very good 'carpet munchers' and all of us women share that with each other -- especially when Roger is out of 'town' on duty, which may be for months at a time. Actually there's very little 'carpet' to munch though because one of the things Roger had the med stations do to each one of us is stop all the hair below our necks from growing. He called it the 'Las Vegas' Rule. He did order a 'Mohawk' for each of us and that turned out to be just a one inch wide strip of pubic hair from the top of our split up about two or three inches. It varies a little bit between the four of us. I'm sure glad he let us keep that much because I was very proud of the fact that I had finally begun to grow hair 'down there'. At least I was before I learned that our 'master' wanted less of what I was so proud of. I've learned that it's other things that make me a woman, not the size of my pubic patch!</w:t>
      </w:r>
    </w:p>
    <w:p>
      <w:pPr>
        <w:pStyle w:val="Normal"/>
        <w:rPr/>
      </w:pPr>
      <w:r>
        <w:rPr/>
      </w:r>
    </w:p>
    <w:p>
      <w:pPr>
        <w:pStyle w:val="Normal"/>
        <w:rPr/>
      </w:pPr>
      <w:r>
        <w:rPr/>
        <w:t>Oh, yeah – about the 'rotation'. It's simple, really. Originally Mom got a night, 'Nita got a night, and then Lisa and I got a night together. That changed as soon as Lisa had her birthday. Then she and I got separate nights with Roger, so the rotation is generally one on and three off (no pun intended). Unless we get into an orgy of course, (they happen every so often) and then everybody is included but not necessarily fucked! Rog has been enhanced but can usually only shoot about three times a night; sometimes, if we're lucky, he can do four!</w:t>
      </w:r>
    </w:p>
    <w:p>
      <w:pPr>
        <w:pStyle w:val="Normal"/>
        <w:rPr/>
      </w:pPr>
      <w:r>
        <w:rPr/>
      </w:r>
    </w:p>
    <w:p>
      <w:pPr>
        <w:pStyle w:val="Normal"/>
        <w:rPr/>
      </w:pPr>
      <w:r>
        <w:rPr/>
        <w:t xml:space="preserve">The other big form of sex that Juanita, Mom and Rog introduced us to was anal. Since the Darjee wouldn't let us break our real cherries the family suggested that Rog could use our tails to our pleasure. Wellll – it took a while before Lisa and I could enjoy anal and get to experience 'our pleasure'. It </w:t>
      </w:r>
      <w:r>
        <w:rPr>
          <w:i/>
        </w:rPr>
        <w:t>hurt</w:t>
      </w:r>
      <w:r>
        <w:rPr/>
        <w:t xml:space="preserve"> the first times! Rog, of course, enjoyed our tails from the very first time. Actually, that makes it sound like he was very uncaring when actually he was very tender to each of us when it was our turn to get our anal cherries popped. </w:t>
      </w:r>
    </w:p>
    <w:p>
      <w:pPr>
        <w:pStyle w:val="Normal"/>
        <w:rPr/>
      </w:pPr>
      <w:r>
        <w:rPr/>
      </w:r>
    </w:p>
    <w:p>
      <w:pPr>
        <w:pStyle w:val="Normal"/>
        <w:rPr/>
      </w:pPr>
      <w:r>
        <w:rPr/>
        <w:t xml:space="preserve">During the time we were waiting for Lisa to have her birthday she and I worked out another system, too. When it was 'our' night with Roger we would start out double-teaming him on a blowjob. After we got him well started we'd switch gears and split up the work. You see, Rog likes to have one of us up close for kissing and so he can suck some tittie – and that is one of the greatest feelings too! Anyway, we'd take turns with one kissing and feeding him tit and the other sucking cock. Then we'd switch. Eventually of course, he came in someone's mouth. That person was done for the night except as a 'fluffer' – that's what 'Nita says that job is called. The one who didn't get to swallow gets her butt reamed. So we both had a good time. And Roger got to cum at least twice. And in the morning we'd reverse the roles and the one who was ridden the night before got to suck him off and then the other got </w:t>
      </w:r>
      <w:r>
        <w:rPr>
          <w:i/>
        </w:rPr>
        <w:t>her</w:t>
      </w:r>
      <w:r>
        <w:rPr/>
        <w:t xml:space="preserve"> butt ridden. See? Fair all the way around. Lisa and I work </w:t>
      </w:r>
      <w:r>
        <w:rPr>
          <w:i/>
        </w:rPr>
        <w:t>so</w:t>
      </w:r>
      <w:r>
        <w:rPr/>
        <w:t xml:space="preserve"> good together!</w:t>
      </w:r>
    </w:p>
    <w:p>
      <w:pPr>
        <w:pStyle w:val="Normal"/>
        <w:rPr/>
      </w:pPr>
      <w:r>
        <w:rPr/>
      </w:r>
    </w:p>
    <w:p>
      <w:pPr>
        <w:pStyle w:val="Normal"/>
        <w:rPr/>
      </w:pPr>
      <w:r>
        <w:rPr/>
        <w:t xml:space="preserve">And I love it that the 'fluffer' idea has become a big hit with all of Roger's women. We, that is, Lisa and I, started it and now all of us women have taken to it when anal is involved. Since there is no privacy in a pod like ours it's always obvious when Rog and his 'woman of the night' are doing anal and one of us always jumps in. It's simple really! Since anal does nothing to excite a girl's clitty – Rog is just too far from it when he's in our butts – one of us dives between their legs and starts giving head to the girl being buttfucked. Since all of us have become bi it's no problem for one of us to eat the one being fucked. It's really kind of great! </w:t>
      </w:r>
    </w:p>
    <w:p>
      <w:pPr>
        <w:pStyle w:val="Normal"/>
        <w:rPr/>
      </w:pPr>
      <w:r>
        <w:rPr/>
      </w:r>
    </w:p>
    <w:p>
      <w:pPr>
        <w:pStyle w:val="Normal"/>
        <w:rPr/>
      </w:pPr>
      <w:r>
        <w:rPr/>
        <w:t>Mom says it's neat to watch us too, because of our different colors. Rog always takes our bottoms from behind and basically wraps himself around the 'woman of the night'. When I can watch him and Lisa or 'Nita because somebody else is fluffing I can see what she means. It's the mix of colors that our diversity provides. Here you have a big white man wrapped around a skinny (Lisa) black woman or a somewhat rounder ('Nita) brown woman. Mom's the only time the colors are white and white. I can't really picture Rog and me – big white man and tiny (I'm only five feet tall, old style) yellow woman. The other women say that sometimes they can't even see me under him. But anyway, anal is now part of our sex life and I'm always pleased when Roger does me that way. My man is in me, he is using me for his pleasure – something I always enjoy – and my sister/wife sees to it that I get off too! We have come to love it! But I still like regular fucking even better.</w:t>
      </w:r>
    </w:p>
    <w:p>
      <w:pPr>
        <w:pStyle w:val="Normal"/>
        <w:rPr/>
      </w:pPr>
      <w:r>
        <w:rPr/>
      </w:r>
    </w:p>
    <w:p>
      <w:pPr>
        <w:pStyle w:val="Normal"/>
        <w:rPr/>
      </w:pPr>
      <w:r>
        <w:rPr/>
        <w:t>And I've been able to add something to that mix that the others haven't been able to do, yet. I'm kind of proud of my addition. It's when I'm on the bottom – the 'carpet muncher'. After I bring whoever's in the middle off I wait until Rog is ready to cum and then I can take his balls in my mouth and just kind-of lick them as he squirts and as he calms down. Nobody else has been able to twist enough to take them in. Their nose gets buried in a pussy or something. But I can do it! And Rog always praises me afterwards! We've found that he likes it when one of us licks his balls, so we all do it now; but I'm the only one can do it in that position. 'Nita calls that ‘tea-bagging’ and keeps trying to match me. Am I great or what?!</w:t>
      </w:r>
    </w:p>
    <w:p>
      <w:pPr>
        <w:pStyle w:val="Normal"/>
        <w:rPr/>
      </w:pPr>
      <w:r>
        <w:rPr/>
      </w:r>
    </w:p>
    <w:p>
      <w:pPr>
        <w:pStyle w:val="Normal"/>
        <w:rPr/>
      </w:pPr>
      <w:r>
        <w:rPr/>
        <w:t>Of course, all of that changed when we had our birthdays. Only we don't call them 'birthdays' anymore. We call them our 'sexdays', and all four of us celebrate them. Our 'sexday' is the day we turned legal according to earth law (and according to the Darjee – Damn Them!) Our children now will celebrate 'sexday' when they turn 14 also, marking the time they can be fully involved in the sex of the family. We've never gone to separate rooms for people to sleep in. We all still live entirely together and use the separate small pod rooms we've added as 'function rooms', like a kitchen and a bathroom. Sex remains a public event, and Rog is still our only stud! It'll stay that way until Tomás reaches 14. And even then we've agreed that he can never fuck his mom. This is going to be one of our permanent rules, junior doesn't fuck mamma.</w:t>
      </w:r>
    </w:p>
    <w:p>
      <w:pPr>
        <w:pStyle w:val="Normal"/>
        <w:rPr/>
      </w:pPr>
      <w:r>
        <w:rPr/>
      </w:r>
    </w:p>
    <w:p>
      <w:pPr>
        <w:pStyle w:val="Normal"/>
        <w:rPr/>
      </w:pPr>
      <w:r>
        <w:rPr/>
        <w:t>As we had our birthdays Roger took each of us in turn. We had both been looking forward to really fucking! And we weren't disappointed! Roger is our sexual god! Both Lisa and I knew that we were his 'property' but neither of us have ever experienced the feeling of distance that that word implies. We were both very well loved before, and it only increased as we turned 14. And we've been entirely fully welcomed into our sexual unit by both Mom (no surprise) and Juanita. We all work together to make sure that Rog is happy and that all of our sister/wives are happy also. I've talked to some of the girls our age from other pods and they don't seem to be enjoying legal age as much as Lisa and I do. We both like to fuck and our sponsor and our sister/wives like to fuck us – what more could a girl ask for?? And Roger has really gotten his 'three for one' deal that he took when he chose Mom!</w:t>
      </w:r>
    </w:p>
    <w:p>
      <w:pPr>
        <w:pStyle w:val="Normal"/>
        <w:rPr/>
      </w:pPr>
      <w:r>
        <w:rPr/>
      </w:r>
    </w:p>
    <w:p>
      <w:pPr>
        <w:pStyle w:val="Normal"/>
        <w:rPr/>
      </w:pPr>
      <w:r>
        <w:rPr/>
        <w:t>We've been on-planet in our colony for about a year and a half now. Both Mom and 'Nita have had their first babies and both Lisa and I are now preggers – with our deliveries to be about the one month apart that also marks our 'sexdays', with her scheduled to drop first.</w:t>
      </w:r>
    </w:p>
    <w:p>
      <w:pPr>
        <w:pStyle w:val="Normal"/>
        <w:rPr/>
      </w:pPr>
      <w:r>
        <w:rPr/>
      </w:r>
    </w:p>
    <w:p>
      <w:pPr>
        <w:pStyle w:val="Normal"/>
        <w:rPr/>
      </w:pPr>
      <w:r>
        <w:rPr/>
        <w:t xml:space="preserve">We've all been pitching in to make our family work well and we're taking the training that the marines insist we have to defend our colony against the Sa'arm if they ever find us. The marines have given us a bunch of weapons and the training to use them. Included in our schoolwork the AI is including 'tactics and strategy'. So we're going to be much better prepared than most of the rest of the chicken Confederacy members. Bring the critters on! We're not afraid of them! We will fight as we have to in order to defend our family against </w:t>
      </w:r>
      <w:r>
        <w:rPr>
          <w:u w:val="single"/>
        </w:rPr>
        <w:t>any</w:t>
      </w:r>
      <w:r>
        <w:rPr/>
        <w:t xml:space="preserve"> invading creepies! </w:t>
      </w:r>
    </w:p>
    <w:p>
      <w:pPr>
        <w:pStyle w:val="Normal"/>
        <w:rPr/>
      </w:pPr>
      <w:r>
        <w:rPr/>
      </w:r>
    </w:p>
    <w:p>
      <w:pPr>
        <w:pStyle w:val="Normal"/>
        <w:rPr/>
      </w:pPr>
      <w:r>
        <w:rPr/>
        <w:t xml:space="preserve">I hope that you are as well loved and protected as we have become in our family! </w:t>
      </w:r>
    </w:p>
    <w:p>
      <w:pPr>
        <w:pStyle w:val="Normal"/>
        <w:rPr/>
      </w:pPr>
      <w:r>
        <w:rPr/>
        <w:t>(Ya know, I never did finish that hamburger – and we haven’t had any since!)</w:t>
      </w:r>
    </w:p>
    <w:p>
      <w:pPr>
        <w:pStyle w:val="Normal"/>
        <w:rPr/>
      </w:pPr>
      <w:r>
        <w:rPr/>
        <w:t>Thanks for reading our story.</w:t>
      </w:r>
    </w:p>
    <w:p>
      <w:pPr>
        <w:pStyle w:val="Normal"/>
        <w:rPr/>
      </w:pPr>
      <w:r>
        <w:rPr/>
        <w:t>Mary</w:t>
      </w:r>
    </w:p>
    <w:p>
      <w:pPr>
        <w:pStyle w:val="Normal"/>
        <w:rPr/>
      </w:pPr>
      <w:r>
        <w:rPr/>
      </w:r>
    </w:p>
    <w:sectPr>
      <w:type w:val="nextPage"/>
      <w:pgSz w:w="12240" w:h="15840"/>
      <w:pgMar w:left="720" w:right="720" w:gutter="0" w:header="0" w:top="720" w:footer="0" w:bottom="100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1:24:00Z</dcterms:created>
  <dc:creator>Mulligan</dc:creator>
  <dc:description/>
  <cp:keywords/>
  <dc:language>en-US</dc:language>
  <cp:lastModifiedBy>Thinking Horndog</cp:lastModifiedBy>
  <cp:lastPrinted>2007-07-25T21:46:00Z</cp:lastPrinted>
  <dcterms:modified xsi:type="dcterms:W3CDTF">2007-08-04T19:09:00Z</dcterms:modified>
  <cp:revision>8</cp:revision>
  <dc:subject/>
  <dc:title>Diversity</dc:title>
</cp:coreProperties>
</file>