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u w:val="none"/>
        </w:rPr>
      </w:pPr>
      <w:r>
        <w:rPr>
          <w:b w:val="false"/>
          <w:bCs w:val="false"/>
          <w:u w:val="none"/>
        </w:rPr>
        <w:t>Chapter 3</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ab/>
        <w:t xml:space="preserve">At about two o’clock in the morning I jolted myself awake. I don’t know why, or what happened in my dreams to so violently wake myself up. I found that I was breathing heavily. My sheets were soaked in sweat. My heart was racing. I took a couple deep breaths and blew them out trying to calm myself down. I pushed myself up to a sitting position against the headboard. </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w:t>
      </w:r>
      <w:r>
        <w:rPr>
          <w:b w:val="false"/>
          <w:bCs w:val="false"/>
          <w:u w:val="none"/>
        </w:rPr>
        <w:t xml:space="preserve">What was that all about?” I asked myself. My muscles were stiff, and my heart was still racing. I wiped the sweat off of my forehead. I looked around at my sheets. They were all askew. The bottom sheet was pulled off the mattress. “What was I dreaming about?” I wondered. </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I couldn’t recall all that I had been dreaming about, but I did remember the last image in my mind before being jolted awake. I remembered that I was lying in my bed on my back in my dream. That last vision of my dream flashed back into my full memory. I was lying there. Becky was sitting on top of me. My dream was so vivid. I could feel the material of her bathing suit bottom on the palm of my hands as I was holding her hips. I remember sliding my hands up to her waist and the feel of her soft warm skin. Then I remember looking up at her. The straps of her bathing suit top were untied and dangled down off her shoulders. Then she bent over, moving her head closer to mine. As she did, the top began to curl down slowly exposing her chest. Then I saw her eyes! Passion filled eyes and the spray of freckles across her nose. Her beautiful lips forming her words, as they came closer to mine as she whispered … “I love you … I love you … I love you” That’s when my body shook me awake!</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w:t>
      </w:r>
      <w:r>
        <w:rPr>
          <w:b w:val="false"/>
          <w:bCs w:val="false"/>
          <w:u w:val="none"/>
        </w:rPr>
        <w:t>Damn!” I said to myself. “This is ridiculous! What the hell is wrong with me!” I reached over and turned on the reading lamp next to me. I took a moment to allow my eyes to adjust to the new light. I surveyed my surroundings and my sheets were covered in sweat. Then I spotted a damp spot over my groin. “Shit!” I said to myself. I reached down and touched the wet spot over my crotch. It was slippery. I smeared it between my thumb and forefinger and brought it up to the light. As it dried it became tacky. “Shit!” I concluded.</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 xml:space="preserve">I got out of bed and went over the sink and poured myself a glass of water and gulped it down, followed by another and another. I was drinking the water as if it would cleanse my mind of my thoughts. I stared at myself in the mirror over the sink and shook my head. “What is wrong with you?” I asked image staring back at me. “You had a wet dream about an eleven year old girl! An eleven year old girl!”   </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 xml:space="preserve">I filled my glass up again and brought it over with me to the bed. I set it down on the bedside table. I climbed back into the bed and sat back against the headboard and turned the reading lamp off. I pulled the sheets back up to my waist and closed my hands and set them to rest in my lap. I hung my head down and shook it. “Damnit!” I said. “You’re a fucking life guard. Your good looking and well built. You can have any woman you want. Any adult woman you want.” I corrected myself. “What do you want with a little eleven year old girl?” My guilt and conflict continued to race across my mind. </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 xml:space="preserve">Finally a little voice in my conciseness worked its way through my self-evaluation. “Why not?” It said. “Why not enjoy it? It’ only a dream. There’s no one here watching you. Indulge yourself of your desires, after all it’s all in your head, right?” </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 xml:space="preserve">I decided that the little voice would win out over all the other voices screaming at me loudly in my brain. I would, at least for tonight, dwell upon my desires. I closed my eyes and rested my head back against the headboard. “Let it come” I said to myself. “Let it come.” </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 xml:space="preserve">My mind replayed all the images of her I collected that day: Her hiding behind the crowd at the pool, her soft hand dangling in the water, her looking up at me saying “um o.k.” I saw her bending over to dry herself off, the image of her chest when she pulled the strap back to see if the badge could be pinned on it. I felt her soft skin as I grazed over it to pin the badge on her bottoms. I slowly, and pleasantly fell back to sleep. </w:t>
      </w:r>
    </w:p>
    <w:p>
      <w:pPr>
        <w:pStyle w:val="Heading"/>
        <w:jc w:val="left"/>
        <w:rPr>
          <w:b w:val="false"/>
          <w:b w:val="false"/>
          <w:bCs w:val="false"/>
          <w:u w:val="none"/>
        </w:rPr>
      </w:pPr>
      <w:r>
        <w:rPr>
          <w:b w:val="false"/>
          <w:bCs w:val="false"/>
          <w:u w:val="none"/>
        </w:rPr>
      </w:r>
    </w:p>
    <w:p>
      <w:pPr>
        <w:pStyle w:val="Heading"/>
        <w:rPr>
          <w:b w:val="false"/>
          <w:b w:val="false"/>
          <w:bCs w:val="false"/>
          <w:u w:val="none"/>
        </w:rPr>
      </w:pPr>
      <w:r>
        <w:rPr>
          <w:b w:val="false"/>
          <w:bCs w:val="false"/>
          <w:u w:val="none"/>
        </w:rPr>
        <w:t>----------------------------------------------------</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 xml:space="preserve">My alarm must have gone off at least a dozen times. I kept reaching over to it and smacked the snooze alarm. The last time it went off I angrily swatted at it, missed it, and hit the glass of water sitting on the bedside table. Water poured all over the table and dripped down onto a sailing magazine lying on floor underneath it. “God damn it!” I said as reached over to pick the glass up before all of the water ran out. When I did my neck cracked “ouch!” My neck was stiff because I apparently fell asleep in the seated position I drifted off in last night. </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 xml:space="preserve">I pulled myself off of the bed, sore as all get out. I reached down and retrieved a now soaking wet sailing magazine from the floor. I gingerly placed up on the windowsill to dry. Every move I made shot pain through my body. I stumbled into the shower and made the water as hot as I could. I stood under the showerhead concentrating the spray on my sore neck. I went to grab the soap it slipped out of my hands and landed on my foot. “Owe!” I bent down to rub my foot and smacked my head against the shower wall. “Jesus Christ!” I said as rubbed my forehead. </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 xml:space="preserve">When I finally made it through the rest of the shower without killing myself I realized that breakfast was just about over. I looked for some clean clothes and couldn’t find any. I went to the pile of dirty laundry sitting in the corner. I picked up each item and sniffed it. Shirt: “It doesn’t smell too bad.” Shorts: “Well there’s a food stain, hopefully no one will notice.” Underwear: “A little damp from the pile.” Sox: “Whew! Those stink.” Another pair of sox: “Uggh! They smell even worse!” I went back the first pair and put them on. </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 xml:space="preserve">After I got dressed I retrieved a can of deodorant and stood in the middle of the room and sprayed it all over my body, and accidentally shot myself in the face with it. My eyes were stinging “Owe, owe, owe!” After rubbing the sting out of my eyes with the really smelly sock I discarded earlier, I quickly headed for the door. I slipped on the last step wrenching my leg. “Owe, damn it!” I pulled a muscle in my left leg and had to limp to the dinning hall. </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When I arrived at the dinning hall it was deserted. “Damn it!” I said to myself “I missed her!” I walked over to the food line and the cooking staff was cleaning up. “Any food left?” I asked the girl with the hair net on behind counter.</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w:t>
      </w:r>
      <w:r>
        <w:rPr>
          <w:b w:val="false"/>
          <w:bCs w:val="false"/>
          <w:u w:val="none"/>
        </w:rPr>
        <w:t xml:space="preserve">Just a spoon full of eggs and a couple pieces of bacon.” She said. </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w:t>
      </w:r>
      <w:r>
        <w:rPr>
          <w:b w:val="false"/>
          <w:bCs w:val="false"/>
          <w:u w:val="none"/>
        </w:rPr>
        <w:t xml:space="preserve">Well I guess I’ll have those.” </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 xml:space="preserve">She scraped the last eggs into a serving spoon and plopped them down on my tray, then she took a pair of tongs and picked up the last three pieces of bacon, and placed them on my tray. </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 xml:space="preserve">I walked over to one of the picnic tables on the floor of the dining hall and started to eat the eggs. They were cold. The bacon was cold too. Anna was in the corner at the coffee pot and poured two cups of coffee and headed over to my table. </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w:t>
      </w:r>
      <w:r>
        <w:rPr>
          <w:b w:val="false"/>
          <w:bCs w:val="false"/>
          <w:u w:val="none"/>
        </w:rPr>
        <w:t xml:space="preserve">Rough morning?” she said as she placed one of the cups of coffee on my tray. </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 xml:space="preserve">I picked up the coffee cup from my tray and saluted her with it. “Thanks.” I said. </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w:t>
      </w:r>
      <w:r>
        <w:rPr>
          <w:b w:val="false"/>
          <w:bCs w:val="false"/>
          <w:u w:val="none"/>
        </w:rPr>
        <w:t xml:space="preserve">You looked like you could use it.” She sat down on the bench across from me. “So have you met her yet?” She continued. </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w:t>
      </w:r>
      <w:r>
        <w:rPr>
          <w:b w:val="false"/>
          <w:bCs w:val="false"/>
          <w:u w:val="none"/>
        </w:rPr>
        <w:t xml:space="preserve">Who?” </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w:t>
      </w:r>
      <w:r>
        <w:rPr>
          <w:b w:val="false"/>
          <w:bCs w:val="false"/>
          <w:u w:val="none"/>
        </w:rPr>
        <w:t xml:space="preserve">Becky … Becky Craig. Your student?” </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 xml:space="preserve">A quick glance of Becky’s smiling face flashed before my eyes. “Oh yeah.” I said. “Yesterday at the swimming evaluations.” I was trying not to show my feelings for her. </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She was holding her coffee cup up to her lips with both hands. “I don’t know what is about her, but I just think she’s a cool kid.”</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w:t>
      </w:r>
      <w:r>
        <w:rPr>
          <w:b w:val="false"/>
          <w:bCs w:val="false"/>
          <w:u w:val="none"/>
        </w:rPr>
        <w:t>Yeah, VERY cool.” I muttered to my eggs.</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w:t>
      </w:r>
      <w:r>
        <w:rPr>
          <w:b w:val="false"/>
          <w:bCs w:val="false"/>
          <w:u w:val="none"/>
        </w:rPr>
        <w:t xml:space="preserve">What? What did you say, I didn’t hear you?” </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 xml:space="preserve">A shot ran through me. “God, I hope she didn’t hear me.” I said to myself. “It was cold.” I said. “At the pool, it was real cold. The poor kids were freezing. I felt bad for them.” </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She shrugged her shoulders considering at my comment. “That’s what I miss most from being an administrator. When I used to counsel, I always looked forward to getting to know the girls. When you have one who is paying extra to be with you, it gives you an opportunity to really get to know her on a real personal and intimate level.” Nodding her head as if to confirm for herself what she just said. “That’s what I miss the most.”</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 xml:space="preserve">I crunched down the last piece of cold bacon and took a quick sip of my coffee. “Well, I better be off to pool. I’ve got guppies coming who need to grow into frogs.” I got up with my tray in hand. Anna waived me off with one of the hands she was holding her coffee with. </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 xml:space="preserve">Fortunately for me, the rest of the day went smoother than the morning. At my lunch break I ran home and put a load of clothes in the laundry. I left the pool for the day during “free swim” and had the staff guards take care of matters at the pool. </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 xml:space="preserve">I rushed back to my cabin and put on the clean clothes I just got back from the laundry. I was nervous. Not nervous like you are when your afraid you’ll get caught doing something you shouldn’t be doing, but more like the nervous anticipation one encounters on a first date. I even put cologne on, if you can believe it. I grabbed my canoe gear and headed for the docks. </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 xml:space="preserve">I must have checked my watch a hundred times. Even though she still had ten minutes before she was supposed to be there, I kept saying to myself “Where is she? Where is she?” After pacing the dock about forty times, checking my gear bag about twenty times, and checking my watch ever thirty seconds, I heard a rustling up on the path leading to the dock. </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There she was! Her right shoulder was leaning against a tree, and she was fidgeting with her fingers. She had a red paisley print bandana in her hair, a red halter-top, baggie navy blue shorts, and sandals on. When I looked up, she pushed herself off of the tree and brought her hand to her face and wiggled her fingers at me waving. “Hi. Am I too early?”</w:t>
      </w:r>
    </w:p>
    <w:p>
      <w:pPr>
        <w:pStyle w:val="Heading"/>
        <w:jc w:val="left"/>
        <w:rPr>
          <w:b w:val="false"/>
          <w:b w:val="false"/>
          <w:bCs w:val="false"/>
          <w:u w:val="none"/>
        </w:rPr>
      </w:pPr>
      <w:r>
        <w:rPr>
          <w:b w:val="false"/>
          <w:bCs w:val="false"/>
          <w:u w:val="none"/>
        </w:rPr>
      </w:r>
    </w:p>
    <w:p>
      <w:pPr>
        <w:pStyle w:val="Heading"/>
        <w:rPr>
          <w:b w:val="false"/>
          <w:b w:val="false"/>
          <w:bCs w:val="false"/>
          <w:u w:val="none"/>
        </w:rPr>
      </w:pPr>
      <w:r>
        <w:rPr>
          <w:b w:val="false"/>
          <w:bCs w:val="false"/>
          <w:u w:val="none"/>
        </w:rPr>
        <w:t>-----------------------------------------------------</w:t>
      </w:r>
    </w:p>
    <w:p>
      <w:pPr>
        <w:pStyle w:val="Normal"/>
        <w:rPr>
          <w:b/>
          <w:b/>
          <w:bCs/>
          <w:u w:val="none"/>
        </w:rPr>
      </w:pPr>
      <w:r>
        <w:rPr>
          <w:b/>
          <w:bCs/>
          <w:u w:val="non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14:09:00Z</dcterms:created>
  <dc:creator>Preferred Customer</dc:creator>
  <dc:description/>
  <dc:language>en-US</dc:language>
  <cp:lastModifiedBy>Preferred Customer</cp:lastModifiedBy>
  <dcterms:modified xsi:type="dcterms:W3CDTF">2003-06-30T14:19:00Z</dcterms:modified>
  <cp:revision>1</cp:revision>
  <dc:subject/>
  <dc:title>Chapter 3</dc:title>
</cp:coreProperties>
</file>