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My alarm went off at 7:30. I dragged myself out of the bed, took a shower and shaved. I put on a pair of boxer style swim trunks which had the letters G-U-A-R-D sown to the sides. I put on a Polo shirt, sox and tennis shoes and headed out for the dinning hall.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When I opened the door to the dinning hall, the smell of bacon, sausage, eggs, pancakes, and maple syrup filled the air. It smelled delicious. I cut into the food line and got a large portion of scrambled eggs, sausage, juice and coffee.   I took my place at the “head table” and started eating.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Anna came over to me and handed me a bunch of papers stapled together. “Here’s your first one.” She sai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First wha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Your first private lesson, dummy.” She smirked. “Becky Craig.” She said. “Just turned 11.” She bent over and started to flip through the pages in my hand. “She’s in Froggies.” ‘Froggies’ was the name of her cabin. All the cabins had 8 to 10 girls in them, and they were all grouped with girls around the same two-year age range. For instance ‘Froggies’ was a cabin that had 11 and 12 year olds in them. They try having even numbers of both ages in each cabin so the slightly older girls could avail the younger girls of their vast amounts of experience in the exciting world of summer camping.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The other cabins had similar names. ‘Guppies’: 9 and 10 year olds. ‘Swans’: 13 and 14 year olds, and ‘seniors’: 14 and 15 year olds. Only the 14 and 15 year olds were all “Counselors in Training” or CIT’s. All told there were about 14 or 15 cabins in the camp. </w:t>
      </w:r>
    </w:p>
    <w:p>
      <w:pPr>
        <w:pStyle w:val="Heading"/>
        <w:jc w:val="left"/>
        <w:rPr>
          <w:b w:val="false"/>
          <w:b w:val="false"/>
          <w:bCs w:val="false"/>
          <w:u w:val="none"/>
        </w:rPr>
      </w:pPr>
      <w:r>
        <w:rPr>
          <w:b w:val="false"/>
          <w:bCs w:val="false"/>
          <w:u w:val="none"/>
        </w:rPr>
      </w:r>
    </w:p>
    <w:p>
      <w:pPr>
        <w:pStyle w:val="Heading"/>
        <w:ind w:firstLine="720"/>
        <w:jc w:val="left"/>
        <w:rPr>
          <w:b w:val="false"/>
          <w:b w:val="false"/>
          <w:bCs w:val="false"/>
          <w:u w:val="none"/>
        </w:rPr>
      </w:pPr>
      <w:r>
        <w:rPr>
          <w:b w:val="false"/>
          <w:bCs w:val="false"/>
          <w:u w:val="none"/>
        </w:rPr>
        <w:t>“</w:t>
      </w:r>
      <w:r>
        <w:rPr>
          <w:b w:val="false"/>
          <w:bCs w:val="false"/>
          <w:u w:val="none"/>
        </w:rPr>
        <w:t xml:space="preserve">Let’s see” Anna continued as she flipped through the pages, “she wants canoe lessons for the two weeks she’s here.” She stood back up and looked up at the sky like she was trying to remember exactly what the girl’s story was. “Her parents are real outdoorsy types, with a lot of money. They want to go camping and white water rafting later this summer, and they want Becky to be comfortable with piloting her own boat in an emergency if she had too.” She patted me on the back and said “So you’ll really need to spend some time with her and give her real thorough lessons. Remember, they’re rich, so it could be a rather lucrative endeavor for you.” Then she left and went back to the podium to tell the girls to finish up their breakfasts because they had a full day ahead of them.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ab/>
        <w:t xml:space="preserve">It was a chilly morning for June. I was finishing up the pool preparation when I heard a gaggle of girls all singing loudly walking up the path towards the pool. Diana, their counselor, walked them through the gate and like a maestro conducting an orchestra, put both hands up and then swiftly swung them down in a big circle and made a motion like tying a knot, and the girls, right on cue stopped singing.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Very good girls!” She said. Then Diana turned to me and said. “This is ‘Froggies’. Eleven and 12 year olds. Ready to be evaluated for their swimming prowess.” With a wink, she said “They’re all yours!” As she started to leave the pool area, she waved to her girls and said “Ta-Ta campers, I’ll see you later at the cabin.”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n unison they all said “Good bye Ms. Diana.”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looked up from my clipboard and found myself staring at eight 11 and 12 year olds, shivering in oversized sweatshirts and pants. They all had towels either around their necks or holding them at their sides.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proceeded to go over the pool rules with them, followed by what each colored badge meant in terms of where in the pool they were allowed to go. I felt bad for this shivering group of girls so I dragged out my instructions as long as I could. When I ran out of things to say, I finally said “O.k. girls, your going to have to do this sooner or later. Lets take those clothes off and get ready to get into the pool.” They just stared at me. “Now!” I sai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Oh, what the heck!” said one of the 12 year olds in the front. She had short blond hair, and was a bigger girl then most of the girls. She crossed her arms in front of her, grabbed the bottom of her sweatshirt and pulled it up over her head. As she did, she arched her back and a rather healthy set of breasts pushed against her navy blue one-piece. My eyes almost popped out of my head. Then she untied the drawstring on her sweat pants and pushed them down to her knees. When she did that I could see right down her top. She was well stacked and I could see her nipples clearly from the material of her bathing suit hanging down. They looked like pink silver dollar pancakes.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ow” I thought to myself. I stared at her breasts and nipples for a while and felt myself getting stiff again. I pushed myself to snap out of it and looked over her at the rest of the girls. My eyes feasted on eight lovely girls all disrobing for me. My fantasies began to run wil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As I scanned the crowd I thought to myself, “wow, this is an interesting age.” While some of them, like “Blondie” here in front of me are well on their way to womanhood. Others look like they should be playing with dolls and reciting nursery rhymes. Of course they all were in various stages of their physical development. I kept thinking how much I would love to see all these lovely girls nake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scanned the crowd to be sure they had disrobed and were ready for the pool. I drank in the view. There were girls in dark blue swim team one-piece suits. Others were in neon pink and green one and two piece suits. They were all of various sizes and shapes. Some of the suits fit tightly against their young bodies, while others were too big, and hanged loosely off of them.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Suddenly, my eyes caught a bright yellow flash hiding in the back behind the crowd. I looked closer at her and found that I could not keep my eyes off of her. I don’t know why. There wasn’t anything particularly special about her, but I was drawn to her. She had short black wavy hair. It looked kind of wild, curling up in all sorts of odd ways. There were a few strands falling over her forehead covering left eye. She had deep brown eyes and a spray of freckles across her nose and cheekbone. The two bright yellow triangles of her bathing suit top were pressed against her flat chest showing no noticeable form whatsoever. Her hands were balled up in a fist between them trying keep warm. Her stomach was flat revealing her ‘innie’ belly button. She had no shape to her hips yet, but a wide V-shape patch of bright yellow swimsuit bottom came up to her bony pelvis. Her legs pressed hard together as she shivered in the cool air. Although she was shorter then many of the other girls, those suit bottoms made her look like she had legs for days. This fairly average looking girl really blew me away.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at do we do nex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Huh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at do you want us to do next?” I crashed back into reality as I looked at the inquisitive face of ‘Blondie’ looking up at m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Oh … uh …” I coughed. “ O.k., girls, I want you all to jump into the shallow end and face me.” The girls turned towards the pool and jumped in. I grabbed the clipboard and walked over to the front of the shallow end of the pool. I called the first name. “Evelyn Franklin?”</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Here” I looked up over the clipboard, and saw all my girls standing waist deep in the pool. Almost all of their nipples were straining hard against their suits, because the water was so cold. Some of them tried covering them, others tried to secretly pinch and tug them back into the flesh of their chest. I was finding it hard not to stare. I could feel myself getting hard again. I decided to concentrate on the pages in front of me instead, their tits.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went through the roster, calling each girls names, only looking up long enough to match a face to a name on the clipboard. But when I came to Becky Craig, I was pleasantly surprised to find my little princess in the bright yellow two-piece. She was standing there, waist deep in water, her left hand dangled in the pool. She brought her right hand up to the side of her face and wiggled her fingers at me and said “Hi. That’s me.” Her suit was completely wet, and I could see her nipples pointing out against her yellow top. They were about the size of dimes. You could see the little goose pimples surrounding her areola clearly through her yellow top. Her nipples were a dark brown and stood out against her white skin. They were poking straight out and I could clearly see them.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Ah … Becky” I stammered. “I need to meet with you after your session this morning.”</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he moved closer to the edge of the pool, looked up at me and squinted her left eye as she tried to block out the sun behind me. “Um … O.k.” was all she sai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The rest of the session was uneventful. I had the girls swim as far as they could, show me what strokes they knew, and how long they could tread water. Finally I called them out of the pool one at a time. I gave them their badges, and then they got dressed and walked back to their cabins.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The last girl I called was Becky. As she climbed out of the pool, she was dripping wet. I handed her a towel and she immediately wiped her face. “Your a good swimmer.” I sai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Thank you.” She said as she wiped her face. I watched as she brought the towel down over the front of her body. I moved behind her to give her more room. She bent down to dry her legs and I drank in the beautiful sight of her nice young butt. It was small but very round. As she stood back up, her bottoms slipped between her cheeks, and pulled up showing the beginning of her cheeks at the top of her legs. Then she turned to face m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Here” I said as I offered her the badg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ere am I going to put it?” she asked. “Will it fit here?” she reached up pulled the thin yellow strap of her top out towards m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strained to see if I could catch a glimpse of her breast. I couldn’t. “No. I don’t think that’ll work.” I said. “Its too narrow.”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How about here?” she said as she pulled side of her bottoms away from her hip.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training to look again, I could see the shape of her hip and the top of her rear from the side she just exposed for me. A jolt hit me. “That might work,” I sai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Could you pin it on for me?” she asked. Her towel was bunched up under her chin by both hands as she wiped a few more drops of water from her neck.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O.k.” I said. I was nervous. I felt like a schoolboy pinning a corsage onto the chest of my prom date. I had the badge in my right hand. I let the back of my hand run down her waist to her hip feeling her soft flesh. I reached over with my left hand and pulled her bottoms out further than I needed to. I could see her flat stomach followed by her bare abdomen and her bony pelvis. What I really wanted to do was pull off those bottoms and see what god had given her. But I behaved and pinned the badge onto her suit bottoms at the hip.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he sat down on one of the pool deck chairs, the towel balled up in her lap and looked up at me and said “What did you want to talk to me abou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Well, as you know, your parents have paid for you to have private canoe lesson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Uh huh”</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Well I’m the small craft instructor and you’ll be having lessons with m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Her smile brightened “Really! That’s grea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O.k., why don’t you meet me at the docks at 3:00 tomorrow afternoon and we’ll get starte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O.k.” She said with a smile. She got up, and I watched put her sweats back on. She wrapped her towel around her neck and turned back towards me. “Bye” she said as she waved at me. “See you tomorrow.”</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w:t>
      </w:r>
    </w:p>
    <w:p>
      <w:pPr>
        <w:pStyle w:val="Normal"/>
        <w:rPr>
          <w:b/>
          <w:b/>
          <w:bCs/>
          <w:u w:val="none"/>
        </w:rPr>
      </w:pPr>
      <w:r>
        <w:rPr>
          <w:b/>
          <w:bCs/>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24:00Z</dcterms:created>
  <dc:creator>Preferred Customer</dc:creator>
  <dc:description/>
  <dc:language>en-US</dc:language>
  <cp:lastModifiedBy>Preferred Customer</cp:lastModifiedBy>
  <dcterms:modified xsi:type="dcterms:W3CDTF">2003-06-09T16:29:00Z</dcterms:modified>
  <cp:revision>1</cp:revision>
  <dc:subject/>
  <dc:title>My alarm went off at 7:30</dc:title>
</cp:coreProperties>
</file>