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center" w:pos="4680" w:leader="none"/>
        </w:tabs>
        <w:rPr/>
      </w:pPr>
      <w:r>
        <w:rPr/>
        <w:tab/>
      </w:r>
      <w:r>
        <w:rPr>
          <w:sz w:val="50"/>
        </w:rPr>
        <w:t>New</w:t>
      </w:r>
    </w:p>
    <w:p>
      <w:pPr>
        <w:pStyle w:val="Normal"/>
        <w:tabs>
          <w:tab w:val="clear" w:pos="720"/>
          <w:tab w:val="center" w:pos="4680" w:leader="none"/>
        </w:tabs>
        <w:rPr>
          <w:sz w:val="50"/>
        </w:rPr>
      </w:pPr>
      <w:r>
        <w:rPr>
          <w:sz w:val="50"/>
        </w:rPr>
        <w:tab/>
        <w:t>Friends</w:t>
      </w:r>
    </w:p>
    <w:p>
      <w:pPr>
        <w:pStyle w:val="Normal"/>
        <w:rPr>
          <w:sz w:val="50"/>
        </w:rPr>
      </w:pPr>
      <w:r>
        <w:rPr>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pPr>
      <w:r>
        <w:rPr/>
        <w:t>“</w:t>
      </w:r>
      <w:r>
        <w:rPr/>
        <w:t>Hey, Kelly. Kelly, wait up.” The shy young girl turns to see who had called her. It was Janet. One of the girls who had been mean to her when she had first come to this school. “Hi. I didn’t think you’d stop. I wanted to apologize for the way I acted before. I just did it to try to fit in. But it didn’t work. I should have known that I would never fit in.” Her eyes are downcast, and Kelly feels sympathy for the older girl. “Anyway. Me and Sue are going to my house to study. I wanted to know if you would like to join us?”</w:t>
      </w:r>
    </w:p>
    <w:p>
      <w:pPr>
        <w:pStyle w:val="Normal"/>
        <w:ind w:firstLine="720"/>
        <w:rPr/>
      </w:pPr>
      <w:r>
        <w:rPr/>
        <w:t>“</w:t>
      </w:r>
      <w:r>
        <w:rPr/>
        <w:t xml:space="preserve">Why?” She was suspicious. And rightly so. She would not put it past this girl to trick her. </w:t>
      </w:r>
    </w:p>
    <w:p>
      <w:pPr>
        <w:pStyle w:val="Normal"/>
        <w:ind w:firstLine="720"/>
        <w:rPr/>
      </w:pPr>
      <w:r>
        <w:rPr/>
        <w:t>“</w:t>
      </w:r>
      <w:r>
        <w:rPr/>
        <w:t>As a way of apology. Sue likes you, and I have to agree, you are smart, and pretty. I would really like to get to know you better.”</w:t>
      </w:r>
    </w:p>
    <w:p>
      <w:pPr>
        <w:pStyle w:val="Normal"/>
        <w:ind w:firstLine="720"/>
        <w:rPr/>
      </w:pPr>
      <w:r>
        <w:rPr/>
        <w:t>“</w:t>
      </w:r>
      <w:r>
        <w:rPr/>
        <w:t>I need to take a shower and change first. But after that...”</w:t>
      </w:r>
    </w:p>
    <w:p>
      <w:pPr>
        <w:pStyle w:val="Normal"/>
        <w:ind w:firstLine="720"/>
        <w:rPr/>
      </w:pPr>
      <w:r>
        <w:rPr/>
        <w:t>“</w:t>
      </w:r>
      <w:r>
        <w:rPr/>
        <w:t>Oh! You can do that at my house. I’m sure some of my jeans will fit you. And there is nobody else there.”</w:t>
      </w:r>
    </w:p>
    <w:p>
      <w:pPr>
        <w:pStyle w:val="Normal"/>
        <w:ind w:firstLine="720"/>
        <w:rPr/>
      </w:pPr>
      <w:r>
        <w:rPr/>
        <w:t>She was leery of being naked in another persons house. But the genuine smiles and sincere tone of Janets’ voice was winning her over. She cursed herself for being a shy, nieve fool, and accepted. “Sure. I don’t see why not.”</w:t>
      </w:r>
    </w:p>
    <w:p>
      <w:pPr>
        <w:pStyle w:val="Normal"/>
        <w:ind w:firstLine="720"/>
        <w:rPr/>
      </w:pPr>
      <w:r>
        <w:rPr/>
        <w:t>Janet smiled broadly and giggled. “Oh good. Sue will be out in a moment. After she joins us, we can go. Do you need to call your mom?”</w:t>
      </w:r>
    </w:p>
    <w:p>
      <w:pPr>
        <w:pStyle w:val="Normal"/>
        <w:ind w:firstLine="720"/>
        <w:rPr/>
      </w:pPr>
      <w:r>
        <w:rPr/>
        <w:t>“</w:t>
      </w:r>
      <w:r>
        <w:rPr/>
        <w:t>No, my parents are out of town for a few days, and my brother is off at college. I have the house to myself till Friday.” She didn’t know why she told her this, but it just came out. They chatted about school, home, and of course, boys. Janet was a short, energetic blonde. A senior, one year ahead of Kelly. Who was slightly taller, and mousy. With brown hair and eyes. The light danced in Janets’ clear blue eyes as they talked, and Kelly looked for mischief. She could see none.</w:t>
      </w:r>
    </w:p>
    <w:p>
      <w:pPr>
        <w:pStyle w:val="Normal"/>
        <w:ind w:firstLine="720"/>
        <w:rPr/>
      </w:pPr>
      <w:r>
        <w:rPr/>
        <w:t>Then Sue came walking up. She was nineteen. She had been expelled the previous year for kicking a teacher in the balls because he failed her. Now she was very pensive and apologetic. Almost biddable. She was just biding her time till she could graduate. Tall, long black hair and bright green eyes. She had been a cheerleader for seven years now that she was in her second senior year. And she looked it. Tall, shapely. She took very good care of her body. Almost to a fault. She was like a statue. Why she and Janet were friends, Kelly could not figure. Maybe she would find out today.</w:t>
      </w:r>
    </w:p>
    <w:p>
      <w:pPr>
        <w:pStyle w:val="Normal"/>
        <w:tabs>
          <w:tab w:val="clear" w:pos="720"/>
          <w:tab w:val="center" w:pos="4680" w:leader="none"/>
        </w:tabs>
        <w:rPr/>
      </w:pPr>
      <w:r>
        <w:rPr/>
        <w:tab/>
      </w:r>
      <w:r>
        <w:rPr>
          <w:rFonts w:cs="Edwardian Script ITC" w:ascii="Edwardian Script ITC" w:hAnsi="Edwardian Script ITC"/>
        </w:rPr>
        <w:t>A Girls First Time</w:t>
      </w:r>
    </w:p>
    <w:p>
      <w:pPr>
        <w:pStyle w:val="Normal"/>
        <w:ind w:firstLine="720"/>
        <w:rPr/>
      </w:pPr>
      <w:r>
        <w:rPr/>
        <w:t xml:space="preserve"> </w:t>
      </w:r>
      <w:r>
        <w:rPr/>
        <w:t>The three girls headed for Janets’ house. As they walked along the wooded trail, they talked back and forth. Sue was trying very hard to be friendly to Kelly. And she could feel the sweat, some from the heat, most from nervousness, trickle down her legs and face. It tickled where it ran down between her breasts.</w:t>
      </w:r>
    </w:p>
    <w:p>
      <w:pPr>
        <w:pStyle w:val="Normal"/>
        <w:ind w:firstLine="720"/>
        <w:rPr/>
      </w:pPr>
      <w:r>
        <w:rPr/>
        <w:t>“</w:t>
      </w:r>
      <w:r>
        <w:rPr/>
        <w:t xml:space="preserve">You really are very pretty. If you trim your hair, got contacts, and a little makeup. I bet the boys would be stumbling over their own cocks to date you.” The words make her blush. She pushes her glasses up higher on her nose and looks away.  “Sorry. I know I can be a little strait forward sometimes. But I really like you.” Kelly saw something strange in the older girls eyes. She had never had anyone look at her like that. And could not identify it. </w:t>
      </w:r>
    </w:p>
    <w:p>
      <w:pPr>
        <w:pStyle w:val="Normal"/>
        <w:ind w:firstLine="720"/>
        <w:rPr/>
      </w:pPr>
      <w:r>
        <w:rPr/>
        <w:t>They arrived at Janets house, and piled in thru the front door. Sue took her back pack and jacket, and Janet took her up to the shower. “Here you go. The door locks, there is soap and shampoo in there, and I will set some clothes out on the bed in the other room. Enjo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After setting out fresh towels, she closes the door behind herself. Kelly looks at the door for a moment before she starts stripping. First her shoes and socks, then the school uniform top and skirt. She looks at herself in the full length mirror for a moment. Her legs are long and shapely. The school uniform seemed designed to hide that. Her breasts were full and round. Over developed for a girl her age. At sixteen, she had been skipped up a grade, her breasts were bigger than Sues. She was a C, almost a D cup. She slipped the support bra off, and her breasts bounced into view. They were very firm. Very little sag and no stretch or wrinkles. Then her panties, and she stood nude, without a stitch in a strangers house. Her fingers brushed lightly across the thick mound of pubic hair, and she turned to see her ass. It was round. And, she thought, fat. It bulged out behind her obscenely. She took her glasses off and turned on the water. </w:t>
      </w:r>
    </w:p>
    <w:p>
      <w:pPr>
        <w:pStyle w:val="Normal"/>
        <w:ind w:firstLine="720"/>
        <w:rPr/>
      </w:pPr>
      <w:r>
        <w:rPr/>
        <w:t xml:space="preserve">While she waited for it to heat up, she ran a shaking hand over breasts and down her smooth, flat tummy. As her fingers slipped over her strangely hard nipples, her breasts bounced. Her navel was an elegant dimple in her belly. Her fingers tangled in her pubes and she stopped when the tips of her fingers touch her slit. She was very aware she was a woman. Her period had started two years ago. And her pussy was an enigma to her. She had never opened it, that she could remember. And her fingers never probed it. She had douched after every period. And that made her uncomfortable. The idea of being with a man was scary. She climbs into the shower, and luxuriates in the feel of the hot water on her skin. It is a huge tub with enough room for at least four people. A twelve inch shower head delivers the water from the ceiling, and a wide ledge runs all around the big tub. There are soaps and oils all the way around it. </w:t>
      </w:r>
    </w:p>
    <w:p>
      <w:pPr>
        <w:pStyle w:val="Normal"/>
        <w:ind w:firstLine="720"/>
        <w:rPr/>
      </w:pPr>
      <w:r>
        <w:rPr/>
        <w:t>She lets the water flood thru her hair and across her back. She soaps up a cloth and washes delicately at her belly and breasts. Then her legs and arms. So intent is she on her task, she doesn’t know there is someone there until the hands touch her. She starts and nearly falls.</w:t>
      </w:r>
    </w:p>
    <w:p>
      <w:pPr>
        <w:pStyle w:val="Normal"/>
        <w:ind w:firstLine="720"/>
        <w:rPr/>
      </w:pPr>
      <w:r>
        <w:rPr/>
        <w:t>“</w:t>
      </w:r>
      <w:r>
        <w:rPr/>
        <w:t xml:space="preserve">Kelly. It’s alright. It’s just me, Janet.” She is against the wall, arms over her breasts, leg raised to hide her slit. Eyes wide she stares in fear at the other girl. Janet is as naked as she. Her legs are smooth and tone, her pubic hair is shaved to a thin line up her crotch, and her small breasts, probably as large as they would ever get, are pert and firm on her chest. The girl has no tan lines. And her navel is pierced. </w:t>
      </w:r>
    </w:p>
    <w:p>
      <w:pPr>
        <w:pStyle w:val="Normal"/>
        <w:ind w:firstLine="720"/>
        <w:rPr/>
      </w:pPr>
      <w:r>
        <w:rPr/>
        <w:t>“</w:t>
      </w:r>
      <w:r>
        <w:rPr/>
        <w:t>It’s ok. I saw you thru the mirror, and was so turned on I had to join.” Looking thru the open crack in the curtain, she sees the full mirror she had critiqued herself in was open, a two way. And a door. “I’m sorry I startled you. Can I wash your back?”</w:t>
      </w:r>
    </w:p>
    <w:p>
      <w:pPr>
        <w:pStyle w:val="Normal"/>
        <w:ind w:firstLine="720"/>
        <w:rPr/>
      </w:pPr>
      <w:r>
        <w:rPr/>
        <w:t xml:space="preserve">Kelly was terrified. Blushing violently, she turned so the older girl could wash her back and shoulders. She then feels something strange. Looking over her shoulder, she sees Janet kissing her shoulders. Pulling away, she backs up against the wall. Janet steps up and kisses her mouth. With a shock, Kelly feels the hand on her breast. Lightly cupping and holding the orb as Janet probes her mouth with her tongue. Pulling back, she looks at Kelly. </w:t>
      </w:r>
    </w:p>
    <w:p>
      <w:pPr>
        <w:pStyle w:val="Normal"/>
        <w:ind w:firstLine="720"/>
        <w:rPr/>
      </w:pPr>
      <w:r>
        <w:rPr/>
        <w:t>“</w:t>
      </w:r>
      <w:r>
        <w:rPr/>
        <w:t xml:space="preserve">Aren’t you going to kiss me back? I really like you. Please?” There is a tone of pleading in her eyes, so Kelly closes her eyes and kisses her back, lightly, nervously. The hand on her breast slides across her belly to her pubic mound. As the fingers slide thru the hair, Kellys eyes snap open. Just in time to see Sue climb in the shower. Crossing her arms over her breasts, Kelly sits down on the ledge. Janet backs up into Sues arms, and leans her head back. The two kiss deeply, and Sue grabs a double handful of Janets tits. This was obviously why the two girls were friend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 xml:space="preserve">Kelly, stand up so I can see you.” Sue steps around Janet and looks down on Kelly with that strange look again. She takes Kelly by the shoulders and stands her up. As Sue looks her up and down, Kelly does the same to the statuesque brunette. Her legs are chiseled from stone. As are her abs and arms. She is obviously someone who works out. Her pussy is shaved like an egg, and pierced. There is a little sliver ring thru her clit that looks very painful. Her breasts, while not as full as Kellys, are firm and round. With big dark nipples on her porcelain skin. She must avoid the sun like a plague. She was white as a sheet. </w:t>
      </w:r>
    </w:p>
    <w:p>
      <w:pPr>
        <w:pStyle w:val="Normal"/>
        <w:ind w:firstLine="720"/>
        <w:rPr/>
      </w:pPr>
      <w:r>
        <w:rPr/>
        <w:t>“</w:t>
      </w:r>
      <w:r>
        <w:rPr/>
        <w:t xml:space="preserve">We are going to have to shave that shrub. At least a trim. But you are very pretty. I love your tits.” Stepping forward, she cups the two orbs in her hands, and leans down to kiss Kelly. At the same time she lifts up on her tits to bring her to her toes. She finds herself unexpectedly returning the kiss. And she moans against the other girls mouth with the passion of the moment. And the realization dawns on her as she realizes what the look in her eyes had been. Lust. Desire. Sue had wanted her, sexually. Something in her screams that what she is doing is wrong, but it is weak and thin, drowned in the back of her mind by the sheer erotic pleasure of the moment. </w:t>
      </w:r>
    </w:p>
    <w:p>
      <w:pPr>
        <w:pStyle w:val="Normal"/>
        <w:ind w:firstLine="720"/>
        <w:rPr/>
      </w:pPr>
      <w:r>
        <w:rPr/>
        <w:t xml:space="preserve">All too soon, it is over. Leaving her gasping, Sue steps back. “Not bad. With a little practice you will make a very good kisser. Now lets wash up. We have lots of studying to do.” Kelly sees the other two girls look at each other and grin at this. It was obvious they intended to study each other more than any book. </w:t>
      </w:r>
    </w:p>
    <w:p>
      <w:pPr>
        <w:pStyle w:val="Normal"/>
        <w:ind w:firstLine="720"/>
        <w:rPr/>
      </w:pPr>
      <w:r>
        <w:rPr/>
        <w:t>Janet sat her down on the edge of the tub and spread her knees. “Can I shave your pussy? I did it for Sue, and would feel honored to do it for you.” There is a look of such innocent joy on her face, that Kelly nods. Janet lathers her with shave creme, and runs her thumb thru the tight slit in the process. Kelly gasps as the feel of it washes over her. A douche bottle was painful, sometimes. But this felt good. The razor made neat, short strokes that defoliated her very quickly.</w:t>
      </w:r>
    </w:p>
    <w:p>
      <w:pPr>
        <w:pStyle w:val="Normal"/>
        <w:ind w:firstLine="720"/>
        <w:rPr/>
      </w:pPr>
      <w:r>
        <w:rPr/>
        <w:t>“</w:t>
      </w:r>
      <w:r>
        <w:rPr/>
        <w:t>Do you want a trail, like mine.” She spreads her knees, allowing Kelly a good look. “Or bald, like Sue?”</w:t>
      </w:r>
    </w:p>
    <w:p>
      <w:pPr>
        <w:pStyle w:val="Normal"/>
        <w:ind w:firstLine="720"/>
        <w:rPr/>
      </w:pPr>
      <w:r>
        <w:rPr/>
        <w:t>“</w:t>
      </w:r>
      <w:r>
        <w:rPr/>
        <w:t>Bald. Take it all.” She cannot believe her own words. Janet was very careful, tugging the lips this way and that, and getting every hair. It takes longer than expected. The water is cool by the time she is finished, and Kelly is flushed and shaking. The attention her pussy had received was not over, tho. Janet set the razor down and smiled up at her. Hands on her thighs, she leaned in and kissed Kellys pussy. Kelly gasped, and leaned slightly forward as the lips and tongue probed at her. Sue smoothed her hair back and rubbed her shoulders. Janet knew what she was doing. In no time at all, a warm, soft wave broke over every nerve in Kellys body. She gasped and trembled as her pussy was suddenly drenched.</w:t>
      </w:r>
    </w:p>
    <w:p>
      <w:pPr>
        <w:pStyle w:val="Normal"/>
        <w:ind w:firstLine="720"/>
        <w:rPr/>
      </w:pPr>
      <w:r>
        <w:rPr/>
        <w:t>“</w:t>
      </w:r>
      <w:r>
        <w:rPr/>
        <w:t>Wow! That was the wettest orgasm I’ve ever seen.” Janet looked up at her, a look of wonder on her face. And she raised slightly to kiss Kelly deeply on the mouth. It was something she now really felt like doing. And she enjoyed it. Eyes closed, she worked her mouth and tongue against the other girl and placed one hand on the back of her head to hold her closer. There was a strange taste to it, and she licked the lips of the other girl, then her chin, wanting to get as much of it as she could.</w:t>
      </w:r>
    </w:p>
    <w:p>
      <w:pPr>
        <w:pStyle w:val="Normal"/>
        <w:ind w:firstLine="720"/>
        <w:rPr/>
      </w:pPr>
      <w:r>
        <w:rPr/>
        <w:t>“</w:t>
      </w:r>
      <w:r>
        <w:rPr/>
        <w:t xml:space="preserve">You really like that, don’t you?” Kelly only nods and blushes. Janet rubs a finger thru Kellys wet slit and holds it to her lips. Kelly tentatively takes it in her mouth. The strange flavor that she had liked so much, that turned her on and made her nipples stiffen under the water, was that of her own pussy. Her own juices. Janet took Kelly by the wrist and guided her hand to the tiny breast. Her nipple was hard, and Kelly knew why. Sue shut off the water and picked up a bottle. </w:t>
      </w:r>
    </w:p>
    <w:p>
      <w:pPr>
        <w:pStyle w:val="Normal"/>
        <w:ind w:firstLine="720"/>
        <w:rPr/>
      </w:pPr>
      <w:r>
        <w:rPr/>
        <w:t xml:space="preserve">The oil was warm and smooth, and Janet stood and helped Kelly  to do the same. The three girls rubbed the oil into each other till they were slick as watermelon seeds from neck to toes. They glistened in the light from the lamps and Kelly kissed Janet deeply again. Sue came up behind her and rubbed more of the oil into her as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I love your ass. So full and heart shaped. And soft. I love the way it feels under my hands. Can I deflower your ass? Can I fuck you. I want to show you so much. I would love to start there.”</w:t>
      </w:r>
    </w:p>
    <w:p>
      <w:pPr>
        <w:pStyle w:val="Normal"/>
        <w:ind w:firstLine="720"/>
        <w:rPr/>
      </w:pPr>
      <w:r>
        <w:rPr/>
        <w:t>“</w:t>
      </w:r>
      <w:r>
        <w:rPr/>
        <w:t xml:space="preserve">What...What do you mean, fuck me?” Sue lifts something. Janet squeals with happiness and hugs herself tight, smiling broadly. It’s a dildo. She had seen one, once. It was not very big, tapered at one end and wide at the other. Sue licked it and sucked on the wide end. “I.. I don’t..” </w:t>
      </w:r>
    </w:p>
    <w:p>
      <w:pPr>
        <w:pStyle w:val="Normal"/>
        <w:ind w:firstLine="720"/>
        <w:rPr/>
      </w:pPr>
      <w:r>
        <w:rPr/>
        <w:t>“</w:t>
      </w:r>
      <w:r>
        <w:rPr/>
        <w:t xml:space="preserve">Do me first. So she can see how good it feels.” Janet rolls over and sticks her ass up into the air. Sue reclines next to her in the tub, and nestles the head of the dildo, at the tapered end, against Janets asshole. Squirting oil across her crack, she gently twists and pushes till it works its way in. Janet moans and squirms, massaging her own breasts and pussy as the rod pushes deep into her. Sue works it like a pro. Twisting it and wiggling it from side to side. Kissing Janet on the ass, she squirts oil on it and slowly slides it in and out of the blondes hole. </w:t>
      </w:r>
    </w:p>
    <w:p>
      <w:pPr>
        <w:pStyle w:val="Normal"/>
        <w:ind w:firstLine="720"/>
        <w:rPr/>
      </w:pPr>
      <w:r>
        <w:rPr/>
        <w:t>Janet is very obviously enjoying herself. The rod causes her to moan and squirm as it slides into her. And to gasp and rub her clit as it slides out. A moment later, she cums. The juices leaking down her thighs as she squeals and writhes. Sue licks the excretions from her and massages her tits as she collapses on the floor of the tub. Then Sue looks up at Kelly. Smiling, she licks the end of the dildo. The end that had so recently been inside of Janet. Kelly half expected to see blood or shit on it and was surprised when it was clean.</w:t>
      </w:r>
    </w:p>
    <w:p>
      <w:pPr>
        <w:pStyle w:val="Normal"/>
        <w:ind w:firstLine="720"/>
        <w:rPr/>
      </w:pPr>
      <w:r>
        <w:rPr/>
        <w:t>“</w:t>
      </w:r>
      <w:r>
        <w:rPr/>
        <w:t xml:space="preserve">If you are still doubtful, you can do me, first.” Sue offers the dildo to Kelly, who takes it with a trembling hand. As Sue reclines, Kelly kneels between her knees and places the end of the dildo against her ass. Sue gently guides her hand to her pussy. “I want you to do me here. You can do my ass after I do yours.” </w:t>
      </w:r>
    </w:p>
    <w:p>
      <w:pPr>
        <w:pStyle w:val="Normal"/>
        <w:ind w:firstLine="720"/>
        <w:rPr/>
      </w:pPr>
      <w:r>
        <w:rPr/>
        <w:t>Kelly lightly presses against the dildo, which slides in easier than she had expected. Sue squirts oil on it and Kelly works it slowly in and out. After a few moments, Kelly feels an urge to do something. Leaning close, she does not see the watchful eye of Sue looking on. Pulling the dildo out, she drops it to the floor of the tub and licks the slick, shiny pussy.</w:t>
      </w:r>
    </w:p>
    <w:p>
      <w:pPr>
        <w:pStyle w:val="Normal"/>
        <w:ind w:firstLine="720"/>
        <w:rPr/>
      </w:pPr>
      <w:r>
        <w:rPr/>
        <w:t>It is an unusual flavor. Oil mixed with sweat and something else. With one hand she washes the oil from the slit and licks it again. Her tongue easily slides the length of it and flicks across the pierced clit at the top. Sue gasps but says nothing. Kelly pushes the thighs further apart and licks at it again. Closing her eyes, she does what comes naturally. She licks and kisses the slit, sucking on the clit and rubbing at it with her fingers. After what seems like an instant, the slit spasms and fluid leaks out of it. Sue gasps and her whole body shudders. Her back arches and her thighs close around Kellys head. Not panicking, Kelly licks at the fluids leaking out of the pussy. They taste wonderful, but they do not have the same effect as her own. She does not feel the surge of heat and lust at the taste.</w:t>
      </w:r>
    </w:p>
    <w:p>
      <w:pPr>
        <w:pStyle w:val="Normal"/>
        <w:ind w:firstLine="720"/>
        <w:rPr/>
      </w:pPr>
      <w:r>
        <w:rPr/>
        <w:t>A hand cups her face and Sue draws her in for a kiss. The oil slick bodies slide across one another easily. The warm, fragrant oil is slick and she slides easily up Sues body, mindful of the goose pimply skin of her body as well as the older girls. Her breasts are pressed against the taller girls tightly when she is suddenly eye to eye with Sue. She feels the long nails and smooth hands across her ass and back, and realizes she wants this vixen just as much as Sue wants her. She will do anything for her. And the two kiss deeply. Kelly feels something strange at this kiss. Something she had missed before. Sue has a tongue stud as well as the little ring in her clit that Kelly had used to help bring her to orgasm.</w:t>
      </w:r>
    </w:p>
    <w:p>
      <w:pPr>
        <w:pStyle w:val="Normal"/>
        <w:ind w:firstLine="720"/>
        <w:rPr/>
      </w:pPr>
      <w:r>
        <w:rPr/>
        <w:t>“</w:t>
      </w:r>
      <w:r>
        <w:rPr/>
        <w:t>God! You are a natural at that. Are you ready for your turn?”</w:t>
      </w:r>
    </w:p>
    <w:p>
      <w:pPr>
        <w:pStyle w:val="Normal"/>
        <w:ind w:firstLine="720"/>
        <w:rPr/>
      </w:pPr>
      <w:r>
        <w:rPr/>
        <w:t>“</w:t>
      </w:r>
      <w:r>
        <w:rPr/>
        <w:t>Yes, but not in her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Alright. We can do it in the bed across the hall. But first, I need to clean out your ass.”</w:t>
      </w:r>
    </w:p>
    <w:p>
      <w:pPr>
        <w:pStyle w:val="Normal"/>
        <w:ind w:firstLine="720"/>
        <w:rPr/>
      </w:pPr>
      <w:r>
        <w:rPr/>
        <w:t>“</w:t>
      </w:r>
      <w:r>
        <w:rPr/>
        <w:t>What do you mean?”</w:t>
      </w:r>
    </w:p>
    <w:p>
      <w:pPr>
        <w:pStyle w:val="Normal"/>
        <w:ind w:firstLine="720"/>
        <w:rPr/>
      </w:pPr>
      <w:r>
        <w:rPr/>
        <w:t>“</w:t>
      </w:r>
      <w:r>
        <w:rPr/>
        <w:t>An enema. Or you will not enjoy this at all. Your feces will press against the inside of your body and it will hurt more than anything.”</w:t>
      </w:r>
    </w:p>
    <w:p>
      <w:pPr>
        <w:pStyle w:val="Normal"/>
        <w:ind w:firstLine="720"/>
        <w:rPr/>
      </w:pPr>
      <w:r>
        <w:rPr/>
        <w:t>Kelly nods, and Sue stands. Taking her by the thigh, she places one of Kellys feet on the edge of the tub, then produces a rubber hose. One end screws into the faucet, the other she smears with lube and slowly works into Kellys ass. Turning the water on, she slowly fills Kelly up with warm water. Then tells her to hold it and pulls the hose out.</w:t>
      </w:r>
    </w:p>
    <w:p>
      <w:pPr>
        <w:pStyle w:val="Normal"/>
        <w:ind w:firstLine="720"/>
        <w:rPr/>
      </w:pPr>
      <w:r>
        <w:rPr/>
        <w:t>“</w:t>
      </w:r>
      <w:r>
        <w:rPr/>
        <w:t>Quick, on the toilet.” Kelly barely makes it. Her ass gives way and the water, what feels like a gallon of it, splashes into the toilet behind her. Sue fills her two more times, and pronounces her fit to fuck. She smiles and kisses Kelly deeply.</w:t>
      </w:r>
    </w:p>
    <w:p>
      <w:pPr>
        <w:pStyle w:val="Normal"/>
        <w:ind w:firstLine="720"/>
        <w:rPr/>
      </w:pPr>
      <w:r>
        <w:rPr/>
        <w:t>“</w:t>
      </w:r>
      <w:r>
        <w:rPr/>
        <w:t xml:space="preserve">What about Janet?” The girl in question hadn’t moved since her mind numbing orgasm.  </w:t>
      </w:r>
    </w:p>
    <w:p>
      <w:pPr>
        <w:pStyle w:val="Normal"/>
        <w:ind w:firstLine="720"/>
        <w:rPr/>
      </w:pPr>
      <w:r>
        <w:rPr/>
        <w:t>“</w:t>
      </w:r>
      <w:r>
        <w:rPr/>
        <w:t xml:space="preserve">We will have to leave her here for a while. Her orgasms are so strong she passes out after each one.” Sue helps Kelly stand, and they wash each other thoroughly. They exit the shower, and towel each other off. As Sue rubs her with the towel, she kisses her neck, nipples, then all the way down her body and up the back, taking time to rub her clit free and suck on it for a moment. Kelly is shocked by the straightforward nature of the older girl. </w:t>
      </w:r>
    </w:p>
    <w:p>
      <w:pPr>
        <w:pStyle w:val="Normal"/>
        <w:ind w:firstLine="720"/>
        <w:rPr/>
      </w:pPr>
      <w:r>
        <w:rPr/>
        <w:t>Taking possession of the dildo they walk, naked, across the hall to the other room. There is a big four poster sleigh bed in the middle of the floor. The rest of the room is mostly vacant, save an ornate night stand on the floor beside the bed, and a large black curio with smoked glass that dominates one wall. Sue sets the dildo on the stand and lights incense and candles on the head of the bed and the stand, as well as four oil lamps set into the posts of the bed.</w:t>
      </w:r>
    </w:p>
    <w:p>
      <w:pPr>
        <w:pStyle w:val="Normal"/>
        <w:ind w:firstLine="720"/>
        <w:rPr/>
      </w:pPr>
      <w:r>
        <w:rPr/>
        <w:t xml:space="preserve">Reclining on the bed, her sleek muscles flex like a cat. Like a sex kitten, she stretches out and her feet hang off one end of the bed. She holds out a hand and Kelly takes it. Sue draws her in and kisses her. Kelly leans down and finally lays across Sues chest, hard nipples pressing into her belly as Sue runs frantic hands up and down her back. </w:t>
      </w:r>
    </w:p>
    <w:p>
      <w:pPr>
        <w:pStyle w:val="Normal"/>
        <w:ind w:firstLine="720"/>
        <w:rPr/>
      </w:pPr>
      <w:r>
        <w:rPr/>
        <w:t xml:space="preserve">As Sue kisses her, she massages her tits and ass. Then kisses her way across the girls heaving chest to her nipples. She is at these a long time. And Kelly feels a strange perverse pleasure at this attention. Her mother had told her homosexuality was wrong, and until today, she had agreed. Scenes of women kissing had repulsed her before. But now it was different. Now it was her. She felt the rope on her wrist, but didn’t make the connection till the other was tied, as well. She was prone, nude, and as Sue tied her ankles, Janet entered the room. She was flushed and shaky. </w:t>
      </w:r>
    </w:p>
    <w:p>
      <w:pPr>
        <w:pStyle w:val="Normal"/>
        <w:ind w:firstLine="720"/>
        <w:rPr/>
      </w:pPr>
      <w:r>
        <w:rPr/>
        <w:t>“</w:t>
      </w:r>
      <w:r>
        <w:rPr/>
        <w:t xml:space="preserve">Please untie me. I am really scared. I don’t like this.” She tugged at the bonds and felt the first twinges of fear. Janet shushed her and massaged her back as she cried. This whole thing suddenly seemed so wrong somehow. </w:t>
      </w:r>
    </w:p>
    <w:p>
      <w:pPr>
        <w:pStyle w:val="Normal"/>
        <w:ind w:firstLine="720"/>
        <w:rPr/>
      </w:pPr>
      <w:r>
        <w:rPr/>
        <w:t xml:space="preserve">As she rubs oil across Kellys ass, Sue speaks to calm her. “It’s alright. This is just to hold you still so I can do this. The first time stings a bit. If you want, we can stop at any time. All you have to do is say.” Kelly almost says. But the memory of Janet writhing in orgasm is still fresh in her mind. </w:t>
      </w:r>
    </w:p>
    <w:p>
      <w:pPr>
        <w:pStyle w:val="Normal"/>
        <w:ind w:firstLine="720"/>
        <w:rPr/>
      </w:pPr>
      <w:r>
        <w:rPr/>
        <w:t>“</w:t>
      </w:r>
      <w:r>
        <w:rPr/>
        <w:t xml:space="preserve">Okay. But please be gentle. I am so scared.”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I will. Don’t worry.” Sue kisses her back and her ass, Kelly feels the fingers across her ass, then the lips and the tongue. She gasps and arches her hips. Janet slides a pillow under her belly to keep her up in the air, allowing easier access to her ass while Sue rubs a thick lube across her rosette. Then Janet lays on the bed next to her and rubs her back comfortingly. They kiss and she gazes into Janets eyes as the bed creaks under the weight of Sue climbing on behind her. A moment later the dildo presses against her ass. She squeals and clamps her eyes shut as it presses into her. Janet pushes her hair from her face as the gentle pressure grows. But there is something wrong with the way it feels. It is larger than she had expected. And, she suddenly realizes, it is warm. It is no dildo at all. She cranes her neck and looks up into the softly smiling face of Will. The captain of the football team, and Janets brother. She moans and shakes her head as Janet starts rubs her back and Sue soothes her.</w:t>
      </w:r>
    </w:p>
    <w:p>
      <w:pPr>
        <w:pStyle w:val="Normal"/>
        <w:ind w:firstLine="720"/>
        <w:rPr/>
      </w:pPr>
      <w:r>
        <w:rPr/>
        <w:t>“</w:t>
      </w:r>
      <w:r>
        <w:rPr/>
        <w:t>It’s alright. I see you looking at him, I know you want him. The first time should always be a man. I thought since you liked him, he was the best choice. And he wants you, ever since he saw you naked in the shower. He watches you every day, so do I. That’s why I wanted you. This can stop whenever you want. But I will never touch you again. If I did, you would become a lesbian. You need to feel a man, first time. Or it will taint the feeling for life. Do you want him to stop?”</w:t>
      </w:r>
    </w:p>
    <w:p>
      <w:pPr>
        <w:pStyle w:val="Normal"/>
        <w:ind w:firstLine="720"/>
        <w:rPr/>
      </w:pPr>
      <w:r>
        <w:rPr/>
        <w:t xml:space="preserve">Will had paused, Cock pressed lightly against her tender rosette, not yet penetrating her. “No, please. I want this. I want to feel him in me. I want him to fuck me. To fuck my ass.” The words are almost like someone else saying them, she is shocked and Janet is smiling.  Then she sees Sue with a video camera. </w:t>
      </w:r>
    </w:p>
    <w:p>
      <w:pPr>
        <w:pStyle w:val="Normal"/>
        <w:ind w:firstLine="720"/>
        <w:rPr/>
      </w:pPr>
      <w:r>
        <w:rPr/>
        <w:t>“</w:t>
      </w:r>
      <w:r>
        <w:rPr/>
        <w:t xml:space="preserve">Do you want me to tape this, so we can watch it later? And so you will have it to watch whenever you want?” Kelly nods and Will Kisses her back. Carefully pressing into her, he slides the head of his cock into her ass. It is huge. It feels like a baseball bat might in the same hole. And it hurts. She can feel the blood and sweat around the rosette of her ass, and he slowly slides into her, allowing her body time to adjust. Janet kisses Kelly deeply as she winces with the pain. But, slowly, it stops hurting and then she feels it in her, but no pain. Then it feels good. It had been a gradual change, and she felt it at the edges of her mind at first. Now, it was like a flood. She knew why Janet was writhing in pleasure. </w:t>
      </w:r>
    </w:p>
    <w:p>
      <w:pPr>
        <w:pStyle w:val="Normal"/>
        <w:ind w:firstLine="720"/>
        <w:rPr/>
      </w:pPr>
      <w:r>
        <w:rPr/>
        <w:t xml:space="preserve">She arches her back, forcing her rosette to tighten around the cock in her. Janet kisses her again and squeezes her tits. He squirts oil on his cock occasionally, and is gentle as he can be. She caught herself straining against her bonds to fuck him back. With each thrust, she pushed back as far as the ropes would allow. She was really getting into this. All pain had vanished as he fucked her, and a wonderful sensation, unlike the orgasm she had earlier, and more intense, suddenly swept over her body.  Janet then asks her a question. One she had been expecting, but not ready for. At only sixteen, she was still leery of sex. After this, she would be a woman. Still a virgin, but a woman nonetheless. </w:t>
      </w:r>
    </w:p>
    <w:p>
      <w:pPr>
        <w:pStyle w:val="Normal"/>
        <w:ind w:firstLine="720"/>
        <w:rPr/>
      </w:pPr>
      <w:r>
        <w:rPr/>
        <w:t>“</w:t>
      </w:r>
      <w:r>
        <w:rPr/>
        <w:t>Do you want him to cum inside you? He will pull out if you want.” Kelly is silent as her orgasm washes over her. She had no idea that she could cum from this kind of attention. He had never touched her pussy. She finally nods, and he cums. It floods her and he gasps and slowly collapses across her back. Both of them, she realizes, are slick with sweat and trembling. He hugs her tight and kisses her back. She is suddenly very tired. His hands cup her tits, and Sue turns the camera off. As Janet unties the ropes, Will wraps her in his arms tight.</w:t>
      </w:r>
    </w:p>
    <w:p>
      <w:pPr>
        <w:pStyle w:val="Normal"/>
        <w:ind w:firstLine="720"/>
        <w:rPr/>
      </w:pPr>
      <w:r>
        <w:rPr/>
        <w:t>“</w:t>
      </w:r>
      <w:r>
        <w:rPr/>
        <w:t>You two rest. We are going to edit the tape and throw your uniform in the wash. I will wake you in a while.” Luxuriating in the arms of the boy she had a crush on for four years, his cock still buried in her flesh, she slowly drifts off to sleep.</w:t>
      </w:r>
    </w:p>
    <w:p>
      <w:pPr>
        <w:pStyle w:val="Normal"/>
        <w:tabs>
          <w:tab w:val="clear" w:pos="720"/>
          <w:tab w:val="center" w:pos="4680" w:leader="none"/>
        </w:tabs>
        <w:rPr/>
      </w:pPr>
      <w:r>
        <w:rPr/>
        <w:tab/>
      </w:r>
      <w:r>
        <w:rPr>
          <w:rFonts w:cs="Edwardian Script ITC" w:ascii="Edwardian Script ITC" w:hAnsi="Edwardian Script ITC"/>
        </w:rPr>
        <w:t>A girls First T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She wakes to the wonderful feel of his arms circling her, holding her tight. At some point, he had pulled his cock out and she had turned to face him. He is already awake and he smiles and kisses her.</w:t>
      </w:r>
    </w:p>
    <w:p>
      <w:pPr>
        <w:pStyle w:val="Normal"/>
        <w:ind w:firstLine="720"/>
        <w:rPr/>
      </w:pPr>
      <w:r>
        <w:rPr/>
        <w:t xml:space="preserve">The two lay silent in the fog of lust and incense. His mouth on hers, on her nipples, and his hands on what seemed like her whole body at once. Then the door opened. Janet walks in and turns on the light. </w:t>
      </w:r>
    </w:p>
    <w:p>
      <w:pPr>
        <w:pStyle w:val="Normal"/>
        <w:ind w:firstLine="720"/>
        <w:rPr/>
      </w:pPr>
      <w:r>
        <w:rPr/>
        <w:t>“</w:t>
      </w:r>
      <w:r>
        <w:rPr/>
        <w:t>Wakey wakey. It is after six and you two are still laying around. Lets go watch the tape.”</w:t>
      </w:r>
    </w:p>
    <w:p>
      <w:pPr>
        <w:pStyle w:val="Normal"/>
        <w:ind w:firstLine="720"/>
        <w:rPr/>
      </w:pPr>
      <w:r>
        <w:rPr/>
        <w:t>He stands and wraps a blanket around her. He scoops her easily off the bed, and then carries her down the hall to where Sue is just sliding the tape into the VCR.</w:t>
      </w:r>
    </w:p>
    <w:p>
      <w:pPr>
        <w:pStyle w:val="Normal"/>
        <w:ind w:firstLine="720"/>
        <w:rPr/>
      </w:pPr>
      <w:r>
        <w:rPr/>
        <w:t>“</w:t>
      </w:r>
      <w:r>
        <w:rPr/>
        <w:t>Oh, good. You’re up. Pick a spot and we can watch this. I titled it ‘New Friends’.”</w:t>
      </w:r>
    </w:p>
    <w:p>
      <w:pPr>
        <w:pStyle w:val="Normal"/>
        <w:ind w:firstLine="720"/>
        <w:rPr/>
      </w:pPr>
      <w:r>
        <w:rPr/>
        <w:t>Will lays her across a couch and she opens  the blanket and he lays down with her in his arms. He wraps another blanket around them both and his arms cradle her lightly. She slides his hand down to her pussy. As his fingers slide up and down her slit, they watch the tape. She is surprised at how long it had taken. Almost an hour. It had seemed like five minutes. She can tell when her orgasm hits, because her eyes snap wide open and her skin flushes a deep red. She sees he is staring at her in total adoration thru the whole thing. After her first time, there was a bonus on the tape. Janet and Sue double teaming some guy Kelly had never seen before. Then she feels his fingers in her bringing her to orgasm. She gasps as the unexpected pleasure fills her. Her juices covering his hand and her thighs. She grips his wrist and pulls it to her mouth. Eager to lick the juices from it. Her vision blurs and her skin heats from the taste of it. She feels her heat rise and it is all she can do not to turn around and fuck him right there. Sue lifts the blanket and licks at the fluids on her thighs. But they have no effect on her.</w:t>
      </w:r>
    </w:p>
    <w:p>
      <w:pPr>
        <w:pStyle w:val="Normal"/>
        <w:ind w:firstLine="720"/>
        <w:rPr/>
      </w:pPr>
      <w:r>
        <w:rPr/>
        <w:t>“</w:t>
      </w:r>
      <w:r>
        <w:rPr/>
        <w:t>Are you sleeping here tonight?”</w:t>
      </w:r>
    </w:p>
    <w:p>
      <w:pPr>
        <w:pStyle w:val="Normal"/>
        <w:ind w:firstLine="720"/>
        <w:rPr/>
      </w:pPr>
      <w:r>
        <w:rPr/>
        <w:t>“</w:t>
      </w:r>
      <w:r>
        <w:rPr/>
        <w:t>If I may.”</w:t>
      </w:r>
    </w:p>
    <w:p>
      <w:pPr>
        <w:pStyle w:val="Normal"/>
        <w:ind w:firstLine="720"/>
        <w:rPr/>
      </w:pPr>
      <w:r>
        <w:rPr/>
        <w:t xml:space="preserve">Sue rewinds the tape and cases it. Handing it to Kelly, she says. </w:t>
      </w:r>
    </w:p>
    <w:p>
      <w:pPr>
        <w:pStyle w:val="Normal"/>
        <w:ind w:firstLine="720"/>
        <w:rPr/>
      </w:pPr>
      <w:r>
        <w:rPr/>
        <w:t>“</w:t>
      </w:r>
      <w:r>
        <w:rPr/>
        <w:t>Happy birthday.” Smiling, she accepts the tape and the group leaves the room for bed.</w:t>
      </w:r>
    </w:p>
    <w:p>
      <w:pPr>
        <w:pStyle w:val="Normal"/>
        <w:tabs>
          <w:tab w:val="clear" w:pos="720"/>
          <w:tab w:val="center" w:pos="4680" w:leader="none"/>
        </w:tabs>
        <w:rPr/>
      </w:pPr>
      <w:r>
        <w:rPr/>
        <w:tab/>
      </w:r>
      <w:r>
        <w:rPr>
          <w:rFonts w:cs="Edwardian Script ITC" w:ascii="Edwardian Script ITC" w:hAnsi="Edwardian Script ITC"/>
        </w:rPr>
        <w:t>A girls First Time</w:t>
      </w:r>
    </w:p>
    <w:p>
      <w:pPr>
        <w:pStyle w:val="Normal"/>
        <w:ind w:firstLine="720"/>
        <w:rPr/>
      </w:pPr>
      <w:r>
        <w:rPr/>
        <w:t xml:space="preserve">The next morning comes all to quickly after that. Janet shakes her lightly to wake her and tosses her her uniform. The panties and bra are gone. </w:t>
      </w:r>
    </w:p>
    <w:p>
      <w:pPr>
        <w:pStyle w:val="Normal"/>
        <w:ind w:firstLine="720"/>
        <w:rPr/>
      </w:pPr>
      <w:r>
        <w:rPr/>
        <w:t>“</w:t>
      </w:r>
      <w:r>
        <w:rPr/>
        <w:t>Where are..”</w:t>
      </w:r>
    </w:p>
    <w:p>
      <w:pPr>
        <w:pStyle w:val="Normal"/>
        <w:ind w:firstLine="720"/>
        <w:rPr/>
      </w:pPr>
      <w:r>
        <w:rPr/>
        <w:t>“</w:t>
      </w:r>
      <w:r>
        <w:rPr/>
        <w:t xml:space="preserve">Don’t worry.” Janet lifts her skirt to reveal her own bare crotch. “We never wear them anymore. Too confining. But I can get you some if you want them.” Kelly shakes her head and gets dressed.  When she is finished, she moves to the door. Janet stops her with one hand on her arm. “Hold on. We have some time yet. I want to feel what Sue told me about last night. She said you have a talented tongue. Would you do this for me? Only fair.” </w:t>
      </w:r>
    </w:p>
    <w:p>
      <w:pPr>
        <w:pStyle w:val="Normal"/>
        <w:ind w:firstLine="720"/>
        <w:rPr/>
      </w:pPr>
      <w:r>
        <w:rPr/>
        <w:t xml:space="preserve">Kelly blushed deeply. Stepping shakily forward, she kneels and lifts up the older girls skirt. Even after all that happened last night, she is still shy. She licks lightly at the slit in front of her. Janet spreads her legs slightly and tells Kelly. “We have time. Go slowly.” She wraps her arms around the other girls waist and closes her eyes. Burying her face in the pussy, she licks furiously at it. There’s a strange taste to it. It is like her own, but not. Then she realizes what it is. Cum. She is licking some guys cum from the slit. Janet had fucked somebody last night. Vivid memories of Janet and Sue doubling up on the man in the video last night is suddenly fresh in her mind. She fingers Janets asshole as she licks at the sweet slit before her. The attention makes Janet gasp and tremble. The clit rubs across her nose and the cum fills her mouth and throat. She loves the taste of it, and knows she wants more. Then Janet cums. The last of the semen floods Kellys mouth, along with a generous helping of Janets juices. Janet falls over backwards, right into Sues arm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Go clean up and wait in the bathroom. I am going to give you a surprise before we go to school.” moments after she is done washing up, Sue comes up behind her. She slides her hands up under the shirt and cups Kellys breasts, rubbing her nipples she kisses her lightly on the neck. Kelly cranes her neck, as she had seen Janet do yesterday, and Sue kisses her mouth deeply. She turns and Sue steps back and holds something up. It is a little silver ring. Identical to the one in her clit.</w:t>
      </w:r>
    </w:p>
    <w:p>
      <w:pPr>
        <w:pStyle w:val="Normal"/>
        <w:ind w:firstLine="720"/>
        <w:rPr/>
      </w:pPr>
      <w:r>
        <w:rPr/>
        <w:t>“</w:t>
      </w:r>
      <w:r>
        <w:rPr/>
        <w:t>Do you want me to pierce you? It hurts at first, but feels great when you are fucking.” Kelly blushes deeply and looks away. Sue cups her cheek. Looking up at the older girl, she feels the heat fade. “We are going to do something today that will make you less shy. I will ask you about this later.” Kelly grabs her wrist and looks into her eyes. Sitting on the edge of the tub, she spreads her legs and lifts her skirt.</w:t>
      </w:r>
    </w:p>
    <w:p>
      <w:pPr>
        <w:pStyle w:val="Normal"/>
        <w:ind w:firstLine="720"/>
        <w:rPr/>
      </w:pPr>
      <w:r>
        <w:rPr/>
        <w:t>Sue smiles and kneels between her knees. Kelly cannot believe what she is doing. Sue rubs at her clit and frees it to stand strait out. Circling it with her thumb, she swabs it with alcohol. The pin presses against her and she gasps. As it pushes thru she squeals and fights to keep her hips from bucking. Then it is over. The new piercing stings a little, but the majority of the pain is gone.</w:t>
      </w:r>
    </w:p>
    <w:p>
      <w:pPr>
        <w:pStyle w:val="Normal"/>
        <w:ind w:firstLine="720"/>
        <w:rPr/>
      </w:pPr>
      <w:r>
        <w:rPr/>
        <w:t>“</w:t>
      </w:r>
      <w:r>
        <w:rPr/>
        <w:t>Good. I almost got mine pulled off when I had it done. I couldn’t sit still. And I had to pierce Janet twice, she was shaking so bad. Clean this with alcohol twice a day for a week or so, and no fucking till it heals, or it will get infected. Trust me, you don’t want that. You have science with me and Janet. We will save you a seat. Now lets go before we are late.”</w:t>
      </w:r>
    </w:p>
    <w:p>
      <w:pPr>
        <w:pStyle w:val="Normal"/>
        <w:tabs>
          <w:tab w:val="clear" w:pos="720"/>
          <w:tab w:val="center" w:pos="4680" w:leader="none"/>
        </w:tabs>
        <w:rPr/>
      </w:pPr>
      <w:r>
        <w:rPr/>
        <w:tab/>
      </w:r>
      <w:r>
        <w:rPr>
          <w:rFonts w:cs="Edwardian Script ITC" w:ascii="Edwardian Script ITC" w:hAnsi="Edwardian Script ITC"/>
        </w:rPr>
        <w:t>A girls First Time</w:t>
      </w:r>
    </w:p>
    <w:p>
      <w:pPr>
        <w:pStyle w:val="Normal"/>
        <w:ind w:firstLine="720"/>
        <w:rPr/>
      </w:pPr>
      <w:r>
        <w:rPr/>
        <w:t xml:space="preserve">They were late, but not enough to arouse suspicion. Her bare pussy was making Kelly nervous, nervous enough to sweat. The sweat ran down her leg in an invisible stream. Wind blew up her skirt whenever she walked and caressed her bare lips as she walked from class to class, it was making her wet. So she sat with her knees together most of the day. But right after lunch was science. Janet and Sue saved her a seat. Right between them. The teacher, Mr. Jones, spent most of the class facing the blackboard. So Sue slid a hand up Kellys leg and flicked at the ring. She and Janet hiked Kellys skirt up and forced her legs apart. Two or three boys and some very lust stricken girls turned to take it in. She was suddenly acutely aware of her newly shaved slit. As the stares drew on and on, Janet rubbed her finger up and down the exposed slit, gradually bringing Kelly closer and closer to orgasm. And Sue lifted Kellys shirt up to expose her nipples. </w:t>
      </w:r>
    </w:p>
    <w:p>
      <w:pPr>
        <w:pStyle w:val="Normal"/>
        <w:ind w:firstLine="720"/>
        <w:rPr/>
      </w:pPr>
      <w:r>
        <w:rPr/>
        <w:t xml:space="preserve">Kelly moaned lightly, blood thundering in her head and lifted her hips a little to meet the attention of the fingers. The explosive reaction from the night before reared up in the forefront of her mind. She tried to picture herself walking around all day with her sex dripping down her leg. But Janet stopped when she gasped and gripped the edge of the desk. Then she did something Kelly had only been half suspecting. She held up her slick fingers to Kellys mouth. </w:t>
      </w:r>
    </w:p>
    <w:p>
      <w:pPr>
        <w:pStyle w:val="Normal"/>
        <w:ind w:firstLine="720"/>
        <w:rPr/>
      </w:pPr>
      <w:r>
        <w:rPr/>
        <w:t>Kelly knew the effect her own juices had on her. And was reluctant to do this. But Sue smiled and nodded, and she took the fingers into her mouth, gladly licking the juices from them. She realized suddenly that she had Janets wrist in a death grip and was frantically licking and sucking the juices from her hand. Flushing deeply, she lets go and looks away. The class giggles and hushed whispers run rampant. Sue pulls her skirt down just in time to keep Mr. Jones from seeing what the hubbub was all about. His critical eye and quiet authority bring the class to a silent state, and he continues with the lesson.</w:t>
      </w:r>
    </w:p>
    <w:p>
      <w:pPr>
        <w:pStyle w:val="Normal"/>
        <w:tabs>
          <w:tab w:val="clear" w:pos="720"/>
          <w:tab w:val="center" w:pos="4680" w:leader="none"/>
        </w:tabs>
        <w:rPr/>
      </w:pPr>
      <w:r>
        <w:rPr/>
        <w:tab/>
      </w:r>
      <w:r>
        <w:rPr>
          <w:rFonts w:cs="Edwardian Script ITC" w:ascii="Edwardian Script ITC" w:hAnsi="Edwardian Script ITC"/>
        </w:rPr>
        <w:t>A girls First T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After class, Kelly avoids the two girls. She was so embarrassed that she went home early. Sue called three times, and Will twice. She sat in the shower and listened to the answering machine. Despite her enjoyment the night before, she suddenly felt very dirty. She had not expected that to happen in school. People would be calling her a slut and a tramp for ever now. She resolved to call in sick tomorrow. </w:t>
      </w:r>
    </w:p>
    <w:p>
      <w:pPr>
        <w:pStyle w:val="Normal"/>
        <w:ind w:firstLine="720"/>
        <w:rPr/>
      </w:pPr>
      <w:r>
        <w:rPr/>
        <w:t>Late that night, she heard a tap at her window. Then another. She glanced out in the dark and saw Janet throwing rocks at her window. She was naked. It was dark and raining and Janet was standing exposed in the front yard. Kelly hurried downstairs and opened the door.</w:t>
      </w:r>
    </w:p>
    <w:p>
      <w:pPr>
        <w:pStyle w:val="Normal"/>
        <w:ind w:firstLine="720"/>
        <w:rPr/>
      </w:pPr>
      <w:r>
        <w:rPr/>
        <w:t>“</w:t>
      </w:r>
      <w:r>
        <w:rPr/>
        <w:t>Thank god, I thought you were not going to answer.” Janet tries to push her way in, Kelly blocks her. “What?”</w:t>
      </w:r>
    </w:p>
    <w:p>
      <w:pPr>
        <w:pStyle w:val="Normal"/>
        <w:ind w:firstLine="720"/>
        <w:rPr/>
      </w:pPr>
      <w:r>
        <w:rPr/>
        <w:t>“</w:t>
      </w:r>
      <w:r>
        <w:rPr/>
        <w:t>Go away, Janet. After what happened today, I was better off without friends.”</w:t>
      </w:r>
    </w:p>
    <w:p>
      <w:pPr>
        <w:pStyle w:val="Normal"/>
        <w:ind w:firstLine="720"/>
        <w:rPr/>
      </w:pPr>
      <w:r>
        <w:rPr/>
        <w:t>“</w:t>
      </w:r>
      <w:r>
        <w:rPr/>
        <w:t>Why?”</w:t>
      </w:r>
    </w:p>
    <w:p>
      <w:pPr>
        <w:pStyle w:val="Normal"/>
        <w:ind w:firstLine="720"/>
        <w:rPr/>
      </w:pPr>
      <w:r>
        <w:rPr/>
        <w:t>“</w:t>
      </w:r>
      <w:r>
        <w:rPr/>
        <w:t xml:space="preserve">Do you have any </w:t>
      </w:r>
      <w:r>
        <w:rPr>
          <w:i/>
        </w:rPr>
        <w:t>idea</w:t>
      </w:r>
      <w:r>
        <w:rPr/>
        <w:t xml:space="preserve"> what people are going to be saying after today? I will be the biggest slut in school tomorrow.”</w:t>
      </w:r>
    </w:p>
    <w:p>
      <w:pPr>
        <w:pStyle w:val="Normal"/>
        <w:ind w:firstLine="720"/>
        <w:rPr/>
      </w:pPr>
      <w:r>
        <w:rPr/>
        <w:t>“</w:t>
      </w:r>
      <w:r>
        <w:rPr/>
        <w:t>Kelly, people already say that about you. They think you are a lesbian and a slut because you are so quiet.”</w:t>
      </w:r>
    </w:p>
    <w:p>
      <w:pPr>
        <w:pStyle w:val="Normal"/>
        <w:ind w:firstLine="720"/>
        <w:rPr/>
      </w:pPr>
      <w:r>
        <w:rPr/>
        <w:t>She is stunned. “Now they will have confirmed it. I just want to be left alone.” She slams and locks the door in Janets face. She watches thru the peep hole till Janet leaves. She gets into Sues car and it pulls away. Dropping her robe, Kelly goes upstairs and swabs her piercing with alcohol. She considers briefly removing it, but dismisses the idea. It had hurt too much to do, so she would leave it. She collapses on her bed and sees Will every time she closes her eyes. ‘Thank god it had not been him.’ she thinks to herself. ‘I would have never been able to turn him away.’</w:t>
      </w:r>
    </w:p>
    <w:p>
      <w:pPr>
        <w:pStyle w:val="Normal"/>
        <w:tabs>
          <w:tab w:val="clear" w:pos="720"/>
          <w:tab w:val="center" w:pos="4680" w:leader="none"/>
        </w:tabs>
        <w:rPr/>
      </w:pPr>
      <w:r>
        <w:rPr/>
        <w:tab/>
      </w:r>
      <w:r>
        <w:rPr>
          <w:rFonts w:cs="Edwardian Script ITC" w:ascii="Edwardian Script ITC" w:hAnsi="Edwardian Script ITC"/>
        </w:rPr>
        <w:t>A girls First Time</w:t>
      </w:r>
    </w:p>
    <w:p>
      <w:pPr>
        <w:pStyle w:val="Normal"/>
        <w:ind w:firstLine="720"/>
        <w:rPr/>
      </w:pPr>
      <w:r>
        <w:rPr/>
        <w:t>Sue answered her knock almost immediately. She had known Kelly would be back. While Sue was as naked as sin and shiny with oil, Kelly wore painted on jeans and a tied on top that revealed a lot of cleavage.  Without saying a word, she stepped aside and let Kelly in. Locking the door, she kissed the shivering younger girl on the neck.</w:t>
      </w:r>
    </w:p>
    <w:p>
      <w:pPr>
        <w:pStyle w:val="Normal"/>
        <w:ind w:firstLine="720"/>
        <w:rPr/>
      </w:pPr>
      <w:r>
        <w:rPr/>
        <w:t>The top came free easily enough. And Sue marveled again at the firmness of the tits in her hands. Kelly moaned and clutched the hands tighter. Sue kissed her full, rosebud mouth and explored it with her tongue. Kelly returned it whole heartedly. When she stopped, the poor girl nearly collapsed. Sue walked up the stairs and didn’t need to look to know that Kelly followed.</w:t>
      </w:r>
    </w:p>
    <w:p>
      <w:pPr>
        <w:pStyle w:val="Normal"/>
        <w:ind w:firstLine="720"/>
        <w:rPr/>
      </w:pPr>
      <w:r>
        <w:rPr/>
        <w:t>Inside the bedroom, Janet was tied, face down, to the bed. She was blindfolded and gagged. Sue pulled Kelly close and whispered to her. “Janet almost got caught running around naked. She needs punished. I think you should do it. The usual is ten lashes, but this is worse than the last time.”</w:t>
      </w:r>
    </w:p>
    <w:p>
      <w:pPr>
        <w:pStyle w:val="Normal"/>
        <w:ind w:firstLine="720"/>
        <w:rPr/>
      </w:pPr>
      <w:r>
        <w:rPr/>
        <w:t>“</w:t>
      </w:r>
      <w:r>
        <w:rPr/>
        <w:t>L..Lashes?!?”</w:t>
      </w:r>
    </w:p>
    <w:p>
      <w:pPr>
        <w:pStyle w:val="Normal"/>
        <w:ind w:firstLine="720"/>
        <w:rPr/>
      </w:pPr>
      <w:r>
        <w:rPr/>
        <w:t>“</w:t>
      </w:r>
      <w:r>
        <w:rPr/>
        <w:t xml:space="preserve">Yes, with the belt. Each time she cries out, that one doesn’t count.”  Sue hands a reluctant Kelly the broad leather belt and walks over to pour oil across the back of the bound, nude Janet. As she rubs it in, she takes her time oiling her ass hole and cheeks. Then she produces a large rubber dildo. Larger than the one she had used that first day by two or three times. Janet whimpers as it is pressed slowly into her ass and wiggles her hips slightly. Sue forces the entire length of it in, leaving just the wide plug on the end exposed. Then gestures for Kelly to come over. </w:t>
      </w:r>
    </w:p>
    <w:p>
      <w:pPr>
        <w:pStyle w:val="Normal"/>
        <w:ind w:firstLine="720"/>
        <w:rPr/>
      </w:pPr>
      <w:r>
        <w:rPr/>
        <w:t>“</w:t>
      </w:r>
      <w:r>
        <w:rPr/>
        <w:t xml:space="preserve">Fifteen lashes, across the ass and back, then five more across the tits.” Janet cries into her gag at this. Sue takes the belt from Kelly and takes her by the arm. “Here, I’ll show you how.”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The first lash leaves a broad, red welt across Janets slick, shiny back. The oil only makes it worse. The second leaves red blood blisters at the edges of the belt, and Janet involuntarily cries out at this one. “That was a squeal. That one didn’t count.’ The third went across her ass, making the cheeks jiggle and thwaping loudly. Janet squirms but makes no sounds. “See, it’s easy, and she loves it. She’s as wet as a waterfall. Check for yourself.” Kelly shyly slides two fingers up across the bare slit and gasps at the wetness. It comes in a flood when she pulls the lips apart. She takes the belt from Sue and looks at it. </w:t>
      </w:r>
    </w:p>
    <w:p>
      <w:pPr>
        <w:pStyle w:val="Normal"/>
        <w:ind w:firstLine="720"/>
        <w:rPr/>
      </w:pPr>
      <w:r>
        <w:rPr/>
        <w:t>“</w:t>
      </w:r>
      <w:r>
        <w:rPr/>
        <w:t xml:space="preserve">Go on, do it.” Kellys first hit is very weak. She is nervous and unsure. She hears Janet laughing weakly thru the gag and Sue shaking her head in disgust. The next blow brings the belt whistling thru the air. It cracks across Janets bare back so hard that it leaves an instant bruise. But Kelly is too busy hitting her, that she doesn’t hear the muffled scream. After a moment, Sue grabs her arm to stop her. </w:t>
      </w:r>
    </w:p>
    <w:p>
      <w:pPr>
        <w:pStyle w:val="Normal"/>
        <w:ind w:firstLine="720"/>
        <w:rPr/>
      </w:pPr>
      <w:r>
        <w:rPr/>
        <w:t>“</w:t>
      </w:r>
      <w:r>
        <w:rPr/>
        <w:t>Kelly, Kelly. It’s okay. Twenty times is more than enough. Stop.” As the rage dims and her vision clears, she can hear Janet weeping. Then she sees the bruises and blood across her back and shoulders. She found it hard to believe that she had done that. The poor girl looked horse whipped. She watches numbly as Sue unties Janet and stands her at the foot of the bed. A moment later, her arms are tied to the posts, so she is practically crucified.</w:t>
      </w:r>
    </w:p>
    <w:p>
      <w:pPr>
        <w:pStyle w:val="Normal"/>
        <w:ind w:firstLine="720"/>
        <w:rPr/>
      </w:pPr>
      <w:r>
        <w:rPr/>
        <w:t>“</w:t>
      </w:r>
      <w:r>
        <w:rPr/>
        <w:t>It’s almost over, Janet. Just five to each tit. This time there will be no stopping if you scream. I’ll whip your tits till they fall off.” Janet nods vigorously and Sue motions Kelly forward. The first blow lands across the right nipple. And Janet gasps and tries to back away. So Kelly makes a game of it. Her goal is to strike each nipple five times. She gets the right one three times and the left one four. And she suddenly realizes she is enjoying this.</w:t>
      </w:r>
    </w:p>
    <w:p>
      <w:pPr>
        <w:pStyle w:val="Normal"/>
        <w:ind w:firstLine="720"/>
        <w:rPr/>
      </w:pPr>
      <w:r>
        <w:rPr/>
        <w:t>Sue takes the belt and hands Kelly a bottle of oil. As she rubs it across the ravaged tits and swollen nips, she watches Sue carefully replace the whip in the large curio against the far wall. There is something else in her hands when she returns. It is a large dildo. Larger than the one still embedded in Janets ass. Sue points to Janets pussy as she licks the huge phallus. Kelly feels her own slit tighten in fear inside her too tight jeans as she rubs oil into the now bald pussy. Someone had shaved the last of the hair from the slit. Sue hands the dildo to Kelly and unties Janet from the posts of the bed. She securely ties her hands behind her back and removes the blindfold. Janet gasps when she sees Kelly. Then fresh tears roll across her face.</w:t>
      </w:r>
    </w:p>
    <w:p>
      <w:pPr>
        <w:pStyle w:val="Normal"/>
        <w:ind w:firstLine="720"/>
        <w:rPr/>
      </w:pPr>
      <w:r>
        <w:rPr/>
        <w:t>Sue takes the huge dildo back, and holds it up where Janet can see it. A look of fear is on her face as she shakes her head and sits down heavily on the bed.</w:t>
      </w:r>
    </w:p>
    <w:p>
      <w:pPr>
        <w:pStyle w:val="Normal"/>
        <w:ind w:firstLine="720"/>
        <w:rPr/>
      </w:pPr>
      <w:r>
        <w:rPr/>
        <w:t>“</w:t>
      </w:r>
      <w:r>
        <w:rPr/>
        <w:t>It is this or the other. Pick.” Closing her eyes, Janet nods. “Good, stand up.” She does. Sue places the dildo on the floor and helps Janet kneel in front of it. Moving forward, Janet positions herself over the dildo and slides her legs further apart. The dildo slowly slides into her. Sue reclines across the floor in front of Janet and suddenly pushed the other girls knees further apart. With a yelp, Janet slides several inches down the dildo, and Kelly can see the bulge it makes in her abdomen. Then her ass is flat on the floor. It had taken more than a minute for the act to be completed. And Kelly felt the moisture in her own puss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 xml:space="preserve">We have got to get those jeans off you.” Sue coaxed Kelly into being tied between the bedposts and returned to the curio. What she had upon her return made Kelly nervous. It was a surgical scalpel. But Sue carefully cut the fabric of the jeans, which split easily under the sharp blade. Sue took her time at it, and fifteen minutes later, Kelly was nude. Sue let the ropes loose and Kelly lay back on the bed, in the dampness of oil, sweat and blood that Janet had left behind. The smell was wonderful for some reason. And she eagerly spread the oil Sue handed her across her own chest and belly while Sue did it to her legs and ass. Then Sue knelt between Kellys bare legs and placed the younger girls knees on her shoulders. Janet had been the first and only mouth that had been there. Sue was a thousand times more practiced. And she used the new clit ring and her own tongue stud to wonderful efficiency. </w:t>
      </w:r>
    </w:p>
    <w:p>
      <w:pPr>
        <w:pStyle w:val="Normal"/>
        <w:ind w:firstLine="720"/>
        <w:rPr/>
      </w:pPr>
      <w:r>
        <w:rPr/>
        <w:t xml:space="preserve">A moment later her well placed tongue and lips brought Kelly to a gate crashing mind numbing orgasm. She lay gasping as Sues slick body slid across her own and their mouths sought each other. Sue released a mouthful of fluid into Kellys mouth. It was her own juices. More at once than she thought possible. The effect was instant. Kelly wanted to rape everything in sight. She started with Sue. She rolled on top and slid around to her slit. The position she had heard called 69. She licked at the bare pussy till her face was buried in it.  Sue fingered her and squeezed her tits till an orgasm came for both girls.  Kelly licked her own juices from Sues chest and all the way down to her bare pussy, then eagerly lapped at the cum that leaked from it. This wasn’t enough. She was on Janet almost before she knew it. </w:t>
      </w:r>
    </w:p>
    <w:p>
      <w:pPr>
        <w:pStyle w:val="Normal"/>
        <w:ind w:firstLine="720"/>
        <w:rPr/>
      </w:pPr>
      <w:r>
        <w:rPr/>
        <w:t xml:space="preserve">The older girl was shocked at the force of the attack. Kelly ripped the dildo from the hole and dove in face first. Using her hand, she worked three, then four fingers into the opening. Then her thumb went in and she slid her hand in to the wrist. As she fist fucked a shocked and shaking Janet, Sue pressed something against her ass. It was the tapering dildo. Sue fucked her ass as Kelly slid her hand deeper and deeper into Janet.  She could feel the other dildo in Janets ass thru the thin membrane.. With her other hand, she removed this one. This girl was all hers. A moment later, she could feel the back wall of Janets canal. With the realization that her fingers were against the other girls cervix, came the orgasm. </w:t>
      </w:r>
    </w:p>
    <w:p>
      <w:pPr>
        <w:pStyle w:val="Normal"/>
        <w:ind w:firstLine="720"/>
        <w:rPr/>
      </w:pPr>
      <w:r>
        <w:rPr/>
        <w:t>It felt like Janet was trying to crush her hand. After it subsided, so did the uncontrollable lust inside Kelly, and she collapsed with her hand still inside Janet. The two of them lay very still for a long time. Sue pulled her hand free and kissed her deeply, then removed the ball gag and kissed Janet.</w:t>
      </w:r>
    </w:p>
    <w:p>
      <w:pPr>
        <w:pStyle w:val="Normal"/>
        <w:ind w:firstLine="720"/>
        <w:rPr/>
      </w:pPr>
      <w:r>
        <w:rPr/>
        <w:t>“</w:t>
      </w:r>
      <w:r>
        <w:rPr/>
        <w:t>This is going to be a fun weekend, just me and my new friends.” Kelly thought as the sudden fire in her died with the coming of her third orgasm. Then a shadow darkened the door.</w:t>
      </w:r>
    </w:p>
    <w:p>
      <w:pPr>
        <w:pStyle w:val="Normal"/>
        <w:ind w:firstLine="720"/>
        <w:rPr/>
      </w:pPr>
      <w:r>
        <w:rPr/>
        <w:t>“</w:t>
      </w:r>
      <w:r>
        <w:rPr/>
        <w:t>Well well well, what do we have here? You little sluts are in my private room, going thru my things.” Sue gasped and slid back across the floor as the form walked into the room. “Janet, I told you this room was off limits. You brought your friends in here anyway. Whatever will I do with you?”</w:t>
      </w:r>
    </w:p>
    <w:p>
      <w:pPr>
        <w:pStyle w:val="Normal"/>
        <w:ind w:firstLine="720"/>
        <w:rPr/>
      </w:pPr>
      <w:r>
        <w:rPr/>
        <w:t>“</w:t>
      </w:r>
      <w:r>
        <w:rPr/>
        <w:t>Please, daddy. Please. I was just having fun. Please don’t hurt us.”</w:t>
      </w:r>
    </w:p>
    <w:p>
      <w:pPr>
        <w:pStyle w:val="Normal"/>
        <w:ind w:firstLine="720"/>
        <w:rPr/>
      </w:pPr>
      <w:r>
        <w:rPr/>
        <w:t xml:space="preserve">He lifted his daughter by one foot and drug her towards the bed. Looking to Kelly, he stops. “Wait for me in the hall.” Then proceeds to tie Janets ankles to the posts of the bed so just her shoulders are on the floor. With her hands still bound, she cannot fight back. Kelly walks shakily out into the hall and starts to close the door. “Leave it open.” She pushes it back open and watches him tie Janet up then drag Sue to the bed and tie her face down across the mattress, but so she hung suspended several inches above the covers. </w:t>
      </w:r>
    </w:p>
    <w:p>
      <w:pPr>
        <w:pStyle w:val="Normal"/>
        <w:ind w:firstLine="720"/>
        <w:rPr/>
      </w:pPr>
      <w:r>
        <w:rPr/>
        <w:t xml:space="preserve">Leaving them tied, he exits the room and closes the door and locks it. He gestures for Kelly to follow as he walks down the hall. He leads her down the steps to the living room. </w:t>
      </w:r>
    </w:p>
    <w:p>
      <w:pPr>
        <w:pStyle w:val="Normal"/>
        <w:ind w:firstLine="720"/>
        <w:rPr/>
      </w:pPr>
      <w:r>
        <w:rPr/>
        <w:t>“</w:t>
      </w:r>
      <w:r>
        <w:rPr/>
        <w:t xml:space="preserve">Sit.” He gestures to a plush chair. As oiled as she is, she almost slides right out of it onto the floor. “Now, the way I see it, we have two choices.” She is shivering. All her shyness has returned. Her arms cover her bare breasts, and her legs are drawn up to her elbows in an attempt to hide her shaven snatch. “One, I can wait till your parents come home and tell them everything I saw, including this tape.” He holds up the copy of ‘New Friends’ and she feels tears on her cheeks. “Or we can settle this between us. I will decide your punishment, and when it is over, I will forget I ever saw you here. Your choice.” She stares at him a long time. “Your parents, the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NO! Please, wait. I need time to think.”</w:t>
      </w:r>
    </w:p>
    <w:p>
      <w:pPr>
        <w:pStyle w:val="Normal"/>
        <w:ind w:firstLine="720"/>
        <w:rPr/>
      </w:pPr>
      <w:r>
        <w:rPr/>
        <w:t>“</w:t>
      </w:r>
      <w:r>
        <w:rPr/>
        <w:t>There is no more time. Decide or I will. Your father will not be pleased to hear of this.”</w:t>
      </w:r>
    </w:p>
    <w:p>
      <w:pPr>
        <w:pStyle w:val="Normal"/>
        <w:ind w:firstLine="720"/>
        <w:rPr/>
      </w:pPr>
      <w:r>
        <w:rPr/>
        <w:t>She struggles with the words.</w:t>
      </w:r>
    </w:p>
    <w:p>
      <w:pPr>
        <w:pStyle w:val="Normal"/>
        <w:ind w:firstLine="720"/>
        <w:rPr/>
      </w:pPr>
      <w:r>
        <w:rPr/>
        <w:t>“</w:t>
      </w:r>
      <w:r>
        <w:rPr/>
        <w:t>I’ll tell them tomorrow, when they get home.”</w:t>
      </w:r>
    </w:p>
    <w:p>
      <w:pPr>
        <w:pStyle w:val="Normal"/>
        <w:ind w:firstLine="720"/>
        <w:rPr/>
      </w:pPr>
      <w:r>
        <w:rPr/>
        <w:t>“</w:t>
      </w:r>
      <w:r>
        <w:rPr/>
        <w:t>NO!”</w:t>
      </w:r>
    </w:p>
    <w:p>
      <w:pPr>
        <w:pStyle w:val="Normal"/>
        <w:ind w:firstLine="720"/>
        <w:rPr/>
      </w:pPr>
      <w:r>
        <w:rPr/>
        <w:t>“</w:t>
      </w:r>
      <w:r>
        <w:rPr/>
        <w:t xml:space="preserve">My punishment, then?” It takes all her strength to nod her head. “Good.” His smile is scary. “Stand up.” She shakily rises to her feet. “Put your arms down.” She does, trying still to cover her oiled breasts, but they slide out and bounce free. He stands and looks her over. “Kneel.” When she hesitates, he places his hands on her shoulders and pushes her to her knees. He unbuckles his belt, and she squeezes her eyes shut against the flood of tears. “Open your eyes. Cry if you want, but keep them open.” She complies. His jeans slip down around his ankles and he is wearing only his briefs. “Pull it out.” She shakily reaches for the waist band. He slaps her hard across the face. “Don’t ever use your hands. Not on me. Your mouth. Use your teeth.” As the tears slide down her oiled face, she grips the waist of the briefs with her teeth and pulls them down. </w:t>
      </w:r>
    </w:p>
    <w:p>
      <w:pPr>
        <w:pStyle w:val="Normal"/>
        <w:ind w:firstLine="720"/>
        <w:rPr/>
      </w:pPr>
      <w:r>
        <w:rPr/>
        <w:t xml:space="preserve">It takes a while. They are not designed to come off like this. When she pulls them down far enough, his cock slips out and slaps her in the face. He laughs at this and pushes the briefs down the rest of the way himself. “You know what to do.” She tentatively licked the shaft and balls as the cock grew erect in front of her. When she took it into her mouth, he only said “Deeper.” it slid across her lips and tongue to her soft pallet and against the back of her throat. “Deeper.” She had no idea how. She tried to crane her neck, but her head would not move properly to allow it. With a sigh, he pushed it down and grabbed the back of her neck. “You will learn to suck a cock by the time I am thru with you.” He brutally shoved his cock down her throat and held her till the choking stopped. Then he allowed her to breathe. “Remember how to do that. You will need it later. Now finish it.” He stood looking down at her and she took the tool into her mouth again. It took several tries to get her throat to open up to his cock. But suddenly his balls were slapping her chin. </w:t>
      </w:r>
    </w:p>
    <w:p>
      <w:pPr>
        <w:pStyle w:val="Normal"/>
        <w:ind w:firstLine="720"/>
        <w:rPr/>
      </w:pPr>
      <w:r>
        <w:rPr/>
        <w:t xml:space="preserve">She worked his cock like a pro. Finding she enjoyed this as much or more than pussy. This was more fulfilling. Without warning, his cum sprayed down her throat. She pulled back, gagging and coughing. He laughed at her so hard he had to sit down. When she recovered, he pulled her closer by her hair. “Clean it off.” She had to wipe the spit and cum coating his cock. He let her use her hands for this. It was erect again by the time she was done. She looked at him and he gestured for her to turn around. She did and he squeezed her tits and forced her to her hands and knees. Then down so her chest and shoulders were pressed against the carpet. His cock pressed against her ass and she squealed.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I bet you’re wondering where my son is? I shipped him off to his mother. He’s gone. Now I get to fuck your nice round ass.” His cock slid slowly into her. She wept and pushed futilely against the floor. He ground deep into her. Deeper than Will, deeper than the dildo. He was brutal. Dry humping her with an authority that at once scared and turned her on. She found herself fucking him at least as hard as he fucked her. Gripping her tits, he had her sit up into his arms. He kissed and bit her neck as she rode his cock willingly. She wanted him to spear her deeper, harder, faster. She wanted his cock in her more than she wanted to breathe. She moaned at the brutal fucking, squealed with delight as he lifted her legs so he could hit a different angle, she cried out for more as he sprayed his load into her ass. Then he pushed her over to her side. As the reality of what she had been doing dawned on her, she curled into the fetal position and wept as the blood and cum leaked from her ass. When she had wept for a while, he shook her.</w:t>
      </w:r>
    </w:p>
    <w:p>
      <w:pPr>
        <w:pStyle w:val="Normal"/>
        <w:ind w:firstLine="720"/>
        <w:rPr/>
      </w:pPr>
      <w:r>
        <w:rPr/>
        <w:t>“</w:t>
      </w:r>
      <w:r>
        <w:rPr/>
        <w:t xml:space="preserve">Clean it.” She looked up to the bloody cock hovering above her and took a long time to do it. He finally sighed and spoke. “I can still tell your father.” She cleaned it. The mixed blood and shit on it was repulsive. Then he pushed her to her back and slid two fingers thru her slit. He rubbed back and forth a long time, till she was saturated. Then he held his dripping fingers to her lips. He pushed them into her mouth and she felt the surge of lust from the juices. He ladled pussy juice into her mouth till she was as randy and horny as she had been upstairs. Then he helped her to stand. </w:t>
      </w:r>
    </w:p>
    <w:p>
      <w:pPr>
        <w:pStyle w:val="Normal"/>
        <w:ind w:firstLine="720"/>
        <w:rPr/>
      </w:pPr>
      <w:r>
        <w:rPr/>
        <w:t>“</w:t>
      </w:r>
      <w:r>
        <w:rPr/>
        <w:t>After school tomorrow, you are to come strait here. No side trips.” She nodded as he led her upstairs. He stood her in a corner of the bedroom as he selected the same belt she had used earlier. At his instruction, she placed the bit in Janets mouth and the oil across her thighs and pussy. Then she kissed Janets breasts as he filmed it. Janet begged and pleaded with her father till the belt slapped without warning across her open pussy. She screamed and he hit her again. Then again. Five times in all the belt landed across her exposed slit, leaving her swollen and bleeding. He stopped and listened to her cry.</w:t>
      </w:r>
    </w:p>
    <w:p>
      <w:pPr>
        <w:pStyle w:val="Normal"/>
        <w:ind w:firstLine="720"/>
        <w:rPr/>
      </w:pPr>
      <w:r>
        <w:rPr/>
        <w:t>Lifting Kelly to her feet by her arm, he moved her towards the door. “Janet and Sue will be sick tomorrow. Remember what I said. I will tell your parents if you don’t.”</w:t>
      </w:r>
    </w:p>
    <w:p>
      <w:pPr>
        <w:pStyle w:val="Normal"/>
        <w:ind w:firstLine="720"/>
        <w:rPr/>
      </w:pPr>
      <w:r>
        <w:rPr/>
        <w:t>She nods and heads for the stairs. Then stops. “I need clothes.”</w:t>
      </w:r>
    </w:p>
    <w:p>
      <w:pPr>
        <w:pStyle w:val="Normal"/>
        <w:ind w:firstLine="720"/>
        <w:rPr/>
      </w:pPr>
      <w:r>
        <w:rPr/>
        <w:t>“</w:t>
      </w:r>
      <w:r>
        <w:rPr/>
        <w:t xml:space="preserve">Yeah? Well, life’s rough. Do without.” Then he closes the door with a sickening finality. </w:t>
      </w:r>
    </w:p>
    <w:p>
      <w:pPr>
        <w:pStyle w:val="Normal"/>
        <w:tabs>
          <w:tab w:val="clear" w:pos="720"/>
          <w:tab w:val="center" w:pos="4680" w:leader="none"/>
        </w:tabs>
        <w:rPr/>
      </w:pPr>
      <w:r>
        <w:rPr/>
        <w:tab/>
      </w:r>
      <w:r>
        <w:rPr>
          <w:rFonts w:cs="Edwardian Script ITC" w:ascii="Edwardian Script ITC" w:hAnsi="Edwardian Script ITC"/>
        </w:rPr>
        <w:t>A girls First Time</w:t>
      </w:r>
    </w:p>
    <w:p>
      <w:pPr>
        <w:pStyle w:val="Normal"/>
        <w:ind w:firstLine="720"/>
        <w:rPr/>
      </w:pPr>
      <w:r>
        <w:rPr/>
        <w:t xml:space="preserve">She manages to stay in the woods most of the way. But her house is in the middle of a residential neighborhood. She waits till dark to try and make it to the house. Cold and shivering, she huddles in the bushes and relives the whipping Janet had receive at the hands of her own father. Those five blows were worse than the whole beating she had delivered. It terrified her to think what he would do to her to keep quiet to her parents. She suddenly felt more exposed than she had ever been before. </w:t>
      </w:r>
    </w:p>
    <w:p>
      <w:pPr>
        <w:pStyle w:val="Normal"/>
        <w:ind w:firstLine="720"/>
        <w:rPr/>
      </w:pPr>
      <w:r>
        <w:rPr/>
        <w:t>At full dark, she stealthily rose from her spot, and was blinded by a spotlight. A police cruiser crunched to a stop in front of her. She tried desperately to cover herself. There was no houses or people around, it was why she had chosen this spot. But the cruiser had found her, nonetheless.</w:t>
      </w:r>
    </w:p>
    <w:p>
      <w:pPr>
        <w:pStyle w:val="Normal"/>
        <w:ind w:firstLine="720"/>
        <w:rPr/>
      </w:pPr>
      <w:r>
        <w:rPr/>
        <w:t>“</w:t>
      </w:r>
      <w:r>
        <w:rPr/>
        <w:t xml:space="preserve">Place your hands on the hood of the car and don’t move.” In the glare of the lights, she could barely make out the forms inside. She did as she was told. “Spread your legs further apart.” She complied meekly. A nightstick slid down the hood of the car, coming to rest against her hand. “Pick it up.” She suddenly knew this was not the usual stop. They didn’t stop her because she was naked, they had been waiting for her. She lifted it with trembling hands. “Suck it.” The two words thru the speaker were cold as ice. She tentatively lifted the stick to her lips and licked it. As it slid across her tongue, she closed her eyes. “No, keep the eyes open.” She snapped them open and sucked on the nightstick like it was a cock. </w:t>
      </w:r>
    </w:p>
    <w:p>
      <w:pPr>
        <w:pStyle w:val="Normal"/>
        <w:ind w:firstLine="720"/>
        <w:rPr/>
      </w:pPr>
      <w:r>
        <w:rPr/>
        <w:t xml:space="preserve">After a few minutes, the doors opened. The two police officers walked into the light. It was one man, one woman. </w:t>
      </w:r>
    </w:p>
    <w:p>
      <w:pPr>
        <w:pStyle w:val="Normal"/>
        <w:ind w:firstLine="720"/>
        <w:rPr/>
      </w:pPr>
      <w:r>
        <w:rPr/>
        <w:t>“</w:t>
      </w:r>
      <w:r>
        <w:rPr/>
        <w:t xml:space="preserve">Well well well. He was right. There is a little slut trying to run around naked.” The woman had spoken. “Use that on your ass.” She looked at Kelly and smiled as she delivered the dispassionate command. </w:t>
      </w:r>
    </w:p>
    <w:p>
      <w:pPr>
        <w:pStyle w:val="Normal"/>
        <w:ind w:firstLine="720"/>
        <w:rPr/>
      </w:pPr>
      <w:r>
        <w:rPr/>
        <w:t xml:space="preserve">It slides into her with a bit of difficulty. Suddenly her hands are being cuffed behind her back. The chain of the cuffs is looped around the handle, preventing it from coming ou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Kneel.” The man had spoken this time. When she did, the stick met the ground and was forced deeper into her. He pushed down on her shoulders till the stick was deeper in her ass than anything else had ever bee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17:00Z</dcterms:created>
  <dc:creator>Barb</dc:creator>
  <dc:description/>
  <dc:language>en-US</dc:language>
  <cp:lastModifiedBy>Barb</cp:lastModifiedBy>
  <dcterms:modified xsi:type="dcterms:W3CDTF">2005-06-20T18:17:00Z</dcterms:modified>
  <cp:revision>2</cp:revision>
  <dc:subject/>
  <dc:title/>
</cp:coreProperties>
</file>