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tabs>
          <w:tab w:val="clear" w:pos="720"/>
          <w:tab w:val="center" w:pos="4680" w:leader="none"/>
        </w:tabs>
        <w:rPr/>
      </w:pPr>
      <w:r>
        <w:rPr/>
        <w:tab/>
        <w:t>Little Lost Sl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
    </w:p>
    <w:p>
      <w:pPr>
        <w:pStyle w:val="Normal"/>
        <w:rPr>
          <w:sz w:val="48"/>
        </w:rPr>
      </w:pPr>
      <w:r>
        <w:rPr>
          <w:sz w:val="48"/>
        </w:rPr>
      </w:r>
    </w:p>
    <w:p>
      <w:pPr>
        <w:pStyle w:val="Normal"/>
        <w:tabs>
          <w:tab w:val="clear" w:pos="720"/>
          <w:tab w:val="center" w:pos="4680" w:leader="none"/>
        </w:tabs>
        <w:rPr/>
      </w:pPr>
      <w:r>
        <w:rPr/>
        <w:tab/>
        <w:t>Chapter 1</w:t>
      </w:r>
    </w:p>
    <w:p>
      <w:pPr>
        <w:pStyle w:val="Normal"/>
        <w:tabs>
          <w:tab w:val="clear" w:pos="720"/>
          <w:tab w:val="center" w:pos="4680" w:leader="none"/>
        </w:tabs>
        <w:rPr/>
      </w:pPr>
      <w:r>
        <w:rPr/>
        <w:tab/>
        <w:t>The Babysi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Caitlin loved baby sitting for Miss Wilson. Her six year old son Jeremy was a dream, quiet and thoughtful, leaving her plenty of time to talk on her cell phone to her boyfriend, Jason. But one summer night that changed forever. </w:t>
      </w:r>
    </w:p>
    <w:p>
      <w:pPr>
        <w:pStyle w:val="Normal"/>
        <w:ind w:firstLine="720"/>
        <w:rPr/>
      </w:pPr>
      <w:r>
        <w:rPr/>
        <w:t>Miss Wilson was seeing a new man, one that called himself a ‘sales representative’ which must translate to gigolo. They were out late that Saturday, and Jeremy was long asleep when they returned.</w:t>
      </w:r>
    </w:p>
    <w:p>
      <w:pPr>
        <w:pStyle w:val="Normal"/>
        <w:ind w:firstLine="720"/>
        <w:rPr/>
      </w:pPr>
      <w:r>
        <w:rPr/>
        <w:t>“</w:t>
      </w:r>
      <w:r>
        <w:rPr/>
        <w:t>Hi, Caitlin. How’re you doing tonight, sweetheart?”</w:t>
      </w:r>
    </w:p>
    <w:p>
      <w:pPr>
        <w:pStyle w:val="Normal"/>
        <w:ind w:firstLine="720"/>
        <w:rPr/>
      </w:pPr>
      <w:r>
        <w:rPr/>
        <w:t>“</w:t>
      </w:r>
      <w:r>
        <w:rPr/>
        <w:t>Okay, Miss Wilson. Jeremy went to bed hours ago. I just checked on him.”</w:t>
      </w:r>
    </w:p>
    <w:p>
      <w:pPr>
        <w:pStyle w:val="Normal"/>
        <w:ind w:firstLine="720"/>
        <w:rPr/>
      </w:pPr>
      <w:r>
        <w:rPr/>
        <w:t>“</w:t>
      </w:r>
      <w:r>
        <w:rPr/>
        <w:t>Please, call me Jennie.” This was the first thing that made Caitlin suspicious, before she had always insisted on being called Miss Wilson. The next was the way her date was looking her up and down. He had lust in his eyes. “I’ll call your mom and let her know we’re sending you home.”</w:t>
      </w:r>
    </w:p>
    <w:p>
      <w:pPr>
        <w:pStyle w:val="Normal"/>
        <w:ind w:firstLine="720"/>
        <w:rPr/>
      </w:pPr>
      <w:r>
        <w:rPr/>
        <w:t>“</w:t>
      </w:r>
      <w:r>
        <w:rPr/>
        <w:t>Ok, Jennie.”It took her a second to get past habit and refer to Miss Wilson by her first name. But she supposed that after two years the woman was warming up to her. Though she was wealthy, Jennie Wilson never looked down at Caitlin. Now she was just being friendly. Maybe.</w:t>
      </w:r>
    </w:p>
    <w:p>
      <w:pPr>
        <w:pStyle w:val="Normal"/>
        <w:ind w:firstLine="720"/>
        <w:rPr/>
      </w:pPr>
      <w:r>
        <w:rPr/>
        <w:t>As Jennie walked into the other room, her date removed his jacket and hung it on the tree inside the door. “So, Caitlin, how’s school going?”</w:t>
      </w:r>
    </w:p>
    <w:p>
      <w:pPr>
        <w:pStyle w:val="Normal"/>
        <w:ind w:firstLine="720"/>
        <w:rPr/>
      </w:pPr>
      <w:r>
        <w:rPr/>
        <w:t>“</w:t>
      </w:r>
      <w:r>
        <w:rPr/>
        <w:t>I start my senior year in three weeks. Then it’s off to college in New York.”</w:t>
      </w:r>
    </w:p>
    <w:p>
      <w:pPr>
        <w:pStyle w:val="Normal"/>
        <w:ind w:firstLine="720"/>
        <w:rPr/>
      </w:pPr>
      <w:r>
        <w:rPr/>
        <w:t>“</w:t>
      </w:r>
      <w:r>
        <w:rPr/>
        <w:t>Jennie tells me you play soccer?”</w:t>
      </w:r>
    </w:p>
    <w:p>
      <w:pPr>
        <w:pStyle w:val="Normal"/>
        <w:ind w:firstLine="720"/>
        <w:rPr/>
      </w:pPr>
      <w:r>
        <w:rPr/>
        <w:t>“</w:t>
      </w:r>
      <w:r>
        <w:rPr/>
        <w:t>Yes, sir. I am the varsity team captain.”</w:t>
      </w:r>
    </w:p>
    <w:p>
      <w:pPr>
        <w:pStyle w:val="Normal"/>
        <w:ind w:firstLine="720"/>
        <w:rPr/>
      </w:pPr>
      <w:r>
        <w:rPr/>
        <w:t>“</w:t>
      </w:r>
      <w:r>
        <w:rPr/>
        <w:t>Please, cal me Bill.” He gave her another one of those looks, and she could see he had an erection. Even thru his pants, she can see he is well hung. “Jennie speaks very highly of you. And Jeremy seems to like you.” he wasn’t looking in her eyes, he was staring at her breasts. Then he came over and sat down next to her on the couch. This made her very uncomfortable. “You’re what, sixteen?”</w:t>
      </w:r>
    </w:p>
    <w:p>
      <w:pPr>
        <w:pStyle w:val="Normal"/>
        <w:ind w:firstLine="720"/>
        <w:rPr/>
      </w:pPr>
      <w:r>
        <w:rPr/>
        <w:t>“</w:t>
      </w:r>
      <w:r>
        <w:rPr/>
        <w:t xml:space="preserve">No, seventeen. Eighteen in October.” </w:t>
      </w:r>
    </w:p>
    <w:p>
      <w:pPr>
        <w:pStyle w:val="Normal"/>
        <w:ind w:firstLine="720"/>
        <w:rPr/>
      </w:pPr>
      <w:r>
        <w:rPr/>
        <w:t>“</w:t>
      </w:r>
      <w:r>
        <w:rPr/>
        <w:t>Oh.” He put his arm across the back of the couch behind her shoulders. This was the next thing that made her suspicious. He babbled about his job and how he met Jennie. Then he put his arm down across her shoulders.</w:t>
      </w:r>
    </w:p>
    <w:p>
      <w:pPr>
        <w:pStyle w:val="Normal"/>
        <w:ind w:firstLine="720"/>
        <w:rPr/>
      </w:pPr>
      <w:r>
        <w:rPr/>
        <w:t>“</w:t>
      </w:r>
      <w:r>
        <w:rPr/>
        <w:t>Ummm, could you let go, please. I need to get ready to go.”</w:t>
      </w:r>
    </w:p>
    <w:p>
      <w:pPr>
        <w:pStyle w:val="Normal"/>
        <w:ind w:firstLine="720"/>
        <w:rPr/>
      </w:pPr>
      <w:r>
        <w:rPr/>
        <w:t>“</w:t>
      </w:r>
      <w:r>
        <w:rPr/>
        <w:t>Oh, come on, Caitlin. Just relax. It’s nice and late and I need someone to talk to until Jennie gets back.” He pulled her closer smiled at her. “Don’t worry, I won’t Bite.”</w:t>
      </w:r>
    </w:p>
    <w:p>
      <w:pPr>
        <w:pStyle w:val="Normal"/>
        <w:ind w:firstLine="720"/>
        <w:rPr/>
      </w:pPr>
      <w:r>
        <w:rPr/>
        <w:t>‘</w:t>
      </w:r>
      <w:r>
        <w:rPr/>
        <w:t>Much’ Caitlin finishes for him, in her mind. He was very big, at least twice her mass, and well built. He was solid under his suit. As he talked, Caitlin wondered where Jennie was. She had been gone a long time. Probably checking on Jeremy. Then Bill put his hand on her thigh. She stood up then, slipping out of his grasp easily. “I really need to get ready to go. I have things to do tomorrow.” She lies, backing away from him. She backed right into Jennie.</w:t>
      </w:r>
    </w:p>
    <w:p>
      <w:pPr>
        <w:pStyle w:val="Normal"/>
        <w:ind w:firstLine="720"/>
        <w:rPr/>
      </w:pPr>
      <w:r>
        <w:rPr/>
        <w:t>“</w:t>
      </w:r>
      <w:r>
        <w:rPr/>
        <w:t>Ooh, watch out.” Jennie says, grabbing Caitlin by the waist before she can fall. “I called your mom, she said you could just sleep here tonight. I’ll drive you back in the morning.”</w:t>
      </w:r>
    </w:p>
    <w:p>
      <w:pPr>
        <w:pStyle w:val="Normal"/>
        <w:ind w:firstLine="720"/>
        <w:rPr/>
      </w:pPr>
      <w:r>
        <w:rPr/>
        <w:t>“</w:t>
      </w:r>
      <w:r>
        <w:rPr/>
        <w:t>I’d rather go now.” Caitlin says, steadying herself. “He makes me uncomfortable.”</w:t>
      </w:r>
    </w:p>
    <w:p>
      <w:pPr>
        <w:pStyle w:val="Normal"/>
        <w:ind w:firstLine="720"/>
        <w:rPr/>
      </w:pPr>
      <w:r>
        <w:rPr/>
        <w:t>“</w:t>
      </w:r>
      <w:r>
        <w:rPr/>
        <w:t>But he could make you very comfortable if you let him.” Then Jennie did the most disturbing thing yet, she slid her hands up Caitlins sides and squeezed her breasts. “You could sleep in the big bed with us.” Jennie whispered in her ear.</w:t>
      </w:r>
    </w:p>
    <w:p>
      <w:pPr>
        <w:pStyle w:val="Normal"/>
        <w:ind w:firstLine="720"/>
        <w:rPr/>
      </w:pPr>
      <w:r>
        <w:rPr/>
        <w:t>“</w:t>
      </w:r>
      <w:r>
        <w:rPr/>
        <w:t>Please, I just want to go.” Caitlin felt tears on her face. Jennie turned her aroun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 xml:space="preserve">Shhh sweetheart. Don’t cry.” And she kissed the tears from Caitlins cheeks. The way she did this, so intimate, made Caitlin shudder in a mix of fear and disturbing desire. Then she was sandwiched between two forms. Bill had come up behind her. His hands caressed her ass and sides up to her breasts. </w:t>
      </w:r>
    </w:p>
    <w:p>
      <w:pPr>
        <w:pStyle w:val="Normal"/>
        <w:ind w:firstLine="720"/>
        <w:rPr/>
      </w:pPr>
      <w:r>
        <w:rPr/>
        <w:t>“</w:t>
      </w:r>
      <w:r>
        <w:rPr/>
        <w:t xml:space="preserve">You have wonderful tits, I can’t wait to see them. ” at this, Caitlin tries to get away, but Jennie catches her wrists and holds them as Bill untucks her shirt and pulls it up. Jennie lets her go as he pulls the shirt off her arms and tosses it away. She tries to fight, but he holds her arms as Jennie unfastens the clip on the front of her sports bra. Her generous tits bounce into view, freed from the cups and he whistles when he sees them. She is a large C cup and her athletic lifestyle kept her trim and firm, there was no noticeable sag.  </w:t>
      </w:r>
    </w:p>
    <w:p>
      <w:pPr>
        <w:pStyle w:val="Normal"/>
        <w:ind w:firstLine="720"/>
        <w:rPr/>
      </w:pPr>
      <w:r>
        <w:rPr/>
        <w:t xml:space="preserve">Caitlin began sobbing and started struggling in vain to get away, but he was so much stronger than her. Jennie caressed her tits and suckled one nipple as she slipped the straps on her own gown from her shoulders. Jennie is barely a B cup, but her nipples are long and dark. Standing strait, she steps out of the gown, and Caitlin sees that all she had been wearing was the gown, garters and hose while tears still course down her cheeks, she stops sobbing. Her pussy lips are full and pouty and she is shaved smooth, with a ring visible in her clit and each of her labia. Her legs are long and shapely and there is a small plastic box clipped to one garter, with a wire running up her thigh and into her pussy. </w:t>
      </w:r>
    </w:p>
    <w:p>
      <w:pPr>
        <w:pStyle w:val="Normal"/>
        <w:ind w:firstLine="720"/>
        <w:rPr/>
      </w:pPr>
      <w:r>
        <w:rPr/>
        <w:t xml:space="preserve">Stepping forward, she frames Caitlins face in her hands and leans down to kiss her deeply. Caitlin finds herself revolted by the kiss. She had never been attracted to other women. Bill unzips her jeans and slides a hand down the front of her body, into her jeans and into her panties. She feels him brush across her labia and rub her pussy lips with his long, strong fingers. He obviously knows exactly what he’s doing. </w:t>
      </w:r>
    </w:p>
    <w:p>
      <w:pPr>
        <w:pStyle w:val="Normal"/>
        <w:ind w:firstLine="720"/>
        <w:rPr/>
      </w:pPr>
      <w:r>
        <w:rPr/>
        <w:t>“</w:t>
      </w:r>
      <w:r>
        <w:rPr/>
        <w:t xml:space="preserve">Jennie, Cait here has a surprise just for you. Step back a little.” Jennie does just that and he hooks his thumbs into the waist of her jeans and pushes the whole thing down her thighs, panties and all. Jennie raises one eyebrow as she stares at Caitlins shaved slit. Caitlin covers her face with her hands and cries. She was not bare as Jennie was, but her pubic hair was cut into an arrow pointing down at her bare labia. </w:t>
      </w:r>
    </w:p>
    <w:p>
      <w:pPr>
        <w:pStyle w:val="Normal"/>
        <w:ind w:firstLine="720"/>
        <w:rPr/>
      </w:pPr>
      <w:r>
        <w:rPr/>
        <w:t>“</w:t>
      </w:r>
      <w:r>
        <w:rPr/>
        <w:t xml:space="preserve">I like. Cait, I didn’t know you were such a tease.” A shudder runs thru her body as Bill takes her by the shoulders. She had shaved it for Jason, but now she regretted it. “This is very nice.” Caitlin feels Jennie runs her fingers down her chest and across her pubic mound to caress her bare labia, and Caitlin feels fresh tears at the caress. She tries to back away, but he holds her still. She feels his erection rub against her bare ass thru his pants, and his lips brush across the back of her neck. She shudders with sobs as Bill takes her by the arms and carefully lays her down on the smooth, cold hardwood floor. Jennie pulls her jeans and panties off and tosses them away, then Caitlin feels the woman slide across her and kiss  her breasts and chest as Caitlin moans and shudders. Jennie probes into her pussy with a gentle finger and Caitlin cries out at this. </w:t>
      </w:r>
    </w:p>
    <w:p>
      <w:pPr>
        <w:pStyle w:val="Normal"/>
        <w:ind w:firstLine="720"/>
        <w:rPr/>
      </w:pPr>
      <w:r>
        <w:rPr/>
        <w:t>“</w:t>
      </w:r>
      <w:r>
        <w:rPr/>
        <w:t xml:space="preserve">Shh, don’t worry, baby, we won’t hurt you.” but Caitlin already feels hurt. Hurt and betrayed.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She is vaguely aware of another mouth on her. Someone is kissing her feet. Looking down, she sees the top of Bill’s head and shoulders as he kisses his way up her legs. He plants soft kisses across her calves and thighs, and then kisses the full, damp lips of her pussy. Jennie had made her wet for him. He kisses her labia and caresses her pussy with his fingers and his mouth. She moans and shakes her head, trying to deny what was happening, but Jennie holds her arms and prevents her from moving away. He spreads her legs farther and farther apart and delved deeper into her pussy. She took gymnastics as well as soccer so he got her very wide before he was done. Then he freed her clitoris and sucked on it, then bit it lightly and delved a finger into her as far as her hymen. Then he began kissing his way up her body. Across her belly and between her breasts.  Her legs wrapped around him out of reflex, and Jennie moved to make way for him, though she still held Caitlins hands to keep her still. He kissed her on the mouth and she tasted something like she had never tasted before. It was at once intoxicating and addictive, perhaps something he had been drinking. Then she felt something pushing at her slit. As his cock pushed into her she gave out a long, low moan and shook her head, tears coursing down her cheeks. She clenched her fists and turned her face away and cried as he took her.</w:t>
      </w:r>
    </w:p>
    <w:p>
      <w:pPr>
        <w:pStyle w:val="Normal"/>
        <w:ind w:firstLine="720"/>
        <w:rPr/>
      </w:pPr>
      <w:r>
        <w:rPr/>
        <w:t xml:space="preserve">He was </w:t>
      </w:r>
      <w:r>
        <w:rPr>
          <w:i/>
        </w:rPr>
        <w:t>huge</w:t>
      </w:r>
      <w:r>
        <w:rPr/>
        <w:t xml:space="preserve">. It felt like he was trying to rip her in half . She winced and gave out a sob as the shaft slid into her. A yelp escaped her when he took her virginity. Bill didn’t force it faster than she could take it but he never slowed, never stopped as he fucked her. His cock slid deeper and deeper into her and as it went, the pain turned slowly to pleasure. He stopped when he reached her cervix and slowly pulled out again. By the third thrust, Caitlin was opened up enough for him to speed up a bit. His thrusts were slow and steady, deeply penetrating and very filling. </w:t>
      </w:r>
    </w:p>
    <w:p>
      <w:pPr>
        <w:pStyle w:val="Normal"/>
        <w:ind w:firstLine="720"/>
        <w:rPr/>
      </w:pPr>
      <w:r>
        <w:rPr/>
        <w:t>His cock was just the right size for her tender young slit. She felt a stirring deep inside her, and slowly built to her first orgasm. She sobbed harder at this betrayal of her by her body. She was slick with sweat and tears as her orgasm crested. It was so intense that it pushed her farther and farther into unconsciousness as it flooded over her. Just before the blackness took her, she felt him shoot his seed deep into her body.</w:t>
      </w:r>
    </w:p>
    <w:p>
      <w:pPr>
        <w:pStyle w:val="Normal"/>
        <w:tabs>
          <w:tab w:val="clear" w:pos="720"/>
          <w:tab w:val="center" w:pos="4680" w:leader="none"/>
        </w:tabs>
        <w:rPr/>
      </w:pPr>
      <w:r>
        <w:rPr/>
        <w:tab/>
        <w:t>1</w:t>
      </w:r>
    </w:p>
    <w:p>
      <w:pPr>
        <w:pStyle w:val="Normal"/>
        <w:ind w:firstLine="720"/>
        <w:rPr/>
      </w:pPr>
      <w:r>
        <w:rPr/>
        <w:t>She woke wrapped in warm covers and soft satin sheets on a large bed. Jennie and Bill were asleep on each side of her. She lay there weeping, trying to come to terms with what had happened. But it was impossible. She had been raped. And her rapist had the help of someone she had trusted. As she lay there, his hand slid up her body and cupped her breast. She sobbed with fear and shame, and pushed his hand off of her. This woke him. He opened his eyes and looked at her. Seeing the despair on her face, he closed them again and, with a smile, squeezed her thigh just below her sore pussy. When she tried to get out of the bed, he wrapped his arm around her waist and pulled her close. She felt his cock against her back and started crying again. Eventually she cried herself to sleep.</w:t>
      </w:r>
    </w:p>
    <w:p>
      <w:pPr>
        <w:pStyle w:val="Normal"/>
        <w:tabs>
          <w:tab w:val="clear" w:pos="720"/>
          <w:tab w:val="center" w:pos="4680" w:leader="none"/>
        </w:tabs>
        <w:rPr/>
      </w:pPr>
      <w:r>
        <w:rPr/>
        <w:tab/>
        <w:t>2</w:t>
      </w:r>
    </w:p>
    <w:p>
      <w:pPr>
        <w:pStyle w:val="Normal"/>
        <w:ind w:firstLine="720"/>
        <w:rPr/>
      </w:pPr>
      <w:r>
        <w:rPr/>
        <w:t xml:space="preserve">She woke alone, and slipped out of the big four poster sleigh bed. She couldn’t find her clothes, but there was a white silk robe hanging on the door, and she put it on. Opening the door, she peeks out into the hallway. There was no one there. She padded down to the bathroom and sat on the toilet. As her urine flooded out of her, she started crying again. Sobs wracked her and she was still sitting there when Jennie found her. She was wearing a long night dress, Caitlin could see her nipples poking thru the fabric. </w:t>
      </w:r>
    </w:p>
    <w:p>
      <w:pPr>
        <w:pStyle w:val="Normal"/>
        <w:ind w:firstLine="720"/>
        <w:rPr/>
      </w:pPr>
      <w:r>
        <w:rPr/>
        <w:t>“</w:t>
      </w:r>
      <w:r>
        <w:rPr/>
        <w:t xml:space="preserve">Here you are! After you take a shower, we’ll get you some breakfast and drive you home.” Setting a neatly folded towel on the hamper, she walked awa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Caitlin showered, using the expensive salon shampoo and scented soaps she tried futilely to scrub the taint of their touch from her skin. Finally she dried off and pulled the robe back on. She padded down the hall in her bare feet, and found Jeremy and Larry, his father, just as they were leaving. Jeremy waved to her as the door closed. Jennie took her by the arm from behind, causing Caitlin to give a little start. Jennie guided her into the living room and seated her by a plate of food. Caitlin stared at it, not the least bit hungry, with tears coursing down her face. Bill seated himself beside Jennie and pointed a remote at the huge flat television. The video that came up caused Caitlin to gasp and sob. </w:t>
      </w:r>
    </w:p>
    <w:p>
      <w:pPr>
        <w:pStyle w:val="Normal"/>
        <w:ind w:firstLine="720"/>
        <w:rPr/>
      </w:pPr>
      <w:r>
        <w:rPr/>
        <w:t xml:space="preserve">It was her, being stripped and fucked. She saw herself pass out and he collapsed across her chest. He rolled off of her and Jennie knelt between her legs and licked the juices flowing out of her pussy. After a while, he picked her up easily and walked out of the room with her, then the video ended. Caitlin sat and cried, her robe had come open and slid off her shoulders. </w:t>
      </w:r>
    </w:p>
    <w:p>
      <w:pPr>
        <w:pStyle w:val="Normal"/>
        <w:ind w:firstLine="720"/>
        <w:rPr/>
      </w:pPr>
      <w:r>
        <w:rPr/>
        <w:t>Suddenly hands slid down her sides and cupped her breasts. Jennie nuzzled her neck, and Bill knelt between her knees. With gently insistence, he pushed her knees apart and kissed the inside of her thighs. As he kisses his way up her body, she tries to push him away. But Jennie catches her wrists again and holds them tight. He wraps his hands around her waist and slides her toward him across the smooth leather of the couch. His cock presses against her cunt almost before she realizes it. This time he is a bit less gentle about it. He forces it into her with a single long stroke. She lets out a long wail as he does it.</w:t>
      </w:r>
    </w:p>
    <w:p>
      <w:pPr>
        <w:pStyle w:val="Normal"/>
        <w:ind w:firstLine="720"/>
        <w:rPr/>
      </w:pPr>
      <w:r>
        <w:rPr/>
        <w:t>As he fucks her, Jennie kisses her neck and her face. This time he pushes against her cervix until he forces into her womb. This is more painful than anything she had ever been through before. She tries to scream, but her voice is gone, all that comes out is a strangled hiss. She sobs in shame and terror as he pounds at her, arching her back and trying in vain to get away. This time there is no orgasm, the pain is too much. Then he pulls out of her, and she collapses into sobs on the couch. She sees Jennie kneel as he stands, and she takes his cock into her mouth. Sucking the blood and fluids from the shaft, she lets the length of it, more than ten inches, slide down her throat until his balls come to rest against her chin. She sucks him off, and he grunts as his cum shoots into her stomach. She pulls back, and his rapidly deflating cock flops against her face. She turns to look at Caitlin and smiles. Jennie kisses her and Caitlin tastes that flavor again. It is sweet and heady and her vision dims at it. “Well, now that I’ve had breakfast, lets get you dressed and take you home.”</w:t>
      </w:r>
    </w:p>
    <w:p>
      <w:pPr>
        <w:pStyle w:val="Normal"/>
        <w:tabs>
          <w:tab w:val="clear" w:pos="720"/>
          <w:tab w:val="center" w:pos="4680" w:leader="none"/>
        </w:tabs>
        <w:rPr/>
      </w:pPr>
      <w:r>
        <w:rPr/>
        <w:tab/>
        <w:t>2</w:t>
      </w:r>
    </w:p>
    <w:p>
      <w:pPr>
        <w:pStyle w:val="Normal"/>
        <w:ind w:firstLine="720"/>
        <w:rPr/>
      </w:pPr>
      <w:r>
        <w:rPr/>
        <w:t>Caitlin sits in the back of the slick red Mercedes and looks out the window. She had showered again and dressed, but her bra and panties were gone, he had thrown them away. Then they all piled into the car, and he sat with her in the back. She looks over at him as they ride.</w:t>
      </w:r>
    </w:p>
    <w:p>
      <w:pPr>
        <w:pStyle w:val="Normal"/>
        <w:ind w:firstLine="720"/>
        <w:rPr/>
      </w:pPr>
      <w:r>
        <w:rPr/>
        <w:t>“</w:t>
      </w:r>
      <w:r>
        <w:rPr/>
        <w:t>I’m going to call the police. I’ll tell them everything.”</w:t>
      </w:r>
    </w:p>
    <w:p>
      <w:pPr>
        <w:pStyle w:val="Normal"/>
        <w:ind w:firstLine="720"/>
        <w:rPr/>
      </w:pPr>
      <w:r>
        <w:rPr/>
        <w:t>“</w:t>
      </w:r>
      <w:r>
        <w:rPr/>
        <w:t>Oh?” He doesn’t look concerned. “And what exactly is everything?”</w:t>
      </w:r>
    </w:p>
    <w:p>
      <w:pPr>
        <w:pStyle w:val="Normal"/>
        <w:ind w:firstLine="720"/>
        <w:rPr/>
      </w:pPr>
      <w:r>
        <w:rPr/>
        <w:t>“</w:t>
      </w:r>
      <w:r>
        <w:rPr/>
        <w:t>You raped me, twice.”</w:t>
      </w:r>
    </w:p>
    <w:p>
      <w:pPr>
        <w:pStyle w:val="Normal"/>
        <w:ind w:firstLine="720"/>
        <w:rPr/>
      </w:pPr>
      <w:r>
        <w:rPr/>
        <w:t>“</w:t>
      </w:r>
      <w:r>
        <w:rPr/>
        <w:t>No I didn’t. You wanted it. Didn’t she, Jennie?”</w:t>
      </w:r>
    </w:p>
    <w:p>
      <w:pPr>
        <w:pStyle w:val="Normal"/>
        <w:ind w:firstLine="720"/>
        <w:rPr/>
      </w:pPr>
      <w:r>
        <w:rPr/>
        <w:t>“</w:t>
      </w:r>
      <w:r>
        <w:rPr/>
        <w:t>Yes she did, lover. She bared her tits and got on her knees and begged for your cock.”</w:t>
      </w:r>
    </w:p>
    <w:p>
      <w:pPr>
        <w:pStyle w:val="Normal"/>
        <w:ind w:firstLine="720"/>
        <w:rPr/>
      </w:pPr>
      <w:r>
        <w:rPr/>
        <w:t>“</w:t>
      </w:r>
      <w:r>
        <w:rPr/>
        <w:t>No I didn’t.”</w:t>
      </w:r>
    </w:p>
    <w:p>
      <w:pPr>
        <w:pStyle w:val="Normal"/>
        <w:ind w:firstLine="720"/>
        <w:rPr/>
      </w:pPr>
      <w:r>
        <w:rPr/>
        <w:t>“</w:t>
      </w:r>
      <w:r>
        <w:rPr/>
        <w:t>Yes, you did. And if you tell them we are lying, it’s our word against yours. The age of consent in this state is sixteen. So you have no call for statutory rape there. And as I said. It’s our word against yours. Do you honestly think your parents can hire a better lawyer than we can?”</w:t>
      </w:r>
    </w:p>
    <w:p>
      <w:pPr>
        <w:pStyle w:val="Normal"/>
        <w:ind w:firstLine="720"/>
        <w:rPr/>
      </w:pPr>
      <w:r>
        <w:rPr/>
        <w:t>Caitlin looked out the window again. Jennie Wilson bought a new car every other year, lived in an expensive house in the park, and had ties to everybody from the governor on down. No, there was no way she could win.</w:t>
      </w:r>
    </w:p>
    <w:p>
      <w:pPr>
        <w:pStyle w:val="Normal"/>
        <w:ind w:firstLine="720"/>
        <w:rPr/>
      </w:pPr>
      <w:r>
        <w:rPr/>
        <w:t>“</w:t>
      </w:r>
      <w:r>
        <w:rPr/>
        <w:t>So keep your mouth shut. Leave well enough alone and we won’t show anybody the little movie we mad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Caitlin cried fresh tears as the car turned into her driveway. Jennie opened the door and wiped her tears away. Leading her up to the house, she looks around quickly and then takes Caitlin’s chin between her fingers and turns her face up. She kisses her deeply, probing the girls mouth with her tongue, her other hand sliding down into her jeans to delve a finger into her sore, bleeding slit.  “This is our little secret, and I’ll need you to babysit again on Wednesday. I’ll pick you up at six.” With that she turns and walks away.</w:t>
      </w:r>
    </w:p>
    <w:p>
      <w:pPr>
        <w:pStyle w:val="Normal"/>
        <w:ind w:firstLine="720"/>
        <w:rPr/>
      </w:pPr>
      <w:r>
        <w:rPr/>
        <w:t xml:space="preserve">The next four days fly past. Caitlin is reclusive and listless. But since she is shy anyway, no one notices. She takes three or four showers everyday, and tries to think of some excuse to not go. But she had told her mother that she needed the money, and she would babysit every chance she got. So when Jennie called Tuesday night to confirm, her mother said yes without even asking Caitlin. And Wednesday she sat at her window until six, when the red Mercedes rolled into the driveway and honked. Shouldering her backpack, she walked downstairs and said bye to her parents. When she opened the door to the car, she saw he was driving. He pointed over his shoulder and pulled the door closed. She opened the back and climbed in with Jennie. </w:t>
      </w:r>
    </w:p>
    <w:p>
      <w:pPr>
        <w:pStyle w:val="Normal"/>
        <w:ind w:firstLine="720"/>
        <w:rPr/>
      </w:pPr>
      <w:r>
        <w:rPr/>
        <w:t>“</w:t>
      </w:r>
      <w:r>
        <w:rPr/>
        <w:t>Your mother thinks we are going to be out most of the night, so she already knows you are sleeping in my guest room. And Jeremy is with his father for two more weeks yet, so we can be alone.” As she speaks, Jennie squeezes Caitlins thigh and puts her arm around her shoulders. A little later, the car pulls into the garage at Jennie’s house, and they get out. Jennie takes one arm, and Bill takes the other. They lead her into the house, and she goes meekly into their den.</w:t>
      </w:r>
    </w:p>
    <w:p>
      <w:pPr>
        <w:pStyle w:val="Normal"/>
        <w:tabs>
          <w:tab w:val="clear" w:pos="720"/>
          <w:tab w:val="center" w:pos="4680" w:leader="none"/>
        </w:tabs>
        <w:rPr/>
      </w:pPr>
      <w:r>
        <w:rPr/>
        <w:tab/>
        <w:t>3</w:t>
      </w:r>
    </w:p>
    <w:p>
      <w:pPr>
        <w:pStyle w:val="Normal"/>
        <w:ind w:firstLine="720"/>
        <w:rPr/>
      </w:pPr>
      <w:r>
        <w:rPr/>
        <w:t>Bill takes her backpack and tosses it into the hall closet. Jennie pulls her shirt off, and tosses it away as she walks down the hall. “Time to get naked, lover. You see to Caitlin, I’ll get some toys from the bedroom.”Caitlin feels his hands on her, and she tries to step away. But his grip is sure, and he pulls her back to him. He makes short work of the shirt and Caitlin suddenly realizes she had worn no bra or panties. It had been an unconscious decision, she didn’t even remember getting dressed. And before she knew what was happening, she was naked again,. His erection was rubbing against her ass, and his hands were gently cupping her breasts. There were no tears this time, only numb acceptance. He guided her into the living room and sat her in a chair, then he stripped himself. She stared quietly into the fire and covered her exposed pussy with her hands.</w:t>
      </w:r>
    </w:p>
    <w:p>
      <w:pPr>
        <w:pStyle w:val="Normal"/>
        <w:ind w:firstLine="720"/>
        <w:rPr/>
      </w:pPr>
      <w:r>
        <w:rPr/>
        <w:t>Jennie returned and set some things on the table. There were some dildos, handcuffs, some sexual lubricant, candles, needles, a cigarette lighter, and a few other things Caitlin couldn’t identify.</w:t>
      </w:r>
    </w:p>
    <w:p>
      <w:pPr>
        <w:pStyle w:val="Normal"/>
        <w:ind w:firstLine="720"/>
        <w:rPr/>
      </w:pPr>
      <w:r>
        <w:rPr/>
        <w:t>“</w:t>
      </w:r>
      <w:r>
        <w:rPr/>
        <w:t xml:space="preserve">I hope we can use all of this tonight, We have so much planned for you.” Jennie caressed her face and turned it up so Caitlin was looking into her cobalt blue eyes. “Red hair, green eyes and freckles. You’d be nothing but trouble to any boy your own age. But I like your fire. A little work and you’ll be perfect. Now let’s get started.” Jennie leaned down and kisses her. As usual, Caitlin just sat there, and let herself be kissed. “This won’t do. You have to kiss me back.” She kissed her again. This time when Caitlin just sat there, Jennie slapped her, hard. Caitlin rocked back and brought a hand up to her stinging cheek. “I said kiss me back.” This time Caitlin did as she was told. “Good, a quick learner. A little practice and you will melt mens hearts.” Jennie kissed her again and Caitlin tried a little harder to kiss back.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Before long, she found herself returning the kisses she received and adding tongue. Then Jennie stood her up. “Next you will learn some more things to use your mouth for, kneel.” Caitlin did as she was told, and Bill stood and walked over. His cock was right on line with her mouth. “I think you know what to do here.” Caitlin shook her head and cringed, expecting to be hit. Instead, he took her by the neck and turned her to face the coffee table. He bent her over and pressed her down against the glass top. Suddenly Jennie was there with the handcuffs. Her hands were bound behind her and Bill lifted her arms and put the chain of the handcuffs over his shoulder, stretching her shoulders painfully and bringing a squeal from her lips. Then he hit her. A solid slap across the ass, with his open palm. She squealed again and squirmed, trying to get away, but he held her firmly and struck her bare ass several more times, till she was red and her ass cheeks were numb. He let her go and she lay there sobbing for a long time.</w:t>
      </w:r>
    </w:p>
    <w:p>
      <w:pPr>
        <w:pStyle w:val="Normal"/>
        <w:ind w:firstLine="720"/>
        <w:rPr/>
      </w:pPr>
      <w:r>
        <w:rPr/>
        <w:t>Jennie took her by the shoulders and helped her back to a kneeling position. His cock was waiting, this time there was a black ring around the base of it, with a key trapped underneath.</w:t>
      </w:r>
    </w:p>
    <w:p>
      <w:pPr>
        <w:pStyle w:val="Normal"/>
        <w:ind w:firstLine="720"/>
        <w:rPr/>
      </w:pPr>
      <w:r>
        <w:rPr/>
        <w:t>“</w:t>
      </w:r>
      <w:r>
        <w:rPr/>
        <w:t>When you get it that deep in your throat, we will unlock you and you can use your hands again. If you don’t, you will wear the handcuffs all night.” Still she refused to take his cock in her mouth. He calmly turned her to face the coffee table again. When he bent her down, she braced herself, waiting for the slaps. But this time it was different. She felt his cock press between her ass cheeks, and she struggled to get away. But Bill and Jennie held her tight. He pushed hard, trying to get past her clenched sphincter and into her ass. She struggled and fought like a madwoman, screaming and thrashing till he finally forced it inside her. Then all the fight seemed to leave her body. He ruthlessly pounded at her ass for a long time with what felt like a six foot length of telephone pole. She tried to cry out, but her mouth was a distended O and nothing came out but a long hiss. She feels him tearing her open, and she knows she will be shitting blood for a week.</w:t>
      </w:r>
    </w:p>
    <w:p>
      <w:pPr>
        <w:pStyle w:val="Normal"/>
        <w:ind w:firstLine="720"/>
        <w:rPr/>
      </w:pPr>
      <w:r>
        <w:rPr/>
        <w:t>After he ravaged her ass into a bleeding ruin, he let her sob for a while. She could feel the blood and fluids flowing down her leg.</w:t>
      </w:r>
    </w:p>
    <w:p>
      <w:pPr>
        <w:pStyle w:val="Normal"/>
        <w:ind w:firstLine="720"/>
        <w:rPr/>
      </w:pPr>
      <w:r>
        <w:rPr/>
        <w:t>“</w:t>
      </w:r>
      <w:r>
        <w:rPr/>
        <w:t>My god, is she going to be alright?”</w:t>
      </w:r>
    </w:p>
    <w:p>
      <w:pPr>
        <w:pStyle w:val="Normal"/>
        <w:ind w:firstLine="720"/>
        <w:rPr/>
      </w:pPr>
      <w:r>
        <w:rPr/>
        <w:t>“</w:t>
      </w:r>
      <w:r>
        <w:rPr/>
        <w:t xml:space="preserve">Yeah, you bled worse than this when I fucked your ass for the first time. Just wipe her up and turn her around. Lets see if she’s ready.” Jennie wiped the blood and shit from her ass and thighs and helped her to sit up. Sitting on the coffee table behind her, she stroked her hair and shushed her as she wept. When Caitlin finally opened her eyes, he was waiting. “The longer this takes, the less time you will have for sleep.” He had wiped the worst of it from his cock, but she could still smell it. A mixture of blood and shit.”This is the last time you get to do this on your own. If you refuse, I will rape your face.” She opened her mouth and he guided his cock to her lips, the rest was up to her. She had to shuffle forward on her knees and bob her head, Jennie whispering tips to her and Bill guiding her head with his hands. The taste almost made her retch, it was awful. She could taste the shit on his cock and her gag reflex kicked in when he hit the back of her throat. He didn’t try to force her, just held it for a while, till she stopped gagging. </w:t>
      </w:r>
    </w:p>
    <w:p>
      <w:pPr>
        <w:pStyle w:val="Normal"/>
        <w:ind w:firstLine="720"/>
        <w:rPr/>
      </w:pPr>
      <w:r>
        <w:rPr/>
        <w:t>“</w:t>
      </w:r>
      <w:r>
        <w:rPr/>
        <w:t xml:space="preserve">Try to go deeper. You won’t get it all in one try, it takes practice. But the harder you try the easier this will go.” Jennie was whispering to her, coaching her on how to use her tongue and lips to the best effect. </w:t>
      </w:r>
    </w:p>
    <w:p>
      <w:pPr>
        <w:pStyle w:val="Normal"/>
        <w:ind w:firstLine="720"/>
        <w:rPr/>
      </w:pPr>
      <w:r>
        <w:rPr/>
        <w:t xml:space="preserve">After a while, he said “Ok, that’s enough for right now. We’ll try some more later. Jennie, take her in the back and finish shaving her pussy, I’ll get things ready for the next step.” She helped Caitlin to her feet and guided her into the back. Sitting her on the toilet, Jennie started the shower and got a razor from the medicine cabinet. Spreading Caitlins legs, she knelt between her knees and finished off the little pubic hair Caitlin had with a few quick strokes. Then she ran a thumb up and down her slit and licked her lips. Then she leaned down and, spreading Caitlins tender young pussy with her fingers, licked her up and down. With the other hand, she pressed a finger into her and rubbed the inside of her canal.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She kept at it for a long time, and by the time she was done, Caitlin was breathing heavily and her eyes had rolled back in her head. Then she stood and helped Caitlin to do the same. Stepping into the shower, she guided Caitlin inside as well, and sat down on the rim of the huge tub. Turning Caitlin around, she gently washed her whole body, careful to clean the blood from her legs and ass. Caitlin still felt dirty, and cried as Jennie started to lick her pussy again. </w:t>
      </w:r>
    </w:p>
    <w:p>
      <w:pPr>
        <w:pStyle w:val="Normal"/>
        <w:ind w:firstLine="720"/>
        <w:rPr/>
      </w:pPr>
      <w:r>
        <w:rPr/>
        <w:t>“</w:t>
      </w:r>
      <w:r>
        <w:rPr/>
        <w:t>What’s the matter?”</w:t>
      </w:r>
    </w:p>
    <w:p>
      <w:pPr>
        <w:pStyle w:val="Normal"/>
        <w:ind w:firstLine="720"/>
        <w:rPr/>
      </w:pPr>
      <w:r>
        <w:rPr/>
        <w:t>“</w:t>
      </w:r>
      <w:r>
        <w:rPr/>
        <w:t>Why are you doing this? I feel so dirty, what did I do to deserve this?”</w:t>
      </w:r>
    </w:p>
    <w:p>
      <w:pPr>
        <w:pStyle w:val="Normal"/>
        <w:ind w:firstLine="720"/>
        <w:rPr/>
      </w:pPr>
      <w:r>
        <w:rPr/>
        <w:t>“</w:t>
      </w:r>
      <w:r>
        <w:rPr/>
        <w:t xml:space="preserve">You should feel dirty. Sluts always feel dirty, and you are a Slut, a filthy fucking Slut. Caitlin, you </w:t>
      </w:r>
      <w:r>
        <w:rPr>
          <w:i/>
        </w:rPr>
        <w:t>are</w:t>
      </w:r>
      <w:r>
        <w:rPr/>
        <w:t xml:space="preserve"> dirty. With this hot young body hidden under all those clothes. You should be naked all the time, and while you are with us, you will be. Now kneel down, I want to teach you how to eat pussy.”</w:t>
      </w:r>
    </w:p>
    <w:p>
      <w:pPr>
        <w:pStyle w:val="Normal"/>
        <w:ind w:firstLine="720"/>
        <w:rPr/>
      </w:pPr>
      <w:r>
        <w:rPr/>
        <w:t>She gently pushed Caitlin down to her knees, keeping the handcuffed, helpless young girl from falling over. Leaning back against the side of the tub, she guides her head to the bare slit before her. Jennie spreads herself with her fingers and gently coached Caitlin on how to o it. “Use your tongue and lips, not your teeth. Good, lick up and down and rub your nose across my clit. Ooo, you’re a natural at this.” Caitlin did as she was told, and the taste she had wondered at was there, it was very similar to what she had tasted on Jennies lips when she had kissed her, but it was not the same. Caitlin did as Jennie bid for a while, till Bill poked his head in and told them he was ready. They helped Caitlin to stand, and toweled her off. He caressed her breasts thru the towel and nuzzled against her neck.</w:t>
      </w:r>
    </w:p>
    <w:p>
      <w:pPr>
        <w:pStyle w:val="Normal"/>
        <w:ind w:firstLine="720"/>
        <w:rPr/>
      </w:pPr>
      <w:r>
        <w:rPr/>
        <w:t>“</w:t>
      </w:r>
      <w:r>
        <w:rPr/>
        <w:t xml:space="preserve">Are you ready, Bill?” Jennie asked, standing up and sandwiching Caitlin between them. </w:t>
      </w:r>
    </w:p>
    <w:p>
      <w:pPr>
        <w:pStyle w:val="Normal"/>
        <w:ind w:firstLine="720"/>
        <w:rPr/>
      </w:pPr>
      <w:r>
        <w:rPr/>
        <w:t>“</w:t>
      </w:r>
      <w:r>
        <w:rPr/>
        <w:t>Yeah, lets take her into the bedroom.” He unlocked the cuffs and took her by the arm.</w:t>
      </w:r>
    </w:p>
    <w:p>
      <w:pPr>
        <w:pStyle w:val="Normal"/>
        <w:ind w:firstLine="720"/>
        <w:rPr/>
      </w:pPr>
      <w:r>
        <w:rPr/>
        <w:t>“</w:t>
      </w:r>
      <w:r>
        <w:rPr/>
        <w:t>Please let me go. I won’t tell anyone. I just don’t want to do this.”</w:t>
      </w:r>
    </w:p>
    <w:p>
      <w:pPr>
        <w:pStyle w:val="Normal"/>
        <w:ind w:firstLine="720"/>
        <w:rPr/>
      </w:pPr>
      <w:r>
        <w:rPr/>
        <w:t>“</w:t>
      </w:r>
      <w:r>
        <w:rPr/>
        <w:t>Caitlin, you are a dirty little slut. I know you enjoyed it when I fucked you. You are a natural at sucking cock.”</w:t>
      </w:r>
    </w:p>
    <w:p>
      <w:pPr>
        <w:pStyle w:val="Normal"/>
        <w:ind w:firstLine="720"/>
        <w:rPr/>
      </w:pPr>
      <w:r>
        <w:rPr/>
        <w:t>“</w:t>
      </w:r>
      <w:r>
        <w:rPr/>
        <w:t>Eating pussy, too.” Jennie added.</w:t>
      </w:r>
    </w:p>
    <w:p>
      <w:pPr>
        <w:pStyle w:val="Normal"/>
        <w:ind w:firstLine="720"/>
        <w:rPr/>
      </w:pPr>
      <w:r>
        <w:rPr/>
        <w:t>“</w:t>
      </w:r>
      <w:r>
        <w:rPr/>
        <w:t xml:space="preserve">And you should be with us, where you will be appreciated. And I know you won’t tell anyone. Or you would have by now. A bad little girl like you needs to be taught how to behave. Or you will not be a proper slave.” He guides her into the bedroom and seats her on the bed. Smiling into her tear streaked face, he caresses her cheeks, then lifts something from the night stand. It is a leather collar. “This will help you to understand your place. You will wear only this while you are here.” He placed it around her neck and buckled it in place. Then he lay her back across the bed, and lifted her arms over her head. As she slid across the shiny satin sheets, she cried at the truth she now saw in his statements. She really </w:t>
      </w:r>
      <w:r>
        <w:rPr>
          <w:i/>
        </w:rPr>
        <w:t>was</w:t>
      </w:r>
      <w:r>
        <w:rPr/>
        <w:t xml:space="preserve"> a little slut. She had orgasmed when he fucked her that first time, and she had loved the feel of it. And despite the taste, she enjoyed sucking his cock. Jennies pussy had tasted wonderful. She saw he was right.</w:t>
      </w:r>
    </w:p>
    <w:p>
      <w:pPr>
        <w:pStyle w:val="Normal"/>
        <w:ind w:firstLine="720"/>
        <w:rPr/>
      </w:pPr>
      <w:r>
        <w:rPr/>
        <w:t xml:space="preserve">He handcuffed her wrists and lifted her as  Jennie slid a pillow under her to keep her hips up off the bed, forcing her pussy to open and then he handcuffed her feet, holding her spread eagle on the bed. Jennie lay across the sheets beside her and licked the length of the dildo that Caitlin had seen earlier. After a while, she rubbed it up and down Caitlins slit, she started to work it in. It was nowhere near the size of his cock, but she was still sore from being fucked in the ass and it really hurt. </w:t>
      </w:r>
    </w:p>
    <w:p>
      <w:pPr>
        <w:pStyle w:val="Normal"/>
        <w:ind w:firstLine="720"/>
        <w:rPr/>
      </w:pPr>
      <w:r>
        <w:rPr/>
        <w:t>Jennie fucked her with the latex fuck rod for a while, slowly building her towards an orgasm. Caitlin found herself bucking her hips up to meet the thrusts, getting wetter and wetter with each thrust. Then, just at the moment her orgasm was about to crest, Jennie removed the dildo.</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No, please. Just a little more I’m...” Her words are cut off as Jennie pushes the dildo past her lips and into her mouth. She wraps the strap around Caitlins head to keep it in place and Caitlin tastes that wonderful, intoxicating flavor again. And this time she knows what it is. It is her own pussy. She was tasting her own vaginal secretions, and the flavor was wonderful. It made her lightheaded and she found herself sucking on the dildo trying to get it all.</w:t>
      </w:r>
    </w:p>
    <w:p>
      <w:pPr>
        <w:pStyle w:val="Normal"/>
        <w:ind w:firstLine="720"/>
        <w:rPr/>
      </w:pPr>
      <w:r>
        <w:rPr/>
        <w:t>“</w:t>
      </w:r>
      <w:r>
        <w:rPr/>
        <w:t>See, you are a slut. You can’t help but suck any cock that presents itself..” Bill slides a finger into her drenched canal and works it around. Then Caitlin squeals into the gag as there is a sudden pinching pain in her pussy. “It’s alright, we’re halfway done.” A moment later, there is another pinch almost as bad. She lets out another squeal and tries to close her knees. But the chains on her ankles won’t let her get very far. Jennie takes the dildo out of her mouth and caresses her face.</w:t>
      </w:r>
    </w:p>
    <w:p>
      <w:pPr>
        <w:pStyle w:val="Normal"/>
        <w:ind w:firstLine="720"/>
        <w:rPr/>
      </w:pPr>
      <w:r>
        <w:rPr/>
        <w:t>“</w:t>
      </w:r>
      <w:r>
        <w:rPr/>
        <w:t>There, that wasn’t so bad, was it?”</w:t>
      </w:r>
    </w:p>
    <w:p>
      <w:pPr>
        <w:pStyle w:val="Normal"/>
        <w:ind w:firstLine="720"/>
        <w:rPr/>
      </w:pPr>
      <w:r>
        <w:rPr/>
        <w:t>“</w:t>
      </w:r>
      <w:r>
        <w:rPr/>
        <w:t>What did you do?”</w:t>
      </w:r>
    </w:p>
    <w:p>
      <w:pPr>
        <w:pStyle w:val="Normal"/>
        <w:ind w:firstLine="720"/>
        <w:rPr/>
      </w:pPr>
      <w:r>
        <w:rPr/>
        <w:t>Bill holds up a mirror, and Caitlin can see her pussy has been pierced, twice. Once in each inner labia. “One ring means Whore, anyone can use you for anything. Two rings means Slut, only a select group can use you for the allowed things.” Caitlin cries out again when he says it, staring at the two rings in her pussy the whole time. Jennie leans down and pinches the rings closed with her teeth. “A pierced clit means private property. Special permission must be given for any use other than by the owner, who can do whatever he wishes. You can be a Slut and become a Whore, but not be a Whore and become a Slut. If I clip a ring out, it is permanent.”</w:t>
      </w:r>
    </w:p>
    <w:p>
      <w:pPr>
        <w:pStyle w:val="Normal"/>
        <w:ind w:firstLine="720"/>
        <w:rPr/>
      </w:pPr>
      <w:r>
        <w:rPr/>
        <w:t>“</w:t>
      </w:r>
      <w:r>
        <w:rPr/>
        <w:t>Please, please oh please. I don’t want to be a slave.”</w:t>
      </w:r>
    </w:p>
    <w:p>
      <w:pPr>
        <w:pStyle w:val="Normal"/>
        <w:ind w:firstLine="720"/>
        <w:rPr/>
      </w:pPr>
      <w:r>
        <w:rPr/>
        <w:t>“</w:t>
      </w:r>
      <w:r>
        <w:rPr/>
        <w:t>Yes you do. Look at how you sucked on that dildo. And how well and quickly you returned my kisses. You want to be a cock slave worse than anything. By the time we get done, you’ll be a better slut.”</w:t>
      </w:r>
    </w:p>
    <w:p>
      <w:pPr>
        <w:pStyle w:val="Normal"/>
        <w:ind w:firstLine="720"/>
        <w:rPr/>
      </w:pPr>
      <w:r>
        <w:rPr/>
        <w:t>“</w:t>
      </w:r>
      <w:r>
        <w:rPr/>
        <w:t xml:space="preserve">That’s right. We have so much we can teach you. But tonight the training is over. We can pick up again tomorrow.” He straddles her then, and Jennie straddles her face, lowering her bare pussy over Caitlins face as Bill fucks his cock into her sore pussy. Caitlin licks at the slit before her as she has been taught, and moans as his cock pounds at her juicy cunt. Then Jennie gets off of her and unlocks the handcuffs, helping her to sit up as Bill pulls his cock out. </w:t>
      </w:r>
    </w:p>
    <w:p>
      <w:pPr>
        <w:pStyle w:val="Normal"/>
        <w:ind w:firstLine="720"/>
        <w:rPr/>
      </w:pPr>
      <w:r>
        <w:rPr/>
        <w:t>“</w:t>
      </w:r>
      <w:r>
        <w:rPr/>
        <w:t xml:space="preserve">Time fore one last lesson, then bedtime.” He guides her forward and she takes his cock into her mouth without having to be told. Her juices coat him and she eagerly licks them from his sack as she tries to work his cock deeper into her throat. Suddenly she turns her head just right and his cock slides down her throat and his balls slap against her chin. There is no gagging, no pain, he fits just right. Moments later, he shoots his seed into her stomach, grunting and holding her head. When he lets go, she lays back against the pillow and licks her lips. </w:t>
      </w:r>
    </w:p>
    <w:p>
      <w:pPr>
        <w:pStyle w:val="Normal"/>
        <w:ind w:firstLine="720"/>
        <w:rPr/>
      </w:pPr>
      <w:r>
        <w:rPr/>
        <w:t>“</w:t>
      </w:r>
      <w:r>
        <w:rPr/>
        <w:t>My god, that was awesome!” He is genuinely impressed. “It took Jennie two months to deep throat me. You are a bigger slut than I thought. Keep doing thing like that and you’ll have a pierced clit in no time. But I know you didn’t orgasm. Jennie.” He says, turning to the woman in question. “Finish her off.” Jennie smiles and helps Caitlin lay back.</w:t>
      </w:r>
    </w:p>
    <w:p>
      <w:pPr>
        <w:pStyle w:val="Normal"/>
        <w:ind w:firstLine="720"/>
        <w:rPr/>
      </w:pPr>
      <w:r>
        <w:rPr/>
        <w:t>“</w:t>
      </w:r>
      <w:r>
        <w:rPr/>
        <w:t>I haven’t came either, lets show you a sixty-nine.” It takes only moments to get in the position. Jennie has her face in Caitlins pussy and her legs wrapped around Caitlins head, placing her own slit inches from Caitlins mouth. This time Bill whispers instructions as she licks and sucks at Jennies slit, using her fingers and her tongue to bring the older woman to a face drenching orgasm. Then she lays back as Jennie returns the favor. In moments, Jennie finishes her off. And like her first orgasm, it pushes her into unconsciousness.</w:t>
      </w:r>
    </w:p>
    <w:p>
      <w:pPr>
        <w:pStyle w:val="Normal"/>
        <w:tabs>
          <w:tab w:val="clear" w:pos="720"/>
          <w:tab w:val="center" w:pos="4680" w:leader="none"/>
        </w:tabs>
        <w:rPr/>
      </w:pPr>
      <w:r>
        <w:rPr/>
        <w:tab/>
        <w:t>4</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The next morning, Caitlin wakes alone again. She stands and looks at the white robe. Ignoring it, she pads out into the hallway and to the bathroom. Jennie is waiting. </w:t>
      </w:r>
    </w:p>
    <w:p>
      <w:pPr>
        <w:pStyle w:val="Normal"/>
        <w:ind w:firstLine="720"/>
        <w:rPr/>
      </w:pPr>
      <w:r>
        <w:rPr/>
        <w:t>“</w:t>
      </w:r>
      <w:r>
        <w:rPr/>
        <w:t>Good, if you had been wearing the robe, I would have had to punish you. Jennie is in her skin and sitting on the edge of the tub. There are some rubber hoses and tubes on the table. “Come here. I’m going to show you how to douche. Then give you an enema. That way it won’t hurt when he fucks your ass. I expect this to be done as soon as you enter this house. Come strait in here and clean yourself. After you strip at the door.” It is much less painful than Caitlin thought it was going to be. Soon she is squeaky clean inside her body and watching Jennie do the same to herself. Then Bill enters the room. Walking over, he reaches down and clips a leash onto her pussy rings, then starts to walk away. She follows without being told, being led easily. He takes her into the living room and makes her kneel before a low tray.</w:t>
      </w:r>
    </w:p>
    <w:p>
      <w:pPr>
        <w:pStyle w:val="Normal"/>
        <w:ind w:firstLine="720"/>
        <w:rPr/>
      </w:pPr>
      <w:r>
        <w:rPr/>
        <w:t>“</w:t>
      </w:r>
      <w:r>
        <w:rPr/>
        <w:t>Sluts are not allowed to use chairs. Now eat, and finish it all.” She tries, but it is too much. She is full long before the plate is empty. “I said all of it.” He says, when he sees her meekly staring at her half full plate.</w:t>
      </w:r>
    </w:p>
    <w:p>
      <w:pPr>
        <w:pStyle w:val="Normal"/>
        <w:ind w:firstLine="720"/>
        <w:rPr/>
      </w:pPr>
      <w:r>
        <w:rPr/>
        <w:t>“</w:t>
      </w:r>
      <w:r>
        <w:rPr/>
        <w:t xml:space="preserve">But, I’m full.” </w:t>
      </w:r>
    </w:p>
    <w:p>
      <w:pPr>
        <w:pStyle w:val="Normal"/>
        <w:ind w:firstLine="720"/>
        <w:rPr/>
      </w:pPr>
      <w:r>
        <w:rPr/>
        <w:t>“</w:t>
      </w:r>
      <w:r>
        <w:rPr/>
        <w:t>Eat it or be punished.”</w:t>
      </w:r>
    </w:p>
    <w:p>
      <w:pPr>
        <w:pStyle w:val="Normal"/>
        <w:ind w:firstLine="720"/>
        <w:rPr/>
      </w:pPr>
      <w:r>
        <w:rPr/>
        <w:t>She sobs as she shakes her head. “Please, I’ve tried as hard as I can. I’m full. I can’t eat anymore.”</w:t>
      </w:r>
    </w:p>
    <w:p>
      <w:pPr>
        <w:pStyle w:val="Normal"/>
        <w:ind w:firstLine="720"/>
        <w:rPr/>
      </w:pPr>
      <w:r>
        <w:rPr/>
        <w:t xml:space="preserve">He takes her by the collar and stands her up. Sitting on the coffee table, he bends her over his knee and holds her neck as she squirms. Then he proceeds to spank her. This is much worse than last night. He really puts his arm into it. She is screaming and thrashing around. He counts out twenty as he hits her, then lets her go. She collapses to the floor and sobs as she covers her stinging, bruised ass with her hands. </w:t>
      </w:r>
    </w:p>
    <w:p>
      <w:pPr>
        <w:pStyle w:val="Normal"/>
        <w:ind w:firstLine="720"/>
        <w:rPr/>
      </w:pPr>
      <w:r>
        <w:rPr/>
        <w:t>“</w:t>
      </w:r>
      <w:r>
        <w:rPr/>
        <w:t>Saturday we are having some friends over, and we need someone to watch Jeremy.  You will tell your mother that and have her drop you off. Promptly at six in the morning. Tell her you need to stay the weekend. Now get dressed and get ready to go.”</w:t>
      </w:r>
    </w:p>
    <w:p>
      <w:pPr>
        <w:pStyle w:val="Normal"/>
        <w:tabs>
          <w:tab w:val="clear" w:pos="720"/>
          <w:tab w:val="center" w:pos="4680" w:leader="none"/>
        </w:tabs>
        <w:rPr/>
      </w:pPr>
      <w:r>
        <w:rPr/>
        <w:tab/>
        <w:t>5</w:t>
      </w:r>
    </w:p>
    <w:p>
      <w:pPr>
        <w:pStyle w:val="Normal"/>
        <w:ind w:firstLine="720"/>
        <w:rPr/>
      </w:pPr>
      <w:r>
        <w:rPr/>
        <w:t xml:space="preserve">Saturday rolls around all too quickly. At six in the morning, she waves goodbye to her mother and walks into the house. Her collar and leash are hanging from the coat tree inside the door. She immediately strips to her skin and puts them on. Then she walks to the bathroom and douches. She is just beginning her enema when Jennie walks in. She is in a sheer ball gown, a thin, see thru materiel that clings to her curves and hides nothing. </w:t>
      </w:r>
    </w:p>
    <w:p>
      <w:pPr>
        <w:pStyle w:val="Normal"/>
        <w:ind w:firstLine="720"/>
        <w:rPr/>
      </w:pPr>
      <w:r>
        <w:rPr/>
        <w:t>“</w:t>
      </w:r>
      <w:r>
        <w:rPr/>
        <w:t xml:space="preserve">Here’ I’ll do that.” She whistles when she sees the bruises still livid on her ass from the last visit. “I hope you learned your lesson. He will punish you worse each time.” When she is done, she takes up the leash and leads Caitlin out into the livingroom. Bill is there with a man and a woman. He is not very memorable. A friend of Bills named Gary with the average six inches and a bit of a belly. But the woman that kneels meekly at his side, her name is Sacha, is a statuesque beauty. </w:t>
      </w:r>
    </w:p>
    <w:p>
      <w:pPr>
        <w:pStyle w:val="Normal"/>
        <w:ind w:firstLine="720"/>
        <w:rPr/>
      </w:pPr>
      <w:r>
        <w:rPr/>
        <w:t>“</w:t>
      </w:r>
      <w:r>
        <w:rPr/>
        <w:t>Sacha, fetch me a drink.” As the woman stands, Caitlin sees one ring in her pussy. She has huge double D tits and a beautiful body, perfectly formed and nicely tanned. “Jennie, bring that slut over here.” Jennie does as commanded, and hands the leash to him.</w:t>
      </w:r>
    </w:p>
    <w:p>
      <w:pPr>
        <w:pStyle w:val="Normal"/>
        <w:ind w:firstLine="720"/>
        <w:rPr/>
      </w:pPr>
      <w:r>
        <w:rPr/>
        <w:t>“</w:t>
      </w:r>
      <w:r>
        <w:rPr/>
        <w:t>Be careful, those piercings are new. I don’t want them getting infected.” Bill says, guiding Jennie down into his lap, and onto his cock. Gary tugs her over lightly and tells her to kneel.</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So, this is the babysitter you told be about.” He reaches out for his drink, and Sacha kneels meekly in her place beside Caitlin. Caitlin can smell how sweet the woman smells, and sees the light tapestry of old scars all over her back and tits. “You going to let me take a switch to her tits? Or is she another personal, like Jennie?”</w:t>
      </w:r>
    </w:p>
    <w:p>
      <w:pPr>
        <w:pStyle w:val="Normal"/>
        <w:ind w:firstLine="720"/>
        <w:rPr/>
      </w:pPr>
      <w:r>
        <w:rPr/>
        <w:t>“</w:t>
      </w:r>
      <w:r>
        <w:rPr/>
        <w:t>See for yourself.”</w:t>
      </w:r>
    </w:p>
    <w:p>
      <w:pPr>
        <w:pStyle w:val="Normal"/>
        <w:ind w:firstLine="720"/>
        <w:rPr/>
      </w:pPr>
      <w:r>
        <w:rPr/>
        <w:t>He has her stand, and hooks a finger into her slit and pulls her closer. “Hmm, two rings. Fun time tonight, little one. Did you set up the camera?”</w:t>
      </w:r>
    </w:p>
    <w:p>
      <w:pPr>
        <w:pStyle w:val="Normal"/>
        <w:ind w:firstLine="720"/>
        <w:rPr/>
      </w:pPr>
      <w:r>
        <w:rPr/>
        <w:t>“</w:t>
      </w:r>
      <w:r>
        <w:rPr/>
        <w:t xml:space="preserve">Of course. But first lets watch the footage we already have of her.” Caitlin watches her rape and that whole first day. Then they switch discs and she sees what happened the second day. From her training and punishment, to the orgy before she went to sleep, thru her breakfast and further punishment. When it was over, Gary looked her up and down. </w:t>
      </w:r>
    </w:p>
    <w:p>
      <w:pPr>
        <w:pStyle w:val="Normal"/>
        <w:ind w:firstLine="720"/>
        <w:rPr/>
      </w:pPr>
      <w:r>
        <w:rPr/>
        <w:t>“</w:t>
      </w:r>
      <w:r>
        <w:rPr/>
        <w:t>Like spankings, little girl? No? Well, good. It’s no fun if you like it. Now, lets get started.” He took her into the bedroom and handcuffed her standing up between the bedposts. “Fetch my goodie bag, Whore.” Sacha scampers away to do as she is bid, and he cuffs her ankles to the feet of the bed. Bill and Jennie seat themselves across the room, and settle in to watch. “Any restrictions on use?”</w:t>
      </w:r>
    </w:p>
    <w:p>
      <w:pPr>
        <w:pStyle w:val="Normal"/>
        <w:ind w:firstLine="720"/>
        <w:rPr/>
      </w:pPr>
      <w:r>
        <w:rPr/>
        <w:t>“</w:t>
      </w:r>
      <w:r>
        <w:rPr/>
        <w:t>Just the usual. No bruises that can’t be covered by seasonal clothes and no disfigurement.”</w:t>
      </w:r>
    </w:p>
    <w:p>
      <w:pPr>
        <w:pStyle w:val="Normal"/>
        <w:ind w:firstLine="720"/>
        <w:rPr/>
      </w:pPr>
      <w:r>
        <w:rPr/>
        <w:t>She soon finds out more about Gary than she really wanted to know. He tweaks her nipples while he waits for Sacha to return. “Going to do something about these tiny nips, Bill?”</w:t>
      </w:r>
    </w:p>
    <w:p>
      <w:pPr>
        <w:pStyle w:val="Normal"/>
        <w:ind w:firstLine="720"/>
        <w:rPr/>
      </w:pPr>
      <w:r>
        <w:rPr/>
        <w:t>“</w:t>
      </w:r>
      <w:r>
        <w:rPr/>
        <w:t>Yes, I am going to start her on the supplements tomorrow. And then her tits and her nipples will get bigger.”</w:t>
      </w:r>
    </w:p>
    <w:p>
      <w:pPr>
        <w:pStyle w:val="Normal"/>
        <w:ind w:firstLine="720"/>
        <w:rPr/>
      </w:pPr>
      <w:r>
        <w:rPr/>
        <w:t>“</w:t>
      </w:r>
      <w:r>
        <w:rPr/>
        <w:t xml:space="preserve">Good, I can’t wait to see the end result.” Sacha returns and sets down a black bag before kneeling in front of the day bed Jennie and Bill are on. Bill guides her mouth to his cock as he relaxes. Gary opens the bag and pulls a few things out. One is a short whip, another is several long strips of stiff plastic banded together, a box of pins, two alligator clips on a bead chain, a black paper clamp, and a silver cigarette lighter. He places the alligator clips on her nipples, bringing gasps of pain from her, and then rubs his fingers in her slit, freeing her clit and rolling it between his fingers. She moans and pushes her hips to meet him as the feel of it washes over. </w:t>
      </w:r>
    </w:p>
    <w:p>
      <w:pPr>
        <w:pStyle w:val="Normal"/>
        <w:ind w:firstLine="720"/>
        <w:rPr/>
      </w:pPr>
      <w:r>
        <w:rPr/>
        <w:t>“</w:t>
      </w:r>
      <w:r>
        <w:rPr/>
        <w:t xml:space="preserve">You chose well, she is a natural Slut.” Then the pleasure ends as he clips the paper clamp down on her clit. She screams briefly at this, but quickly stifles it with her sobs. “Now we’re getting somewhere. You see, I am a sadist. I like pain, your pain. And the more you show it, the quicker I get off. The quicker I get off, the quicker I will be done with you.” Then he lifts the strips of plastic. “This is my own creation. They are plastic strips, found at any hardware store, and stapled together. When swung, they spread out. At impact, they all slap back together again.” </w:t>
      </w:r>
    </w:p>
    <w:p>
      <w:pPr>
        <w:pStyle w:val="Normal"/>
        <w:ind w:firstLine="720"/>
        <w:rPr/>
      </w:pPr>
      <w:r>
        <w:rPr/>
        <w:t xml:space="preserve">Then he shows her. He cracks the fiendish instrument across her tits. She gives voice to a long wail. “See? And the best part is, they leave no marks. Now this.” He hoists a leather strap studded with metal from his bag. “Is a much more brutal instrument. It weighs more, and leaves bad bruises. I like to use this one across the tits especially. But not to a slut. I just want you to have something to compare.” The leather is whistling when it strikes her tits. She knows he has ripped it right off her chest, the pain is so horrible, so instant and burning, that she doesn’t even scream. Just when her vision is starting to clear from the blow, he hits her with it again, across the other side. This time she cries out, trying futilely to cover her agonized tits with her arms, but the chains are pulled tight. He lets her rest for a bit. When she can see again, he has the short whip.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This little thing stings like all hell, but only for a moment and it leaves no marks.” He cracks it against her tits several times, hitting her nipple all but once. She cries out with each hit. “I call this the nipple tickler, as you can understand. Her face is soaked and she is covered in sweat. He cups her sore tits with his hands, and kisses them, one at a time. “Now, class is over. Time to get to work.” Looking down, she sees livid bruises where the leather kissed her skin, and three rows of blood blisters on each tit where the metal bit her. He carefully lances each one with a surgical needle, letting the blood out, then he hoists the plastic paddle again and squares his stance. “Pick a number, two digits.”</w:t>
      </w:r>
    </w:p>
    <w:p>
      <w:pPr>
        <w:pStyle w:val="Normal"/>
        <w:ind w:firstLine="720"/>
        <w:rPr/>
      </w:pPr>
      <w:r>
        <w:rPr/>
        <w:t>“</w:t>
      </w:r>
      <w:r>
        <w:rPr/>
        <w:t>Seventeen.” She gives him her age.</w:t>
      </w:r>
    </w:p>
    <w:p>
      <w:pPr>
        <w:pStyle w:val="Normal"/>
        <w:ind w:firstLine="720"/>
        <w:rPr/>
      </w:pPr>
      <w:r>
        <w:rPr/>
        <w:t>“</w:t>
      </w:r>
      <w:r>
        <w:rPr/>
        <w:t>Good, seventeen to each tit.” Then he starts. After five to each, she is screaming.</w:t>
      </w:r>
    </w:p>
    <w:p>
      <w:pPr>
        <w:pStyle w:val="Normal"/>
        <w:ind w:firstLine="720"/>
        <w:rPr/>
      </w:pPr>
      <w:r>
        <w:rPr/>
        <w:t>“</w:t>
      </w:r>
      <w:r>
        <w:rPr/>
        <w:t>AAAHHHH!!! PLEASE-OH-PLEASE-OH-PLEASE-STOP-IT-HURTS-SO-MUCH!!!!!” But he finishes with strong, deliberate strokes. Her nipples are hit several times with the paddle, and the sound of her screams peak with each of the strikes. She screams and sobs long after it is over. Her tits are throbbing and sore, but the only marks she can see are the purple bruises from the metal strap, and the red stripes from the paddle. Her tits are swollen and her nipples are puffy and tender. Then the tickler hits her, square on the right nipple. She squeals when it hits, and squeals again as it hits each time, seventeen to each nipple, all but five strike true. Her nipples and areolae are swollen out from the smooth flesh of her tits when he is done, and she can see he has a raging hard-on.</w:t>
      </w:r>
    </w:p>
    <w:p>
      <w:pPr>
        <w:pStyle w:val="Normal"/>
        <w:ind w:firstLine="720"/>
        <w:rPr/>
      </w:pPr>
      <w:r>
        <w:rPr/>
        <w:t xml:space="preserve">He unlocks her wrists and she collapses across the bed. He guides his cock to her ass, and presses it into her. He pushes the length of it in. It is nothing after Bill. Grunting ans sweating, he fucks her till he cums, then collapses across her chest. He lays there for a long time, and she just weeps as her tender, abused tits are crushed against her ribs. Then he pulls his flaccid cock out and stands. </w:t>
      </w:r>
    </w:p>
    <w:p>
      <w:pPr>
        <w:pStyle w:val="Normal"/>
        <w:ind w:firstLine="720"/>
        <w:rPr/>
      </w:pPr>
      <w:r>
        <w:rPr/>
        <w:t>“</w:t>
      </w:r>
      <w:r>
        <w:rPr/>
        <w:t xml:space="preserve">I’m going to the shower. Tie her out like that for me.” Bill nods and stands, pushing Sacha over as he passes. She just lays there on the floor, unable or unwilling to get up. Caitlin is fascinated by her perfect hourglass shape and the firmness of her ass and back. As Bill pulls her tight, she licks her lips as Sacha rolls over to face her. They make eye contact, and the older woman gives a quick, scared little smile before closing her eyes. When Gary returns, he rolls his Whore onto her back, and lays her out in a cruciform position. Her eyes open, but she doesn’t make a sound, nor does she try to move. He ties her ankles and places a wooden pole behind her neck. After tying her wrists to it, he squeezes her tits, then hoists the leather strap. He hits her tits five times each with the cruel weapon, and she never makes a sound, just opens her mouth as if to scream, and arches her back up off the floor, bringing her huge tits right into the oncoming blows. </w:t>
      </w:r>
    </w:p>
    <w:p>
      <w:pPr>
        <w:pStyle w:val="Normal"/>
        <w:ind w:firstLine="720"/>
        <w:rPr/>
      </w:pPr>
      <w:r>
        <w:rPr/>
        <w:t>“</w:t>
      </w:r>
      <w:r>
        <w:rPr/>
        <w:t>Why doesn’t she scream?” Caitlin asks when it is over.</w:t>
      </w:r>
    </w:p>
    <w:p>
      <w:pPr>
        <w:pStyle w:val="Normal"/>
        <w:ind w:firstLine="720"/>
        <w:rPr/>
      </w:pPr>
      <w:r>
        <w:rPr/>
        <w:t>“</w:t>
      </w:r>
      <w:r>
        <w:rPr/>
        <w:t xml:space="preserve">She can’t.” Gary answers. “She went to the police when I first took her, and I had her vocal cords clipped for it. She’s mute. I would have just cut her tongue out for it, but she needs that to suck cock better. So I removed one of the rings in her cunt instead. But that was then. This is now. Time for class number two of three. Pussy whipping.” Caitlin gasps at this, but Bill intercedes. </w:t>
      </w:r>
    </w:p>
    <w:p>
      <w:pPr>
        <w:pStyle w:val="Normal"/>
        <w:ind w:firstLine="720"/>
        <w:rPr/>
      </w:pPr>
      <w:r>
        <w:rPr/>
        <w:t>“</w:t>
      </w:r>
      <w:r>
        <w:rPr/>
        <w:t>Show her on Sacha, I told you her rings are new.”</w:t>
      </w:r>
    </w:p>
    <w:p>
      <w:pPr>
        <w:pStyle w:val="Normal"/>
        <w:ind w:firstLine="720"/>
        <w:rPr/>
      </w:pPr>
      <w:r>
        <w:rPr/>
        <w:t>“</w:t>
      </w:r>
      <w:r>
        <w:rPr/>
        <w:t>Oh, sorry, I forgot. Well, we can do ass instead. Help me flip her over.” Caitlin is unlocked and rolled over. They slide her down so she is kneeling on the floor and bent over the bed. Then she is tied up again. “Now, there are more ways to spank than to strike any other part of the body. The location of the ass is ideal for it. There is the paddle, the belt, all the things you’ve seen so far, and several of my own design, the cane, the switch, and of course, the hand. Lets go right down the lis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The wooden paddle cracks against her ass so hard that she goes instantly numb. “The problem with the paddle is that it tends to numb the ass before the real pain can even begin. The belt on the other hand.” She hears it a split second before she feels it. A stinging stripe across her ass. He hits her several more times, bringing a cry from her with the last one. “Is ideal. With a little oil, it leaves no marks and causes quite a bit of pain. He explained each item in turn, and gave a brief demonstration. Her ass was red and black and purple by the time he was done. She was screaming at the slightest touch, her skin was so sensitive.</w:t>
      </w:r>
    </w:p>
    <w:p>
      <w:pPr>
        <w:pStyle w:val="Normal"/>
        <w:ind w:firstLine="720"/>
        <w:rPr/>
      </w:pPr>
      <w:r>
        <w:rPr/>
        <w:t>“</w:t>
      </w:r>
      <w:r>
        <w:rPr/>
        <w:t xml:space="preserve">Well, that’s enough pain for tonight. Now for the pleasure.” They both took her. Bill untied her and he and Gary climbed onto the bed. Bill laid her across his body, lining up his cock with her slit, he forced her knees down till she was supporting her own weight, then Gary mounted her from behind. She screamed when he squeezed her ravaged ass. His cock pressed against her bleeding sphincter, and then surged in. The pain was so great she swooned. But then something interesting happened. She started to get off on it. The pain was suddenly pleasurable. </w:t>
      </w:r>
    </w:p>
    <w:p>
      <w:pPr>
        <w:pStyle w:val="Normal"/>
        <w:ind w:firstLine="720"/>
        <w:rPr/>
      </w:pPr>
      <w:r>
        <w:rPr/>
        <w:t>They fucked her a long time. Leaving her weeping and exhausted on the bed. They left together and Sacha and Jennie climbed on the bed, and began kissing her all over. Jennie rolled her on her back, and Sacha spread her legs. As Sacha licked the cum and juices from her abused body, and Jennie caresses her sore tits and kisses her deeply. Caitlin kisses her back, hoping for a taste of herself, but Jennie hasn’t gotten that far yet. Then Jennie straddles her face, and Caitlin pulls the hot, wet slit close. Delving eagerly into it, she kisses and licks and sucks on her labia, freeing her clitoris, she sucks on it and feels Jennie doing the same to her. By the time the men return, Sacha has replaced the exhausted Jennie, and Caitlin is full on the juices and fluids flowing freely from the slit in front of her.</w:t>
      </w:r>
    </w:p>
    <w:p>
      <w:pPr>
        <w:pStyle w:val="Normal"/>
        <w:ind w:firstLine="720"/>
        <w:rPr/>
      </w:pPr>
      <w:r>
        <w:rPr/>
        <w:t>“</w:t>
      </w:r>
      <w:r>
        <w:rPr/>
        <w:t xml:space="preserve">Bed time, we’ll continue tomorrow.” She sleeps in the middle of the pile, Garys cock pressing against her sore ass, and Jennies arms around her, with Bill behind her. Sacha slept on the floor, uncovered and alone. The next day, she was groomed and fed. Bill counted out some pills. </w:t>
      </w:r>
    </w:p>
    <w:p>
      <w:pPr>
        <w:pStyle w:val="Normal"/>
        <w:ind w:firstLine="720"/>
        <w:rPr/>
      </w:pPr>
      <w:r>
        <w:rPr/>
        <w:t>“</w:t>
      </w:r>
      <w:r>
        <w:rPr/>
        <w:t xml:space="preserve">This one will make your breasts bigger. This one will keep your skin clear and smooth. This one will make your hair grow faster. This one will heighten your libido. This is birth control. With all the fucking you will be doing, you’ll need it. And this one will help you heal from bruises faster. Take these every day, I will know if you don’t, and then I will punish you.” He made her take them right away.  “Now, rest this week, and I’ll call next weekend. Here.” He handed her a book. It was the illustrated Kama Sutra. Read this and practice what you can. And then there is this.” He set down a small plastic box, one she had seen clipped to Jennies garter. There was a wire from the box going to a small plastic lozenge. “This is a remote control vibrator. He spreads her thighs and presses the lozenge into her sore slit. She hisses in pain when it goes in. Then he slides a garter up her leg to her thigh and clips the plastic box to it. </w:t>
      </w:r>
    </w:p>
    <w:p>
      <w:pPr>
        <w:pStyle w:val="Normal"/>
        <w:ind w:firstLine="720"/>
        <w:rPr/>
      </w:pPr>
      <w:r>
        <w:rPr/>
        <w:t>“</w:t>
      </w:r>
      <w:r>
        <w:rPr/>
        <w:t xml:space="preserve">This is the default setting.” He turns it on. There is a slow steady hum and a pulsing vibration fills her slit. “I can turn it up and down with this.” He presses a button and the pulsing increases till it shakes her whole body. Then he turns it back down. “Or I can turn it up to maximum with this button.” He presses it and suddenly the slow pulse becomes a wide open screaming that makes her legs go numb. If she had been standing, she would have fallen. After a moment, it goes back down. “Then I can press this.” Looking up at him from the wood floor, she feels a twinge of fear as he thumbs the button. She tries to scream, but it is so sudden and so intense that she passes ou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When she comes around, she is in bed again. “See, that was bad. It has a built in stun gun, and it hits at fifty volts. Not much by itself, but taken internally, well. You pissed yourself, and passed out. Then you came. But that will only be used for punishment from now on. I expect you to wear it at all times.” she tastes something strange, and feels something in her mouth. When she reaches up, he stops her. “Also, your tongue has been pierced. I’ll explain all about that later. Then he leaves. She takes a moment to feel the metal stud in her mouth, and weeps silently at how far she has changed from the girl she was not two weeks ago.  After that, she rests. And that afternoon, he takes her home. </w:t>
      </w:r>
    </w:p>
    <w:p>
      <w:pPr>
        <w:pStyle w:val="Normal"/>
        <w:ind w:firstLine="720"/>
        <w:rPr/>
      </w:pPr>
      <w:r>
        <w:rPr/>
        <w:t xml:space="preserve">He calls her mother that Friday. After a moment, her mother covers the receiver and looks to Caitlin. </w:t>
      </w:r>
    </w:p>
    <w:p>
      <w:pPr>
        <w:pStyle w:val="Normal"/>
        <w:ind w:firstLine="720"/>
        <w:rPr/>
      </w:pPr>
      <w:r>
        <w:rPr/>
        <w:t>“</w:t>
      </w:r>
      <w:r>
        <w:rPr/>
        <w:t xml:space="preserve">Jennie and Bill are going to their cabin this week, and want you to come along. I said it’s alright.” Caitlin feels numb. She says yes and her mother tells him. “They’ll be here in a few hours, pack enough clothes for ten days.” </w:t>
      </w:r>
    </w:p>
    <w:p>
      <w:pPr>
        <w:pStyle w:val="Normal"/>
        <w:ind w:firstLine="720"/>
        <w:rPr/>
      </w:pPr>
      <w:r>
        <w:rPr/>
        <w:t xml:space="preserve">Then she goes upstairs and takes off her clothes then takes her pills. Sitting on her bed, she brushes out her long hair and reads from the book he gave her. The vibrator is a slow, steady hum inside her. She has changed the batteries twice, and has gotten so used to it that she hardly notices it. Except for the excretions. The thing makes her wet. She isn’t allowed underwear, and sometimes she feels the juices running down her thighs. These are the times she looks forward to. She licks the juices from her hands and fingers, shuddering with delight. </w:t>
      </w:r>
    </w:p>
    <w:p>
      <w:pPr>
        <w:pStyle w:val="Normal"/>
        <w:ind w:firstLine="720"/>
        <w:rPr/>
      </w:pPr>
      <w:r>
        <w:rPr/>
        <w:t xml:space="preserve">So intent is she on her daydream, that she doesn’t feel the rhythm of the vibrator slowly pick up. Then suddenly it is screaming wide open, and she is on her back, her arms and legs senseless, and her slit throbbing in a sudden, unexpected orgasm. She gasps as it washes over her, and her mother calls up. </w:t>
      </w:r>
    </w:p>
    <w:p>
      <w:pPr>
        <w:pStyle w:val="Normal"/>
        <w:ind w:firstLine="720"/>
        <w:rPr/>
      </w:pPr>
      <w:r>
        <w:rPr/>
        <w:t>“</w:t>
      </w:r>
      <w:r>
        <w:rPr/>
        <w:t>Caitlin, Jennie and Bill are here.”</w:t>
      </w:r>
    </w:p>
    <w:p>
      <w:pPr>
        <w:pStyle w:val="Normal"/>
        <w:ind w:firstLine="720"/>
        <w:rPr/>
      </w:pPr>
      <w:r>
        <w:rPr/>
        <w:t>“</w:t>
      </w:r>
      <w:r>
        <w:rPr/>
        <w:t xml:space="preserve">I.. I’m cumming!” She yells back, and her mother never realizes what she mea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t>Chapter 2</w:t>
      </w:r>
    </w:p>
    <w:p>
      <w:pPr>
        <w:pStyle w:val="Normal"/>
        <w:tabs>
          <w:tab w:val="clear" w:pos="720"/>
          <w:tab w:val="center" w:pos="4680" w:leader="none"/>
        </w:tabs>
        <w:rPr/>
      </w:pPr>
      <w:r>
        <w:rPr/>
        <w:tab/>
        <w:t>Kit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Dropping her overnight bag in the trunk, Caitlin climbs into the red Mercedes, the air conditioner is blowing and the tinted windows are closed. Jennie is wearing long black latex gloves that go past her elbows and black boots that go to mid calf, and a black collar. Nothing else. As soon as the door closes, Caitlin strips and bows her head as Jennie slides a new thick black leather collar around her neck. This one locks and then Jennie pats the seat beside her, and Caitlin meekly sits. Jennie inspects her from head to toe, like a prized horse, checking her bruised and pierced areas. Caitlin is all healed, physically, and emotionally she is scarred forever. </w:t>
      </w:r>
    </w:p>
    <w:p>
      <w:pPr>
        <w:pStyle w:val="Normal"/>
        <w:ind w:firstLine="720"/>
        <w:rPr/>
      </w:pPr>
      <w:r>
        <w:rPr/>
        <w:t>“</w:t>
      </w:r>
      <w:r>
        <w:rPr/>
        <w:t xml:space="preserve">Good, all healed up.” As if in cue, the vibrator starts thrumming again. She gasps and is unable to hold herself up. She collapses into Jennies lap. Jennie holds her head and strokes her hair. “Good, you’ve worn it all week, and taken your pills. If not, that would only be uncomfortable, not intensely orgasmic.” </w:t>
      </w:r>
    </w:p>
    <w:p>
      <w:pPr>
        <w:pStyle w:val="Normal"/>
        <w:ind w:firstLine="720"/>
        <w:rPr/>
      </w:pPr>
      <w:r>
        <w:rPr/>
        <w:t xml:space="preserve">They stop by Jennies house long enough to bathe and clean Caitlin, with an enema and douche. And to put her clothes and overnight bag in the closet. She will bring nothing along but her body and her three warm holes. She won’t wear clothes again for nine days. Then they leave. As they rolled farther and farther from town, Caitlin fell asleep with her head in Jennies lap and with the older woman softly stroking her hair. </w:t>
      </w:r>
    </w:p>
    <w:p>
      <w:pPr>
        <w:pStyle w:val="Normal"/>
        <w:tabs>
          <w:tab w:val="clear" w:pos="720"/>
          <w:tab w:val="center" w:pos="4680" w:leader="none"/>
        </w:tabs>
        <w:rPr/>
      </w:pPr>
      <w:r>
        <w:rPr/>
        <w:tab/>
        <w:t>1</w:t>
      </w:r>
    </w:p>
    <w:p>
      <w:pPr>
        <w:pStyle w:val="Normal"/>
        <w:ind w:firstLine="720"/>
        <w:rPr/>
      </w:pPr>
      <w:r>
        <w:rPr/>
        <w:t>When she woke, she was alone. The door was open, and the car was in deep woods. Looking around, Caitlin saw a police officer had pulled them over. Bill was handcuffed and Jennie was in the back of the squad car. The black trooper was scribbling in his notebook and talking into his CB radio. There was a brief surge of hope as the trooper walked over and motioned her out of the car. He took her gently by the arm, and walked her over to the cruiser. Hope died as Bill and the trooper start talking.</w:t>
      </w:r>
    </w:p>
    <w:p>
      <w:pPr>
        <w:pStyle w:val="Normal"/>
        <w:ind w:firstLine="720"/>
        <w:rPr/>
      </w:pPr>
      <w:r>
        <w:rPr/>
        <w:t>“</w:t>
      </w:r>
      <w:r>
        <w:rPr/>
        <w:t>Well, do we have a deal?”</w:t>
      </w:r>
    </w:p>
    <w:p>
      <w:pPr>
        <w:pStyle w:val="Normal"/>
        <w:ind w:firstLine="720"/>
        <w:rPr/>
      </w:pPr>
      <w:r>
        <w:rPr/>
        <w:t>“</w:t>
      </w:r>
      <w:r>
        <w:rPr/>
        <w:t xml:space="preserve">I get to fuck her, and the three of you go free. Yeah, you got a deal.” Tears well up in her eyes as the trooper tells her to place her hands on the hood of the car, and spread her legs. Caitlin is thankful they are out in the woods, and that no cars are in sight. He bends her over until she is laying across the hot metal of the car, and he tugs at the wire that connects to her vibrator. </w:t>
      </w:r>
    </w:p>
    <w:p>
      <w:pPr>
        <w:pStyle w:val="Normal"/>
        <w:ind w:firstLine="720"/>
        <w:rPr/>
      </w:pPr>
      <w:r>
        <w:rPr/>
        <w:t>“</w:t>
      </w:r>
      <w:r>
        <w:rPr/>
        <w:t>What’s this?”</w:t>
      </w:r>
    </w:p>
    <w:p>
      <w:pPr>
        <w:pStyle w:val="Normal"/>
        <w:ind w:firstLine="720"/>
        <w:rPr/>
      </w:pPr>
      <w:r>
        <w:rPr/>
        <w:t>“</w:t>
      </w:r>
      <w:r>
        <w:rPr/>
        <w:t>A vibrator, it’ll pull right out.” When he does, a small flood of fluids spill out and across her thighs. The officer rubs his fingers thru them and then across her bare slit. She had shaved it again that morning. Then she sees him unbuckle his belt and free his cock. She gasps when it slaps against her ass. He is over a foot long and thick as her wrist. She didn’t know they came that big. He rubs more of the juices across it till his cock is shiny and erect. He is uncircumsized, and the purple foreskin throbs with veins. He lines it up, and shoves it into her with one thrust. She gives a squeal when he does. It feels like he is fucking her with a baseball bat. Her pussy is stretched as far as it will go, and he surges down her canal until he hits her cervix. Thankfully, that is as deep as he goes.</w:t>
      </w:r>
    </w:p>
    <w:p>
      <w:pPr>
        <w:pStyle w:val="Normal"/>
        <w:ind w:firstLine="720"/>
        <w:rPr/>
      </w:pPr>
      <w:r>
        <w:rPr/>
        <w:t xml:space="preserve">He groans as he pumps her, his hips slapping against her thighs and her hips bumping against the hood of the cruiser. The hot metal of the hood is scalding her nipples, and his gun belt is banging her ass, but she feels her heat rise almost at once. Her libido was so high from the pills, that she came three times before he finally pulled out and told her to turn around. She stands and turns, and he tells her to kneel. She eagerly takes his cock into her mouth and laps the sweet nectar from his shaft, turning her head and letting his thirteen inches slide easily down her throat. He moans with pleasure as his balls slap against her chin.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Her mouth is as far open as it can get, and her jaw hurts from the size of it. But she manages to get her tongue out and lick at his balls, rubbing the bottom of his shaft with the ball on the stud in her tongue. He gasps and holds her head as she sucks him. She fondles his balls with one hand, and her own slit with the other. As she sucks and licks, his cock seems to get bigger, then he holds her head with both hands and shoots his cum into her stomach with a long groan and a sudden spasming. She swallows it all and licks the last of the juice from his shaft and balls. He is breathing heavily and leaning on the hood of the car. She surreptitiously brings her wet fingers up to her mouth and licks her fluids from her hand. She suddenly notices Jennie looking at her and smiling. </w:t>
      </w:r>
    </w:p>
    <w:p>
      <w:pPr>
        <w:pStyle w:val="Normal"/>
        <w:ind w:firstLine="720"/>
        <w:rPr/>
      </w:pPr>
      <w:r>
        <w:rPr/>
        <w:t>“</w:t>
      </w:r>
      <w:r>
        <w:rPr/>
        <w:t>Well.” Says the trooper, putting his cock away. “I’m gonna let you off with a warning this time. But if I catch you again, I’m gonna fuck her ass till she bleeds.”</w:t>
      </w:r>
    </w:p>
    <w:p>
      <w:pPr>
        <w:pStyle w:val="Normal"/>
        <w:ind w:firstLine="720"/>
        <w:rPr/>
      </w:pPr>
      <w:r>
        <w:rPr/>
        <w:t>“</w:t>
      </w:r>
      <w:r>
        <w:rPr/>
        <w:t>We understand, officer. And we’ll be back this way Monday afternoon.”</w:t>
      </w:r>
    </w:p>
    <w:p>
      <w:pPr>
        <w:pStyle w:val="Normal"/>
        <w:ind w:firstLine="720"/>
        <w:rPr/>
      </w:pPr>
      <w:r>
        <w:rPr/>
        <w:t>“</w:t>
      </w:r>
      <w:r>
        <w:rPr/>
        <w:t>Alright. I’ll be in the same spot, watching for you.”</w:t>
      </w:r>
    </w:p>
    <w:p>
      <w:pPr>
        <w:pStyle w:val="Normal"/>
        <w:ind w:firstLine="720"/>
        <w:rPr/>
      </w:pPr>
      <w:r>
        <w:rPr/>
        <w:t>“</w:t>
      </w:r>
      <w:r>
        <w:rPr/>
        <w:t>Hope to see you then.”</w:t>
      </w:r>
    </w:p>
    <w:p>
      <w:pPr>
        <w:pStyle w:val="Normal"/>
        <w:ind w:firstLine="720"/>
        <w:rPr/>
      </w:pPr>
      <w:r>
        <w:rPr/>
        <w:t>“</w:t>
      </w:r>
      <w:r>
        <w:rPr/>
        <w:t>Alright, move along.” He removes the handcuffs and lets Jennie out of the back, and then gets into his cruiser and drives off.</w:t>
      </w:r>
    </w:p>
    <w:p>
      <w:pPr>
        <w:pStyle w:val="Normal"/>
        <w:ind w:firstLine="720"/>
        <w:rPr/>
      </w:pPr>
      <w:r>
        <w:rPr/>
        <w:t>“</w:t>
      </w:r>
      <w:r>
        <w:rPr/>
        <w:t>Very good, Caitlin. I’m proud of you. You are beginning to know your place. And you suck cock like a good slut should. That’s what the stud in your tongue is for, it signifies that you can deep throat. And it feels fucking wonderful across the bottom of your cock. Now, put the vibrator back and lets go.”</w:t>
      </w:r>
    </w:p>
    <w:p>
      <w:pPr>
        <w:pStyle w:val="Normal"/>
        <w:ind w:firstLine="720"/>
        <w:rPr/>
      </w:pPr>
      <w:r>
        <w:rPr/>
        <w:t xml:space="preserve">She replaces the little lozenge, and they all walk back to the car. As they continue down the road, Jennie lays her back down and hums to her as they go. The late August sun playing pleasantly across her skin, she drifts in dream, and feels Jennie caress her and slide a hand down her back and between her legs till she pushes one finger into Caitlins pussy. Caitlin gasps at this, but doesn’t stir. Jennie owns her, and this is her right. Then Jennie makes her lay on her back and presses the wet finger gently against her lips. Caitlin parts her lips and tries not to relish the flavor, but she can’t control herself. </w:t>
      </w:r>
    </w:p>
    <w:p>
      <w:pPr>
        <w:pStyle w:val="Normal"/>
        <w:ind w:firstLine="720"/>
        <w:rPr/>
      </w:pPr>
      <w:r>
        <w:rPr/>
        <w:t>She is licking the juices from Jennies hand joyously when Jennie speaks. “Like that? Good. Now I know how dirty you are. You see, Caitlin. I knew you were a dirty slut. I was right about you. Now for something Bill said I should have done a week ago. I will give you a name. This new name signifies a new life, after all, the old one is over now. You will answer only to this new name among us. Any time you answer to the old one you will be punished.”</w:t>
      </w:r>
    </w:p>
    <w:p>
      <w:pPr>
        <w:pStyle w:val="Normal"/>
        <w:ind w:firstLine="720"/>
        <w:rPr/>
      </w:pPr>
      <w:r>
        <w:rPr/>
        <w:t>“</w:t>
      </w:r>
      <w:r>
        <w:rPr/>
        <w:t>Please, don’t take my name from me. Don’t take away the last of my dignity.”</w:t>
      </w:r>
    </w:p>
    <w:p>
      <w:pPr>
        <w:pStyle w:val="Normal"/>
        <w:ind w:firstLine="720"/>
        <w:rPr/>
      </w:pPr>
      <w:r>
        <w:rPr/>
        <w:t>“</w:t>
      </w:r>
      <w:r>
        <w:rPr/>
        <w:t>Dignity? Listen closely, you have no dignity. What dignity is there in being a filthy fucking slut? You are property, a pet. So your name will reflect that. Your new name is Kitten. Because that’s what you are. A filthy fucking sex kitten.”</w:t>
      </w:r>
    </w:p>
    <w:p>
      <w:pPr>
        <w:pStyle w:val="Normal"/>
        <w:ind w:firstLine="720"/>
        <w:rPr/>
      </w:pPr>
      <w:r>
        <w:rPr/>
        <w:t>“</w:t>
      </w:r>
      <w:r>
        <w:rPr/>
        <w:t>No, please. Not like that. I still don’t believe you. I still don’t believe I’m a slut. I’m just a little girl. A little lost girl who wants to go hom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 xml:space="preserve">You’re not a little girl anymore. You’re a slave. A little lost slave. I mean, look at you. You are naked and we used your body to get us out of a ticket. You sucked off a perfect stranger and loved it, so we wouldn’t get a speeding ticket. And I know you enjoy this.” She rubs her fingers across Caitlins slit and brings the juices up to her lips. Caitlin ties to deny it, but the urge is overwhelming. She grabs Jennies wrist and licks the wonderful juices from her hand, lapping eagerly as Jennie laughs. “See. Would an ordinary little girl like this? I don’t think so. You are a slut, a cock slave. And you will be named and treated like one. Now, on the floor.” she looks up at Jennie with pleading in her eyes. “A slave should know her place. You don’t get to ride on the seat like a person. You’re not a person, you’re a Kitten. Now ride on the floor.” Caitlin shakes her head, and Jennie grabs her nipple and twists it as hard as she can. Caitlin screams as she does, and Jennie twists as far as her wrist will turn. “On the floor. Or I will use the stun.” Caitlin slides off the leather and huddles in the cramped space on the floor. She isn’t there long. Bill is pissed. He pulls off onto the side of the road and gets out. Opening the door, he reaches in and grabs her hair. He drags her out and around the car. </w:t>
      </w:r>
    </w:p>
    <w:p>
      <w:pPr>
        <w:pStyle w:val="Normal"/>
        <w:ind w:firstLine="720"/>
        <w:rPr/>
      </w:pPr>
      <w:r>
        <w:rPr/>
        <w:t>Bending her over the trunk, he pulls her hands behind her and ties them with some rope, then he forces a bit into her mouth and blindfolds her eyes. She feels his cock press against her ass, and squeals as he presses it into her. He fucks her hard, reaming her out and making her scream and cry. Then he stands her up, still impaled on his cock, and she hears the trunk open. He bends her down and she feels the heat puff out, and she tries futilely to brace herself. But she is bent far over at the waist and he finishes fucking her. After he shoots his seed into her ass, he pushes her into the trunk. Tying her feet, he places her legs inside and closes the lid. Moments later she feels the car start moving again.</w:t>
      </w:r>
    </w:p>
    <w:p>
      <w:pPr>
        <w:pStyle w:val="Normal"/>
        <w:ind w:firstLine="720"/>
        <w:rPr/>
      </w:pPr>
      <w:r>
        <w:rPr/>
        <w:t xml:space="preserve">She weeps alone in the darkness. He was punishing her for disobedience and instead of riding in the cab with him and Jennie, she had to ride in the trunk, like an animal. And the heat was horrible. It was worse than a sauna. Then she feels a cool breeze on her ass. Jennie speaks to her thru the access panel in the back seat. </w:t>
      </w:r>
    </w:p>
    <w:p>
      <w:pPr>
        <w:pStyle w:val="Normal"/>
        <w:ind w:firstLine="720"/>
        <w:rPr/>
      </w:pPr>
      <w:r>
        <w:rPr/>
        <w:t>“</w:t>
      </w:r>
      <w:r>
        <w:rPr/>
        <w:t>You will ride in the trunk from now on. You will have to work hard to get out of there and back up here, Bill wanted to clip one of your rings, but I interceded. Now I will bear part of your punishment. I hope you are happy.” Then the panel closes and Caitlin is alone in the heat, and the darkness with her pain and her tears.</w:t>
      </w:r>
    </w:p>
    <w:p>
      <w:pPr>
        <w:pStyle w:val="Normal"/>
        <w:tabs>
          <w:tab w:val="clear" w:pos="720"/>
          <w:tab w:val="center" w:pos="4680" w:leader="none"/>
        </w:tabs>
        <w:rPr/>
      </w:pPr>
      <w:r>
        <w:rPr/>
        <w:tab/>
        <w:t>2</w:t>
      </w:r>
    </w:p>
    <w:p>
      <w:pPr>
        <w:pStyle w:val="Normal"/>
        <w:ind w:firstLine="720"/>
        <w:rPr/>
      </w:pPr>
      <w:r>
        <w:rPr/>
        <w:t xml:space="preserve">She had fallen asleep at some point, the trip was so long. And she woke to the feel of hands upon her. She was hoisted out of the trunk, and laid out on the ground. Her ankles were untied, and the blindfold removed. It was night, by then and she saw Bill and Jennie looking down at her. He was still very pissed. </w:t>
      </w:r>
    </w:p>
    <w:p>
      <w:pPr>
        <w:pStyle w:val="Normal"/>
        <w:ind w:firstLine="720"/>
        <w:rPr/>
      </w:pPr>
      <w:r>
        <w:rPr/>
        <w:t>“</w:t>
      </w:r>
      <w:r>
        <w:rPr/>
        <w:t xml:space="preserve">Enjoy the nap? I hope so, that is the last sleep either of you will get for a few days. They normally pick two girls to entertain the men, but I called ahead and volunteered you two. You owe Jennie now, Kitten. You owe her big.” Then he drags her to her feet. She screams as her leg muscles cramp up, and for a moment they refuse to work. But she manages to get her feet under her, and manages to stagger along after Bill hooks her leash to the rings in her pussy and leads her to a nearby cabin. </w:t>
      </w:r>
    </w:p>
    <w:p>
      <w:pPr>
        <w:pStyle w:val="Normal"/>
        <w:ind w:firstLine="720"/>
        <w:rPr/>
      </w:pPr>
      <w:r>
        <w:rPr/>
        <w:t xml:space="preserve">There are a lot of people inside. Men and women of every race and nationality. The only common thing she can see is that the women are all naked. In some places, there is an orgy going on, with one, two, or even three men using a woman, and the men are obviously dominant here. While some women stand and speak like equals, Caitlin sees a lot of pussies with rings, and every woman has a collar. And there are other girls like her. Easy to spot, they all have bits in their mouths and their hands are tied. When their owners stop, they kneel with their heads bowed. And walk meekly along when they mo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Jennie leans close and whispers. “See how the other pets act? That is what you will do. Kneel when not moving and look at no one who doesn’t ask you too. You </w:t>
      </w:r>
      <w:r>
        <w:rPr>
          <w:i/>
        </w:rPr>
        <w:t>will</w:t>
      </w:r>
      <w:r>
        <w:rPr/>
        <w:t xml:space="preserve"> learn your place. Or I will personally clip one of your rings.” Then they walk into the crowd. Bill talks with a lot of people. Every time he stops, she kneels and quickly finds out that no matter where she stops to kneel, there is never enough leash. It is always just short enough to pull hard on her rings. And then there are the hands. They grope her and probe her. Delving into her ass and pussy, squeezing her tits and tweaking her nipples. She is fondled, groped, probed and caressed for over two hours as the crowd slowly thins out. Some arriving, others departing. </w:t>
      </w:r>
    </w:p>
    <w:p>
      <w:pPr>
        <w:pStyle w:val="Normal"/>
        <w:ind w:firstLine="720"/>
        <w:rPr/>
      </w:pPr>
      <w:r>
        <w:rPr/>
        <w:t xml:space="preserve">She sees some people she knows there. One is a cheerleader from her school, Caitlin thinks her name is Caroline. And another is her math teacher from the previous year, Mr Wainwright. He is hung like a post and holds the leash to two girls Caitlin knew had graduated earlier that summer. She had heard they were off at college. But now that lie was obvious. Soon, there were mostly men there. And she and Jennie were the only women. Bill makes her stand, and unties her hands. As she rubs her wrists, he removes the bit. Then he tells her to kneel, after unhooking the leash. Jennie kneels with her. Bill smiles down at both of them, and Caitlin suddenly realizes that no one here has clothes on. Jennie has been stripped of her gloves and boots, and Bill had taken the vibrator from Caitlin when they walked in. </w:t>
      </w:r>
    </w:p>
    <w:p>
      <w:pPr>
        <w:pStyle w:val="Normal"/>
        <w:ind w:firstLine="720"/>
        <w:rPr/>
      </w:pPr>
      <w:r>
        <w:rPr/>
        <w:t>Then the hands reach for her. She is drug into the crowd, and there are suddenly cocks everywhere. She feels one in her cunt, then another in her ass. Another is forced into her mouth, and her hands have a cock each. They fuck Caitlin and Jennie all night, and Caitlin loses track of the cocks that use her. Some of the men slap her, and some of them twist her nipples, making her scream. Some shoot their seed into her ass or her slit, but most shoot down her throat. She is sick with the amount of it, and one sick fucker holds her head and pisses in her stomach. She throws up all over the floor, and is carried to a clean spot and they go on fucking her.</w:t>
      </w:r>
    </w:p>
    <w:p>
      <w:pPr>
        <w:pStyle w:val="Normal"/>
        <w:tabs>
          <w:tab w:val="clear" w:pos="720"/>
          <w:tab w:val="center" w:pos="4680" w:leader="none"/>
        </w:tabs>
        <w:rPr/>
      </w:pPr>
      <w:r>
        <w:rPr/>
        <w:tab/>
        <w:t>3</w:t>
      </w:r>
    </w:p>
    <w:p>
      <w:pPr>
        <w:pStyle w:val="Normal"/>
        <w:ind w:firstLine="720"/>
        <w:rPr/>
      </w:pPr>
      <w:r>
        <w:rPr/>
        <w:t xml:space="preserve">What seems like an eternity later, Bill is shaking her. She sees it is still dark outside, and realizes that she had seen the sun come up and go down twice from these windows. They had fucked her for two days and two nights. She is covered with cum and blood, and so sick with the feel of all the cum in her stomach, that she is nauseous. </w:t>
      </w:r>
    </w:p>
    <w:p>
      <w:pPr>
        <w:pStyle w:val="Normal"/>
        <w:ind w:firstLine="720"/>
        <w:rPr/>
      </w:pPr>
      <w:r>
        <w:rPr/>
        <w:t>When she stands, she feels it seeping out of her ass and her cunt and running down her leg. He hooks the leash on to her and goes over to where Jennie is sitting against the wall, with her legs pulled up under her chin, asleep. He wakes her and they all leave. Caitlin is washed and cleaned, then fed some solid food. So much cum washes out of her slit that she knows she will be pregnant. Then they walk thru the chilly night to a cabin. Bill unhooks her leash and tells her to kneel.</w:t>
      </w:r>
    </w:p>
    <w:p>
      <w:pPr>
        <w:pStyle w:val="Normal"/>
        <w:ind w:firstLine="720"/>
        <w:rPr/>
      </w:pPr>
      <w:r>
        <w:rPr/>
        <w:t>“</w:t>
      </w:r>
      <w:r>
        <w:rPr/>
        <w:t>You will sleep outside till you work your way back into my good graces. If anyone comes along and asks, they are allowed to use you, as long as they put you back when they are done, understand, Caitlin?”</w:t>
      </w:r>
    </w:p>
    <w:p>
      <w:pPr>
        <w:pStyle w:val="Normal"/>
        <w:ind w:firstLine="720"/>
        <w:rPr/>
      </w:pPr>
      <w:r>
        <w:rPr/>
        <w:t>“</w:t>
      </w:r>
      <w:r>
        <w:rPr/>
        <w:t>Yes, I do.” He slaps her, hard.</w:t>
      </w:r>
    </w:p>
    <w:p>
      <w:pPr>
        <w:pStyle w:val="Normal"/>
        <w:ind w:firstLine="720"/>
        <w:rPr/>
      </w:pPr>
      <w:r>
        <w:rPr/>
        <w:t>“</w:t>
      </w:r>
      <w:r>
        <w:rPr/>
        <w:t>You will only answer to Kitten, remember that. And you will call all men Master.”</w:t>
      </w:r>
    </w:p>
    <w:p>
      <w:pPr>
        <w:pStyle w:val="Normal"/>
        <w:ind w:firstLine="720"/>
        <w:rPr/>
      </w:pPr>
      <w:r>
        <w:rPr/>
        <w:t>“</w:t>
      </w:r>
      <w:r>
        <w:rPr/>
        <w:t>Yes, Master.” She says, sitting up.”</w:t>
      </w:r>
    </w:p>
    <w:p>
      <w:pPr>
        <w:pStyle w:val="Normal"/>
        <w:ind w:firstLine="720"/>
        <w:rPr/>
      </w:pPr>
      <w:r>
        <w:rPr/>
        <w:t>“</w:t>
      </w:r>
      <w:r>
        <w:rPr/>
        <w:t xml:space="preserve">Good. Sleep tight, Kitten.” he and Jennie go inside and the door closes. She sits against the side of the house and weeps. After a while, someone stands over her, and she looks up to see Mr. Wainwright. </w:t>
      </w:r>
    </w:p>
    <w:p>
      <w:pPr>
        <w:pStyle w:val="Normal"/>
        <w:ind w:firstLine="720"/>
        <w:rPr/>
      </w:pPr>
      <w:r>
        <w:rPr/>
        <w:t>“</w:t>
      </w:r>
      <w:r>
        <w:rPr/>
        <w:t>Caitlin? Is that you? What are you called?”</w:t>
      </w:r>
    </w:p>
    <w:p>
      <w:pPr>
        <w:pStyle w:val="Normal"/>
        <w:ind w:firstLine="720"/>
        <w:rPr/>
      </w:pPr>
      <w:r>
        <w:rPr/>
        <w:t>“</w:t>
      </w:r>
      <w:r>
        <w:rPr/>
        <w:t>I am Kitten, Master.” She remembers to do as she is told.</w:t>
      </w:r>
    </w:p>
    <w:p>
      <w:pPr>
        <w:pStyle w:val="Normal"/>
        <w:ind w:firstLine="720"/>
        <w:rPr/>
      </w:pPr>
      <w:r>
        <w:rPr/>
        <w:t>“</w:t>
      </w:r>
      <w:r>
        <w:rPr/>
        <w:t>Ahhh. Bill Stone. He likes them young. Am I allowed to use you?”</w:t>
      </w:r>
    </w:p>
    <w:p>
      <w:pPr>
        <w:pStyle w:val="Normal"/>
        <w:ind w:firstLine="720"/>
        <w:rPr/>
      </w:pPr>
      <w:r>
        <w:rPr/>
        <w:t>“</w:t>
      </w:r>
      <w:r>
        <w:rPr/>
        <w:t>Yes, Master. But you must put me back when you are don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 xml:space="preserve">Understood.” He hangs a tab on a hook above her head, and looks down at her.”I am not as strict as Bill, you may call me John, but not in public. How many rings?” </w:t>
      </w:r>
    </w:p>
    <w:p>
      <w:pPr>
        <w:pStyle w:val="Normal"/>
        <w:ind w:firstLine="720"/>
        <w:rPr/>
      </w:pPr>
      <w:r>
        <w:rPr/>
        <w:t>“</w:t>
      </w:r>
      <w:r>
        <w:rPr/>
        <w:t>Three. Two in my vagina, one in my tongue, John.”</w:t>
      </w:r>
    </w:p>
    <w:p>
      <w:pPr>
        <w:pStyle w:val="Normal"/>
        <w:ind w:firstLine="720"/>
        <w:rPr/>
      </w:pPr>
      <w:r>
        <w:rPr/>
        <w:t>“</w:t>
      </w:r>
      <w:r>
        <w:rPr/>
        <w:t>A word of advice. If someone hears you say vagina, you will be punished. Your vagina is called a cunt. And your butt is your ass. And breasts are tits. Now, answer me again, and say it right this time.”</w:t>
      </w:r>
    </w:p>
    <w:p>
      <w:pPr>
        <w:pStyle w:val="Normal"/>
        <w:ind w:firstLine="720"/>
        <w:rPr/>
      </w:pPr>
      <w:r>
        <w:rPr/>
        <w:t>“</w:t>
      </w:r>
      <w:r>
        <w:rPr/>
        <w:t>Three, two in my... cunt.” She has to struggle to get that word out. “And one in my tongue, John.”</w:t>
      </w:r>
    </w:p>
    <w:p>
      <w:pPr>
        <w:pStyle w:val="Normal"/>
        <w:ind w:firstLine="720"/>
        <w:rPr/>
      </w:pPr>
      <w:r>
        <w:rPr/>
        <w:t>“</w:t>
      </w:r>
      <w:r>
        <w:rPr/>
        <w:t>Good. Now, follow me, and step lively, Slut.” Caitlin follows him back to his cabin, where she sees the two older girls sleeping outside. He wakes one of them, and sends her off in the darkness. Then he opens the door and ushers Caitlin inside. There is a woman and another man there. Caitlin goes to a corner and kneels when John tells her to.</w:t>
      </w:r>
    </w:p>
    <w:p>
      <w:pPr>
        <w:pStyle w:val="Normal"/>
        <w:ind w:firstLine="720"/>
        <w:rPr/>
      </w:pPr>
      <w:r>
        <w:rPr/>
        <w:t>“</w:t>
      </w:r>
      <w:r>
        <w:rPr/>
        <w:t>Steve, Amy. This is Kitten. She will be joining us tonight. She is a Slut with a tongue stud.”</w:t>
      </w:r>
    </w:p>
    <w:p>
      <w:pPr>
        <w:pStyle w:val="Normal"/>
        <w:ind w:firstLine="720"/>
        <w:rPr/>
      </w:pPr>
      <w:r>
        <w:rPr/>
        <w:t>“</w:t>
      </w:r>
      <w:r>
        <w:rPr/>
        <w:t>Oooo. Deep throat. Lets see it in action.” Steve stands, and Caitlin sees he is hung like John. A huge throbbing tool hangs between his thighs and he strokes it with his hand a few times before he offers it to her. She opens her mouth and takes him in. She works it slowly, building up enough saliva to lubricate his shaft, then turns her head and he slides down her throat easily. He is only a little smaller than that state trooper she had sucked off, and he is gentle and easy with her. She rubs her tongue stud across the bottom of his shaft, and he moans and rocks side to side with pleasure. Then he shoots his cum into her stomach, and pulls out of her mouth and sits heavily on the bed.</w:t>
      </w:r>
    </w:p>
    <w:p>
      <w:pPr>
        <w:pStyle w:val="Normal"/>
        <w:ind w:firstLine="720"/>
        <w:rPr/>
      </w:pPr>
      <w:r>
        <w:rPr/>
        <w:t>“</w:t>
      </w:r>
      <w:r>
        <w:rPr/>
        <w:t xml:space="preserve">God, that was amazing. You should try this, John.” Amy is riding Johns cock, and moaning as she caresses her own tits. Caitlin sees three rings in her cunt, one in each lip and one in her clit, a tongue stud and a belly button ring. And both of her nipples are pierced. She gets off of him, and he walks over to Caitlin. </w:t>
      </w:r>
    </w:p>
    <w:p>
      <w:pPr>
        <w:pStyle w:val="Normal"/>
        <w:ind w:firstLine="720"/>
        <w:rPr/>
      </w:pPr>
      <w:r>
        <w:rPr/>
        <w:t>“</w:t>
      </w:r>
      <w:r>
        <w:rPr/>
        <w:t xml:space="preserve">Well, Kitten. Steve is hard to please. So I know I can trust his word.” He offers his cock, and she takes it into her mouth, eagerly licking the other womans juices from his shaft and his balls, and letting it slide down her throat. She works his cock like a pro, doing only what comes naturally. And in no time, he is shooting his cum into her stomach. He moans and sits on the floor in front of her. </w:t>
      </w:r>
    </w:p>
    <w:p>
      <w:pPr>
        <w:pStyle w:val="Normal"/>
        <w:ind w:firstLine="720"/>
        <w:rPr/>
      </w:pPr>
      <w:r>
        <w:rPr/>
        <w:t>“</w:t>
      </w:r>
      <w:r>
        <w:rPr/>
        <w:t>Wow. I wish I had found you. That was amazing. You can sleep in bed with us tonight.” What followed was a short session of sixty nine with Amy, and Caitlin found herself licking the cum and juices from the other woman eagerly. She came twice herself before they all piled into the bed for sleep.</w:t>
      </w:r>
    </w:p>
    <w:p>
      <w:pPr>
        <w:pStyle w:val="Normal"/>
        <w:tabs>
          <w:tab w:val="clear" w:pos="720"/>
          <w:tab w:val="center" w:pos="4680" w:leader="none"/>
        </w:tabs>
        <w:rPr/>
      </w:pPr>
      <w:r>
        <w:rPr/>
        <w:tab/>
        <w:t>4</w:t>
      </w:r>
    </w:p>
    <w:p>
      <w:pPr>
        <w:pStyle w:val="Normal"/>
        <w:ind w:firstLine="720"/>
        <w:rPr/>
      </w:pPr>
      <w:r>
        <w:rPr/>
        <w:t>The next morning, John took her back, and reclaimed his tab from the wall. Caitlin curled up on the ground and waited for Bill or Jennie in the early morning chill. A while later, they emerged and Caitlin saw the girl that John had sent off last night go jogging away, with stripes across her ass and tits. Bill tells her to stand, and hooks her leash on and starts walking. Caitlin follows him to a cabin on the outskirts of the camp. He leads her inside and unhooks her leash.</w:t>
      </w:r>
    </w:p>
    <w:p>
      <w:pPr>
        <w:pStyle w:val="Normal"/>
        <w:ind w:firstLine="720"/>
        <w:rPr/>
      </w:pPr>
      <w:r>
        <w:rPr/>
        <w:t>“</w:t>
      </w:r>
      <w:r>
        <w:rPr/>
        <w:t>See that cushion? When I unhook you in a building, that is where you wait, kneeling like a good little pet.” Then he walks away. She goes over and kneels, waiting for him. She looks around and sees Gyn chairs around the room. There are women in three of them, and other women doing something between their legs. After a while one of the women walks over to her.</w:t>
      </w:r>
    </w:p>
    <w:p>
      <w:pPr>
        <w:pStyle w:val="Normal"/>
        <w:ind w:firstLine="720"/>
        <w:rPr/>
      </w:pPr>
      <w:r>
        <w:rPr/>
        <w:t>“</w:t>
      </w:r>
      <w:r>
        <w:rPr/>
        <w:t>Caitlin?” When she doesn’t answer, the woman speaks again. “Kitten.” She looks up.</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Yes?”</w:t>
      </w:r>
    </w:p>
    <w:p>
      <w:pPr>
        <w:pStyle w:val="Normal"/>
        <w:ind w:firstLine="720"/>
        <w:rPr/>
      </w:pPr>
      <w:r>
        <w:rPr/>
        <w:t>“</w:t>
      </w:r>
      <w:r>
        <w:rPr/>
        <w:t>Good, you know your place. Come this way.” She walks over to one of the chairs and Caitlin follows. The woman seats her in the chair and places her feet in the stirrups. Strapping her ankles, she pulls another strap across her waist and cinches it tight, then pulls her arms up over her head and ties them in place. Caitlin has to crane her neck to see what is being done.</w:t>
      </w:r>
    </w:p>
    <w:p>
      <w:pPr>
        <w:pStyle w:val="Normal"/>
        <w:ind w:firstLine="720"/>
        <w:rPr/>
      </w:pPr>
      <w:r>
        <w:rPr/>
        <w:t>“</w:t>
      </w:r>
      <w:r>
        <w:rPr/>
        <w:t>This is electrolysis. It will kill all the hair follicles in your cunt and under your arms. But it hurts. We normally give anesthetic to the girls who receive this treatment, but your owner told us not to give you any, so scream away.” Then she goes to work, rubbing the instrument across her swollen labia, and Caitlin does scream, it is both hot and cold. And it crackles as it fries the hair follicles. Her pussy is worked over completely and then down across her perineum and around her asshole. Caitlin scrams herself hoarse and passes out.</w:t>
      </w:r>
    </w:p>
    <w:p>
      <w:pPr>
        <w:pStyle w:val="Normal"/>
        <w:ind w:firstLine="720"/>
        <w:rPr/>
      </w:pPr>
      <w:r>
        <w:rPr/>
        <w:t>When she wakes, John is looking down at her, concerned. “Are you alright? I heard you screaming and looked in to see why.”</w:t>
      </w:r>
    </w:p>
    <w:p>
      <w:pPr>
        <w:pStyle w:val="Normal"/>
        <w:ind w:firstLine="720"/>
        <w:rPr/>
      </w:pPr>
      <w:r>
        <w:rPr/>
        <w:t>“</w:t>
      </w:r>
      <w:r>
        <w:rPr/>
        <w:t>I’m fine, now. But that machine hurts.”</w:t>
      </w:r>
    </w:p>
    <w:p>
      <w:pPr>
        <w:pStyle w:val="Normal"/>
        <w:ind w:firstLine="720"/>
        <w:rPr/>
      </w:pPr>
      <w:r>
        <w:rPr/>
        <w:t>“</w:t>
      </w:r>
      <w:r>
        <w:rPr/>
        <w:t>That’s why they’re supposed to give you anaesthesia.” Turning to the woman who had done it to her, John asks her. “Why wasn’t she anaesthetized?”</w:t>
      </w:r>
    </w:p>
    <w:p>
      <w:pPr>
        <w:pStyle w:val="Normal"/>
        <w:ind w:firstLine="720"/>
        <w:rPr/>
      </w:pPr>
      <w:r>
        <w:rPr/>
        <w:t>“</w:t>
      </w:r>
      <w:r>
        <w:rPr/>
        <w:t>Her owner said not to, master.”</w:t>
      </w:r>
    </w:p>
    <w:p>
      <w:pPr>
        <w:pStyle w:val="Normal"/>
        <w:ind w:firstLine="720"/>
        <w:rPr/>
      </w:pPr>
      <w:r>
        <w:rPr/>
        <w:t>“</w:t>
      </w:r>
      <w:r>
        <w:rPr/>
        <w:t>Are you finished?”</w:t>
      </w:r>
    </w:p>
    <w:p>
      <w:pPr>
        <w:pStyle w:val="Normal"/>
        <w:ind w:firstLine="720"/>
        <w:rPr/>
      </w:pPr>
      <w:r>
        <w:rPr/>
        <w:t>“</w:t>
      </w:r>
      <w:r>
        <w:rPr/>
        <w:t>Yes, her underarms were done as she slept. All that is left is the navel ring.”</w:t>
      </w:r>
    </w:p>
    <w:p>
      <w:pPr>
        <w:pStyle w:val="Normal"/>
        <w:ind w:firstLine="720"/>
        <w:rPr/>
      </w:pPr>
      <w:r>
        <w:rPr/>
        <w:t>“</w:t>
      </w:r>
      <w:r>
        <w:rPr/>
        <w:t>A breeders ring? Why is she getting that one?”</w:t>
      </w:r>
    </w:p>
    <w:p>
      <w:pPr>
        <w:pStyle w:val="Normal"/>
        <w:ind w:firstLine="720"/>
        <w:rPr/>
      </w:pPr>
      <w:r>
        <w:rPr/>
        <w:t>“</w:t>
      </w:r>
      <w:r>
        <w:rPr/>
        <w:t>Her owner wants it.”</w:t>
      </w:r>
    </w:p>
    <w:p>
      <w:pPr>
        <w:pStyle w:val="Normal"/>
        <w:ind w:firstLine="720"/>
        <w:rPr/>
      </w:pPr>
      <w:r>
        <w:rPr/>
        <w:t>“</w:t>
      </w:r>
      <w:r>
        <w:rPr/>
        <w:t>Carry on, but use anaesthetic.”</w:t>
      </w:r>
    </w:p>
    <w:p>
      <w:pPr>
        <w:pStyle w:val="Normal"/>
        <w:ind w:firstLine="720"/>
        <w:rPr/>
      </w:pPr>
      <w:r>
        <w:rPr/>
        <w:t>“</w:t>
      </w:r>
      <w:r>
        <w:rPr/>
        <w:t>But her owner...”</w:t>
      </w:r>
    </w:p>
    <w:p>
      <w:pPr>
        <w:pStyle w:val="Normal"/>
        <w:ind w:firstLine="720"/>
        <w:rPr/>
      </w:pPr>
      <w:r>
        <w:rPr/>
        <w:t>“</w:t>
      </w:r>
      <w:r>
        <w:rPr>
          <w:i/>
        </w:rPr>
        <w:t>I</w:t>
      </w:r>
      <w:r>
        <w:rPr/>
        <w:t xml:space="preserve"> said to do it. And I will not ask again. Leave Bill Stone to me.” then he walks out.</w:t>
      </w:r>
    </w:p>
    <w:p>
      <w:pPr>
        <w:pStyle w:val="Normal"/>
        <w:ind w:firstLine="720"/>
        <w:rPr/>
      </w:pPr>
      <w:r>
        <w:rPr/>
        <w:t>“</w:t>
      </w:r>
      <w:r>
        <w:rPr/>
        <w:t>What is a breeders ring?”</w:t>
      </w:r>
    </w:p>
    <w:p>
      <w:pPr>
        <w:pStyle w:val="Normal"/>
        <w:ind w:firstLine="720"/>
        <w:rPr/>
      </w:pPr>
      <w:r>
        <w:rPr/>
        <w:t>“</w:t>
      </w:r>
      <w:r>
        <w:rPr/>
        <w:t>It signifies that you are allowed to be used for a brood mare. And can bear children.”</w:t>
      </w:r>
    </w:p>
    <w:p>
      <w:pPr>
        <w:pStyle w:val="Normal"/>
        <w:ind w:firstLine="720"/>
        <w:rPr/>
      </w:pPr>
      <w:r>
        <w:rPr/>
        <w:t>Caitlin weeps at this. She is property to these people. The girl rubs a thin gel on her belly, and her navel goes numb. She watches as the ring is pushed thru, and the piercing post is unscrewed, then the top is screwed on the stud. The girl then puts a few drops of iodine on the wound, and unstraps her. She is allowed to remain on the chair until Bill returns for her. But it is Amy, the woman from the night before, who comes for her.</w:t>
      </w:r>
    </w:p>
    <w:p>
      <w:pPr>
        <w:pStyle w:val="Normal"/>
        <w:ind w:firstLine="720"/>
        <w:rPr/>
      </w:pPr>
      <w:r>
        <w:rPr/>
        <w:t>“</w:t>
      </w:r>
      <w:r>
        <w:rPr/>
        <w:t xml:space="preserve">Kitten, come with me. Bill and John are busy.” Caitlin stands, and Amy hooks a leash to her pussy and leads her away. She follows Amy to Bill and Jennies cabin, where she is taken inside for the first time. Bill and John are seated at a table, and the two girls that belong to John are kneeling beside him. Jennie is nowhere to be seen. </w:t>
      </w:r>
    </w:p>
    <w:p>
      <w:pPr>
        <w:pStyle w:val="Normal"/>
        <w:ind w:firstLine="720"/>
        <w:rPr/>
      </w:pPr>
      <w:r>
        <w:rPr/>
        <w:t>“</w:t>
      </w:r>
      <w:r>
        <w:rPr/>
        <w:t>I’ll give you Amber here.” He lays a hand on the head of one of the girls, who flinches then rubs her cheek against his hand. “And ten large for her.”</w:t>
      </w:r>
    </w:p>
    <w:p>
      <w:pPr>
        <w:pStyle w:val="Normal"/>
        <w:ind w:firstLine="720"/>
        <w:rPr/>
      </w:pPr>
      <w:r>
        <w:rPr/>
        <w:t>“</w:t>
      </w:r>
      <w:r>
        <w:rPr/>
        <w:t>She’s not for sale, not yet.”</w:t>
      </w:r>
    </w:p>
    <w:p>
      <w:pPr>
        <w:pStyle w:val="Normal"/>
        <w:ind w:firstLine="720"/>
        <w:rPr/>
      </w:pPr>
      <w:r>
        <w:rPr/>
        <w:t>“</w:t>
      </w:r>
      <w:r>
        <w:rPr/>
        <w:t>She’s not trained, I’m offering you enough for two trained mares.”</w:t>
      </w:r>
    </w:p>
    <w:p>
      <w:pPr>
        <w:pStyle w:val="Normal"/>
        <w:ind w:firstLine="720"/>
        <w:rPr/>
      </w:pPr>
      <w:r>
        <w:rPr/>
        <w:t>“</w:t>
      </w:r>
      <w:r>
        <w:rPr/>
        <w:t>Training is half the fun. The answer is still no.”</w:t>
      </w:r>
    </w:p>
    <w:p>
      <w:pPr>
        <w:pStyle w:val="Normal"/>
        <w:ind w:firstLine="720"/>
        <w:rPr/>
      </w:pPr>
      <w:r>
        <w:rPr/>
        <w:t>“</w:t>
      </w:r>
      <w:r>
        <w:rPr/>
        <w:t>What would it take to change your mind?”</w:t>
      </w:r>
    </w:p>
    <w:p>
      <w:pPr>
        <w:pStyle w:val="Normal"/>
        <w:ind w:firstLine="720"/>
        <w:rPr/>
      </w:pPr>
      <w:r>
        <w:rPr/>
        <w:t>“</w:t>
      </w:r>
      <w:r>
        <w:rPr/>
        <w:t>Both girls, and Amy for a week, plus the ten large.”</w:t>
      </w:r>
    </w:p>
    <w:p>
      <w:pPr>
        <w:pStyle w:val="Normal"/>
        <w:ind w:firstLine="720"/>
        <w:rPr/>
      </w:pPr>
      <w:r>
        <w:rPr/>
        <w:t>“</w:t>
      </w:r>
      <w:r>
        <w:rPr/>
        <w:t>Amy.” He says, looking to her. “What do you sa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 xml:space="preserve">I am your property, I have no say. I must do as you order. I would gladly do anything you tell me to, even end my own life.” Caitlin thought this kind of devotion was at once touching and terrifying. </w:t>
      </w:r>
    </w:p>
    <w:p>
      <w:pPr>
        <w:pStyle w:val="Normal"/>
        <w:ind w:firstLine="720"/>
        <w:rPr/>
      </w:pPr>
      <w:r>
        <w:rPr/>
        <w:t>He sits and thinks it over for a long time, looking from Amy, to Amber and Anna, his two slaves. Then nods. “But her use is restricted. No scarring or bruising. I want my property returned in pristine condition.”</w:t>
      </w:r>
    </w:p>
    <w:p>
      <w:pPr>
        <w:pStyle w:val="Normal"/>
        <w:ind w:firstLine="720"/>
        <w:rPr/>
      </w:pPr>
      <w:r>
        <w:rPr/>
        <w:t>“</w:t>
      </w:r>
      <w:r>
        <w:rPr/>
        <w:t xml:space="preserve">Agreed.” Bill holds out his hand and John shakes it. </w:t>
      </w:r>
    </w:p>
    <w:p>
      <w:pPr>
        <w:pStyle w:val="Normal"/>
        <w:ind w:firstLine="720"/>
        <w:rPr/>
      </w:pPr>
      <w:r>
        <w:rPr/>
        <w:t>“</w:t>
      </w:r>
      <w:r>
        <w:rPr/>
        <w:t>Where are Kittens things, I want them moved over to my cabin.”</w:t>
      </w:r>
    </w:p>
    <w:p>
      <w:pPr>
        <w:pStyle w:val="Normal"/>
        <w:ind w:firstLine="720"/>
        <w:rPr/>
      </w:pPr>
      <w:r>
        <w:rPr/>
        <w:t>“</w:t>
      </w:r>
      <w:r>
        <w:rPr/>
        <w:t xml:space="preserve">At my house. I will send Jennie to get them right now. Now, you can have her after you transfer the funds.” John reaches into a pocket and pulls out a check. Handing it to Bill, he stands and removes the velvet choker Amy is wearing and tells Caitlin to stand. He has her hold the choker as he unlocks and removes the collar. Then he places the choker around her neck, and the collar around Amys long elegant neck. Kissing her deeply, he beckons for Caitlin to follow and walks out the door. </w:t>
      </w:r>
    </w:p>
    <w:p>
      <w:pPr>
        <w:pStyle w:val="Normal"/>
        <w:ind w:firstLine="720"/>
        <w:rPr/>
      </w:pPr>
      <w:r>
        <w:rPr/>
        <w:t>Outside, John hooks a leash to her and leads her back to his cabin. When he unleashes her, she goes quietly to her cushion and kneels, waiting for him to need her. He sits in his chair for a long time, quietly thinking. Then he looks at her. When he sees her looking meekly at the floor, he calls to her.</w:t>
      </w:r>
    </w:p>
    <w:p>
      <w:pPr>
        <w:pStyle w:val="Normal"/>
        <w:ind w:firstLine="720"/>
        <w:rPr/>
      </w:pPr>
      <w:r>
        <w:rPr/>
        <w:t>“</w:t>
      </w:r>
      <w:r>
        <w:rPr/>
        <w:t xml:space="preserve">Come here, Kitten.” She silently pads over and kneels where he gestures, between his knees. He holds her chin and strokes her cheek, and she is strangely afraid. When he leans down and kisses her, she kisses him back out of reflex. He pushes her back onto the floor, and follows her. Squeezing her tits and kissing her. She wraps her arms around him, and kisses him back, using her tongue like she had learned. He was an excellent kisser. He pulls his shirt off, and tosses it aside, and she feels his chest hair tickling her nipples, and when he stands, she comes up to her knees and helps him pull his pants off. She kisses his cock when it springs into view, and licks at the shaft and sack, stroking it lightly with her hands and sucking on it till it is hard and throbbing. </w:t>
      </w:r>
    </w:p>
    <w:p>
      <w:pPr>
        <w:pStyle w:val="Normal"/>
        <w:ind w:firstLine="720"/>
        <w:rPr/>
      </w:pPr>
      <w:r>
        <w:rPr/>
        <w:t>He tells her to lay back, and he kneels, lifting her legs, he places her knees on his shoulders and lines his cock up with her slit. She is so turned on, her pussy is sopping wet and her lips are full and pouty. When he penetrates her, she cums instantly. She had been in such a heightened state of anticipation, that a touch of his finger would have done it. She is tight around his length, and it still hurts but he slides his shaft into her easily, with all the fluid, there is no resistance. She moans as he takes up a slow, long rhythm. Her arms hold his head to her tits and she thrusts her hips up to meet him, urging him to go deeper. He does, pushing gently at her cervix till he forces it open. This time, the pain is just a flash. His full length slides in, and she can feel his balls slapping against her ass, and his cock pounding into her womb.</w:t>
      </w:r>
    </w:p>
    <w:p>
      <w:pPr>
        <w:pStyle w:val="Normal"/>
        <w:ind w:firstLine="720"/>
        <w:rPr/>
      </w:pPr>
      <w:r>
        <w:rPr/>
        <w:t>As her second orgasm crests, her back arches up off the ground, and her arms and legs go numb. Thru blurry vision, she sees him smiling down at her, and she knows she loves him. She always will. He kisses her, and rolls them over, so she is on top. She sits up, and grinds her hips against his, twisting and turning around his cock as best as she is able. He squeezes her tits ans moans as she pounds harder against him, wanting more. Wanting it to go on forever. His cock is a lifeline to her, and she takes hold of it with her soul. She orgasms three more times before he shoots his seed into her body, an endless river of it. And she collapses against his chest, soaked with sweat and exhausted. His cock still inside her, still mostly erect.</w:t>
      </w:r>
    </w:p>
    <w:p>
      <w:pPr>
        <w:pStyle w:val="Normal"/>
        <w:ind w:firstLine="720"/>
        <w:rPr/>
      </w:pPr>
      <w:r>
        <w:rPr/>
        <w:t>“</w:t>
      </w:r>
      <w:r>
        <w:rPr/>
        <w:t>That was amazing.” He is awed by her skill, he had never had a fuck like that. “I am glad I got you before....”</w:t>
      </w:r>
    </w:p>
    <w:p>
      <w:pPr>
        <w:pStyle w:val="Normal"/>
        <w:ind w:firstLine="720"/>
        <w:rPr/>
      </w:pPr>
      <w:r>
        <w:rPr/>
        <w:t>“</w:t>
      </w:r>
      <w:r>
        <w:rPr/>
        <w:t>Before what, Joh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Bill is about to lose all his property. Jennie will be sold and Amber and Anna will be returned to me.”</w:t>
      </w:r>
    </w:p>
    <w:p>
      <w:pPr>
        <w:pStyle w:val="Normal"/>
        <w:ind w:firstLine="720"/>
        <w:rPr/>
      </w:pPr>
      <w:r>
        <w:rPr/>
        <w:t>“</w:t>
      </w:r>
      <w:r>
        <w:rPr/>
        <w:t>Why?”</w:t>
      </w:r>
    </w:p>
    <w:p>
      <w:pPr>
        <w:pStyle w:val="Normal"/>
        <w:ind w:firstLine="720"/>
        <w:rPr/>
      </w:pPr>
      <w:r>
        <w:rPr/>
        <w:t>“</w:t>
      </w:r>
      <w:r>
        <w:rPr/>
        <w:t>There are very few rules to our society. But the cardinal rule, the number one commandment, is never jeopardize our lifestyle. Not for anything. An observer caught him using you to get out of a speeding ticket. And he told the patrolman some about us. That’s why I was willing to pay such a high price for you. Two mares, use of my filly, and ten thousand dollars. Unheard of for a common mare. And rare even for a celebrity. But you were worth it.”</w:t>
      </w:r>
    </w:p>
    <w:p>
      <w:pPr>
        <w:pStyle w:val="Normal"/>
        <w:ind w:firstLine="720"/>
        <w:rPr/>
      </w:pPr>
      <w:r>
        <w:rPr/>
        <w:t xml:space="preserve">Caitlin thinks this over as they lay on the floor, covered in sweat and fluids. He gently rolls her to the side and pulled his now limp cock out of her. When he reached for a rag, he gasped when she licked his sac. He watched, stunned, as she licked and sucked his cock clean. Enjoying the flavor of his cum and her juices together more than either alone. </w:t>
      </w:r>
    </w:p>
    <w:p>
      <w:pPr>
        <w:pStyle w:val="Normal"/>
        <w:ind w:firstLine="720"/>
        <w:rPr/>
      </w:pPr>
      <w:r>
        <w:rPr/>
        <w:t>“</w:t>
      </w:r>
      <w:r>
        <w:rPr/>
        <w:t>Why did you do that? I did not order you to.”</w:t>
      </w:r>
    </w:p>
    <w:p>
      <w:pPr>
        <w:pStyle w:val="Normal"/>
        <w:ind w:firstLine="720"/>
        <w:rPr/>
      </w:pPr>
      <w:r>
        <w:rPr/>
        <w:t>“</w:t>
      </w:r>
      <w:r>
        <w:rPr/>
        <w:t xml:space="preserve">That is what Bill taught me. And.” She blushes and looks away. “I like the taste of my juices. They drive me wild.” he kneels and lifts her chin till she is looking into his eyes. She feels his fingers rub across her slit, and he brings the glistening drops to her lips. She eagerly takes the fingers into her mouth and sucks the fluids off. Then he probes into her again and licks the juices from his own fingers, smiling, he kisses her. They swap spit back and forth, sharing the taste of her till he finally lets her swallow it. </w:t>
      </w:r>
    </w:p>
    <w:p>
      <w:pPr>
        <w:pStyle w:val="Normal"/>
        <w:ind w:firstLine="720"/>
        <w:rPr/>
      </w:pPr>
      <w:r>
        <w:rPr/>
        <w:t>“</w:t>
      </w:r>
      <w:r>
        <w:rPr/>
        <w:t xml:space="preserve">There is a shower in the other room. After you are done with your hygiene, come out her and lay down for a while, but on the floor. I have to go see to some things. I will be back.” He stands and dresses. After he leaves, she goes into the bathroom and shaves her legs and does her douche and enema. Then she showers and washes. For the first time in what seems like a year feels clean when she is done. She lays on her cushion and before too long, she is asleep. </w:t>
      </w:r>
    </w:p>
    <w:p>
      <w:pPr>
        <w:pStyle w:val="Normal"/>
        <w:tabs>
          <w:tab w:val="clear" w:pos="720"/>
          <w:tab w:val="center" w:pos="4680" w:leader="none"/>
        </w:tabs>
        <w:rPr/>
      </w:pPr>
      <w:r>
        <w:rPr/>
        <w:tab/>
        <w:t>5</w:t>
      </w:r>
    </w:p>
    <w:p>
      <w:pPr>
        <w:pStyle w:val="Normal"/>
        <w:ind w:firstLine="720"/>
        <w:rPr/>
      </w:pPr>
      <w:r>
        <w:rPr/>
        <w:t>She is shaken awake by Amy. The tall brunette has a black eye and a fat lip. She stands, a look of concern on her face. “Bill hit me.” Is all the older woman will say. And she leashes Caitlin and leads her from the cabin. There is a gathering outside. She and Amy are let thru till they are in the clearing in the center. John gestures them up, and Amy brings her to the side of her master. She kneels beside the other two girls, Amber and Anna. She sees the black patrolman, and Bill, and John are engaged in discussion with two other men. Jennie is kneeling between the patrolman and Bill, a black eye and bloody nose only the most visible of her wounds.</w:t>
      </w:r>
    </w:p>
    <w:p>
      <w:pPr>
        <w:pStyle w:val="Normal"/>
        <w:ind w:firstLine="720"/>
        <w:rPr/>
      </w:pPr>
      <w:r>
        <w:rPr/>
        <w:t>“</w:t>
      </w:r>
      <w:r>
        <w:rPr/>
        <w:t>And then you told me about this camp. If I was any other officer, there would be police and FBI agents crawling all over this forest. You have places our way of life in jeopardy, and thus forfeit all your slaves.” He takes Jennies leash from him, and leads her off to the side. Bill is furious.</w:t>
      </w:r>
    </w:p>
    <w:p>
      <w:pPr>
        <w:pStyle w:val="Normal"/>
        <w:ind w:firstLine="720"/>
        <w:rPr/>
      </w:pPr>
      <w:r>
        <w:rPr/>
        <w:t>“</w:t>
      </w:r>
      <w:r>
        <w:rPr/>
        <w:t xml:space="preserve">Think you can do this to me? I will tell the world everything.” Caitlin knows without being told that that had been the most wrong thing he could have possibly said. He is subdued quickly by the three other men, and drug off stage. Jennie is stood up and walked to the center of the stage. </w:t>
      </w:r>
    </w:p>
    <w:p>
      <w:pPr>
        <w:pStyle w:val="Normal"/>
        <w:ind w:firstLine="720"/>
        <w:rPr/>
      </w:pPr>
      <w:r>
        <w:rPr/>
        <w:t>“</w:t>
      </w:r>
      <w:r>
        <w:rPr/>
        <w:t>John Wainwright, as the controller of this group, what do you choose to do with this fill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w:t>
      </w:r>
      <w:r>
        <w:rPr/>
        <w:t>Clip all her rings. And she gets a bye into the events tomorrow.” Jennie screams and tries to run. But the black officer grabs her by the hair and yanks hard. She lands on her back and several men hold her as John kneels and clips all three rings from her bare slit. She is fighting like a mad woman, and after John is done, she is drug off the stage. Caitlin watches as the men fuck her. She is taken in every way imaginable and soon lost from sight in the crush.</w:t>
      </w:r>
    </w:p>
    <w:p>
      <w:pPr>
        <w:pStyle w:val="Normal"/>
        <w:ind w:firstLine="720"/>
        <w:rPr/>
      </w:pPr>
      <w:r>
        <w:rPr/>
        <w:t xml:space="preserve">John tugs lightly on her leash, and she rises along with the other two girls. He leads his four slaves off the stage, and back to the cabin. Amber and Anna are told to kneel outside, and he ties their leashes to the hitching post. Then leads her and Amy inside. </w:t>
      </w:r>
    </w:p>
    <w:p>
      <w:pPr>
        <w:pStyle w:val="Normal"/>
        <w:ind w:firstLine="720"/>
        <w:rPr/>
      </w:pPr>
      <w:r>
        <w:rPr/>
        <w:t>“</w:t>
      </w:r>
      <w:r>
        <w:rPr/>
        <w:t>Kitten, do you know what just happened?”</w:t>
      </w:r>
    </w:p>
    <w:p>
      <w:pPr>
        <w:pStyle w:val="Normal"/>
        <w:ind w:firstLine="720"/>
        <w:rPr/>
      </w:pPr>
      <w:r>
        <w:rPr/>
        <w:t>“</w:t>
      </w:r>
      <w:r>
        <w:rPr/>
        <w:t>No, what does it mean to lose all three rings?”</w:t>
      </w:r>
    </w:p>
    <w:p>
      <w:pPr>
        <w:pStyle w:val="Normal"/>
        <w:ind w:firstLine="720"/>
        <w:rPr/>
      </w:pPr>
      <w:r>
        <w:rPr/>
        <w:t>“</w:t>
      </w:r>
      <w:r>
        <w:rPr/>
        <w:t xml:space="preserve">You know one ring means Whore, two means Slut, and a clit ring denotes private property, right?” She nods. “The loss of all rings demotes a slave to livestock. She is to be impaled and roasted for tomorrows dinner.” Caitlin suddenly feels sick. They were cannibals. “I know what you think, and you are right. But it is the worst punishment we have. Bill is being buried alive as we speak.” Caitlin knows she will not miss him. </w:t>
      </w:r>
    </w:p>
    <w:p>
      <w:pPr>
        <w:pStyle w:val="Normal"/>
        <w:ind w:firstLine="720"/>
        <w:rPr/>
      </w:pPr>
      <w:r>
        <w:rPr/>
        <w:t>“</w:t>
      </w:r>
      <w:r>
        <w:rPr/>
        <w:t>What about Jeremy?”</w:t>
      </w:r>
    </w:p>
    <w:p>
      <w:pPr>
        <w:pStyle w:val="Normal"/>
        <w:ind w:firstLine="720"/>
        <w:rPr/>
      </w:pPr>
      <w:r>
        <w:rPr/>
        <w:t>“</w:t>
      </w:r>
      <w:r>
        <w:rPr/>
        <w:t>Her son? He is six, his father has custody now. He will be raised into our society.”</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23:00Z</dcterms:created>
  <dc:creator>Barb</dc:creator>
  <dc:description/>
  <dc:language>en-US</dc:language>
  <cp:lastModifiedBy>Barb</cp:lastModifiedBy>
  <dcterms:modified xsi:type="dcterms:W3CDTF">2005-06-20T18:23:00Z</dcterms:modified>
  <cp:revision>2</cp:revision>
  <dc:subject/>
  <dc:title> </dc:title>
</cp:coreProperties>
</file>