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tabs>
          <w:tab w:val="clear" w:pos="720"/>
          <w:tab w:val="center" w:pos="4680" w:leader="none"/>
        </w:tabs>
        <w:rPr/>
      </w:pPr>
      <w:r>
        <w:rPr/>
        <w:tab/>
      </w:r>
      <w:r>
        <w:rPr>
          <w:sz w:val="60"/>
        </w:rPr>
        <w:t>Katerina</w:t>
      </w:r>
    </w:p>
    <w:p>
      <w:pPr>
        <w:pStyle w:val="Normal"/>
        <w:tabs>
          <w:tab w:val="clear" w:pos="720"/>
          <w:tab w:val="center" w:pos="4680" w:leader="none"/>
        </w:tabs>
        <w:rPr/>
      </w:pPr>
      <w:r>
        <w:rPr>
          <w:sz w:val="60"/>
        </w:rPr>
        <w:tab/>
      </w:r>
      <w:r>
        <w:rPr/>
        <w:t>A tale inspired by events in a newspaper.</w:t>
      </w:r>
    </w:p>
    <w:p>
      <w:pPr>
        <w:pStyle w:val="Normal"/>
        <w:tabs>
          <w:tab w:val="clear" w:pos="720"/>
          <w:tab w:val="center" w:pos="4680" w:leader="none"/>
        </w:tabs>
        <w:rPr>
          <w:color w:val="000000"/>
        </w:rPr>
      </w:pPr>
      <w:r>
        <w:rPr/>
        <w:tab/>
      </w:r>
      <w:r>
        <w:rPr>
          <w:outline/>
          <w:shadow/>
          <w:color w:val="C0C0C0"/>
        </w:rPr>
        <w:t>E Pluribus Noctu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color w:val="000000"/>
        </w:rPr>
      </w:pPr>
      <w:r>
        <w:rPr>
          <w:color w:val="000000"/>
        </w:rPr>
        <w:t xml:space="preserve">Katerina woke in the padded trunk of the car. She had faint memories of slipping from sleep and waking partly as the wet cloth was held over her face and then going into deeper sleep. She pushed at the inside of the lid and the back of the seat trying to find a way out. But nothing would budge. She felt around as much as she could, but there was not a lot of room in the trunk for moving around. So she screamed. </w:t>
      </w:r>
    </w:p>
    <w:p>
      <w:pPr>
        <w:pStyle w:val="Normal"/>
        <w:ind w:firstLine="720"/>
        <w:rPr>
          <w:color w:val="000000"/>
        </w:rPr>
      </w:pPr>
      <w:r>
        <w:rPr>
          <w:color w:val="000000"/>
        </w:rPr>
        <w:t xml:space="preserve">Somehow she knew this would do her no good. The person who had done this to her was too methodical, too smart, to allow something as simple as her screaming to set her free. So she curled up in a ball and wept. At sixteen she was a sophomore in highschool and a member of the cheerleading squad. She had a slim, trim athletic build and her body was proportionate to her height, just a hair over five feet. If her mother was any indication, this was all the taller she would get. She was in just her shift and panties, and she was not tied. But all the same, she had been taken from her bedroom, her very bed, and whisked away to god only knew where by god only knew who. </w:t>
      </w:r>
    </w:p>
    <w:p>
      <w:pPr>
        <w:pStyle w:val="Normal"/>
        <w:ind w:firstLine="720"/>
        <w:rPr>
          <w:color w:val="000000"/>
        </w:rPr>
      </w:pPr>
      <w:r>
        <w:rPr>
          <w:color w:val="000000"/>
        </w:rPr>
        <w:t xml:space="preserve">Part of the problem with being as slender and petite as she was, was that people tended to mistake her for a younger girl, the woman down the street, for instance, thought she was twelve. It got to be annoying, downright frustrating. Two days ago she had gotten pulled over by a cop when she was driving her mothers car, he had taken a half hour to check her licence and see if it was real. </w:t>
      </w:r>
    </w:p>
    <w:p>
      <w:pPr>
        <w:pStyle w:val="Normal"/>
        <w:ind w:firstLine="720"/>
        <w:rPr>
          <w:color w:val="000000"/>
        </w:rPr>
      </w:pPr>
      <w:r>
        <w:rPr>
          <w:color w:val="000000"/>
        </w:rPr>
        <w:t xml:space="preserve">After a long, long time the car stopped. She heard a garage door closing and the engine stop. Then silence. A long minute later there was a muted ‘thunk’ as the automatic latch on the trunk was popped. She lay in stunned silence for a while, staring at the thin line of bright white light that shone thru the crack that appeared in the air before her. When no one opened the lid, she lifted a slender hand and pushed the lid open. Sitting up, she shrugged what she now saw were her own bed covers from around her shoulders and looked around. The garage was lit by a dozen or so flourescent tubes and was barren of anything but the car. After a brief struggle she managed to disentangle herself and step out of the trunk. </w:t>
      </w:r>
    </w:p>
    <w:p>
      <w:pPr>
        <w:pStyle w:val="Normal"/>
        <w:ind w:firstLine="720"/>
        <w:rPr>
          <w:color w:val="000000"/>
        </w:rPr>
      </w:pPr>
      <w:r>
        <w:rPr>
          <w:color w:val="000000"/>
        </w:rPr>
        <w:t xml:space="preserve">There was an awful feeling of eyes upon her, and she quickly wrapped herself in the blankets again. The smooth, clean concrete was cold as ice on her bare feet and she wiped tears from her eyes with her blanket as she walked around the car to the open drivers side door. The car was empty, there were no keys, no papers, not so much as a cigarette butt. Sitting down on the seat, she looked around the garage. The main car entrance was closed and undoubtedly locked from the outside. The door into the house, however was slightly ajar. </w:t>
      </w:r>
    </w:p>
    <w:p>
      <w:pPr>
        <w:pStyle w:val="Normal"/>
        <w:ind w:firstLine="720"/>
        <w:rPr>
          <w:color w:val="000000"/>
        </w:rPr>
      </w:pPr>
      <w:r>
        <w:rPr>
          <w:color w:val="000000"/>
        </w:rPr>
        <w:t xml:space="preserve">Suddenly the lights in the garage flickered and went out. She screamed again and sobbed uncontrollably. It took a minute for her to calm down, and she could then make out a faint light coming from the person door leading into the house. Not wanting to be alone in the dark, she stood and made her way towards it, unconsciously her thumb went to her mouth and she sucked on it, reinforcing that little girl lost image. As she approached, the door swung open to greet her, and she balked. Knowing she was being baited, she started sobbing all over again. The door thunked to a halt and there was a long hallw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It looked like the way into hell. The laths were bare of plaster, and broken glass, fish hooks and other unknown sharp things were nailed, glued, wedged, and stuck into the boards. The floor was no better, but there was a brown paper sack at the end of the hallway, just inside the door. She cautiously opened it and gasped when she looked inside. It was her cheerleading uniform. She took out some of it. It was cut to pieces. But her shoes were there. She slipped them on and started to shuffle down the hallway, clearing the debris ahead of her with her toes. Suddenly the door slammed shut behind her, trapping her blankets and making her jump. She cut her cheek on a piece of glass. Just a scratch, but soon her whole cheek was red and the collar of her shift was stained a bright crimson. </w:t>
      </w:r>
    </w:p>
    <w:p>
      <w:pPr>
        <w:pStyle w:val="Normal"/>
        <w:ind w:firstLine="720"/>
        <w:rPr>
          <w:color w:val="000000"/>
        </w:rPr>
      </w:pPr>
      <w:r>
        <w:rPr>
          <w:color w:val="000000"/>
        </w:rPr>
        <w:t xml:space="preserve">She gasped and tried to wipe the blood away, but more came. She stood as still as she could until her shaking stopped, then released her trapped blankets and proceeded down the hallway. The door behind her was studded with rusty nails and there was no doorknob, no way to retreat that way. She was about halfway down the hall when the lights went out.  She screamed and squatted down in place. It was a long time before the lights came on and during her wait in the dangerous darkness, she discovered she had wet herself. The warm urine flowed down her thighs and stained the hem of her shift and the crotch of her cotton panties, and soaked into her shoes, making her feet wet and clammy. </w:t>
      </w:r>
    </w:p>
    <w:p>
      <w:pPr>
        <w:pStyle w:val="Normal"/>
        <w:ind w:firstLine="720"/>
        <w:rPr>
          <w:color w:val="000000"/>
        </w:rPr>
      </w:pPr>
      <w:r>
        <w:rPr>
          <w:color w:val="000000"/>
        </w:rPr>
        <w:t xml:space="preserve">When the lights came on, there was a note dangling from a string right in front of her face. It was only four words, but they confirmed her worst fears. All that was written on it was ‘Take off the shift.’she shook her head and stepped past it. The lights went out again and she screamed. When they came back on, there was another note. This one read ‘take it off or walk this maze in the dark.’ She sobbed as she pulled the shoulder straps down her arms and slid the shift down to the floor. Stepping out of it, she looked up at the ceiling, but it was hidden by the glare of the lights. </w:t>
      </w:r>
    </w:p>
    <w:p>
      <w:pPr>
        <w:pStyle w:val="Normal"/>
        <w:ind w:firstLine="720"/>
        <w:rPr>
          <w:color w:val="000000"/>
        </w:rPr>
      </w:pPr>
      <w:r>
        <w:rPr>
          <w:color w:val="000000"/>
        </w:rPr>
        <w:t>Crossing her arms over her bare breasts, she shivered as she made her way slowly down the hall. She was nicked a few times, bringing small trickles of blood on her upper arms and shoulders, and one bad scratch on her thigh bathed her leg in blood. Then she was out of it. And into a room of mirrors. She stared back at herself a hundred thousand times. And there was another note. ‘Now the shoes.’ she did as she was asked, not wanting to stumble around in the dark and maybe back into that terrible hallway. As she pulled her shoes off, she looked at herself. There was blood crusting on her face and on her small but firm bare breasts. She now saw just how close she had come to losing her left eye. Less than an inch. Several small trickles of it were working their way down her arms, and her short brown hair was mussed and tangled. Suddenly a door dropped from the ceiling and closed off the hallway behind her. It was another mirror, now the only indication of where she had started was her shoes, sitting neatly side by side with the laces tucked in.</w:t>
      </w:r>
    </w:p>
    <w:p>
      <w:pPr>
        <w:pStyle w:val="Normal"/>
        <w:ind w:firstLine="720"/>
        <w:rPr>
          <w:color w:val="000000"/>
        </w:rPr>
      </w:pPr>
      <w:r>
        <w:rPr>
          <w:color w:val="000000"/>
        </w:rPr>
        <w:t xml:space="preserve">Covering her breasts again, she walked forward. The maze was huge, and after a few bumps she found it was impossible to move and cover herself. So she used her hands to feel her way thru the maze and left her breasts exposed for her abductors to see. Still that feeling of being watched. It took her a long time to find her way out. Three times she thought she was making headway, only to find herself staring at her shoes again. It was hours before she escaped the hall of mirrors. She was cold and scared and tired and hungry and thirsty. But most of all scared.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She was in a new room now. It was painted pitch black, no distinction between the floor, walls, or ceiling. She looked back at the mirror maze and saw the mirrors slide away and reveal her shoes and that dreadful hallway. She had come less than twenty feet. It had taken her hours, but she had just crossed a room. Sobbing again, uncontrollably, she watched the door swing close and disappear. There was no way to tell where it had been, it blended seamlessly into the wall. Suddenly Katerina was overtaken by a feeling of vertigo. She had no idea which way was up, or down. No idea how big the room was, or even if she was standing on the floor. She ran towards what she hoped was the far side of the room, hoping for a door out, but she encountered a low wall set at about shin height. Her chest slammed into the ground and the air was knocked out of her lungs.</w:t>
      </w:r>
    </w:p>
    <w:p>
      <w:pPr>
        <w:pStyle w:val="Normal"/>
        <w:ind w:firstLine="720"/>
        <w:rPr>
          <w:color w:val="000000"/>
        </w:rPr>
      </w:pPr>
      <w:r>
        <w:rPr>
          <w:color w:val="000000"/>
        </w:rPr>
        <w:t>She lay there gasping for a long time. Her breasts were tender and sore from the impact, and she had bitten her tongue. There was fresh blood from the cut on her cheek, and her shins hurt where she had banged them on the low wall. This was worse than the mirrors. What the fuck did this bastard want with her? If he was going to rape her why didn’t he get it over with? But she knew. He was watching. Waiting. She stood and felt her way forward slowly. After a few more feet, there was another wall, this one hanging down from the ceiling. She was glad she hadn’t hit this one. At her height, it would have just caught her nose, and at a run she probably would have broken it. Ducking under the obstacle, she came to another.</w:t>
      </w:r>
    </w:p>
    <w:p>
      <w:pPr>
        <w:pStyle w:val="Normal"/>
        <w:ind w:firstLine="720"/>
        <w:rPr>
          <w:color w:val="000000"/>
        </w:rPr>
      </w:pPr>
      <w:r>
        <w:rPr>
          <w:color w:val="000000"/>
        </w:rPr>
        <w:t xml:space="preserve">This was a pole, set about waist high to her and just big enough for her to wrap her hands around. If she had hit this just right, it would have slammed into her pussy like a baseball. Now that would have hurt. She finally found the far wall. She felt her way around it to the right, past several more of the obstacles. One was another bar set at neck height strait out from the wall. Then suddenly she fell. The floor had dropped away suddenly. This was just as bad as being blind. The drop was only about three feet, but she landed straddle another of those fiendish poles, slamming the tender lips of her pussy against her pubic bone. She collapsed as the breath was again knocked out of her. This time she saw spots. And finally, darkness. </w:t>
      </w:r>
    </w:p>
    <w:p>
      <w:pPr>
        <w:pStyle w:val="Normal"/>
        <w:ind w:firstLine="720"/>
        <w:rPr>
          <w:color w:val="000000"/>
        </w:rPr>
      </w:pPr>
      <w:r>
        <w:rPr>
          <w:color w:val="000000"/>
        </w:rPr>
        <w:t xml:space="preserve">When she came to, she knew right away that something had changed. She was lying flat on her back on top of the low wall that had tripped her originally. And her panties were gone. She was completely naked in this hellish place and the more she went on, the further there was to go. This time she crawled. Feeling before her as best she could, checking the floor, checking the air in front of her. She had a cramp from the strain of crawling with her back arched and her arms out in front of her and her pussy was sore and tender from the abuse it had taken in her last fall. After finding the wall again, she felt her way left this time, and soon found a gap in the wall. The way it was built and painted it was an optical illusion. Impossible to see until you were actually standing in it. </w:t>
      </w:r>
    </w:p>
    <w:p>
      <w:pPr>
        <w:pStyle w:val="Normal"/>
        <w:ind w:firstLine="720"/>
        <w:rPr>
          <w:color w:val="000000"/>
        </w:rPr>
      </w:pPr>
      <w:r>
        <w:rPr>
          <w:color w:val="000000"/>
        </w:rPr>
        <w:t xml:space="preserve">She went thru the sloping tunnel and into a relatively normal looking room. And there on the floor at her feet were her pilfered panties. She picked them up and pulled them on, and quickly found out the gusset had been cut, leaving her ass covered but her young virgin slit bare. There was only one piece of furniture in the room, a low table. On it was a wide leather collar and another of those notes. ‘Put it on’ was all that this one said. She looked around and suddenly wished she had never gotten out of the trunk. With fresh tears, she clasped the band around her neck, when she pulled the buckle snug, the table in front of her turned, on it was a padlock.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color w:val="000000"/>
        </w:rPr>
        <w:t xml:space="preserve">There was no note with it, she knew what he wanted her to do. She locked the collar around her neck with it and sobbed uncontrollably into her hands. When she recovered, she saw the table had turned again. There was a covered tray with a note on it. It only said ‘good kitty’ she lifted the lid and there was a tumbler of water and two sandwiches. She gulped all of it down before she could think about it. After replacing the tumbler on the tray, she heard a click to her right. Looking that way, she saw a door had opened up. She went over to it slowly and looked in. There were pictures all over the walls. Trying to get a closer look she stepped in and the door closed silently behind her. They were pictures of </w:t>
      </w:r>
      <w:r>
        <w:rPr>
          <w:i/>
          <w:color w:val="000000"/>
        </w:rPr>
        <w:t>her</w:t>
      </w:r>
      <w:r>
        <w:rPr>
          <w:color w:val="000000"/>
        </w:rPr>
        <w:t xml:space="preserve">. Sleeping, eating, jogging, at school, in the shower, walking around her neighborhood, it was terrifying. She looked at all of the pictures. There were ones in every room of her house. In the shower at school, and there was a television set into one wall. As she looked at it, the static turned to a picture. It was the car. The trunk swung open and after a moment, she came into view, looking around. She watched herself, as the view shifted from camera to camera. She knew now why people thought she was so young, she looked it. She thought it was a twelve year old child walking thru that hellish maze with her thumb stuck in her mouth. </w:t>
      </w:r>
    </w:p>
    <w:p>
      <w:pPr>
        <w:pStyle w:val="Normal"/>
        <w:ind w:firstLine="720"/>
        <w:rPr>
          <w:color w:val="000000"/>
        </w:rPr>
      </w:pPr>
      <w:r>
        <w:rPr>
          <w:color w:val="000000"/>
        </w:rPr>
        <w:t>Suddenly she realized she was doing it now. It took a conscious effort to pull it out and cross her arm over her breasts. She saw herself in the mirror maze, as the mirrors shifted and moved. She passed right in front of the door several times before it opened. She felt her own hot tears of humiliation on her face.</w:t>
      </w:r>
    </w:p>
    <w:p>
      <w:pPr>
        <w:pStyle w:val="Normal"/>
        <w:ind w:firstLine="720"/>
        <w:rPr>
          <w:color w:val="000000"/>
        </w:rPr>
      </w:pPr>
      <w:r>
        <w:rPr>
          <w:color w:val="000000"/>
        </w:rPr>
        <w:t xml:space="preserve">She watched herself in the black room, stumbling around like a child, than falling down the chute. She lay unconscious at the bottom of the chute and a tall man came in and lifted her out by a wrist. Carrying her easily, he laid her on the bench and cut her panties down the front. While she watched, he molested her, caressing her breasts and tweaking her tiny, dark nipples. So interested was she in her own molestation, she did not notice herself start sucking on her thumb again. Then he was sucking on her nipples as he pulled her ruined panties off. Then he knelt between her legs and pulled her knees up over her shoulders, he looked right into the camera and smiled then went into her pussy face first. Licking and rubbing and fingering. Then he lay her legs down flat and left. It was a few minutes yet before she woke up. </w:t>
      </w:r>
    </w:p>
    <w:p>
      <w:pPr>
        <w:pStyle w:val="Normal"/>
        <w:ind w:firstLine="720"/>
        <w:rPr>
          <w:color w:val="000000"/>
        </w:rPr>
      </w:pPr>
      <w:r>
        <w:rPr>
          <w:color w:val="000000"/>
        </w:rPr>
        <w:t xml:space="preserve">Then she watched herself putting the collar around her own neck and then the lock. Then she was eating and drinking. Then she was walking into this room. Then there was his face. The face of the man who had used her pussy with his mouth, then her own back, watching the television. She screamed and turned around. But she was alone. There were no other people in the room with her. When she turned back to the television, it was gone. A panel covered in pictures had slid down to cover it. </w:t>
      </w:r>
    </w:p>
    <w:p>
      <w:pPr>
        <w:pStyle w:val="Normal"/>
        <w:ind w:firstLine="720"/>
        <w:rPr>
          <w:color w:val="000000"/>
        </w:rPr>
      </w:pPr>
      <w:r>
        <w:rPr>
          <w:color w:val="000000"/>
        </w:rPr>
        <w:t>She began tearing the pictures off the walls. Tearing some of them up and throwing them on the floor. At some point, she stumbled against the wall, and heard a click, and part of it swung open about a half an inch. She looked into a steel room. The floor panels were diamond plate steel and separated by rubber strips. She crossed slowly, wanting to be thru here before she could see what horrible amusement he had come up with here. She got five feet. When she stepped on the third floor panel, the electric current running thru it grounded thru her body, causing her hair to frizz out and knocking her on her ass with a loud pop. She was trying to scream, but the jolt had knocked the breath out of her body.</w:t>
      </w:r>
    </w:p>
    <w:p>
      <w:pPr>
        <w:pStyle w:val="Normal"/>
        <w:ind w:firstLine="720"/>
        <w:rPr>
          <w:color w:val="000000"/>
        </w:rPr>
      </w:pPr>
      <w:r>
        <w:rPr>
          <w:color w:val="000000"/>
        </w:rPr>
        <w:t xml:space="preserve">When she finally got control, she saw she had pissed herself again, and this time there was shit in her panties to boot. Not wanting it against her skin, she took them off and left them by the door, wiping as best she could with the cotton fabric of the seat. Then, completely naked again, she looked across the room at the door. It was thirty feet away. It might as well have been three miles. She edged cautiously forward. When she got to the third panel, she stepped on the one directly to the left of it. Teeth bared and eyes clenched shut, she expected to get the life shocked out of her, but there wasn’t so much as a tingle. Then she edged forward and tried the next panel with the tip of her toe. She got a bite that time. With a yelp, she pulled her foot back and wiped the fresh tears from her face. She tried the one to the right of that one, it, too was hot. Then the one directly to the left of it. It was safe. </w:t>
      </w:r>
    </w:p>
    <w:p>
      <w:pPr>
        <w:pStyle w:val="Normal"/>
        <w:ind w:firstLine="720"/>
        <w:rPr>
          <w:color w:val="000000"/>
        </w:rPr>
      </w:pPr>
      <w:r>
        <w:rPr>
          <w:color w:val="000000"/>
        </w:rPr>
        <w:t xml:space="preserve">Thru this system of trial and error, she made it almost all the way across the room. Until she was five feet from the door. Then every panel she tried all the way around was hot, even the one she had just stepped off of. She stood still shaking with uncontrollable sobs. And a message lit up on the door in front of her it was a number.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w:t>
      </w:r>
      <w:r>
        <w:rPr>
          <w:color w:val="000000"/>
        </w:rPr>
        <w:t>10' As she watched it started to change. ‘9' then ‘8' ‘7' ‘6' It was a countdown. When it got to ‘2' she leapt for the door. And there was a snap as the plate she had been standing on became hot. But she landed on a safe plate, and yanked the door open and was thru without looking. Leaning against the door and sobbing, she took a long time to get control of herself.</w:t>
      </w:r>
    </w:p>
    <w:p>
      <w:pPr>
        <w:pStyle w:val="Normal"/>
        <w:ind w:firstLine="720"/>
        <w:rPr>
          <w:color w:val="000000"/>
        </w:rPr>
      </w:pPr>
      <w:r>
        <w:rPr>
          <w:color w:val="000000"/>
        </w:rPr>
        <w:t>When she looked up she was horrified. There were girls all over the room. They were bound and gagged, in various stages of torture and display. One was stretched tight on a rack, and weeping as her skin was pulled tight. Another was impaled on a huge forked dildo mounted on a rod stuck in the floor, one fork each was in her ass and her pussy. Her feet were tied to the shaft about two feet off of the plush carpet. Four more knelt, bent over at the waist with a huge dildo split between them and forced deep into their asses. They wore collars that were attached to the ground with very short chains, and their thighs were tied together. Another was hung over a pot of boiling water, with a weight tied to her feet. Yet another was straddle a hitching post, with ropes pulling down on her legs so tight, that the triangular top of the post cut up into her pussy and ass. Face to face with her was another woman with a ring thru her clit and a cord going up, over a pulley and down to a can that water was dripping into. (Illus 1) She took a moment to up-end this can and drink all the water out of it. The woman looked at her for a second, grateful and hateful all at the same time. Another woman was hung from the ceiling by one ankle and there were lit candles in her ass and pussy, and the end of a dildo poking out between her lips.</w:t>
      </w:r>
      <w:r>
        <mc:AlternateContent>
          <mc:Choice Requires="wps">
            <w:drawing>
              <wp:anchor behindDoc="0" distT="57150" distB="57150" distL="57150" distR="57150" simplePos="0" locked="0" layoutInCell="0" allowOverlap="1" relativeHeight="2">
                <wp:simplePos x="0" y="0"/>
                <wp:positionH relativeFrom="margin">
                  <wp:posOffset>3037840</wp:posOffset>
                </wp:positionH>
                <wp:positionV relativeFrom="page">
                  <wp:posOffset>3088005</wp:posOffset>
                </wp:positionV>
                <wp:extent cx="2857500" cy="4400550"/>
                <wp:effectExtent l="0" t="0" r="0" b="0"/>
                <wp:wrapSquare wrapText="largest"/>
                <wp:docPr id="1" name="Frame1"/>
                <a:graphic xmlns:a="http://schemas.openxmlformats.org/drawingml/2006/main">
                  <a:graphicData uri="http://schemas.microsoft.com/office/word/2010/wordprocessingShape">
                    <wps:wsp>
                      <wps:cNvSpPr txBox="1"/>
                      <wps:spPr>
                        <a:xfrm>
                          <a:off x="0" y="0"/>
                          <a:ext cx="2857500" cy="440055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25pt;height:346.5pt;mso-wrap-distance-left:4.5pt;mso-wrap-distance-right:4.5pt;mso-wrap-distance-top:4.5pt;mso-wrap-distance-bottom:4.5pt;margin-top:243.15pt;mso-position-vertical-relative:page;margin-left:239.2pt;mso-position-horizontal-relative:margin">
                <v:fill opacity="0f"/>
                <v:textbox inset="0in,0in,0in,0in">
                  <w:txbxContent>
                    <w:p>
                      <w:pPr>
                        <w:pStyle w:val="Normal"/>
                        <w:rPr/>
                      </w:pPr>
                      <w:r>
                        <w:rPr/>
                      </w:r>
                    </w:p>
                  </w:txbxContent>
                </v:textbox>
                <w10:wrap type="square" side="largest"/>
              </v:rect>
            </w:pict>
          </mc:Fallback>
        </mc:AlternateContent>
      </w:r>
    </w:p>
    <w:p>
      <w:pPr>
        <w:pStyle w:val="Normal"/>
        <w:ind w:firstLine="720"/>
        <w:rPr>
          <w:color w:val="000000"/>
        </w:rPr>
      </w:pPr>
      <w:r>
        <w:rPr>
          <w:color w:val="000000"/>
        </w:rPr>
        <w:t>None of the women would respond to her. None of them even looked up. As she made her way thru this fun house of fear, she saw a woman in a cage. It was a cage that was built for a large dog, but she was on her hands and knees inside it, the door was closed but not locked. All the woman wore were long black latex gloves and there was bowl of some substance that was thicker than milk in the corner. When she approached, the woman hissed at her and bared her teeth. (Illus 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Katerina walked on without even bothering to try and talk to this obviously willing slave. It took her a while to locate the door, and she was more grateful to be out of that madhouse than she had been to be out of any of the other rooms. And she looked around the room she was in now. This room was full of steam and hissing water. She tested some of it with her hand, and found it tolerable. She took a moment to shower some of the blood and the sweat off of her, and to wash the last of the shit from her ass. Suddenly the water got boiling hot. She yelped and jumped back out of it, right into another stream. Screaming, she ran for the far end of the room, and after two steps, tumbled head over heels into an ice cold pool. She was instantly shivering. She swam around, looking for the way out. But she could hardly see, it was so steamy. As her hands went numb, she frantically searched the walls and found no way out. So she looked up higher. Nothing presented itself. Her arms were leaden and numb, and she looked down. There, halfway down the wall, about six feet under the water, was a concrete pipe. She took a deep breath and swam down to it. she could not see very far down the length of it, but there was nothing else. She swam down it, very slowly and losing speed as her arms and legs started to fail her. Her hands brushed the end of it and she felt around it. Up was air, so she stood. </w:t>
      </w:r>
      <w:r>
        <mc:AlternateContent>
          <mc:Choice Requires="wps">
            <w:drawing>
              <wp:anchor behindDoc="0" distT="57150" distB="57150" distL="57150" distR="57150" simplePos="0" locked="0" layoutInCell="0" allowOverlap="1" relativeHeight="3">
                <wp:simplePos x="0" y="0"/>
                <wp:positionH relativeFrom="margin">
                  <wp:posOffset>-12700</wp:posOffset>
                </wp:positionH>
                <wp:positionV relativeFrom="page">
                  <wp:posOffset>710565</wp:posOffset>
                </wp:positionV>
                <wp:extent cx="5952490" cy="3891280"/>
                <wp:effectExtent l="0" t="0" r="0" b="0"/>
                <wp:wrapSquare wrapText="largest"/>
                <wp:docPr id="2" name="Frame2"/>
                <a:graphic xmlns:a="http://schemas.openxmlformats.org/drawingml/2006/main">
                  <a:graphicData uri="http://schemas.microsoft.com/office/word/2010/wordprocessingShape">
                    <wps:wsp>
                      <wps:cNvSpPr txBox="1"/>
                      <wps:spPr>
                        <a:xfrm>
                          <a:off x="0" y="0"/>
                          <a:ext cx="5952490" cy="389128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68.7pt;height:306.4pt;mso-wrap-distance-left:4.5pt;mso-wrap-distance-right:4.5pt;mso-wrap-distance-top:4.5pt;mso-wrap-distance-bottom:4.5pt;margin-top:55.95pt;mso-position-vertical-relative:page;margin-left:-1pt;mso-position-horizontal-relative:margin">
                <v:fill opacity="0f"/>
                <v:textbox inset="0in,0in,0in,0in">
                  <w:txbxContent>
                    <w:p>
                      <w:pPr>
                        <w:pStyle w:val="Normal"/>
                        <w:rPr/>
                      </w:pPr>
                      <w:r>
                        <w:rPr/>
                      </w:r>
                    </w:p>
                  </w:txbxContent>
                </v:textbox>
                <w10:wrap type="square" side="largest"/>
              </v:rect>
            </w:pict>
          </mc:Fallback>
        </mc:AlternateContent>
      </w:r>
    </w:p>
    <w:p>
      <w:pPr>
        <w:pStyle w:val="Normal"/>
        <w:ind w:firstLine="720"/>
        <w:rPr>
          <w:color w:val="000000"/>
        </w:rPr>
      </w:pPr>
      <w:r>
        <w:rPr>
          <w:color w:val="000000"/>
        </w:rPr>
        <w:t xml:space="preserve">Shivering, she clamored out onto the floor and just lay there. Trying desperately to get warm again. After a while, she struggled to her feet and looked around. There was a table that was about waist height to her and a chair with straps and holes drilled into it. She shivered for a while, looking for the door and wondering why it wasn’t getting any warmer. Then a gust of icy wind struck her and she knew. She was in a freezer. She looked around more frantically, desperate for a way out, and saw a box on the table. She opened it with shaking hands. In it were two smaller boxes. One had ‘wrists’ written on it, the other ‘ankles’. She opened one and there were leather bracelets with metal rings protruding from them. The other had leather anklets. She knew what they were for, they matched the collar. She was being forced to make herself a slave. </w:t>
      </w:r>
    </w:p>
    <w:p>
      <w:pPr>
        <w:pStyle w:val="Normal"/>
        <w:ind w:firstLine="720"/>
        <w:rPr>
          <w:color w:val="000000"/>
        </w:rPr>
      </w:pPr>
      <w:r>
        <w:rPr>
          <w:color w:val="000000"/>
        </w:rPr>
        <w:t xml:space="preserve">With no choice but hypothermia she snapped them in place. They fit as though made for her and clicked shut with a sickening finality that assured her they would have to be cut off. If they ever came off at all. But as soon as the last one was on, a wall panel slid open and she wiped her frozen tears away and tried to stand. But her ass had frozen to the floor. As she struggled to break free, the door slowly started to close again. In her fear, she did the one thing she could do. She urinated. Her piss was warm enough to thaw her free and she made it thru the opening just in tim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She entered into a blessedly warmer room and the wall thunked back into place behind her. There was velvet soft carpet and a big soft bed, and another of the horrible notes. ‘Sleep’ was all that was on it. She climbed up onto the huge bed and sat in the middle, with her knees drawn up to her chest and she pulled the soft covers over her shoulders. She had no intention of sleep, but it overtook her anyway. </w:t>
      </w:r>
    </w:p>
    <w:p>
      <w:pPr>
        <w:pStyle w:val="Normal"/>
        <w:ind w:firstLine="720"/>
        <w:rPr>
          <w:color w:val="000000"/>
        </w:rPr>
      </w:pPr>
      <w:r>
        <w:rPr>
          <w:color w:val="000000"/>
        </w:rPr>
        <w:t xml:space="preserve">She woke to the feel of hands upon her skin. She tried to move away, but was unable to move. There ware ropes going from the bed posts to her wrist and ankle cuffs, and she was on her back and pulled tight. She had slept so soundly that she never felt him\them tie her up. A blindfold had been tied around her head and there was a pillow under her hips, forcing her bare pussy up into the air. Hands were caressing her and she felt what she thought was lips upon her skin. Then a tongue ran the length of her slit and she shuddered with the mixed shame and joy of it. A finger tenderly caressed her asshole and again the tongue was upon her, this time penetrating deeper into her body. Then there were other hands. She felt them on her bare breasts and her thighs and her chest. There were dozens of them. It went on for a long time and fingers pushed into her virgin pussy. More and more fingers pushed into her, and she screamed as they stretched her tender slit open wider than she thought was possible. Then one forced its way into her asshole. The hands, hundreds of them it seemed, molested her for a long time. </w:t>
      </w:r>
    </w:p>
    <w:p>
      <w:pPr>
        <w:pStyle w:val="Normal"/>
        <w:ind w:firstLine="720"/>
        <w:rPr>
          <w:color w:val="000000"/>
        </w:rPr>
      </w:pPr>
      <w:r>
        <w:rPr>
          <w:color w:val="000000"/>
        </w:rPr>
        <w:t>Then they were gone. They had left suddenly and she gasped in relief. Until she felt a hand massaging her pussy. Something was lathered and she felt her labia being pulled around as she was shaved. It took almost no time. Her pubic hair had been kept trimmed back for cheerleading and she felt a tongue caressing the bare flesh almost before she knew it. Then a finger rubbed at her clit. The mouth licked it and the fingers massaged it and she felt something sting into her. Then there was a sharp and sudden pain that made her squeal. After a moment, another pain, this time no more than a sting in her arm, and she got very sleepy. Soon she was out again.</w:t>
      </w:r>
    </w:p>
    <w:p>
      <w:pPr>
        <w:pStyle w:val="Normal"/>
        <w:ind w:firstLine="720"/>
        <w:rPr>
          <w:color w:val="000000"/>
        </w:rPr>
      </w:pPr>
      <w:r>
        <w:rPr>
          <w:color w:val="000000"/>
        </w:rPr>
        <w:t>When she awoke, she was untied and under the covers. She had a huge headache and there was a throbbing pain in her crotch. Throwing the covers back, she sits up and inspects the damage. Her clit has been pierced. There is a tiny silver ring thru the little nubbin and it is very tender. And she notices she has been washed. She is clean as she had been before the whole incident, and she felt somewhat better for it. Then she notices the table beside the bed. There is a tray and a newspaper. She gets out of bed, wrapping the coverlet around herself, and walks over. The headline of the newspaper reads ‘local girl missing. Police have no leads.’ and there is a picture of her underneath. The article says she has been missing for three days.</w:t>
      </w:r>
    </w:p>
    <w:p>
      <w:pPr>
        <w:pStyle w:val="Normal"/>
        <w:ind w:firstLine="720"/>
        <w:rPr>
          <w:color w:val="000000"/>
        </w:rPr>
      </w:pPr>
      <w:r>
        <w:rPr>
          <w:color w:val="000000"/>
        </w:rPr>
        <w:t>“</w:t>
      </w:r>
      <w:r>
        <w:rPr>
          <w:color w:val="000000"/>
        </w:rPr>
        <w:t xml:space="preserve">Three days?” She says aloud. Had it really been that long. It seems like just last night that she had lain down to sleep in her own bed. The tray had food and water. A few sandwiches and some fruit. She ate it all with a relish. Then she looked around the room. There was only one door she could see, and it was slightly ajar. She walked over to it and found the blankets were sewn to the bed. She would have to go naked. So she released the blankets and crossed her arms over her bare breasts. (Unknown to her, she had slipped back into an old childhood habit and one thumb was corked firmly in her mouth.) She crossed the threshold and the door closed quietly behind her.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The floor in this room was a step or two down, and it was strangely wet, bare concrete. There was a table in the center of the room and a long dildo was standing upright on top of it. The door out was on the other side of the table. She walked over and sure enough the door was locked. She checked the way she had come and found that door, too was locked. And there was a note tacked to it. It read. ‘Only an orgasm will open the way out.’ she looked to the dildo standing on the table. It was as big as her wrist and at least two and a half feet long. As she walked back towards it, she noticed that there was now enough water on the floor to cover her toes. She felt fresh tears as realization dawned on her. </w:t>
      </w:r>
    </w:p>
    <w:p>
      <w:pPr>
        <w:pStyle w:val="Normal"/>
        <w:ind w:firstLine="720"/>
        <w:rPr>
          <w:color w:val="000000"/>
        </w:rPr>
      </w:pPr>
      <w:r>
        <w:rPr>
          <w:color w:val="000000"/>
        </w:rPr>
        <w:t>She would have to masturbate with the huge dildo or the room would fill up with water and she would drown. She reached out and tried to take the massive thing, but it was mounted to the table. Fresh tears. She would have to climb up on the table and fuck the thing. She sat down on the floor and wept for a long time. By the time she had a grip on herself, the water was halfway to her knees, and rising faster. So she climbed up. It took all her courage and with a shaking hand she lined it up and began to ease herself down onto it. At first she thought it would never fit. But it was semi-soft latex and well oiled, so it slid in very easily. It hurt at first and she gingerly works at it, with tears streaming down her face.</w:t>
      </w:r>
    </w:p>
    <w:p>
      <w:pPr>
        <w:pStyle w:val="Normal"/>
        <w:ind w:firstLine="720"/>
        <w:rPr>
          <w:color w:val="000000"/>
        </w:rPr>
      </w:pPr>
      <w:r>
        <w:rPr>
          <w:color w:val="000000"/>
        </w:rPr>
        <w:t xml:space="preserve">Just when she is about to make penetration, the table starts to sink. It goes very rapidly and she has no time to get off of the massive fuck rod before she is suddenly impaled on it with her own weight. She screams in pain as it tears thru her hymen and then stops at her cervix with a long brutal slide. The table stops when she is up on her tip toes, the huge dildo feels like it is tearing her in half, and her sore pussy is stretched as far as it can go. Soon the water is up to her toes again, over the top of the table. </w:t>
      </w:r>
    </w:p>
    <w:p>
      <w:pPr>
        <w:pStyle w:val="Normal"/>
        <w:ind w:firstLine="720"/>
        <w:rPr>
          <w:color w:val="000000"/>
        </w:rPr>
      </w:pPr>
      <w:r>
        <w:rPr>
          <w:color w:val="000000"/>
        </w:rPr>
        <w:t xml:space="preserve">She knows she has no way out, she is going to die. She grasps the huge dildo as far down as she can without bending over and tries to use her arms to push herself up and off of it. But she can’t get a grip on the soft, slippery latex. She feels her legs shaking, and blood tickling the inside of her thighs. Suddenly her cervix opens and she settles down onto the pads of her feet. Never had she known pain like this. She screams long and loud as the end of the dildo settles inside of her uterus. The water is almost to her knees by the time she regains control. She tries pumping her legs to fuck the dildo, desperately trying to orgasm, but the pain is so great that she cannot do it, there is no way to get herself off with this huge thing spearing into her like this. The water is up to her tits now, and she weeps as she realizes she is going to drown with this thing inside her. She tries frantically to get off the thing, but she is stuck, and the water is up to her neck. She cries as it creeps over her chin, then the room is suddenly full. </w:t>
      </w:r>
    </w:p>
    <w:p>
      <w:pPr>
        <w:pStyle w:val="Normal"/>
        <w:ind w:firstLine="720"/>
        <w:rPr>
          <w:color w:val="000000"/>
        </w:rPr>
      </w:pPr>
      <w:r>
        <w:rPr>
          <w:color w:val="000000"/>
        </w:rPr>
        <w:t>She tries desperately to swim up off the impaling implement, but she cannot get enough momentum built up to slide off the thing. She panics and thrashes around, her head pounding and her chest burning, black spots exploding in her vision, then her vision is all black.</w:t>
      </w:r>
    </w:p>
    <w:p>
      <w:pPr>
        <w:pStyle w:val="Normal"/>
        <w:ind w:firstLine="720"/>
        <w:rPr>
          <w:color w:val="000000"/>
        </w:rPr>
      </w:pPr>
      <w:r>
        <w:rPr>
          <w:color w:val="000000"/>
        </w:rPr>
        <w:t xml:space="preserve">She woke on the cold wet floor, and sat up. The doors were still closed, and the water was again rising. This time, the note was pinned to her nipple. It took her a long time to pull the pin out, she screamed as she did. Then she read the horrid thing. ‘Object lesson, the obvious is not always the only. And this is the only chance you get. Next time you drown. You know how to open the door.’ she sat on the steps, watching the note sink into the rising water, then leaned back against the door and brought her fingers to her bare pussy. Closing her eyes, she probed herself and rubbed her clit and her sore, red lips with her gentle fingers. It takes a long to get a buzz. It was not the first time she had masturbated, but she was sure of the cameras and the eyes, she was so nervous that by the time she felt the first waves of the orgasm, she was in water up to her neck.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color w:val="000000"/>
        </w:rPr>
      </w:pPr>
      <w:r>
        <w:rPr>
          <w:color w:val="000000"/>
        </w:rPr>
        <w:t xml:space="preserve">Then the water rushed out of the room. Opening her eyes, she saw vents in the walls, near to the floor, and the door out was open. She stood and stumbled to it. She didn’t get very far. There were beaded curtains and slender chains, ropes, strips of plastic, and strings of lights hanging from the ceiling in a thick mass. She couldn’t see two feet.. She carefully picked her way thru it. After a while, she was trembling and sobbing. She stood still, trying to get herself under control, and suddenly someone shoved her from behind. She stumbled and fell, landing hard. Then there was someone on top of her. Hands groping and fingers pinching. Her nipples were twisted hard, first one at a time, then both at once. </w:t>
      </w:r>
    </w:p>
    <w:p>
      <w:pPr>
        <w:pStyle w:val="Normal"/>
        <w:ind w:firstLine="720"/>
        <w:rPr>
          <w:color w:val="000000"/>
        </w:rPr>
      </w:pPr>
      <w:r>
        <w:rPr>
          <w:color w:val="000000"/>
        </w:rPr>
        <w:t xml:space="preserve">She screamed and tried to fight, but just as quickly as it started, it was over, and she was curled up on the floor, weeping. It took her a while to stand. She started picking her way thru the mess again, and realized she was lost. She had no idea which way was in or out. After picking her way thru it for a while, she was hopelessly tangled and lost. Then someone was moving thru the curtains, and it wasn’t her. That’s when the paddle hit her hard across the ass. She screamed and jumped, and found herself tangled worse, and a foot off the ground. </w:t>
      </w:r>
    </w:p>
    <w:p>
      <w:pPr>
        <w:pStyle w:val="Normal"/>
        <w:ind w:firstLine="720"/>
        <w:rPr>
          <w:color w:val="000000"/>
        </w:rPr>
      </w:pPr>
      <w:r>
        <w:rPr>
          <w:color w:val="000000"/>
        </w:rPr>
        <w:t>The paddle came in again, hitting her hard and drawing another scream. The person hit her over and over, drawing her screams and breaking her voice. She was hoarse and weeping.  Then it stopped. She hung, limp in the curtains for a long time, feeling the bruises on the backs of her thighs and ass throbbing. Then she set about untangling herself. It took her hours. After she was out, she stumbled in a strait line to a wall, and followed it till she found a door.  staggering thru it, she collapses on the floor. Weeping, she cranes her neck, trying to see the damage. There were bruises and blood blisters all along her ass and thighs. She fell asleep there, weeping and rubbing her sore ass.</w:t>
      </w:r>
    </w:p>
    <w:p>
      <w:pPr>
        <w:pStyle w:val="Normal"/>
        <w:ind w:firstLine="720"/>
        <w:rPr>
          <w:color w:val="000000"/>
        </w:rPr>
      </w:pPr>
      <w:r>
        <w:rPr>
          <w:color w:val="000000"/>
        </w:rPr>
        <w:t xml:space="preserve">She woke on a bed. Her ass was still sore, and she was tied down again. In the darkness behind the blindfold, she felt tears welling up in her eyes and cried out. But her throat was still raw from screaming. Then the hands again, this time caressing her breasts. There was the sudden numbing cold that could only be ice, and a sharp pain in her nipple. Then a matching pain in the other. Then a body was on top of her. And something was pressing into her slit. She knew what it was, it was a cock. As whoever he was fucked it into her, she managed another scream. But he was ruthless. He fucked her long and hard, then shot his seed into her womb.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18:00Z</dcterms:created>
  <dc:creator>Barb</dc:creator>
  <dc:description/>
  <dc:language>en-US</dc:language>
  <cp:lastModifiedBy>Barb</cp:lastModifiedBy>
  <dcterms:modified xsi:type="dcterms:W3CDTF">2005-06-20T18:18:00Z</dcterms:modified>
  <cp:revision>2</cp:revision>
  <dc:subject/>
  <dc:title/>
</cp:coreProperties>
</file>