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center" w:pos="4680" w:leader="none"/>
        </w:tabs>
        <w:rPr>
          <w:shadow/>
          <w:color w:val="000000"/>
          <w:sz w:val="100"/>
        </w:rPr>
      </w:pPr>
      <w:r>
        <w:rPr/>
        <w:tab/>
      </w:r>
      <w:r>
        <w:rPr>
          <w:shadow/>
          <w:color w:val="808080"/>
          <w:sz w:val="100"/>
        </w:rPr>
        <w:t>Penny</w:t>
      </w:r>
    </w:p>
    <w:p>
      <w:pPr>
        <w:pStyle w:val="Normal"/>
        <w:tabs>
          <w:tab w:val="clear" w:pos="720"/>
          <w:tab w:val="center" w:pos="4680" w:leader="none"/>
        </w:tabs>
        <w:rPr/>
      </w:pPr>
      <w:r>
        <w:rPr>
          <w:color w:val="000000"/>
          <w:sz w:val="50"/>
        </w:rPr>
        <w:tab/>
      </w:r>
      <w:r>
        <w:rPr>
          <w:outline/>
          <w:shadow/>
          <w:color w:val="808080"/>
          <w:sz w:val="32"/>
        </w:rPr>
        <w:t>An Inspired Tale Of A Small Town</w:t>
      </w:r>
    </w:p>
    <w:p>
      <w:pPr>
        <w:pStyle w:val="Normal"/>
        <w:rPr>
          <w:outline/>
          <w:shadow/>
          <w:color w:val="000000"/>
          <w:sz w:val="32"/>
        </w:rPr>
      </w:pPr>
      <w:r>
        <w:rPr>
          <w:outline/>
          <w:shadow/>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color w:val="000000"/>
        </w:rPr>
      </w:pPr>
      <w:r>
        <w:rPr>
          <w:color w:val="000000"/>
        </w:rPr>
        <w:t xml:space="preserve">Penny had led a relatively sheltered life. In a small farming town in Iowa, population 35. Just about a half hour north of state route 3. Only two women lived in the whole town. Harmony was a land bank, a term the government used for farmers they paid not to farm, so they could up the prices of produce, so there were a few small fields of crops, but mostly it was flat open land as far as the eye could see. Clustered in the center of this land were the main buildings in town. About thirty years ago, two cars had crossed at the center of town in the same day, so the town council had bought a stop sign, it sat at the intersection of main street and first avenue. The only asphalt roads in the town. On one corner was the general store, across from that was the bar and diner. On the third corner was the gas station and across from that, completing the town center, was the city hall. It was the tornado shelter, the church, the mayors office, the police station, the fire house and the court. Her father, Merle Hill, was the mayor, sheriff, justice of the peace, and judge. Her uncle Tod was the preacher. Her mother had run off when she was young. </w:t>
      </w:r>
    </w:p>
    <w:p>
      <w:pPr>
        <w:pStyle w:val="Normal"/>
        <w:ind w:firstLine="720"/>
        <w:rPr>
          <w:color w:val="000000"/>
        </w:rPr>
      </w:pPr>
      <w:r>
        <w:rPr>
          <w:color w:val="000000"/>
        </w:rPr>
        <w:t xml:space="preserve">Women did that a lot around this town. Her friend Sue had run off just last month, to Mississippi. She had sent a few letters, then lost touch. Which left Karen as the only other person in town her age. And the only other woman. Of course, men ran off too, but most came back, with young wives and children. But the wives rarely lasted more than a year, leaving their new families to this dreary life and going back to the big city. And there were no boys her age, just four rugrats none older than ten. Penny just turned sixteen, and was saving up the money to run off herself. But she was never coming back. A bus passed thru this town once a month and nobody ever got off, but someone might get on. </w:t>
      </w:r>
    </w:p>
    <w:p>
      <w:pPr>
        <w:pStyle w:val="Normal"/>
        <w:ind w:firstLine="720"/>
        <w:rPr>
          <w:color w:val="000000"/>
        </w:rPr>
      </w:pPr>
      <w:r>
        <w:rPr>
          <w:color w:val="000000"/>
        </w:rPr>
        <w:t xml:space="preserve">It was Wednesday when it came thru. She stood from her seat on the bench, looking nervously around the town, to be sure nobody saw her in the dim light of the early morning, and climbed on. The doors slammed shut behind her and she walked up the steps as the bus driver started off. She held out her money then froze. The bus driver was Jake, the bartender. </w:t>
      </w:r>
    </w:p>
    <w:p>
      <w:pPr>
        <w:pStyle w:val="Normal"/>
        <w:ind w:firstLine="720"/>
        <w:rPr>
          <w:color w:val="000000"/>
        </w:rPr>
      </w:pPr>
      <w:r>
        <w:rPr>
          <w:color w:val="000000"/>
        </w:rPr>
        <w:t>“</w:t>
      </w:r>
      <w:r>
        <w:rPr>
          <w:color w:val="000000"/>
        </w:rPr>
        <w:t>What?”</w:t>
      </w:r>
    </w:p>
    <w:p>
      <w:pPr>
        <w:pStyle w:val="Normal"/>
        <w:ind w:firstLine="720"/>
        <w:rPr>
          <w:color w:val="000000"/>
        </w:rPr>
      </w:pPr>
      <w:r>
        <w:rPr>
          <w:color w:val="000000"/>
        </w:rPr>
        <w:t>“</w:t>
      </w:r>
      <w:r>
        <w:rPr>
          <w:color w:val="000000"/>
        </w:rPr>
        <w:t xml:space="preserve">Come on back here, girly.” She froze when she heard the voice. It was her father. She turned and took a few slow steps towards him. He was pointing his pistol at her. She had never seen him fire it, but he cleaned it every day. He took her by the arm and sat her down on one of the bench seats. The bus rumbled on out of town and down one of the many labyrinthine dirt roads that cut thru the fallow farm fields. </w:t>
      </w:r>
    </w:p>
    <w:p>
      <w:pPr>
        <w:pStyle w:val="Normal"/>
        <w:ind w:firstLine="720"/>
        <w:rPr>
          <w:color w:val="000000"/>
        </w:rPr>
      </w:pPr>
      <w:r>
        <w:rPr>
          <w:color w:val="000000"/>
        </w:rPr>
        <w:t>“</w:t>
      </w:r>
      <w:r>
        <w:rPr>
          <w:color w:val="000000"/>
        </w:rPr>
        <w:t>Daddy, I..”</w:t>
      </w:r>
    </w:p>
    <w:p>
      <w:pPr>
        <w:pStyle w:val="Normal"/>
        <w:ind w:firstLine="720"/>
        <w:rPr>
          <w:color w:val="000000"/>
        </w:rPr>
      </w:pPr>
      <w:r>
        <w:rPr>
          <w:color w:val="000000"/>
        </w:rPr>
        <w:t>“</w:t>
      </w:r>
      <w:r>
        <w:rPr>
          <w:color w:val="000000"/>
        </w:rPr>
        <w:t xml:space="preserve">Quiet, girl. You’ll understand soon enough.” the bus drove for quite a while and finally pulled into an old barn way out in the country. Her father stood, and took her by the arm, still pointing the pistol at her. Light from a car headlights gleamed on the polished nickel of the revolver, and Penny could see that it was loaded, the copper of the bullet just as shiny as the nickel of the barrel. “Move on outside.” He gestured with the gun and she walked out of the bus and into the barn. There were five men here. Jake, Otis the store clerk, Steve the gas attendant, her uncle Tod, and Jim the fire chief. They were leaning against the side of a brand new tan Mercedes that Penny had never seen before. Her father holstered his pistol, and took her suitcase from her, and carelessly tossed it onto a pile of other suitcases. Penny stared, some of these had been here for years. </w:t>
      </w:r>
    </w:p>
    <w:p>
      <w:pPr>
        <w:pStyle w:val="Normal"/>
        <w:ind w:firstLine="720"/>
        <w:rPr>
          <w:color w:val="000000"/>
        </w:rPr>
      </w:pPr>
      <w:r>
        <w:rPr>
          <w:color w:val="000000"/>
        </w:rPr>
        <w:t xml:space="preserve">The men made a circle around her, and Otis untied a rope from the wall and brought the noose on the end over to her. </w:t>
      </w:r>
    </w:p>
    <w:p>
      <w:pPr>
        <w:pStyle w:val="Normal"/>
        <w:ind w:firstLine="720"/>
        <w:rPr>
          <w:color w:val="000000"/>
        </w:rPr>
      </w:pPr>
      <w:r>
        <w:rPr>
          <w:color w:val="000000"/>
        </w:rPr>
        <w:t>“</w:t>
      </w:r>
      <w:r>
        <w:rPr>
          <w:color w:val="000000"/>
        </w:rPr>
        <w:t>Oh god, please don’t kill me. Please, what did I do to you?”</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color w:val="000000"/>
        </w:rPr>
      </w:pPr>
      <w:r>
        <w:rPr>
          <w:color w:val="000000"/>
        </w:rPr>
        <w:t>“</w:t>
      </w:r>
      <w:r>
        <w:rPr>
          <w:color w:val="000000"/>
        </w:rPr>
        <w:t xml:space="preserve">You tried to run, girly girl.” Her uncle supplied. “Just like your mother and your friend Sue and all them other women. But we ain’t gonna hang you.” he gestured at the pile and Penny saw tattered clothes mixed in with the suitcases.  Otis bound her hands with the rope and Steve hoisted her up by her wrists. Jim drew a large knife and walked towards her, she tried to kick him, but her father tied her feet and pulled the rope tight thru a ring in the floor. He pulled so hard she thought he was going to tear her in half. Then he tied it off and walked over to where the others were drinking beer and shooting dice. Jim cut her jeans off and tossed them onto the pile, the sliced at her jacket and blouse. Soon she was in just her black silk panties and her bra. She cried as the men whistled appreciatively and rubbed at their growing erections. Each shot the dice once more and Jake apparently won, for he came and took the knife from Jim and caressed her thighs with it. Before she realized it, he cut the waistband of her panties and pulled them down on the intact side to hang from her ankle. </w:t>
      </w:r>
    </w:p>
    <w:p>
      <w:pPr>
        <w:pStyle w:val="Normal"/>
        <w:ind w:firstLine="720"/>
        <w:rPr>
          <w:color w:val="000000"/>
        </w:rPr>
      </w:pPr>
      <w:r>
        <w:rPr>
          <w:color w:val="000000"/>
        </w:rPr>
        <w:t>“</w:t>
      </w:r>
      <w:r>
        <w:rPr>
          <w:color w:val="000000"/>
        </w:rPr>
        <w:t xml:space="preserve">Will you lookit that! She’s shaved!” It was true. Penny and Karen had seen it in one of the dirty magazines the men passed around the diner. Being curious sixteen year old girls, they had tried it, among other things. “I’ll bet you’re real proud of your little girl, Sheriff.” </w:t>
      </w:r>
    </w:p>
    <w:p>
      <w:pPr>
        <w:pStyle w:val="Normal"/>
        <w:ind w:firstLine="720"/>
        <w:rPr>
          <w:color w:val="000000"/>
        </w:rPr>
      </w:pPr>
      <w:r>
        <w:rPr>
          <w:color w:val="000000"/>
        </w:rPr>
        <w:t>“</w:t>
      </w:r>
      <w:r>
        <w:rPr>
          <w:color w:val="000000"/>
        </w:rPr>
        <w:t xml:space="preserve">You know as well as anybody she ain’t no blood of mine.” her father retorted. “Her mother had her when I met her.” Penny felt fresh tears on her face at his words. Then Jim slid his thumb across her shaven slit. </w:t>
      </w:r>
    </w:p>
    <w:p>
      <w:pPr>
        <w:pStyle w:val="Normal"/>
        <w:ind w:firstLine="720"/>
        <w:rPr>
          <w:color w:val="000000"/>
        </w:rPr>
      </w:pPr>
      <w:r>
        <w:rPr>
          <w:color w:val="000000"/>
        </w:rPr>
        <w:t>“</w:t>
      </w:r>
      <w:r>
        <w:rPr>
          <w:color w:val="000000"/>
        </w:rPr>
        <w:t>Woooo, smooth as a baby. And lookit this! No tan lines!”</w:t>
      </w:r>
    </w:p>
    <w:p>
      <w:pPr>
        <w:pStyle w:val="Normal"/>
        <w:ind w:firstLine="720"/>
        <w:rPr>
          <w:color w:val="000000"/>
        </w:rPr>
      </w:pPr>
      <w:r>
        <w:rPr>
          <w:color w:val="000000"/>
        </w:rPr>
        <w:t>“</w:t>
      </w:r>
      <w:r>
        <w:rPr>
          <w:color w:val="000000"/>
        </w:rPr>
        <w:t xml:space="preserve">Alright, enough.” They shot dice again and her uncle took the knife from Jim and walked over to her, then around behind her. The tip of the blade traced up her spine and under the bra strap. With a sharp tug, he cut the strap and then one of the shoulder straps, then the other. The knife fell to the floor and his hands slid up her sides and brushed the remains of the bra from her chest, baring her generous tits. She had matured early and was a full c-cup. He squeezed her bare breasts and thumbed her nipples as a low moan escaped her throat. </w:t>
      </w:r>
    </w:p>
    <w:p>
      <w:pPr>
        <w:pStyle w:val="Normal"/>
        <w:ind w:firstLine="720"/>
        <w:rPr>
          <w:color w:val="000000"/>
        </w:rPr>
      </w:pPr>
      <w:r>
        <w:rPr>
          <w:color w:val="000000"/>
        </w:rPr>
        <w:t>The next to win the dice off was Otis. He pulled his shirt off and walked her way. As the others watched, they began to strip. Otis caressed her thighs and kissed her breasts and belly, squeezed her ass and probed her ass hole with his finger. She cried out and fought her bonds as the fat old bastard molested her. He squeezed her tits and smacked her on the ass, hard.</w:t>
      </w:r>
    </w:p>
    <w:p>
      <w:pPr>
        <w:pStyle w:val="Normal"/>
        <w:ind w:firstLine="720"/>
        <w:rPr>
          <w:color w:val="000000"/>
        </w:rPr>
      </w:pPr>
      <w:r>
        <w:rPr>
          <w:color w:val="000000"/>
        </w:rPr>
        <w:t xml:space="preserve">Then suddenly she was falling. She landed hard and rolled onto her stomach. Otis slapped her ass a few more times and then rolled her over. With her arms relatively free, she fought him as best as she could. But suddenly the rope pulled taught again, dragging her across the floor and holding her tight. Otis leered down at her and squeezed her tits, then bent down and sucked on them. He kissed her neck and chest and then dared her mouth, and received a bit lip for his trouble. </w:t>
      </w:r>
    </w:p>
    <w:p>
      <w:pPr>
        <w:pStyle w:val="Normal"/>
        <w:ind w:firstLine="720"/>
        <w:rPr>
          <w:color w:val="000000"/>
        </w:rPr>
      </w:pPr>
      <w:r>
        <w:rPr>
          <w:color w:val="000000"/>
        </w:rPr>
        <w:t>Cursing, he sat up and slapped her. Her head rocked to the side and he hit her again, back the other way. After his third slap, spots swam in her vision and he slapped her one last time. He looked at her for a moment, as if considering, then cocked his hand back to hit her again, the thunder from her fathers pistol brought him up short.</w:t>
      </w:r>
    </w:p>
    <w:p>
      <w:pPr>
        <w:pStyle w:val="Normal"/>
        <w:ind w:firstLine="720"/>
        <w:rPr>
          <w:color w:val="000000"/>
        </w:rPr>
      </w:pPr>
      <w:r>
        <w:rPr>
          <w:color w:val="000000"/>
        </w:rPr>
        <w:t>“</w:t>
      </w:r>
      <w:r>
        <w:rPr>
          <w:color w:val="000000"/>
        </w:rPr>
        <w:t xml:space="preserve">Enough. Your time is up, Otis, move on out.” He leaned heavily on both her tits with his big, sweaty hands to help himself up, and walked awa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color w:val="000000"/>
        </w:rPr>
      </w:pPr>
      <w:r>
        <w:rPr>
          <w:color w:val="000000"/>
        </w:rPr>
        <w:t xml:space="preserve">She could taste blood in her mouth as Steve walked over and looked down at her. Bending down, he untied the rope that held her ankles and tied one to each of them. Tod and her father pulled on these ropes, pulling her legs wide open.  Steve knelt between her thighs and smiled at her. She was frightened of that smile, it was the smile of a predator. Bending over her, he kissed her belly, then her hips, then rubbed her labia with his thin, callused fingers. His tongue traced her thigh up to her bald pussy. He spread her greater lips with his fingers and licked inside her with his tongue. She screamed, then begged and pleaded. But he ignored her. He took his sweet time at it, licking and biting softly, thumbing her clit and rubbing a finger over her ass hole. She tried to imagine it was Karen, this was one of the things they had tried, lesbianism, but he was much too rough. Karen had been something she enjoyed, and something she had done as often as she could. Then he kissed his way up her belly again and to her chest. He didn’t try to kiss her on the mouth, the blood on her lips from where she had bitten Otis was a clear enough reason. His cock quested for her pussy. It was not over long, just a little more than six inches. But it was her first. </w:t>
      </w:r>
    </w:p>
    <w:p>
      <w:pPr>
        <w:pStyle w:val="Normal"/>
        <w:ind w:firstLine="720"/>
        <w:rPr>
          <w:color w:val="000000"/>
        </w:rPr>
      </w:pPr>
      <w:r>
        <w:rPr>
          <w:color w:val="000000"/>
        </w:rPr>
        <w:t xml:space="preserve">When it speared her, she screamed again, and fought her bonds like an animal. It didn’t hurt, really. But his filthy little prick was inside her. Soiling her purity and getting his stink all over her, inside and out. She didn’t have a hymen, it had broken for Karens fingers, but his rough, uncaring way hurt. After forever, his seed sprayed along her birth canal, and he rolled off of her, sweaty and exhausted. Her pussy was sore and she felt dirty all over. </w:t>
      </w:r>
    </w:p>
    <w:p>
      <w:pPr>
        <w:pStyle w:val="Normal"/>
        <w:ind w:firstLine="720"/>
        <w:rPr>
          <w:color w:val="000000"/>
        </w:rPr>
      </w:pPr>
      <w:r>
        <w:rPr>
          <w:color w:val="000000"/>
        </w:rPr>
        <w:t xml:space="preserve">Then Jim stood over her, stroking his penis and looking her over. His cock was only a little longer than Steves little pencil dick had been, but it was more than twice as thick. He sat across her chest and rubbed her tits with his big farmers hands he smelled of shit and beer, and she gagged and turned her head away. He grabbed her by the hair and slammed her head back into the floor. </w:t>
      </w:r>
    </w:p>
    <w:p>
      <w:pPr>
        <w:pStyle w:val="Normal"/>
        <w:ind w:firstLine="720"/>
        <w:rPr>
          <w:color w:val="000000"/>
        </w:rPr>
      </w:pPr>
      <w:r>
        <w:rPr>
          <w:color w:val="000000"/>
        </w:rPr>
        <w:t>“</w:t>
      </w:r>
      <w:r>
        <w:rPr>
          <w:color w:val="000000"/>
        </w:rPr>
        <w:t xml:space="preserve">You lookit me girly girl.” He had always called her that, now she knew why, she was just another hole for his cock. “And keep yer eyes open. Yer gonna wanna see this.” he thrust his cock back and forth across her chest and squeezed her tits around the shaft. She could feel the soft flesh of her breasts being rubbed raw by his cock. His balls were a hot, hairy, filthy spot dragging across her belly. Then he lay down across her chest. His cock speared her and she cried out, he laughed and pounded her so hard the ropes holding her ankles cut into her skin and she bled. He pulled out and sat on her tits, smashing them against her rib cage. Stroking his cock with one hand, he held her hair with the other and shot his seed across her face. It came in thick ropes and went up her nose and into her mouth and hair. He wiped his cock with a handful of her long black hair and stood up and walked away. </w:t>
      </w:r>
    </w:p>
    <w:p>
      <w:pPr>
        <w:pStyle w:val="Normal"/>
        <w:ind w:firstLine="720"/>
        <w:rPr>
          <w:color w:val="000000"/>
        </w:rPr>
      </w:pPr>
      <w:r>
        <w:rPr>
          <w:color w:val="000000"/>
        </w:rPr>
        <w:t xml:space="preserve">Her uncle Tod was next. He dumped a bucket of water over her face to wash away the sticky remnants that Steve had left all over her face. He did nothing special, he was short, quick and to the point. He fucked her hard and fast. His cock was the biggest thing that had ever been inside her, and it hurt. When he was done, she lay in a puddle of sweat looking up at her father. His turgid cock, thick with blue and red veins twitched once before he knelt between her legs. She braced herself for his intrusion, but this was different. He smeared some K-Y on his cock and guided it to her ass hole. She screamed and bucked and fought and begged, but he only fucked her all the harder for it all. </w:t>
      </w:r>
    </w:p>
    <w:p>
      <w:pPr>
        <w:pStyle w:val="Normal"/>
        <w:ind w:firstLine="720"/>
        <w:rPr>
          <w:color w:val="000000"/>
        </w:rPr>
      </w:pPr>
      <w:r>
        <w:rPr>
          <w:color w:val="000000"/>
        </w:rPr>
        <w:t>“</w:t>
      </w:r>
      <w:r>
        <w:rPr>
          <w:color w:val="000000"/>
        </w:rPr>
        <w:t xml:space="preserve">You’re better than your mama, girl. She’d had you by the time I came along. You’re nice and tight. The daughter of a whore is a better fuck than the whore herself. Your mama ran off cause she got tired of me passin her around to everyone else. But this was as far as she made it. You’ll see what happened to her soon enough.” Then his seed was in her and it burned her bowels like a river of fir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color w:val="000000"/>
        </w:rPr>
      </w:pPr>
      <w:r>
        <w:rPr>
          <w:color w:val="000000"/>
        </w:rPr>
        <w:t xml:space="preserve">Jake and Otis took turns at her next, Jake in her pussy and Otis fucked her sore ass for all his tiny dick was worth, which wasn’t much. After her father it was like throwing a pencil down a hallway. After he was done, her bowels let go, and she was forced to lay there in her own shit. She was exhausted. She could see thru the missing boards of the barn that it was almost noon. </w:t>
      </w:r>
    </w:p>
    <w:p>
      <w:pPr>
        <w:pStyle w:val="Normal"/>
        <w:ind w:firstLine="720"/>
        <w:rPr>
          <w:color w:val="000000"/>
        </w:rPr>
      </w:pPr>
      <w:r>
        <w:rPr>
          <w:color w:val="000000"/>
        </w:rPr>
        <w:t>‘</w:t>
      </w:r>
      <w:r>
        <w:rPr>
          <w:color w:val="000000"/>
        </w:rPr>
        <w:t xml:space="preserve">But what day?’ she thought to herself. ‘It feels like a year has passed.’ Her uncle Tod dumped more water over her and knelt between her legs again. He took her right pussy lip between his fingers and pulled it out wide. She squealed when he did, she was raw and sore from the abuse. Then she screamed and the world turned red as a piercing pain shot thru her ravaged slit. Looking down she saw he had punched a cattle tag thru her pussy with a pair of pliers. As he squeezed the ends together, she wept and pissed herself. </w:t>
      </w:r>
    </w:p>
    <w:p>
      <w:pPr>
        <w:pStyle w:val="Normal"/>
        <w:ind w:firstLine="720"/>
        <w:rPr>
          <w:color w:val="000000"/>
        </w:rPr>
      </w:pPr>
      <w:r>
        <w:rPr>
          <w:color w:val="000000"/>
        </w:rPr>
        <w:t xml:space="preserve">Then they stood around her in a circle. Each had a lit candle. They bent down and dripped the scalding wax on her tits and her belly and her pussy. She squealed with each burning droplet. Soon her tits were covered and her belly and pussy were raw and tender from the heat. Whenever they thought the wax was thick enough to shield her from the worst of the heat, they squeezed her tits hard, turning them from side to side, or slapped her belly or her pussy, and brushed the flakes away. When the candles were gone, they took turns at her again. Most of them fucked her raw, bleeding ass this time. </w:t>
      </w:r>
    </w:p>
    <w:p>
      <w:pPr>
        <w:pStyle w:val="Normal"/>
        <w:ind w:firstLine="720"/>
        <w:rPr>
          <w:color w:val="000000"/>
        </w:rPr>
      </w:pPr>
      <w:r>
        <w:rPr>
          <w:color w:val="000000"/>
        </w:rPr>
        <w:t xml:space="preserve">But her father ground at her tender pussy, each thrust of his hips grinding against the cattle tag and bringing an involuntary scream from her. He squeezed her tits and used them for leverage to fuck her all the harder, and the tender flesh turned purple in his grip, like a vise. When he finished, spraying his seed deep inside her, she felt the cold inside her and knew what it was without looking. It was the pistol. He fucked her with the barrel of the revolver and brought her to an unwilling orgasm with it. She lay battered, bleeding and sobbing as they joked and drank. </w:t>
      </w:r>
    </w:p>
    <w:p>
      <w:pPr>
        <w:pStyle w:val="Normal"/>
        <w:ind w:firstLine="720"/>
        <w:rPr>
          <w:color w:val="000000"/>
        </w:rPr>
      </w:pPr>
      <w:r>
        <w:rPr>
          <w:color w:val="000000"/>
        </w:rPr>
        <w:t xml:space="preserve">When they untied her, she was too sore and too defeated to run. They stood her up on feet long since gone numb from the cut of the ropes and tied her hands behind her back, then ran the knotted hemp cord between her legs and between the lips of her pussy. Pulling it snug, they tied it around her neck. There was no way to get free, the more she struggled, the more the fibers of the cord dug into her red, raw, bleeding pussy. Her father locked a dog collar around her neck and a leash to the ring in her pussy, and led her away, into a back room of the barn. </w:t>
      </w:r>
    </w:p>
    <w:p>
      <w:pPr>
        <w:pStyle w:val="Normal"/>
        <w:ind w:firstLine="720"/>
        <w:rPr>
          <w:color w:val="000000"/>
        </w:rPr>
      </w:pPr>
      <w:r>
        <w:rPr>
          <w:color w:val="000000"/>
        </w:rPr>
        <w:t xml:space="preserve">He shoved her down into the corner and lifted a heavy chain up and latched it onto the collar around her neck. “Get some sleep, girl, you’re going to need it.” He pulled a gag out from his pocket and tied it across her mouth, forcing the bit between her teeth after slapping her for fighting. Then he stood and walked out, closing and locking the door behind him. </w:t>
      </w:r>
    </w:p>
    <w:p>
      <w:pPr>
        <w:pStyle w:val="Normal"/>
        <w:ind w:firstLine="720"/>
        <w:rPr>
          <w:color w:val="000000"/>
        </w:rPr>
      </w:pPr>
      <w:r>
        <w:rPr>
          <w:color w:val="000000"/>
        </w:rPr>
        <w:t>She awoke hours later from a sleep she never intended to take to the sound of someone screaming. After a while she realized it was Karen. She wept as her friend and lover was raped like her. Over and over, with men laughing in the background, Karen screamed and pleaded for help. After several hours, the door was opened and Karen was led in, trussed the same as Penny was, and she saw something else, there was another woman here, tied up in the opposite corner. Karen was thrown to the ground beside Penny and chained in place. Karens father, Arthur Dolcett, removed Pennies bit and left. After a moment, the two girls were weeping together and pressing as close as they could, wishing they could embrace. The sobbing turned to kissing, the kissing calmed them, and soon Karen was on her back with Penny kissing and suckling at her small, firm tits. The chains that bound them were just a bit too short to allow them at each others pussies, no matter how they arranged themselves, but they were content with what they had. All too soon a voice cut thru the darkness.</w:t>
      </w:r>
    </w:p>
    <w:p>
      <w:pPr>
        <w:pStyle w:val="Normal"/>
        <w:ind w:firstLine="720"/>
        <w:rPr>
          <w:color w:val="000000"/>
        </w:rPr>
      </w:pPr>
      <w:r>
        <w:rPr>
          <w:color w:val="000000"/>
        </w:rPr>
        <w:t>“</w:t>
      </w:r>
      <w:r>
        <w:rPr>
          <w:color w:val="000000"/>
        </w:rPr>
        <w:t>Hello? I’m Nena, can you tell me what’s going to happen to us?”</w:t>
      </w:r>
    </w:p>
    <w:p>
      <w:pPr>
        <w:pStyle w:val="Normal"/>
        <w:ind w:firstLine="720"/>
        <w:rPr>
          <w:color w:val="000000"/>
        </w:rPr>
      </w:pPr>
      <w:r>
        <w:rPr>
          <w:color w:val="000000"/>
        </w:rPr>
        <w:t xml:space="preserve">The two kissing girls looked up, startled and only a little embarrassed to see the other woman looking at them.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color w:val="000000"/>
        </w:rPr>
      </w:pPr>
      <w:r>
        <w:rPr>
          <w:color w:val="000000"/>
        </w:rPr>
        <w:t>“</w:t>
      </w:r>
      <w:r>
        <w:rPr>
          <w:color w:val="000000"/>
        </w:rPr>
        <w:t xml:space="preserve">No.” Supplies Karen. “I was asleep in my bed when my father and Merle Hill drug me to the car and drove me out here and raped me, along with about ten other men.” Ten! Her friend had gotten it worse than she had. But Penny thought that was soon going to change. The three of them talked for a while. Nena was a school teacher from Lincoln, Nebraska and was driving out to see her sister in Chicago when the sheriff had pulled her over and arrested her for speeding. “I was only five miles over. But he cuffed me and put me in his car.” He had brought her here, not to the jail, and she had been raped by him and two other men. That was three days ago. Since then she had been raped repeatedly, beaten and abused until it was all she could do not to scream herself hoarse. </w:t>
      </w:r>
    </w:p>
    <w:p>
      <w:pPr>
        <w:pStyle w:val="Normal"/>
        <w:ind w:firstLine="720"/>
        <w:rPr>
          <w:color w:val="000000"/>
        </w:rPr>
      </w:pPr>
      <w:r>
        <w:rPr>
          <w:color w:val="000000"/>
        </w:rPr>
        <w:t xml:space="preserve">After Nena finished her tale, Karen started kissing her again. Penny was anxious for it, wishing she was untied so they could do it right. Her sex play with Karen was wonderful. It was like Karen was kissing the filth from her that her father and his friends had stained her with, and Penny did her best to return the favor. Suddenly there were hands upon them. So intent had they been on each other, that they had not seen the door open, nor heard the men file in. </w:t>
      </w:r>
    </w:p>
    <w:p>
      <w:pPr>
        <w:pStyle w:val="Normal"/>
        <w:ind w:firstLine="720"/>
        <w:rPr>
          <w:color w:val="000000"/>
        </w:rPr>
      </w:pPr>
      <w:r>
        <w:rPr>
          <w:color w:val="000000"/>
        </w:rPr>
        <w:t>“</w:t>
      </w:r>
      <w:r>
        <w:rPr>
          <w:color w:val="000000"/>
        </w:rPr>
        <w:t>Well well well, will you lookit this! We got us a couple of lesbos on our hands. You two like likin slit? Yer gonna get yer chance.” the men used the ropes running across their chests to drag them to their feet, grinding the rough cord against their tender pussies. Penny saw Nena was handcuffed and the chain that held her was attached to the tag in her pussy. They were drug out into the main area of the barn, where every man in town was looking at them. And Penny got a good look at Nena. She was stunned. Nena looked about thirty or thirty five, she was at least six feet tall, statuesque, with long blonde hair and a perfect ass. Huge double D tits thrust out in front of her like rockets and a tribal heart was tattooed right at the small of her back. Her fine, curly pubic hair was crusted with blood and dried cum, and she was bruised all over, her voluptuous tits were red and raw from the abuse, and a lot of blood was dried on her thighs and ass from the repeated rape and abuse.  Her belly button was pierced and she had a perfect tan. Karen, like Penny and Nena, had been tagged.</w:t>
      </w:r>
    </w:p>
    <w:p>
      <w:pPr>
        <w:pStyle w:val="Normal"/>
        <w:ind w:firstLine="720"/>
        <w:rPr>
          <w:color w:val="000000"/>
        </w:rPr>
      </w:pPr>
      <w:r>
        <w:rPr>
          <w:color w:val="000000"/>
        </w:rPr>
        <w:t xml:space="preserve">Their ropes were cut and they were made to kneel before the multitude of obviously horny and vocally happy men. There were kegs in the corners of the barn and several of the men took turns smashing the brand new Mercedes with a sledge hammer. “Well, you two like each other so much, go to it. Lets see you fuck each other. Nena was drug away into the crowd and Penny could see three men already setting her up and as she watched they took her all at the same time, one each in her mouth, pussy and ass. And two more used her hands to stroke their own cocks. Then the one behind her clouted her upside the head. “I said get started.” Penny and Karen did as they were told this time. They started slowly, kissing and fondling. But as they progressed to suckling and fingering, they tuned out the men around them and got down to business. They were in the position the had read was called the sixty-nine, and were licking the last of the man milk from each others abused pussies, each being careful of the others cow tag, and moaning in extacy. Penny thought this might be the last real good fuck she would ever get, so she was enjoying it as much as she could.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color w:val="000000"/>
        </w:rPr>
      </w:pPr>
      <w:r>
        <w:rPr>
          <w:color w:val="000000"/>
        </w:rPr>
        <w:t xml:space="preserve">She was trying not to think about the things she had seen. The huge cook-pot, the fire pit and spit, and the kegs. She wondered if they were going to roast a pig and have a rape party.  That was the only time they drove into Algona and got kegs, when there was a town pig roast, every summer. Then there were hands on her again. They did not pull the two of them apart, just began fucking Pennies ass as she was licking Karens slit. Despite the pounding and the burning pain, she didn’t stop. She came twice from Karens mouth before they finally separated them. Penny was rolled over onto her back and mounted by another foul smelling body and Karen was done the same. They found each others hand and held on to them for dear life. </w:t>
      </w:r>
    </w:p>
    <w:p>
      <w:pPr>
        <w:pStyle w:val="Normal"/>
        <w:ind w:firstLine="720"/>
        <w:rPr>
          <w:color w:val="000000"/>
        </w:rPr>
      </w:pPr>
      <w:r>
        <w:rPr>
          <w:color w:val="000000"/>
        </w:rPr>
        <w:t xml:space="preserve">The line seemed endless. Her pussy and ass were bleeding freely from the abuse and her canal and ass were so full of cum that her stomach hurt and she felt like she was going to vomit. ‘God!’ she thought to herself. ‘How long is this going to go on?’ then it was over and Nena, unconscious, was drug over and dropped between them. They were too broken and exhausted to move. They just lay there in the sweaty, wet, bloody hay, leaking cum and blood from their asses and pussies. Eventually they were drug back into the little room and the door was locked again. Penny and Karen lay in the corner hugging each other and sobbing. After a long time, the door was opened and their fathers came in. Arthur set down a bucket that sloshed with what Penny sincerely hoped was water, and Merle covered the two of them with his pistol. </w:t>
      </w:r>
    </w:p>
    <w:p>
      <w:pPr>
        <w:pStyle w:val="Normal"/>
        <w:ind w:firstLine="720"/>
        <w:rPr>
          <w:color w:val="000000"/>
        </w:rPr>
      </w:pPr>
      <w:r>
        <w:rPr>
          <w:color w:val="000000"/>
        </w:rPr>
        <w:t>“</w:t>
      </w:r>
      <w:r>
        <w:rPr>
          <w:color w:val="000000"/>
        </w:rPr>
        <w:t>If  you’re hungry, tough. When you start sucking cock, you’ll get food, till then, lick it from each others cooze.” Then the door shut and locked, leaving them in darkness again. After a while, they crawled to the bucket. It was water, but old nasty well water that tasted faintly of piss. Penny knew what piss tasted like. So did Karen. That was another thing they had seen in a magazine. They had both thrown up a little after that. But had done it again anyway. It was dirty, but still fun. The water was half gone before Karen grabbed her arm.</w:t>
      </w:r>
    </w:p>
    <w:p>
      <w:pPr>
        <w:pStyle w:val="Normal"/>
        <w:ind w:firstLine="720"/>
        <w:rPr>
          <w:color w:val="000000"/>
        </w:rPr>
      </w:pPr>
      <w:r>
        <w:rPr>
          <w:color w:val="000000"/>
        </w:rPr>
        <w:t>“</w:t>
      </w:r>
      <w:r>
        <w:rPr>
          <w:color w:val="000000"/>
        </w:rPr>
        <w:t>Save some for Nena..” Penny nodded and Karen drank deeply of it. Then kissed her. The water had already done a lot to bring their strength back.</w:t>
      </w:r>
    </w:p>
    <w:p>
      <w:pPr>
        <w:pStyle w:val="Normal"/>
        <w:ind w:firstLine="720"/>
        <w:rPr>
          <w:color w:val="000000"/>
        </w:rPr>
      </w:pPr>
      <w:r>
        <w:rPr>
          <w:color w:val="000000"/>
        </w:rPr>
        <w:t xml:space="preserve"> “</w:t>
      </w:r>
      <w:r>
        <w:rPr>
          <w:color w:val="000000"/>
        </w:rPr>
        <w:t xml:space="preserve">They are going to keep us here till we die, you know.” Karen mumbled something that Penny took for affirmation and kept kissing her neck. Penny squeezed her friends small tits and moaned. Soon they were doing just as Merle had suggested and licking the copious amounts of cum from each others pussy. Karen was the first to lick Pennies ass hole, but Penny soon returned the gesture. There was so much cum. How could twenty men hold so much? They didn’t even want to know how much Nena, still unconscious in the corner, had taken. They made love for hours, and finally fell into an exhausted and sweaty sleep. </w:t>
      </w:r>
    </w:p>
    <w:p>
      <w:pPr>
        <w:pStyle w:val="Normal"/>
        <w:ind w:firstLine="720"/>
        <w:rPr>
          <w:color w:val="000000"/>
        </w:rPr>
      </w:pPr>
      <w:r>
        <w:rPr>
          <w:color w:val="000000"/>
        </w:rPr>
        <w:t>The door opened much later and Nena, just coming around, was stood up and led out. Her father covered her with the gun as Otis pissed in the water bucket. A long while later they came for Karen, dropping an unconscious Nena into the corner. Penny, now mostly alone with her thoughts, want to the woman and held her. Karen was gone for a long time, and Nena woke up an hour after they had taken her away. She hugged Penny back and kissed her on the neck. Then took her face between her hands and kissed her mouth very deeply. Penny returned it. She did not feel as if she were betraying Karen. She knew the relationship between them was only sexual. She squeezed Nenas huge tits and soon found her mouth at one. Nena slid a hand down between her legs and finger fucked her.</w:t>
      </w:r>
    </w:p>
    <w:p>
      <w:pPr>
        <w:pStyle w:val="Normal"/>
        <w:ind w:firstLine="720"/>
        <w:rPr>
          <w:color w:val="000000"/>
        </w:rPr>
      </w:pPr>
      <w:r>
        <w:rPr>
          <w:color w:val="000000"/>
        </w:rPr>
        <w:t>After her second orgasm, Penny kissed her way down Nenas chest and to her suddenly steaming hot pussy. As Penny kissed it, it seemed like it would burn her tongue. But she kissed it and spread it with her fingers. She instantly got a mouth full of cum as a tide of it washed out of Nenas canal and Penny hungrily lapped it up. Nena lay back and raised her hips as Penny went to work on her abused slit with a tender expertise. She brought Nena to orgasm twice before the door opened up and Karen was drug in unconscious. They dropped her and grabbed Penny by her feet and drug her out of the room. The last thing she saw before the door was closed was Nena crawling over to where Karen lay, abused and unconsciou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color w:val="000000"/>
        </w:rPr>
        <w:t xml:space="preserve">They used her for four hours. Sometimes fucking her, sometimes beating her, sometimes using different objects on her like dildos. She did everything from fetch beer to drink their piss as they passed around a cup and refilled it over and over again. At one point, they held her down on the hood of the smashed up Mercedes and Otis shoved ice cubes into her pussy until she was numb, then Jim filled her ass the same way. She was shivering and weak but she never broke down and sucked the cocks that were offered her, not even when the tempting strips of roasted pork were held before her. She was </w:t>
      </w:r>
      <w:r>
        <w:rPr>
          <w:i/>
          <w:color w:val="000000"/>
        </w:rPr>
        <w:t xml:space="preserve">so </w:t>
      </w:r>
      <w:r>
        <w:rPr>
          <w:color w:val="000000"/>
        </w:rPr>
        <w:t>hungry, but she would not give them the pleasure of seeing her do that. So they took turns choking her and fucking her at the same time. After at least ten of them had been at it, she finally passed out.</w:t>
      </w:r>
    </w:p>
    <w:p>
      <w:pPr>
        <w:pStyle w:val="Normal"/>
        <w:ind w:firstLine="720"/>
        <w:rPr>
          <w:color w:val="000000"/>
        </w:rPr>
      </w:pPr>
      <w:r>
        <w:rPr>
          <w:color w:val="000000"/>
        </w:rPr>
        <w:t>She woke wrapped up in between both Karen and Nena. They all wept together, and then they drank from the bucket of mostly piss, and they pissed in it themselves. And then drank from it again. They loved and Penny found something out. Nena was a strait hardcore lesbian. She was very good. Her tongue was pierced and she made good use of it, flicking it over her pussy and rubbing her clit with the little ball on the end of it. Karen fingered Nena, and when her fingers didn’t seem to be doing the trick, she slipped another in. Then another and another until her whole hand was inside Nena up to the wrist. Nena moaned and rolled her eyes and looked back at Karen. “Make a fist.” Karen did, and fucked Nena with her whole hand. Nena also taught them how to kiss. How to really kiss. It involved your tongue and lips and teeth and hands. Penny had the most mind shattering orgasms with Nena that she had ever had in her short two years of sexual activity. She could almost blank out the twenty or thirty men outside the door and this would be paradise. Almost.</w:t>
      </w:r>
    </w:p>
    <w:p>
      <w:pPr>
        <w:pStyle w:val="Normal"/>
        <w:ind w:firstLine="720"/>
        <w:rPr>
          <w:color w:val="000000"/>
        </w:rPr>
      </w:pPr>
      <w:r>
        <w:rPr>
          <w:color w:val="000000"/>
        </w:rPr>
        <w:t xml:space="preserve">They slept and from time to time the men came for them. Sometimes one at a time, some times all at once. Nena sucked cock all the time and was fed in front of the other two. It was three days before Karen broke down and sucked a cock. It was her own father, Arthur. Penny saw, and then opened her own mouth for her fathers fat, sweaty cock. He fucked her mouth and throat and she could taste the shit on his cock where he had just been fucking Nena in the ass. Then he pulled out and shot his cum all over her face. She and Karen were made to lick it off of each other in front of all the men. Then they were given warm, flat beer and cold pork. It was the best meal she had ever had. She was so sick from the piss water she had been forced to drink, that she drank at least a gallon of the beer. Then more men wanted to fuck her face.  She sucked off ten or twelve men, swallowing the cum they shot into her throat. Then she was looking up at Otis. He forced his tiny dick into her mouth and just as he was getting into it, she bit it off. </w:t>
      </w:r>
    </w:p>
    <w:p>
      <w:pPr>
        <w:pStyle w:val="Normal"/>
        <w:ind w:firstLine="720"/>
        <w:rPr>
          <w:color w:val="000000"/>
        </w:rPr>
      </w:pPr>
      <w:r>
        <w:rPr>
          <w:color w:val="000000"/>
        </w:rPr>
        <w:t xml:space="preserve">He screamed so loud that her ears hurt from it. He pulled back and sprayed his blood all over her and clasped his hands over the wound. He screamed long and loud and his scream was cut short by the report of the pistol. There was a small hole in his chest, just over his heart. He looked down at her in stunned amazement. She opened her mouth, showing him his own severed penis. When he took a staggering step towards her, she swallowed it right in front of him. It slid down her throat and came to rest in her stomach like a cold, limp worm. Then he fell over face first into the dirt. She smiled up at her father as he leveled the pistol off at her, then he clubbed her across the face with it and everything went black. </w:t>
      </w:r>
    </w:p>
    <w:p>
      <w:pPr>
        <w:pStyle w:val="Normal"/>
        <w:ind w:firstLine="720"/>
        <w:rPr>
          <w:color w:val="000000"/>
        </w:rPr>
      </w:pPr>
      <w:r>
        <w:rPr>
          <w:color w:val="000000"/>
        </w:rPr>
        <w:t xml:space="preserve">She woke up tied to the spitting pole they had cooked the pig on. Nena and Karen were hanging by their wrists from a rafter right in front of her.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color w:val="000000"/>
        </w:rPr>
      </w:pPr>
      <w:r>
        <w:rPr>
          <w:color w:val="000000"/>
        </w:rPr>
        <w:t>“</w:t>
      </w:r>
      <w:r>
        <w:rPr>
          <w:color w:val="000000"/>
        </w:rPr>
        <w:t xml:space="preserve">Good, you’re awake. I thought you should see this.” He father looked to Arthur and Jake and they pulled out knives and cut the hamstrings of both women. They screamed and wept as they were cut, but they were unable to do anything about it. Then the ropes that held them to the rafter were cut, and they fell, unable to stop themselves, and flopped on the floor, trying to stand, but unable to move their legs. They were picked up one at a time and placed in the huge copper pot that had been sitting, mostly ignored, over the pile of wood just outside the barn. After both girls were seated inside and weeping could be heard from within the pot, Jim and Steve dumped a basket full of fresh cut vegetables over them. As the realization of what was going to happen came over Penny, she moaned and shook her head. Begging her father and the rest of them not to. Then a boiler was wheeled over, it’s spout lined up over the pot. </w:t>
      </w:r>
    </w:p>
    <w:p>
      <w:pPr>
        <w:pStyle w:val="Normal"/>
        <w:ind w:firstLine="720"/>
        <w:rPr>
          <w:color w:val="000000"/>
        </w:rPr>
      </w:pPr>
      <w:r>
        <w:rPr>
          <w:color w:val="000000"/>
        </w:rPr>
        <w:t xml:space="preserve">When the two women inside saw it, they began to scream and beg. The metal was glowing red from the probably days it had been over the fire. Then Arthur waved, presumably at his daughter, and pulled the cord, opening the valve and allowing the superheated water to pour down the chute. The scream that came from within was the worst sound that Penny had ever heard and she knew it would haunt her the rest of her short life. They had no time to draw breath as the hellishly hot water poured over them, blistering their flesh and boiling the skin from their bones. Then it was cut off, as suddenly as it began. After a few moments, Arthur lit the wood under the pot and Steve skimmed a reddish brown foam off the top of the pot. ‘Blood.’ Penny thought to herself. Then he reached in with a ladle and lifted out a mass of sodden blonde hair, still attached to the scalp, Penny saw, and dropped it into a trash can. Next came a mop of short brown hair, and Penny wept anew as Karens hair was dropped into the can. She watched her town turn her friends -no, her lovers- into soup and scoop out bones and shriveled skin and intestines. The smell that came from the pot was at once horrible and at the same time sickeningly delicious. </w:t>
      </w:r>
    </w:p>
    <w:p>
      <w:pPr>
        <w:pStyle w:val="Normal"/>
        <w:ind w:firstLine="720"/>
        <w:rPr>
          <w:color w:val="000000"/>
        </w:rPr>
      </w:pPr>
      <w:r>
        <w:rPr>
          <w:color w:val="000000"/>
        </w:rPr>
        <w:t xml:space="preserve">Then her father slid something up the spitting pole. Penny looked down to see what it was. It was the turning post. This was skewered into the pigs body cavity to keep it from spinning around the pole. She felt it slide into her pussy, colder than the ice they had shoved into her two or three days ago. Then it pierced her cervix, and she screamed. Then her father stood back and gave it a kick, pushing the mounting rod up against her pussy lips and spearing the point thru her uterus and into her abdomen. This brought her scream to a crashing halt. She just gasped as her father stepped forward and tightened the thumbscrews, to keep the post from sliding back out. Then he began to chop her hair off close to her head with his knife.  Penny knew what was coming, and knew her dying would make that of her friends look like bliss. </w:t>
      </w:r>
    </w:p>
    <w:p>
      <w:pPr>
        <w:pStyle w:val="Normal"/>
        <w:ind w:firstLine="720"/>
        <w:rPr>
          <w:color w:val="000000"/>
        </w:rPr>
      </w:pPr>
      <w:r>
        <w:rPr>
          <w:color w:val="000000"/>
        </w:rPr>
        <w:t>Her father roasted a pig every year. It never burned, never blackened. Just got a juicy golden brown. She had always looked forward to that day. But now she knew how the pig felt. She regained her breath when he stabbed the huge needle of the beef injector into her tits. First the right, then the left. Right thru the center of her red, sore nipples. Then again into each of her ass cheeks and thighs. A smaller syringe was used on her pussy lips. They were swollen and painful when he was done. And her breasts were stretched tight and heavy with new fluid. As this was going on, Jim fished two skulls out of the pot and brought them over and set them on the hood of the beat up Mercedes. Penny only stared at the empty eye sockets, the loss of her lovers like a pang deep inside her. Her pussy ached for their mouths and she squirmed against the turning post till she came one final time. The men washed the blood and shit and piss off of her body with hot water and sponges till she was cleaner than she had been in days. Then her father and Arthur put her over the fir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color w:val="000000"/>
        </w:rPr>
      </w:pPr>
      <w:r>
        <w:rPr>
          <w:color w:val="000000"/>
        </w:rPr>
        <w:t>Penny lasted for half an hour before the heat made her pass out. She begged and pleaded. Screamed and finally, when the heat started to effect her brain, just babble. She talked to Karen and Nena, her mother and her murdering father. And she screamed again when they injected her wilting tits with more of the basting fluid. Her bowels and bladder let go and she dropped shit into the fire and sprayed Jim with her hot piss. She threw up and the half digested penis of Otis the store clerk along with chunks of ham and the lining of her stomach sizzled on the fire, before being scooped away. It felt like an eternity over the flame. And when darkness came, she was grateful.</w:t>
      </w:r>
    </w:p>
    <w:p>
      <w:pPr>
        <w:pStyle w:val="Normal"/>
        <w:ind w:firstLine="720"/>
        <w:rPr>
          <w:color w:val="000000"/>
        </w:rPr>
      </w:pPr>
      <w:r>
        <w:rPr>
          <w:color w:val="000000"/>
        </w:rPr>
        <w:t xml:space="preserve"> </w:t>
      </w:r>
      <w:r>
        <w:rPr>
          <w:color w:val="000000"/>
        </w:rPr>
        <w:t>They kept her basted and turned her constantly, like a rotisserie. Four hours later she was done. Her skin was a juicy golden brown and her hair didn’t even singe. They removed the post and cut the ropes and laid her out on the great table behind the barn. An apple was placed in her mouth and she was surrounded with fruits and vegetables. Cloves studded her still juicy breasts and the lips of her pussy. Her eyes, still clear despite the heat, stared up into the noon sun as the glaze was melted over her skin and she was gutted and stuffed. Her choice organs, the liver, heart, etc, were placed on platters for serving and the rest was thrown into the slop bucket for the pigs. Then all was ready and the town gathered around.</w:t>
      </w:r>
    </w:p>
    <w:p>
      <w:pPr>
        <w:pStyle w:val="Normal"/>
        <w:ind w:firstLine="720"/>
        <w:rPr>
          <w:color w:val="000000"/>
        </w:rPr>
      </w:pPr>
      <w:r>
        <w:rPr>
          <w:color w:val="000000"/>
        </w:rPr>
        <w:t xml:space="preserve"> </w:t>
      </w:r>
      <w:r>
        <w:rPr>
          <w:color w:val="000000"/>
        </w:rPr>
        <w:t xml:space="preserve">Tod gave thanks for this bountiful feast and Merle carved the roast. He served himself his daughters tender young cunt and her right tit. Tod got the left one and a slice of the right ass cheek. There was plenty of soup and meat for everyone, and everyone ate their fill. Her head was boiled in a pot and the skull was placed with all the rest, in the root cellar of the old church.  They had been doing this since their forefathers settled this town and a drought killed all the crops. They usually subsisted on hitch hikers and speeders. But when times were lean or when a girl tried to leave the town, they had to resort to their home grown stock. The first had been native American women, kidnaped whenever possible. But soon those had all died off or moved on. There were thousands of bones all told, buried under the fields and homes of Harmony, Iowa, but most people would never know, it doesn’t exist on any map. No real roads lead into or out of town, just an old farm trail. And they like it that way. No one know they exist and no one can try to stop their feast days. </w:t>
      </w:r>
    </w:p>
    <w:p>
      <w:pPr>
        <w:pStyle w:val="Normal"/>
        <w:ind w:firstLine="720"/>
        <w:rPr>
          <w:color w:val="000000"/>
        </w:rPr>
      </w:pPr>
      <w:r>
        <w:rPr>
          <w:color w:val="000000"/>
        </w:rPr>
        <w:t>That evening a faded blue Dodge pulled to a stop in the front of the courthouse, a young man gout out and walked around the car. Opening the door he took the infant from the pretty young woman inside and helped her out. She took the baby back and looked around. As she took in the quaint little town, so unlike Kansas city, she freed her breast and held the infant to it.</w:t>
      </w:r>
    </w:p>
    <w:p>
      <w:pPr>
        <w:pStyle w:val="Normal"/>
        <w:ind w:firstLine="720"/>
        <w:rPr>
          <w:color w:val="000000"/>
        </w:rPr>
      </w:pPr>
      <w:r>
        <w:rPr>
          <w:color w:val="000000"/>
        </w:rPr>
        <w:t>“</w:t>
      </w:r>
      <w:r>
        <w:rPr>
          <w:color w:val="000000"/>
        </w:rPr>
        <w:t>So this is where you’re from, Brandon?”</w:t>
      </w:r>
    </w:p>
    <w:p>
      <w:pPr>
        <w:pStyle w:val="Normal"/>
        <w:ind w:firstLine="720"/>
        <w:rPr>
          <w:color w:val="000000"/>
        </w:rPr>
      </w:pPr>
      <w:r>
        <w:rPr>
          <w:color w:val="000000"/>
        </w:rPr>
        <w:t>“</w:t>
      </w:r>
      <w:r>
        <w:rPr>
          <w:color w:val="000000"/>
        </w:rPr>
        <w:t>Yeah, my dad is the town sheriff. I’m an only child. A lot of the land around here will be mine someday. C’mon. I want dad to meet you and Emi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color w:val="000000"/>
        </w:rPr>
      </w:pPr>
      <w:r>
        <w:rPr>
          <w:color w:val="000000"/>
        </w:rPr>
        <w:t>And so ends the story of Penny and her lovers. Don’t you just love small towns!</w:t>
      </w:r>
    </w:p>
    <w:p>
      <w:pPr>
        <w:pStyle w:val="Normal"/>
        <w:rPr>
          <w:color w:val="000000"/>
        </w:rPr>
      </w:pPr>
      <w:r>
        <w:rPr>
          <w:color w:val="000000"/>
        </w:rPr>
      </w:r>
    </w:p>
    <w:p>
      <w:pPr>
        <w:pStyle w:val="Normal"/>
        <w:rPr>
          <w:color w:val="000000"/>
        </w:rPr>
      </w:pPr>
      <w:r>
        <w:rPr>
          <w:color w:val="000000"/>
        </w:rPr>
      </w:r>
    </w:p>
    <w:p>
      <w:pPr>
        <w:pStyle w:val="Normal"/>
        <w:tabs>
          <w:tab w:val="clear" w:pos="720"/>
          <w:tab w:val="center" w:pos="4680" w:leader="none"/>
        </w:tabs>
        <w:rPr>
          <w:color w:val="000000"/>
        </w:rPr>
      </w:pPr>
      <w:r>
        <w:rPr>
          <w:color w:val="000000"/>
        </w:rPr>
        <w:tab/>
        <w:t>This work inspired by the art of Dolcett.</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17:00Z</dcterms:created>
  <dc:creator>Barb</dc:creator>
  <dc:description/>
  <dc:language>en-US</dc:language>
  <cp:lastModifiedBy>Barb</cp:lastModifiedBy>
  <dcterms:modified xsi:type="dcterms:W3CDTF">2005-06-20T18:17:00Z</dcterms:modified>
  <cp:revision>2</cp:revision>
  <dc:subject/>
  <dc:title/>
</cp:coreProperties>
</file>