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ollowing is a work of fiction, it is in no way true and should not be thought of as true. It is fantasy only. For comments please contact me at: </w:t>
      </w:r>
      <w:hyperlink r:id="rId2">
        <w:r>
          <w:rPr>
            <w:rStyle w:val="InternetLink"/>
          </w:rPr>
          <w:t>LaurieLynn13@yahoo.com</w:t>
        </w:r>
      </w:hyperlink>
    </w:p>
    <w:p>
      <w:pPr>
        <w:pStyle w:val="Normal"/>
        <w:rPr/>
      </w:pPr>
      <w:r>
        <w:rPr/>
        <w:t xml:space="preserve">None of this story should be changed or altered, feel free to repost but only in its entirety.        </w:t>
      </w:r>
    </w:p>
    <w:p>
      <w:pPr>
        <w:pStyle w:val="Normal"/>
        <w:rPr/>
      </w:pPr>
      <w:r>
        <w:rPr/>
      </w:r>
    </w:p>
    <w:p>
      <w:pPr>
        <w:pStyle w:val="Normal"/>
        <w:rPr/>
      </w:pPr>
      <w:r>
        <w:rPr/>
        <w:t>Melody</w:t>
      </w:r>
    </w:p>
    <w:p>
      <w:pPr>
        <w:pStyle w:val="Normal"/>
        <w:rPr/>
      </w:pPr>
      <w:r>
        <w:rPr/>
        <w:t xml:space="preserve"> </w:t>
      </w:r>
      <w:r>
        <w:rPr/>
        <w:t>(oral, anal, rimming, pedo, Mf)</w:t>
      </w:r>
    </w:p>
    <w:p>
      <w:pPr>
        <w:pStyle w:val="Normal"/>
        <w:rPr/>
      </w:pPr>
      <w:r>
        <w:rPr/>
      </w:r>
    </w:p>
    <w:p>
      <w:pPr>
        <w:pStyle w:val="Normal"/>
        <w:rPr/>
      </w:pPr>
      <w:r>
        <w:rPr/>
      </w:r>
    </w:p>
    <w:p>
      <w:pPr>
        <w:pStyle w:val="Normal"/>
        <w:rPr/>
      </w:pPr>
      <w:r>
        <w:rPr/>
      </w:r>
    </w:p>
    <w:p>
      <w:pPr>
        <w:pStyle w:val="Normal"/>
        <w:rPr/>
      </w:pPr>
      <w:r>
        <w:rPr/>
        <w:t xml:space="preserve">   </w:t>
      </w:r>
      <w:r>
        <w:rPr/>
        <w:t xml:space="preserve">I watched the child from afar as she ambled aimlessly along the walkway, from the appearance of her demeanor I could tell she was either lost, or in the midst of some internal turmoil. She walked a bit then stared off into space, disillusioned or depressed over some trivial aspect of her life. After some period of time she sat down upon an adjacent bench perpendicular to my own. She was dressed in a pair of dark blue jeans, an apricot colored t-shirt, and she wore a white pair of Nikes tennis shoes. Her hair was a dark, almost black color. It flowed from her head to below her shoulders in a cascade of sensual softness. Her eyes too were dark although she cast a disparaging glance towards the ground I saw that they were a dark brown almost chestnut color. She stood about 4ft tall and was of ample proportions for a preteen adolescent. Her breasts had not yet developed but clearly I could see that she would someday be a beautiful woman. Her ass too was undeveloped but rather sensual in her prepubescent state. The child appeared to be about 6 or 7 yrs. of age no more no less. </w:t>
      </w:r>
    </w:p>
    <w:p>
      <w:pPr>
        <w:pStyle w:val="Normal"/>
        <w:rPr/>
      </w:pPr>
      <w:r>
        <w:rPr/>
        <w:t xml:space="preserve">   </w:t>
      </w:r>
      <w:r>
        <w:rPr/>
        <w:t>After a short period of time she glanced up and smiled in my direction, I found myself somewhat embarrassed for the fact I had gotten caught staring at this child. I too smiled back with a sympathetic look. I desired this child in a most inappropriate way and in my mind I was contemplating how I would approach her and seduce the unsuspecting child. All of this was quickly forgotten as she approached me and asked me the time. “Why it’s 11:00 am sweetheart” I stated in a matter of fact way. “Are you lost or is something bothering you?” I asked. “No my parents are arguing and I became upset and decided to go for a walk” she said.</w:t>
      </w:r>
    </w:p>
    <w:p>
      <w:pPr>
        <w:pStyle w:val="Normal"/>
        <w:rPr/>
      </w:pPr>
      <w:r>
        <w:rPr/>
        <w:t xml:space="preserve">   “</w:t>
      </w:r>
      <w:r>
        <w:rPr/>
        <w:t xml:space="preserve">Why don’t you come over to my place and we’ll have a ‘Coke’ and talk?” I asked. She replied “Are you sure it’s ok?” I stated “Sure I’d love the company.” So along we went back to my little abode I called home, after escorting her inside we proceeded to the couch where we sat down together. She was shy at first as we talked about different things; I listened as she talked about her home life and her parents and how they always argued about one thing or another. I put my arm around her and she smiled at me, as only a child could do. I told her how beautiful she was and I began rubbing her back, she obviously did not mind my overly aggressive demeanor I found out her name was Melody and she was indeed 7 yrs. old. She began to relax from my gentle caress. My hand moved to the front and gently grazed her flat chest; I rubbed up and down until finally my hand was on her chest. I rubbed through the fabric, my fingers exploring her small nipples which had become a bit more erect and began to show through the thin t-shirt. She seemed to enjoy the stimulation of her yet undeveloped breasts and made no attempt to stop me. I asked Melody if she would like to play an adult game, she gladly said “yes.” I said “I would love to be able to give you much more pleasure if I could, nothing you have to be afraid of.” She smiled at me with those lovely innocent eyes, anxious to please me it seemed, so I proceeded with my aggressive behavior. I wanted to see just how far this little girl would go so I asked “why don’t you remove your clothing and relax?” She was obviously perplexed by this question and hesitated. I simply said “It will help us to become more comfortable and besides you’re so lovely I want to see you in all your glory, you don’t have to be scared as we are all naked at some time and it’s not a bad thing. I want to teach you what two people do when they care about one another as I do for you. We’re going to play some games that I think you will find most enjoyable.” </w:t>
      </w:r>
    </w:p>
    <w:p>
      <w:pPr>
        <w:pStyle w:val="Normal"/>
        <w:rPr/>
      </w:pPr>
      <w:r>
        <w:rPr/>
        <w:t>Melody stood up and slowly removed her shirt, because of her age she did not wear a bra and her smallish pink nipples were soon exposed the chill in my apartment quickly caused them to become stiffened and perk. She then unsnapped and unzipped her blue jeans and slowly pulled the down exposing her white, coltish like legs. Her panties were a white cotton type with small pink flowers. After her pants were removed I asked her to come to me and stand before me. She did as she was directed; I put my hands in the elastic of her panties and pulled them downwards revealing her underdeveloped sex. After she stepped out of her panties I had her lay back on the couch I sat on the floor before her and pushed her legs up until her feet were next to her head. Her hairless vagina and her tiny pink anus were then exposed to me in their entirety. I leaned forward and using my thumb and forefinger I opened up the child’s virginal pussy, spreading it open exposing her extremely small clitoris enclosed in the folds of her underdeveloped vagina. I then leaned forward and enjoyed the smell of her pussy, the scent was somewhat different from what I was accustomed to from my older lovers, but nonetheless delicious and enticing. I leaned forward even closer and using my tongue licked from above her anus upwards to her clitoris, I licked in a circular way on her smallish clitoris my licks becoming smaller and smaller until I encompassed her underdeveloped love button. The saliva from my licks ran from her smallish slit down to her extremely small hole leading to her untouched ass.</w:t>
      </w:r>
    </w:p>
    <w:p>
      <w:pPr>
        <w:pStyle w:val="Normal"/>
        <w:rPr/>
      </w:pPr>
      <w:r>
        <w:rPr/>
        <w:t xml:space="preserve">   </w:t>
      </w:r>
      <w:r>
        <w:rPr/>
        <w:t>I took my finger and using the natural lubricant from her vagina and my saliva I caressed with tenderness her back door. I pushed at the resistant opening until my fingertip was inserted only a millimeter or two into the tight virginal hole.</w:t>
      </w:r>
    </w:p>
    <w:p>
      <w:pPr>
        <w:pStyle w:val="Normal"/>
        <w:rPr/>
      </w:pPr>
      <w:r>
        <w:rPr/>
        <w:t>Melody arched her back and moaned obviously enjoying this new form of play. I too enjoyed this immensely; my penis became very hard and was in dire need of sexual release. I removed my slippery finger from Melody’s anus and I then removed my clothing, lastly I pulled my underwear down revealing my large staff, blood engorged and already leaking pre-cum. Melody stared at my stiffened member with the awe and innocent curiosity only a child can possess. I then asked Melody to turn over and put her head on the couch and allow me access to her enticing ass. She quickly slid off the couch and pushed her face into the cushions and raised her ass to me as if inviting me to pleasure her more.</w:t>
      </w:r>
    </w:p>
    <w:p>
      <w:pPr>
        <w:pStyle w:val="Normal"/>
        <w:rPr/>
      </w:pPr>
      <w:r>
        <w:rPr/>
        <w:t xml:space="preserve">   </w:t>
      </w:r>
      <w:r>
        <w:rPr/>
        <w:t>I stroked my hard cock enticing more pre-cum to leak from the purplish head. I stared with unbridled lust at the child’s virginal untouched slit the tiny clitoris poking its head from the folds of her pussy; obviously it had become enlarged from my stimulation. I didn’t know a child of her age could become sexually excited but it was obvious she was indeed beginning to secrete moisture from her smallish, tight looking pussy.</w:t>
      </w:r>
    </w:p>
    <w:p>
      <w:pPr>
        <w:pStyle w:val="Normal"/>
        <w:rPr/>
      </w:pPr>
      <w:r>
        <w:rPr/>
        <w:t>I ran my finger over the head of my cock collecting the glistening clear pre-cum from the piss slit of my cock, I then raised Melody’s head  upwards and tilted it towards me, with my other hand I used my fingers to open her small mouth. I pushed my finger with the glistening, clear, pre-cum into her mouth. She seemed perplexed by what I was doing, I ran my finger across her velvety tongue spreading the pre-cum across it. I told her to savor the taste and enjoy it as it was a prelude to more to come. After removing my finger she closed her mouth and swallowed my treat I had given her. Her facial expression indicated her uncertainty to the salty unfamiliar taste. She smiled her innocent look, and I leaned forward and kissed her delicate lips, with my fingers I opened her mouth again and pushed my tongue into her mouth. I quickly found her tongue and together our tongues intertwined with each other. I sucked her small tongue into my mouth, the faint taste of my pre-cum still lingered upon her stiffened but pliable tongue. We kissed this way for a while enjoying the enticing foreplay of our saliva filled kisses. I broke off our kiss and using my hand I gently pushed her head back down upon the cushions.</w:t>
      </w:r>
    </w:p>
    <w:p>
      <w:pPr>
        <w:pStyle w:val="Normal"/>
        <w:rPr/>
      </w:pPr>
      <w:r>
        <w:rPr/>
        <w:t>I sat back down on the carpeted floor and grasped each of her small feet and pushed them as far apart as I could, her legs parted and her vagina and anus were even more greatly exposed to my eager lust filled eyes. Using my thumbs I pulled apart her ass cheeks and leaning forward I gazed at her anus. I leaned forward and put my mouth on her asshole and pushed my tongue at the tight opening it was resilient to my incessant probing. I could feel Melody shiver as I tongued and explored her tight backdoor hole. After my continued tongue licks her tight asshole begin to relax and I was able to penetrate it a little, her tight sphincter muscles closed in on my incessant tongue. I removed my tongue from the child’s asshole and gently placed my forefinger at the entrance, I pushed and my finger slowly with the help of my liberal amounts of spit I had applied to the tightened hole pressed inwards. Melody’s anus slowly relaxed and accepted this new but strange experience. The ring muscles of her anus were extremely tight but with gentleness and perseverance my didget wormed its way into the tight canal. I pushed and watched with excitement as my finger entered the child’s ass merely an inch, I felt the ass muscles tighten around my exploring finger, and I could feel the velvety walls of her butt canal.</w:t>
      </w:r>
    </w:p>
    <w:p>
      <w:pPr>
        <w:pStyle w:val="Normal"/>
        <w:rPr/>
      </w:pPr>
      <w:r>
        <w:rPr/>
        <w:t>I pushed some more and my finger, wet with spit and natural lubricants slid with great resistance into the virginal hole, finally it was all the way in and I could feel around, exploring inside of the preteen’s child-like rear. I touched her prostate gland and rubbed it causing the small girl to moan loudly and she pushed backwards enticing my exploring finger even further into her hole. It was obvious she was enjoying this adult game we were playing by her heavy labored breathing and the clenching of her ass muscles around my finger. I slowly moved my finger from deep inside back out until only a quarter inch of my finger was enclosed in her tight butt. I then pushed it back in and repeated with my withdraw and then again my exploring finger sank back deep into her bowels. I then decided to open her up some more now that her ass had become accustomed to the strange new intrusion of my probing didget. I removed my finger and reached over onto the coffee table and picked up a container of lubricating gel I kept nearby. After gingerly applying some to my fingers I poured some more onto Melody’s ass crack the slippery lubricant seeped down over her pink, slightly red anus. The young girl shivered at the coolness of the liquid but kept her head pushed into the cushions, her hair spread out over her head cascading onto the couch.</w:t>
      </w:r>
    </w:p>
    <w:p>
      <w:pPr>
        <w:pStyle w:val="Normal"/>
        <w:rPr/>
      </w:pPr>
      <w:r>
        <w:rPr/>
        <w:t xml:space="preserve">   </w:t>
      </w:r>
      <w:r>
        <w:rPr/>
        <w:t>With my the two fingers of my left hand I spread open the child’s buttocks and with my other hand I placed my two fingers at the entrance of her asshole, I pushed and with some resilience my two fingers entered Melody’s ass I could feel the extreme tightness of her clenched, vice-like anal canal. I finger fucked her ass with my two fingers and spread the lube into her butt, in and out I went until I knew it was ready for the next new experience I was about to bestow upon this unsuspecting child.</w:t>
      </w:r>
    </w:p>
    <w:p>
      <w:pPr>
        <w:pStyle w:val="Normal"/>
        <w:rPr/>
      </w:pPr>
      <w:r>
        <w:rPr/>
        <w:t xml:space="preserve">   </w:t>
      </w:r>
      <w:r>
        <w:rPr/>
        <w:t>I rubbed my still leaking cock with the lubricant, it was already as large as it could possibly become and more than ready to experience the joys of anal sex with this unsuspecting adolescent. After once again spreading the little girls butt cheeks I placed the head of my anxious cock against the sphincter muscles. Little Melody looked over her shoulder at me as she felt the hard penis touch her unsuspecting ass. I put a finger to my lips as if to tell her to be silent all was going to be fine. Melody bit her lower lip and watched as I straddled her ass and pushed my hard cock against the entrance. I eased my cock against the hole increasing the pressure until with a popping sound the head pushed into her asshole with a suddenness that was totally unexpected to me. Melody’s ass tightened around the head of my cock in an almost painful but delightful way. I remained motionless as her small ass canal became accustomed to this new intrusion. Melody’s face had turned a crimson like color and tears had formed at the corners of her eyes, she knew what was about to happen. Now that my cock had entered the child’s anus my hands were free, I reached up and with both hands caressed and lightly pinched her stiff nipples feeling them become even perkier with my stimulation. Melody sighed and again pushed her head down into the cushions now resigned to the fact she was quickly going to lose the virginity in her tight asshole.</w:t>
      </w:r>
    </w:p>
    <w:p>
      <w:pPr>
        <w:pStyle w:val="Normal"/>
        <w:rPr/>
      </w:pPr>
      <w:r>
        <w:rPr/>
        <w:t xml:space="preserve">   </w:t>
      </w:r>
      <w:r>
        <w:rPr/>
        <w:t>I pushed my hips forward and my cock slid slowly into the dark depths of her bowels, my balls after some time came into contact with her moist pussy as my cock sank ever so deep into her most secret of places. My cock touched the back of her ass and Melody let out an almost unintelligible scream as I slowly begin the motions of fucking this child for the first time. Back and forth I went, in and out pulling my cock almost out and then sinking it back in, my cum feeled balls slapping against her tiny vagina. I could feel the urge to cum slowly going through my body I slowed down my thrusts until I finally stopped totally. I pulled my cock from her anus and then grasped Melody by her hair and gently pulled her from the cushions, using my thumb I opened her small mouth. I layed her onto the carpet and pushed my cock into her mouth and begin to tightly stroke it until I felt my orgasm flowing up my shaft, I pushed my cock down into her throat and watched as rope like streams of white cum exploded from my cock head and filled young Melody’s mouth. She choked and I quickly removed my spent cock from her mouth and forced her mouth shut with my hands, leaving her no choice but to swallow the salty cum treat I had given her. I pinched her nostrils and watched as she tried to spit out the unfamiliar, acrid, white liquid that filled her mouth some of which had already trickled down her unsuspecting, resistant throat. Finally knowing she had no choice she swallowed the cum, but not before I watched her face redden with embarrassment and humiliation at this foul new liquid that was forced upon her, with tearful eyes and a pleading look young Melody swallowed my cum, tasting the snot like substance and fecal acrid taste of her bowels as it slid down her throat.</w:t>
      </w:r>
    </w:p>
    <w:p>
      <w:pPr>
        <w:pStyle w:val="Normal"/>
        <w:rPr/>
      </w:pPr>
      <w:r>
        <w:rPr/>
        <w:t xml:space="preserve">   </w:t>
      </w:r>
      <w:r>
        <w:rPr/>
        <w:t>I allowed the child to breathe once again and she opened her mouth to show me she had swallowed it all, I was very happy with my new found lover.</w:t>
      </w:r>
    </w:p>
    <w:p>
      <w:pPr>
        <w:pStyle w:val="Normal"/>
        <w:rPr/>
      </w:pPr>
      <w:r>
        <w:rPr/>
        <w:t>I had many fun-filled events for my new preteen sweetheart, some of which would surely cause her much discomfort and embarrassment.</w:t>
      </w:r>
    </w:p>
    <w:p>
      <w:pPr>
        <w:pStyle w:val="Normal"/>
        <w:rPr/>
      </w:pPr>
      <w:r>
        <w:rPr/>
        <w:t>I placed my hand under her chin and forced her to gaze upwards at me. I told her how much I loved her and in order to love someone you have to do things that at first seem dirty or uncomfortable, but afterwards what seems nasty is actually fun and exciting.</w:t>
      </w:r>
    </w:p>
    <w:p>
      <w:pPr>
        <w:pStyle w:val="Normal"/>
        <w:rPr/>
      </w:pPr>
      <w:r>
        <w:rPr/>
      </w:r>
    </w:p>
    <w:p>
      <w:pPr>
        <w:pStyle w:val="Normal"/>
        <w:rPr/>
      </w:pPr>
      <w:r>
        <w:rPr/>
      </w:r>
    </w:p>
    <w:p>
      <w:pPr>
        <w:pStyle w:val="Normal"/>
        <w:rPr/>
      </w:pPr>
      <w:r>
        <w:rPr/>
        <w:t xml:space="preserve">                                                           </w:t>
      </w:r>
      <w:r>
        <w:rPr/>
        <w:t>( 2.)</w:t>
      </w:r>
    </w:p>
    <w:p>
      <w:pPr>
        <w:pStyle w:val="Normal"/>
        <w:rPr/>
      </w:pPr>
      <w:r>
        <w:rPr/>
        <w:t xml:space="preserve">                                              </w:t>
      </w:r>
      <w:r>
        <w:rPr/>
        <w:t>More fun and games.</w:t>
      </w:r>
    </w:p>
    <w:p>
      <w:pPr>
        <w:pStyle w:val="Normal"/>
        <w:rPr/>
      </w:pPr>
      <w:r>
        <w:rPr/>
        <w:t xml:space="preserve">   </w:t>
      </w:r>
    </w:p>
    <w:p>
      <w:pPr>
        <w:pStyle w:val="Normal"/>
        <w:rPr/>
      </w:pPr>
      <w:r>
        <w:rPr/>
      </w:r>
    </w:p>
    <w:p>
      <w:pPr>
        <w:pStyle w:val="Normal"/>
        <w:rPr/>
      </w:pPr>
      <w:r>
        <w:rPr/>
        <w:t xml:space="preserve">   </w:t>
      </w:r>
      <w:r>
        <w:rPr/>
        <w:t>I gave Melody a drink of cola and caressed her now nude body, tiny sweat beads had accumulated across her forehead. After a short time in which I reassured her she became more comfortable. I was anxious to introduce this child to new and different things, all of which made my cock twitch with anticipation. I could feel my semi-placid cock again begin to harden at the thoughts that had entered my mind.</w:t>
      </w:r>
    </w:p>
    <w:p>
      <w:pPr>
        <w:pStyle w:val="Normal"/>
        <w:rPr/>
      </w:pPr>
      <w:r>
        <w:rPr/>
        <w:t xml:space="preserve">   “</w:t>
      </w:r>
      <w:r>
        <w:rPr/>
        <w:t>Would you like to give me pleasure too Melody?” I asked my new lover. “Sure” she replied without hesitation. I guided her into my small bedroom and directed her to sit on the bed. “We’re going to do something really nasty but fun sweetheart, ok?” She watched me with curiosity as I kneeled at the end of the bed my legs on the floor and my head and arms on the bed. I told Melody to come around from behind and to kneel behind me. After she had positioned herself behind me I instructed her as to what she should do. “I want you to kiss my rear Melody.” “What!?” she exclaimed out loud. “That’s nasty, that’s where you poop out of.” I explained that it was very clean and it’s what people who love each other very much do. She seemed very unsure of herself but eventually leaned forward. I instructed her to spread my asscheeks with her hands. I felt her small hands as they slowly grasped my buttocks and pulled them apart exposing my crinkled rosebud. She stared a while at my rear entrance then with some hesitation she moved her face forward until I could feel her hot breath on my ass. Carefully she placed her mouth on my anal opening. I told her to kiss it at first, and I began to feel the light caresses of her lips as she kissed on my anus, the kisses were quick but delightful. After a while of short kisses I instructed her on what I desire. “I want you to place the tip of your tongue against my hole and push.” She hesitated at first but then gingerly she opened her mouth and her small tongue slid out and touched my anus shivers ran up my spine as this little 7 yr. old girl began to tongue fuck my asshole. She made little circles around the hole and then stiffened her tongue and pushed it at the entrance. My cock was pouring out the pre-cum onto the sheets as she probed deeper into my back door. I allowed my sphincter muscles to loosen up allowing her to slide her tongue deep into my anal canal. My ring muscles tightened onto her tongue as she explored my nether regions. She would pull her tongue out then slowly push it back in, licking and sucking on my anus. Finally I couldn’t take it anymore and told her to stop. She pulled her tongue from out of my asshole and looked up at me wondering what I had in mind next.</w:t>
      </w:r>
    </w:p>
    <w:p>
      <w:pPr>
        <w:pStyle w:val="Normal"/>
        <w:rPr/>
      </w:pPr>
      <w:r>
        <w:rPr/>
        <w:t xml:space="preserve">   “</w:t>
      </w:r>
      <w:r>
        <w:rPr/>
        <w:t>I want you to jack me off now Melody.” I said to the sweet girl “I don’t know how.” She stated. “Grasp my cock with your hand and stroke it up and down the shaft.” I replied. Her little hand took hold of my hard cock and began to stroke it up and down. The pre-cum that had leaked from my piss slit ran down the shaft providing lubrication for the young girl to use while masturbating me. I reached over onto the table and retrieved a small empty drinking glass. I then handed it to Melody and told her to squirt the cum into the cup when I tell her to. After several minutes of her masturbating my hard cock I began to feel my orgasm beginning. I told her to place the head of my cock into the glass while continuing to masturbate me. She did as she was told just in time for the first hot jets of white cum erupted from my shaft. The small glass began to fill with the cum filling it a 3</w:t>
      </w:r>
      <w:r>
        <w:rPr>
          <w:vertAlign w:val="superscript"/>
        </w:rPr>
        <w:t>rd</w:t>
      </w:r>
      <w:r>
        <w:rPr/>
        <w:t xml:space="preserve"> of the way up. After the last bit trickled out I had Melody sit down again onto the bed. I placed the rim of the glass to her mouth and slowly tilted it at an angle so the white cum would empty into her mouth. She opened her mouth slightly and accepted the salty treat. The cum poured into her mouth and onto her small tongue. She smiled as she sat the now empty glass back down. She opened her mouth and I could see it was quite full, I watched as she swallowed the gob like fluid down her throat. It seemed as though she was becoming accustomed to eating cum.</w:t>
      </w:r>
    </w:p>
    <w:p>
      <w:pPr>
        <w:pStyle w:val="Normal"/>
        <w:rPr/>
      </w:pPr>
      <w:r>
        <w:rPr/>
      </w:r>
    </w:p>
    <w:p>
      <w:pPr>
        <w:pStyle w:val="Normal"/>
        <w:rPr/>
      </w:pPr>
      <w:r>
        <w:rPr/>
        <w:t>Coming soon: Melody loses her virginity and introduction to watersports.</w:t>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ieLynn13@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20:14:00Z</dcterms:created>
  <dc:creator>alabstaff</dc:creator>
  <dc:description/>
  <cp:keywords/>
  <dc:language>en-US</dc:language>
  <cp:lastModifiedBy>alabstaff</cp:lastModifiedBy>
  <cp:lastPrinted>2005-01-24T15:17:00Z</cp:lastPrinted>
  <dcterms:modified xsi:type="dcterms:W3CDTF">2005-02-17T23:45:00Z</dcterms:modified>
  <cp:revision>14</cp:revision>
  <dc:subject/>
  <dc:title>I watched the child from afar as she ambled aimlessly along the walkway, from the appearance of her demeanor I could tell she was either lost, or in the midst of some internal turmoil</dc:title>
</cp:coreProperties>
</file>