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Witch Sister</w:t>
        <w:tab/>
        <w:tab/>
        <w:tab/>
        <w:tab/>
        <w:tab/>
        <w:tab/>
        <w:tab/>
        <w:tab/>
        <w:tab/>
        <w:t>21 January 2012</w:t>
      </w:r>
    </w:p>
    <w:p>
      <w:pPr>
        <w:pStyle w:val="EmailSignature"/>
        <w:spacing w:before="0" w:after="120"/>
        <w:rPr>
          <w:i/>
          <w:i/>
        </w:rPr>
      </w:pPr>
      <w:r>
        <w:rPr>
          <w:i/>
        </w:rPr>
        <w:t xml:space="preserve">Send comments to </w:t>
      </w:r>
      <w:hyperlink r:id="rId2">
        <w:r>
          <w:rPr>
            <w:rStyle w:val="InternetLink"/>
            <w:i/>
            <w:color w:val="3366FF"/>
          </w:rPr>
          <w:t>cpwm_kenna@hotmail.com</w:t>
        </w:r>
      </w:hyperlink>
      <w:r>
        <w:rPr>
          <w:i/>
        </w:rPr>
        <w:t xml:space="preserve">. Feel free to repost this story, with proper credit given to the author (copyright and all, you know), in any forum where it will be appreciated and money is not involved. Fixed a few typos and this is my new email. If you have an undated copy or one dated earlier than this, replace it with this one and repost wherever you posted.  Please. </w:t>
      </w:r>
    </w:p>
    <w:p>
      <w:pPr>
        <w:pStyle w:val="Normal"/>
        <w:numPr>
          <w:ilvl w:val="0"/>
          <w:numId w:val="0"/>
        </w:numPr>
        <w:spacing w:before="0" w:after="120"/>
        <w:outlineLvl w:val="0"/>
        <w:rPr/>
      </w:pPr>
      <w:r>
        <w:rPr/>
        <w:t>By Kenna</w:t>
      </w:r>
    </w:p>
    <w:p>
      <w:pPr>
        <w:pStyle w:val="Normal"/>
        <w:spacing w:before="0" w:after="120"/>
        <w:rPr/>
      </w:pPr>
      <w:r>
        <w:rPr/>
        <w:t>(MFFFFF, bd, oral, inc)</w:t>
      </w:r>
    </w:p>
    <w:p>
      <w:pPr>
        <w:pStyle w:val="Normal"/>
        <w:spacing w:before="0" w:after="120"/>
        <w:rPr/>
      </w:pPr>
      <w:r>
        <w:rPr/>
        <w:t xml:space="preserve">When I left home at the age of 18, my sister was just 9-years-old.  To me she was my kid sister, a spoiled brat that I didn’t get along with very well.  Over the next few years, I didn’t see her very much, just at holidays and such.  Conversations with my parents told me that Dana was quite a handful through her high school years.  She was a cheerleader with all the boys chasing her and she kept them running.  She was also a dancer and gymnast with a very athletic figure.  </w:t>
      </w:r>
    </w:p>
    <w:p>
      <w:pPr>
        <w:pStyle w:val="Normal"/>
        <w:spacing w:before="0" w:after="120"/>
        <w:rPr/>
      </w:pPr>
      <w:r>
        <w:rPr/>
        <w:t xml:space="preserve">When she finished high school, she did four years of college like my brother and I.  But, after college she hit LA trying to become a movie star.  She was cute enough, but all she managed to get were non-speaking roles in the background.  She and I got together more often since I also lived in LA where I worked for an accounting firm.  We got along better than we had as kids since, at 25 she’s outgrown her spoiled brat image.  But, from what I could tell, she hadn’t outgrown her wild side.  She still kept a pretty busy schedule of running men into the ground before moving on to a new one.  </w:t>
      </w:r>
    </w:p>
    <w:p>
      <w:pPr>
        <w:pStyle w:val="Normal"/>
        <w:spacing w:before="0" w:after="120"/>
        <w:rPr/>
      </w:pPr>
      <w:r>
        <w:rPr/>
        <w:t xml:space="preserve">I think we got along because of our differences.  I mean, picture this, I’m 34, an accountant, boring and conservative who’s had one bad marriage and am happily unattached again.  Dating is not high on my list, though I currently have a girlfriend.  My sister is an aspiring actress, wild and crazy.  She’s fun to be around, in a mischievous kind of way, and I keep her out of trouble.  </w:t>
      </w:r>
    </w:p>
    <w:p>
      <w:pPr>
        <w:pStyle w:val="Normal"/>
        <w:spacing w:before="0" w:after="120"/>
        <w:rPr/>
      </w:pPr>
      <w:r>
        <w:rPr/>
        <w:t>I was over at her apartment having just returned from an early dinner.  Yeah, big brother trying to keep the starving actress from wasting away to nothing.  Not that she didn’t have enough boyfriends to buy her dinner, but I liked hanging out with her and this was my excuse.  She looked at me with her mischievous twinkle in her eye on high and said, “I can make you do anything I want.”</w:t>
      </w:r>
    </w:p>
    <w:p>
      <w:pPr>
        <w:pStyle w:val="Normal"/>
        <w:numPr>
          <w:ilvl w:val="0"/>
          <w:numId w:val="0"/>
        </w:numPr>
        <w:spacing w:before="0" w:after="120"/>
        <w:outlineLvl w:val="0"/>
        <w:rPr/>
      </w:pPr>
      <w:r>
        <w:rPr/>
        <w:t xml:space="preserve">I chuckled at her brash statement.  “I don’t think so,” was my snappy comeback.  </w:t>
      </w:r>
    </w:p>
    <w:p>
      <w:pPr>
        <w:pStyle w:val="Normal"/>
        <w:spacing w:before="0" w:after="120"/>
        <w:rPr/>
      </w:pPr>
      <w:r>
        <w:rPr/>
        <w:t>“</w:t>
      </w:r>
      <w:r>
        <w:rPr/>
        <w:t>No, really,” she insisted.  “I’ve been working on a spell that will make anyone do whatever I want.  Wanna see it?”</w:t>
      </w:r>
    </w:p>
    <w:p>
      <w:pPr>
        <w:pStyle w:val="Normal"/>
        <w:numPr>
          <w:ilvl w:val="0"/>
          <w:numId w:val="0"/>
        </w:numPr>
        <w:spacing w:before="0" w:after="120"/>
        <w:outlineLvl w:val="0"/>
        <w:rPr/>
      </w:pPr>
      <w:r>
        <w:rPr/>
        <w:t>“</w:t>
      </w:r>
      <w:r>
        <w:rPr/>
        <w:t>What, you’re a witch now?  Working on a spell?  What’s with that?”</w:t>
      </w:r>
    </w:p>
    <w:p>
      <w:pPr>
        <w:pStyle w:val="Normal"/>
        <w:spacing w:before="0" w:after="120"/>
        <w:rPr/>
      </w:pPr>
      <w:r>
        <w:rPr/>
        <w:t>“</w:t>
      </w:r>
      <w:r>
        <w:rPr/>
        <w:t>Yeah, kind of,” she grinned.  “I’ve been practicing for a few of years now.  Started when I was a junior in college.”</w:t>
      </w:r>
    </w:p>
    <w:p>
      <w:pPr>
        <w:pStyle w:val="Normal"/>
        <w:numPr>
          <w:ilvl w:val="0"/>
          <w:numId w:val="0"/>
        </w:numPr>
        <w:spacing w:before="0" w:after="120"/>
        <w:outlineLvl w:val="0"/>
        <w:rPr/>
      </w:pPr>
      <w:r>
        <w:rPr/>
        <w:t xml:space="preserve">I smiled at her.  </w:t>
      </w:r>
    </w:p>
    <w:p>
      <w:pPr>
        <w:pStyle w:val="Normal"/>
        <w:spacing w:before="0" w:after="120"/>
        <w:rPr/>
      </w:pPr>
      <w:r>
        <w:rPr/>
        <w:t>“</w:t>
      </w:r>
      <w:r>
        <w:rPr/>
        <w:t>You don’t believe me,” said Dana, before I could say the words.  “When you get that look on your face - ooo, I hate it!  I feel like a little girl again and you’re just humoring me.”</w:t>
      </w:r>
    </w:p>
    <w:p>
      <w:pPr>
        <w:pStyle w:val="Normal"/>
        <w:spacing w:before="0" w:after="120"/>
        <w:rPr/>
      </w:pPr>
      <w:r>
        <w:rPr/>
        <w:t>“</w:t>
      </w:r>
      <w:r>
        <w:rPr/>
        <w:t xml:space="preserve">Sorry,” I said reflexively.  I didn’t mean to make her upset.  “But, I guess I don’t believe in witchcraft.”  </w:t>
      </w:r>
    </w:p>
    <w:p>
      <w:pPr>
        <w:pStyle w:val="Normal"/>
        <w:spacing w:before="0" w:after="120"/>
        <w:rPr/>
      </w:pPr>
      <w:r>
        <w:rPr/>
        <w:t>“</w:t>
      </w:r>
      <w:r>
        <w:rPr/>
        <w:t>I know that,” she said.  “You don’t believe in shit.  But, that makes it all the better.  You be my victim,” her eyes twinkled again, “and when it works, then you’ll believe.  I’ve never done it to someone who didn’t believe.  It’ll be a challenge.”</w:t>
      </w:r>
    </w:p>
    <w:p>
      <w:pPr>
        <w:pStyle w:val="Normal"/>
        <w:numPr>
          <w:ilvl w:val="0"/>
          <w:numId w:val="0"/>
        </w:numPr>
        <w:spacing w:before="0" w:after="120"/>
        <w:outlineLvl w:val="0"/>
        <w:rPr/>
      </w:pPr>
      <w:r>
        <w:rPr/>
        <w:t>“</w:t>
      </w:r>
      <w:r>
        <w:rPr/>
        <w:t xml:space="preserve">All right,” I agreed.  “I’ll hold still long enough for you to try it.”  </w:t>
      </w:r>
    </w:p>
    <w:p>
      <w:pPr>
        <w:pStyle w:val="Normal"/>
        <w:spacing w:before="0" w:after="120"/>
        <w:rPr/>
      </w:pPr>
      <w:r>
        <w:rPr/>
        <w:t>“</w:t>
      </w:r>
      <w:r>
        <w:rPr/>
        <w:t>See, you’re already doing what I want,” she joked.  At my skeptical look, she said, “But seriously, if you agree, then you have to hold still for the whole spell or else it won’t work.  So, you can’t leave in the middle and tell me it didn’t work.  Fair?”</w:t>
      </w:r>
    </w:p>
    <w:p>
      <w:pPr>
        <w:pStyle w:val="Normal"/>
        <w:numPr>
          <w:ilvl w:val="0"/>
          <w:numId w:val="0"/>
        </w:numPr>
        <w:spacing w:before="0" w:after="120"/>
        <w:outlineLvl w:val="0"/>
        <w:rPr/>
      </w:pPr>
      <w:r>
        <w:rPr/>
        <w:t>“</w:t>
      </w:r>
      <w:r>
        <w:rPr/>
        <w:t xml:space="preserve">That’s fair,” I agreed.  </w:t>
      </w:r>
    </w:p>
    <w:p>
      <w:pPr>
        <w:pStyle w:val="Normal"/>
        <w:spacing w:before="0" w:after="120"/>
        <w:rPr/>
      </w:pPr>
      <w:r>
        <w:rPr/>
        <w:t xml:space="preserve">She jumped up and ran across the room.  “Reinforcements,” she said as she picked up the phone.  As she dialed she said, “I can’t do it alone.  There has to be five of us.  Magic number, you know.”  </w:t>
      </w:r>
    </w:p>
    <w:p>
      <w:pPr>
        <w:pStyle w:val="Normal"/>
        <w:spacing w:before="0" w:after="120"/>
        <w:rPr/>
      </w:pPr>
      <w:r>
        <w:rPr/>
        <w:t xml:space="preserve">I didn’t pay any attention as she called up her reinforcements.  Instead I was thinking about how ridiculous this whole idea was.  It was so ridiculous that I wondered if she had an ulterior motive.  But, I couldn’t really think of anything plausible for a motive.  The more I thought about it the more I accepted the fact that she thought she could cast a spell.  It was entirely in her wild nature to try witchcraft.  That is not to say that I thought she could really cast a spell.  </w:t>
      </w:r>
    </w:p>
    <w:p>
      <w:pPr>
        <w:pStyle w:val="Normal"/>
        <w:spacing w:before="0" w:after="120"/>
        <w:rPr/>
      </w:pPr>
      <w:r>
        <w:rPr/>
        <w:t>As her friends started to arrive, she introduced each one to me.  First to arrive was Gina.  She was a very attractive girl around my sister’s age.  About 5’ 6”, with long blond hair, Gina was very athletic.  I commented on her muscular legs, asking if she cycled a lot.  She replied that she was into water sports.  “Such as…” I led her on.</w:t>
      </w:r>
    </w:p>
    <w:p>
      <w:pPr>
        <w:pStyle w:val="Normal"/>
        <w:numPr>
          <w:ilvl w:val="0"/>
          <w:numId w:val="0"/>
        </w:numPr>
        <w:spacing w:before="0" w:after="120"/>
        <w:outlineLvl w:val="0"/>
        <w:rPr/>
      </w:pPr>
      <w:r>
        <w:rPr/>
        <w:t>“</w:t>
      </w:r>
      <w:r>
        <w:rPr/>
        <w:t>Swimming, surfing, scuba diving,” she replied.  “You name it, if it involves water, I do it.”</w:t>
      </w:r>
    </w:p>
    <w:p>
      <w:pPr>
        <w:pStyle w:val="Normal"/>
        <w:spacing w:before="0" w:after="120"/>
        <w:rPr/>
      </w:pPr>
      <w:r>
        <w:rPr/>
        <w:t>“</w:t>
      </w:r>
      <w:r>
        <w:rPr/>
        <w:t xml:space="preserve">Crew?” I asked.  </w:t>
        <w:br/>
      </w:r>
    </w:p>
    <w:p>
      <w:pPr>
        <w:pStyle w:val="Normal"/>
        <w:spacing w:before="0" w:after="120"/>
        <w:rPr/>
      </w:pPr>
      <w:r>
        <w:rPr/>
        <w:t>She flexed her biceps and said, “What do you think?”</w:t>
      </w:r>
    </w:p>
    <w:p>
      <w:pPr>
        <w:pStyle w:val="Normal"/>
        <w:spacing w:before="0" w:after="120"/>
        <w:rPr/>
      </w:pPr>
      <w:r>
        <w:rPr/>
        <w:t xml:space="preserve">Her shoulders were broad and her arms well muscled.  “Yeah, I think so,” I said.  Besides being well muscled, her body had nice curves, too.  She was wearing a pair of jean shorts over a one-piece bathing suit, all of which showed off her figure well.  Having deposited her shoes at the door, she was barefoot.  </w:t>
      </w:r>
    </w:p>
    <w:p>
      <w:pPr>
        <w:pStyle w:val="Normal"/>
        <w:spacing w:before="0" w:after="120"/>
        <w:rPr/>
      </w:pPr>
      <w:r>
        <w:rPr/>
        <w:t xml:space="preserve">Nikki and Evelyn arrived at the same time.  As I learned, they were roommates and virtually inseparable.  Both were brunette beach bunnies.  Brunette was my observation; beach bunnies was Dana’s description.  Like Dana and Gina, they were well tanned and had the same well toned body.  They got their bodies from volleyball, swimming, and roller blading – typical Southern California girls.  Nikki was a bit top heavy with DD size breasts that showed well in her tank top.  There was no place to hide a bra under her tank top and her nipples were visible.  I was beginning to think that Dana’s friends were hawking their wares for my benefit.  Evelyn had on a T-shirt and shorts, but her nipples also testified to the lack of a bra.  </w:t>
      </w:r>
    </w:p>
    <w:p>
      <w:pPr>
        <w:pStyle w:val="Normal"/>
        <w:spacing w:before="0" w:after="120"/>
        <w:rPr/>
      </w:pPr>
      <w:r>
        <w:rPr/>
        <w:t xml:space="preserve">I gazed around the room again as I noted the lack of bras on Nikki and Evelyn.  The same was true of Gina obviously.  She had a swimsuit on, no bra.  Without even thinking about it, I looked at Dana’s chest as well.  She’s not well endowed, a C-cup would be generous for her, so her breasts weren’t straining to escape as the other girl’s breasts were.  Still, I was willing to bet that my little sister wasn’t wearing a bra either.  </w:t>
      </w:r>
    </w:p>
    <w:p>
      <w:pPr>
        <w:pStyle w:val="Normal"/>
        <w:spacing w:before="0" w:after="120"/>
        <w:rPr/>
      </w:pPr>
      <w:r>
        <w:rPr/>
        <w:t xml:space="preserve">Last to arrive was Jackie.  She fit in with the rest.  She had short dark hair and a pixie face atop her lithe body.  The youngest of the group, she was just 19.  She’d been in LA for about a year, doing the aspiring actress thing like Dana.  That’s where the two had met and had been in a couple of films together.  I’d watched one of Dana’s films before.  You had to look quick to see her way in the background, so it wasn’t like the two were big stars.  Jackie was dressed better than the other four girls, explaining that she’d come straight from work.  Her full-time job was as a receptionist and she had on a pantsuit.  With what I’d noticed about the other girl’s, I was disappointed to think that she had on a bra.  I chided myself for thinking such a thing about a teenager.  </w:t>
      </w:r>
    </w:p>
    <w:p>
      <w:pPr>
        <w:pStyle w:val="Normal"/>
        <w:spacing w:before="0" w:after="120"/>
        <w:rPr/>
      </w:pPr>
      <w:r>
        <w:rPr/>
        <w:t xml:space="preserve">The girls removed the rug in the center of Dana’s living room to reveal the hardwood floor.  Using a piece of chalk, Dana drew a crude five-pointed star on the floor.  It struck me as perfectly natural for what was about to take place.  If she was a witch, then a five-pointed start would be part of her paraphernalia.  Dana pointed at the center of the star and said, “OK, Kevin, you sit right there.”  </w:t>
      </w:r>
    </w:p>
    <w:p>
      <w:pPr>
        <w:pStyle w:val="Normal"/>
        <w:spacing w:before="0" w:after="120"/>
        <w:rPr/>
      </w:pPr>
      <w:r>
        <w:rPr/>
        <w:t xml:space="preserve">I sat down at my assigned position and the girls each sat at a point of the star.  “Oh, and take off your shoes,” added Dana.  Like the five girls, I took off my shoes and socks.  When all was ready, Dana started chanting.  It sounded like nonsense syllables to me, like she was casting her spell in a foreign language.  </w:t>
      </w:r>
    </w:p>
    <w:p>
      <w:pPr>
        <w:pStyle w:val="Normal"/>
        <w:spacing w:before="0" w:after="120"/>
        <w:rPr/>
      </w:pPr>
      <w:r>
        <w:rPr/>
        <w:t xml:space="preserve">After about 30 seconds, Dana made a motion at Gina.  As if she was so commanded, Gina slipped off her shorts, leaving her in just her swimsuit.  The one-piece suit was French cut, showing that Gina had to do a considerable amount of trimming to keep her fur from showing.  Her long, tanned legs looked even better as I could see their entire length now.  When Dana motioned at Evelyn, she removed her T-shirt.  Surprised, I stared wide-eyed at Evelyn’s bare breasts.  Well, this could get interesting.  Evelyn showed no sign of embarrassment or modesty, as if she was still wearing her shirt.  </w:t>
      </w:r>
    </w:p>
    <w:p>
      <w:pPr>
        <w:pStyle w:val="Normal"/>
        <w:spacing w:before="0" w:after="120"/>
        <w:rPr/>
      </w:pPr>
      <w:r>
        <w:rPr/>
        <w:t xml:space="preserve">I watched as Dana motioned at Nikki.  Expecting the wave, I watched it more closely.  It was a backhanded wave toward Nikki, and then when her arm was fully extended, Dana held her hand palm up.  When she withdrew her hand, I watched Nikki remove her tank top.  She had really big tits and I watched them bounce as they were freed from their restraint.  I glanced at Jackie, already anticipating her turn.  When it came, Jackie removed not just one piece of clothing, but her shirt, her pants, and her bra.  I admired her teenage body and her firm tits that pointed right at me.  That left the four girls in just one piece of clothing each.  </w:t>
      </w:r>
    </w:p>
    <w:p>
      <w:pPr>
        <w:pStyle w:val="Normal"/>
        <w:spacing w:before="0" w:after="120"/>
        <w:rPr/>
      </w:pPr>
      <w:r>
        <w:rPr/>
        <w:t xml:space="preserve">As I wondered what was next, Dana made the same motion at me.  I looked around the points of the star to see if they expected me to follow suit.  Their looks confirmed what I thought.  I removed my shirt and paused.  That wasn’t enough, so I removed my pants.  In only my briefs, I was relieved that the girls turned their attention back to Dana.  My cock was tenting my underwear and I tried to will it down.  Though none of them were paying any attention to it, I was most concerned that I was sporting an erection in front of my sister.  </w:t>
      </w:r>
    </w:p>
    <w:p>
      <w:pPr>
        <w:pStyle w:val="Normal"/>
        <w:spacing w:before="0" w:after="120"/>
        <w:rPr/>
      </w:pPr>
      <w:r>
        <w:rPr/>
        <w:t xml:space="preserve">But, I wasn’t complaining and I wasn’t about to tell Dana to stop casting her spell.  I’d agreed to stick it out, though I hadn’t known this was part of the deal.  Besides, the side benefit of watching her friends lose their tops was worth it.  I was more surprised then when Dana stopped chanting long enough to pull off her own shirt, leaving herself topless like the others.  I stared at my sister’s small breasts and tiny nipples thinking how lovely they were.  The five girls still acted like nothing was amiss.  </w:t>
      </w:r>
    </w:p>
    <w:p>
      <w:pPr>
        <w:pStyle w:val="Normal"/>
        <w:spacing w:before="0" w:after="120"/>
        <w:rPr/>
      </w:pPr>
      <w:r>
        <w:rPr/>
        <w:t xml:space="preserve">When Dana made her motion again at Gina, I watched with eagerness.  The blond stood and stripped off her swimsuit in one fluid motion.  As she stepped out of it, I saw just the tiniest hint of blond fur at the top of her slit.  She tossed her suit aside and sat back down.  I tried to keep from grinning as Evelyn, Nikki, and Jackie lost their panties.  The four girls were all gorgeous and I looked them up and down.  When Dana motioned to me, I slid my briefs off, sitting so my back was to Dana.  My cock was hard and I didn’t want Dana to see it.  I was facing Evelyn, who made a spinning motion with her hand, indicating I was to face Dana.  Embarrassed, I turned around.  Dana made no sign of recognition, but seconds later removed her own panties.  Involuntarily, my cock lurched at the sight of her completely shaved pussy.  She had a cute body and I swallowed hard as I admired it.  </w:t>
      </w:r>
    </w:p>
    <w:p>
      <w:pPr>
        <w:pStyle w:val="Normal"/>
        <w:spacing w:before="0" w:after="120"/>
        <w:rPr/>
      </w:pPr>
      <w:r>
        <w:rPr/>
        <w:t xml:space="preserve">Dana’s chanting continued.  Her wave at Gina left me wondering for a moment what was next.  Gina responded to Dana’s motion by leaving her point of the star and approaching me in the center.  She caressed my legs and pushed on my chest, indicating I was to lie back.  As she pulled my legs out straight, she positioned herself between them and stroked my inner thighs.  It felt wonderful and I was not inclined to protest.  Her position was very suggestive of a blowjob.  I held my breath, wondering if the spell would go that far.  </w:t>
      </w:r>
    </w:p>
    <w:p>
      <w:pPr>
        <w:pStyle w:val="Normal"/>
        <w:spacing w:before="0" w:after="120"/>
        <w:rPr/>
      </w:pPr>
      <w:r>
        <w:rPr/>
        <w:t xml:space="preserve">At Dana’s command, Evelyn joined us in the center, caressing my arms from above my head.  When Nikki joined us, she knelt on my left and ran her hands across my chest.  Jackie sat on my right and she and Nikki both ran their hands gently over my chest.  It was a heavenly feeling to have them all touching me and my cock was pointing at the ceiling.  Dana entered the circle as well and stood over me.  She straddled me with one foot on either side of my hips, pressed against me.  Her position was perfect so that it didn’t interfere with the hands of the other girls.  I didn’t have to be embarrassed about an erection that was literally pointed right at my little sister’s pussy.  She stared straight ahead as she continued chanting.  </w:t>
      </w:r>
    </w:p>
    <w:p>
      <w:pPr>
        <w:pStyle w:val="Normal"/>
        <w:spacing w:before="0" w:after="120"/>
        <w:rPr/>
      </w:pPr>
      <w:r>
        <w:rPr/>
        <w:t xml:space="preserve">When Dana waved again, it was at no one in particular, but I watched in amazement as Gina put her lips at the head of my cock and slid down my throbbing member.  In one smooth motion she slid down until her lips were pressed against the base of my cock.  I’d never seen anything like it, or felt anything as wonderful.  Her shocking blue eyes were locked on mine as she pulled back up, sucking hard as she rose to the tip of my cock.  Again she plunged smoothly down and returned to the tip of my cock.  Each time she took my cock, it was the entire length in slowly and the entire length out slowly.  </w:t>
      </w:r>
    </w:p>
    <w:p>
      <w:pPr>
        <w:pStyle w:val="Normal"/>
        <w:spacing w:before="0" w:after="120"/>
        <w:rPr/>
      </w:pPr>
      <w:r>
        <w:rPr/>
        <w:t xml:space="preserve">Dana must have motioned again, though I didn’t notice it this time.  Evelyn leaned forward and pressed her lips to mine.  Her tongue entered my mouth and we kissed passionately.  I wanted to watch Gina do her magic on my cock, but Evelyn blocked my view.  I had to settle for the exquisite feeling of Gina’s lips and the view into Evelyn’s big brown eyes.  I felt lips on my chest and knew that Nikki was kissing me there.  Then, Jackie joined in, licking and sucking on my nipples.  I reached to either side of me and put a hand on Jackie’s and Nikki’s soft, warm tits.  The four girls were driving me crazy.  My cock had never been so hard, yet Gina’s slow teasing meant I couldn’t cum.  </w:t>
      </w:r>
    </w:p>
    <w:p>
      <w:pPr>
        <w:pStyle w:val="Normal"/>
        <w:spacing w:before="0" w:after="120"/>
        <w:rPr/>
      </w:pPr>
      <w:r>
        <w:rPr/>
        <w:t xml:space="preserve">Just then, Evelyn took my hands and leaned back, pulling my arms up over my head as she did.  I looked back at her, trying to figure out what she was doing, but then I looked up at Dana.  She knelt quickly, but gently over me, pressing her slick pussy to my face.  From the moistness of her cunt, I could tell she was obviously aroused.  I wasted no time in putting my tongue to work on the offered pussy.  With my hands restrained, my tongue was the only stimulus I could provide to Dana, but I set to it.  She tasted wonderful and the feel of her rubbery cunt lips was great.  I alternated between sliding my tongue up her juicy slit and nibbling on her clit.  </w:t>
      </w:r>
    </w:p>
    <w:p>
      <w:pPr>
        <w:pStyle w:val="Normal"/>
        <w:spacing w:before="0" w:after="120"/>
        <w:rPr/>
      </w:pPr>
      <w:r>
        <w:rPr/>
        <w:t>Gina was still working her magic on me, as were Nikki and Jackie.  The pleasure was so much that I started to lose focus, like my body was acting on animal instinct.  I licked furiously at Dana’s cunt while my body rose to a higher and higher level of arousal.  Still I couldn’t cum from Gina’s gentle, but sensual cocksucking.  That’s when Dana looked down at me over her heaving breasts, breaking her chanting for the first time.  The silence grabbed my attention and I looked up at my sister’s face.  It was the first time she’d even looked like she’d noticed me since I’d sat down in the center of the star.  She smiled at me with a dreamy smile and her eyes flashed that mischievous look again.  “See, I told you I could get you to do what I wanted,” she said.  “I got my big brother with his tongue up his little sister’s slit.”</w:t>
      </w:r>
    </w:p>
    <w:p>
      <w:pPr>
        <w:pStyle w:val="Normal"/>
        <w:spacing w:before="0" w:after="120"/>
        <w:rPr/>
      </w:pPr>
      <w:r>
        <w:rPr/>
        <w:t xml:space="preserve">My tongue stopped wiggling in her juices as my mind protested her claim.  This, of course, was not what I expected when she said she could get me to do anything.  Eating out a beautiful girl was hardly a task to be avoided, so I wasn’t doing just what she wanted, but what I wanted as well.  Then, another thought went through my head.  No, I hadn’t wanted this and if she’d asked me straight out, there is no way that I’d have performed an incestuous act like this.  So, she did have me doing something I wouldn’t have done.  But, I hadn’t expected trickery to be her means of achieving it.  </w:t>
      </w:r>
    </w:p>
    <w:p>
      <w:pPr>
        <w:pStyle w:val="Normal"/>
        <w:spacing w:before="0" w:after="120"/>
        <w:rPr/>
      </w:pPr>
      <w:r>
        <w:rPr/>
        <w:t>Before I could say anything, which would have been difficult anyway with her cunt in its current position, she said, “Do you remember when I was 16 and asked you if you wanted to see me naked?”</w:t>
      </w:r>
    </w:p>
    <w:p>
      <w:pPr>
        <w:pStyle w:val="Normal"/>
        <w:spacing w:before="0" w:after="120"/>
        <w:rPr/>
      </w:pPr>
      <w:r>
        <w:rPr/>
        <w:t xml:space="preserve">Yeah, I did remember that.  I had been home for Christmas.  She’d popped that question on me when everyone else was out of the house.  I’d said no, of course.  Not that her body wasn’t lovely, but she was my sister.  I thought she’d only been teasing me, but now I realized she had been serious.  I nodded my head the best I could.  </w:t>
      </w:r>
    </w:p>
    <w:p>
      <w:pPr>
        <w:pStyle w:val="Normal"/>
        <w:spacing w:before="0" w:after="120"/>
        <w:rPr/>
      </w:pPr>
      <w:r>
        <w:rPr/>
        <w:t>“</w:t>
      </w:r>
      <w:r>
        <w:rPr/>
        <w:t>When you said no, that really hurt,” she said.  “I didn’t expect it.  I at least thought you’d say something about a cute body, but no, you’re my sister.  Instead, you just said, no, like I’d asked if you wanted me to burn down the house.  So, today I’m doing what I’ve wanted to do since I was 12.  I’ve got my big brother tongue fucking me.”</w:t>
      </w:r>
    </w:p>
    <w:p>
      <w:pPr>
        <w:pStyle w:val="Normal"/>
        <w:numPr>
          <w:ilvl w:val="0"/>
          <w:numId w:val="0"/>
        </w:numPr>
        <w:spacing w:before="0" w:after="120"/>
        <w:outlineLvl w:val="0"/>
        <w:rPr/>
      </w:pPr>
      <w:r>
        <w:rPr/>
        <w:t>“</w:t>
      </w:r>
      <w:r>
        <w:rPr/>
        <w:t xml:space="preserve">Mmm, hmmm,” I agreed.  “Ince you were welve?”  I said.  </w:t>
      </w:r>
    </w:p>
    <w:p>
      <w:pPr>
        <w:pStyle w:val="Normal"/>
        <w:spacing w:before="0" w:after="120"/>
        <w:rPr/>
      </w:pPr>
      <w:r>
        <w:rPr/>
        <w:t>“</w:t>
      </w:r>
      <w:r>
        <w:rPr/>
        <w:t>That’s right,” she said.  “And now you’ve stopped.  I can’t have that.  I told you I can get you to do whatever I want, so get licking again, big brother.”</w:t>
      </w:r>
    </w:p>
    <w:p>
      <w:pPr>
        <w:pStyle w:val="Normal"/>
        <w:spacing w:before="0" w:after="120"/>
        <w:rPr/>
      </w:pPr>
      <w:r>
        <w:rPr/>
        <w:t xml:space="preserve">I wanted to, but there was this matter of her trickery.  I wanted to, but not like this.  So, I tried to sit up and move her off me, but I was held firmly by Evelyn, sat upon by Dana, and filling Gina’s mouth.  Three point restraint held me pretty firmly.  What I did get was a sly smile from Dana as she said, “Gina, I guess you should stop now.  He doesn’t want to cooperate.”  </w:t>
      </w:r>
    </w:p>
    <w:p>
      <w:pPr>
        <w:pStyle w:val="Normal"/>
        <w:spacing w:before="0" w:after="120"/>
        <w:rPr/>
      </w:pPr>
      <w:r>
        <w:rPr/>
        <w:t xml:space="preserve">At that, Gina’s lips disappeared from my cock.  I could feel my cock pointing at the ceiling, throbbing and waving as if it was searching for Gina’s mouth.  I’d been so close.  There was no way I was going to pass up the opportunity to cum in Gina’s mouth now.  Tentatively, I ran my tongue up Dana’s slit again and nibbled on her clit.  My sister had indeed found something that would motivate me to do her bidding, at least for now.  </w:t>
      </w:r>
    </w:p>
    <w:p>
      <w:pPr>
        <w:pStyle w:val="Normal"/>
        <w:spacing w:before="0" w:after="120"/>
        <w:rPr/>
      </w:pPr>
      <w:r>
        <w:rPr/>
        <w:t>“</w:t>
      </w:r>
      <w:r>
        <w:rPr/>
        <w:t>That’s it, big brother,” she said.  We had a little power struggle going on and she wanted to make sure that I knew she’d won.  “Run your tongue up your little sister’s cunt.  I saw you staring at my tits and my cunt when I stripped for you.  You wanted to see me naked.  You wanted to touch me, didn’t you?”</w:t>
      </w:r>
    </w:p>
    <w:p>
      <w:pPr>
        <w:pStyle w:val="Normal"/>
        <w:spacing w:before="0" w:after="120"/>
        <w:rPr/>
      </w:pPr>
      <w:r>
        <w:rPr/>
        <w:t xml:space="preserve">I increased the tempo of my tongue as my answer to her.  Once again I felt Gina’s mouth on my cock and I knew I was going to lick my sister to an orgasm no matter what it took.  But, she had other plans.  Having demonstrated her power over me, she said, “Good, I told you I could get you to do what I wanted.  Now, what I </w:t>
      </w:r>
      <w:r>
        <w:rPr>
          <w:i/>
          <w:iCs/>
        </w:rPr>
        <w:t>really</w:t>
      </w:r>
      <w:r>
        <w:rPr/>
        <w:t xml:space="preserve"> want is for you to fuck me.  What do you think about that?  Want to fuck your sister?”</w:t>
      </w:r>
    </w:p>
    <w:p>
      <w:pPr>
        <w:pStyle w:val="Normal"/>
        <w:spacing w:before="0" w:after="120"/>
        <w:rPr/>
      </w:pPr>
      <w:r>
        <w:rPr/>
        <w:t xml:space="preserve">I could tell she was really turned on by the incest aspect of our encounter.  She kept emphasizing our relationship, knowing that it made it all the more forbidden and all the better.  “Hell, yeah, little sister,” I said.  “Sit yourself down on your big brother’s cock and enjoy yourself.”  </w:t>
      </w:r>
    </w:p>
    <w:p>
      <w:pPr>
        <w:pStyle w:val="Normal"/>
        <w:spacing w:before="0" w:after="120"/>
        <w:rPr/>
      </w:pPr>
      <w:r>
        <w:rPr/>
        <w:t xml:space="preserve">I knew I was right about the mere words making her more exciting when she gasped, “Oh, God, yes, big bro, all the way.”  She slithered down my body, squatting over my cock with her hands planted on my chest.  Gina took my cock and guided it into Dana’s pussy.  My sister slid down on my cock in one smooth, incredible motion.  The muscles in her thighs and cunt squeezed me all the way down, making it the tightest thing I’ve ever had my cock in.  Then, she squeezed it all the way out.  After that first slow stroke, she started pounding up and down on my cock, her hips raising and lowering like they were on a piston.  </w:t>
      </w:r>
    </w:p>
    <w:p>
      <w:pPr>
        <w:pStyle w:val="Normal"/>
        <w:spacing w:before="0" w:after="120"/>
        <w:rPr/>
      </w:pPr>
      <w:r>
        <w:rPr/>
        <w:t xml:space="preserve">She started moaning and panting from exertion and I was nearly ready to cum.  “Play with yourself, sis,” I said.  “Finger your clit while you ride me.”  My hands were busy with her small tits, feeling her up.  “Big brother’s gonna play with his little sister’s titties,” I said.  </w:t>
      </w:r>
    </w:p>
    <w:p>
      <w:pPr>
        <w:pStyle w:val="Normal"/>
        <w:spacing w:before="0" w:after="120"/>
        <w:rPr/>
      </w:pPr>
      <w:r>
        <w:rPr/>
        <w:t xml:space="preserve">Without hesitation, her hand went to her pussy.  She moaned even louder now as I fondled and fucked her at the same time.  “Fuck yourself, little sister,” I said.  “I’m gonna cum inside my little sister.  Keep fucking me, Dana.  I’m almost there.”  I felt my cum rising and shoved my hips in rhythm with her, making sure I got maximum penetration as I started to cum.  She didn’t slow down a bit as I shot my load up inside her.  </w:t>
      </w:r>
    </w:p>
    <w:p>
      <w:pPr>
        <w:pStyle w:val="Normal"/>
        <w:spacing w:before="0" w:after="120"/>
        <w:rPr/>
      </w:pPr>
      <w:r>
        <w:rPr/>
        <w:t>“</w:t>
      </w:r>
      <w:r>
        <w:rPr/>
        <w:t xml:space="preserve">Holy shit,” she moaned.  “I… I’mmm cummming, tooooo.  Here… here… um… I g-goooo.”  Her body tensed, but she kept up her pounding as she came.  Her hand was rubbing furiously at her clit.  I kept thrusting up to meet her and spasmed several more times, each time putting more cum inside her.”  </w:t>
      </w:r>
    </w:p>
    <w:p>
      <w:pPr>
        <w:pStyle w:val="Normal"/>
        <w:spacing w:before="0" w:after="120"/>
        <w:rPr/>
      </w:pPr>
      <w:r>
        <w:rPr/>
        <w:t xml:space="preserve">As she relaxed, she laid down on me, our bodies shiny with sweat rubbing against each other.  My hands roamed over her backside now, part hugging her and part fondling her still.  Our lips met in a kiss that I never dreamed I would share with my sister.  We lay like that for several minutes, kissing and just holding each other as our breathing got back to normal.  </w:t>
      </w:r>
    </w:p>
    <w:p>
      <w:pPr>
        <w:pStyle w:val="Normal"/>
        <w:spacing w:before="0" w:after="120"/>
        <w:rPr/>
      </w:pPr>
      <w:r>
        <w:rPr/>
        <w:t xml:space="preserve">As I recovered, I looked around the room to see what our audience was doing.  I’d felt their presence as Dana and I had fucked.  The four girls seemed to press in close as if to join in the experience, or just to watch.  But, now they weren’t as close.  I saw Gina and Jackie on the sofa.  They were naked and necking, hands all over each other’s bodies.  It was a beautiful sight and I felt my cock stir at the sight.  Like a dream come true, this was more than a two on one, ménage a trois.  No, this was a five on one, ménage a set?  I’d had all five of them attending to me at one time, but now it had broken up into couples.  I didn’t see Evelyn and Nikki since they had retired to the bedroom and the comfort of a big bed.  As my cock stirred, I wondered if I would get to partake of the other girls.  Mostly I wondered if Gina would eventually finish that blowjob.  </w:t>
      </w:r>
    </w:p>
    <w:p>
      <w:pPr>
        <w:pStyle w:val="Normal"/>
        <w:numPr>
          <w:ilvl w:val="0"/>
          <w:numId w:val="0"/>
        </w:numPr>
        <w:spacing w:before="0" w:after="120"/>
        <w:outlineLvl w:val="0"/>
        <w:rPr/>
      </w:pPr>
      <w:r>
        <w:rPr/>
        <w:t>I returned my attention back to Dana and said, “Do you do this often?”</w:t>
      </w:r>
    </w:p>
    <w:p>
      <w:pPr>
        <w:pStyle w:val="Normal"/>
        <w:spacing w:before="0" w:after="120"/>
        <w:rPr/>
      </w:pPr>
      <w:r>
        <w:rPr/>
        <w:t>“</w:t>
      </w:r>
      <w:r>
        <w:rPr/>
        <w:t xml:space="preserve">What?  Fuck my brother?” she teased.  “I’d think you’d know that.  Nope, this would be my first time.”  </w:t>
      </w:r>
    </w:p>
    <w:p>
      <w:pPr>
        <w:pStyle w:val="Normal"/>
        <w:numPr>
          <w:ilvl w:val="0"/>
          <w:numId w:val="0"/>
        </w:numPr>
        <w:spacing w:before="0" w:after="120"/>
        <w:outlineLvl w:val="0"/>
        <w:rPr/>
      </w:pPr>
      <w:r>
        <w:rPr/>
        <w:t>“</w:t>
      </w:r>
      <w:r>
        <w:rPr/>
        <w:t>No, I mean…”</w:t>
      </w:r>
    </w:p>
    <w:p>
      <w:pPr>
        <w:pStyle w:val="Normal"/>
        <w:spacing w:before="0" w:after="120"/>
        <w:rPr/>
      </w:pPr>
      <w:r>
        <w:rPr/>
        <w:t>“</w:t>
      </w:r>
      <w:r>
        <w:rPr/>
        <w:t xml:space="preserve">I know what you mean,” she said.  “Yeah, we all get together pretty often.  Usually it’s just us girls.  Sometimes we help each other seduce a man.  Actually, men are pretty easy to seduce.  None of us have a hard time getting a man in bed.  The hard part is staying in control.  So, we help each other control our men.”  </w:t>
      </w:r>
    </w:p>
    <w:p>
      <w:pPr>
        <w:pStyle w:val="Normal"/>
        <w:numPr>
          <w:ilvl w:val="0"/>
          <w:numId w:val="0"/>
        </w:numPr>
        <w:spacing w:before="0" w:after="120"/>
        <w:outlineLvl w:val="0"/>
        <w:rPr/>
      </w:pPr>
      <w:r>
        <w:rPr/>
        <w:t>“</w:t>
      </w:r>
      <w:r>
        <w:rPr/>
        <w:t xml:space="preserve">So, you’re into girls, too?”  Pretty obvious, but not something I’d thought about before now. </w:t>
      </w:r>
    </w:p>
    <w:p>
      <w:pPr>
        <w:pStyle w:val="Normal"/>
        <w:spacing w:before="0" w:after="120"/>
        <w:rPr/>
      </w:pPr>
      <w:r>
        <w:rPr/>
        <w:t>“</w:t>
      </w:r>
      <w:r>
        <w:rPr/>
        <w:t>Yeah,” she said.  “Soft and cuddly.  I love ‘em.  Tasty, too.  Wanna watch?  I know you do.  All men want to watch two girls go at it, don’t they?”</w:t>
      </w:r>
    </w:p>
    <w:p>
      <w:pPr>
        <w:pStyle w:val="Normal"/>
        <w:numPr>
          <w:ilvl w:val="0"/>
          <w:numId w:val="0"/>
        </w:numPr>
        <w:spacing w:before="0" w:after="120"/>
        <w:outlineLvl w:val="0"/>
        <w:rPr/>
      </w:pPr>
      <w:r>
        <w:rPr/>
        <w:t>“</w:t>
      </w:r>
      <w:r>
        <w:rPr/>
        <w:t xml:space="preserve">So I’ve heard,” I replied.  “Can’t speak for all of them, but, yeah, two girls really turn me on.”  </w:t>
      </w:r>
    </w:p>
    <w:p>
      <w:pPr>
        <w:pStyle w:val="Normal"/>
        <w:numPr>
          <w:ilvl w:val="0"/>
          <w:numId w:val="0"/>
        </w:numPr>
        <w:spacing w:before="0" w:after="120"/>
        <w:outlineLvl w:val="0"/>
        <w:rPr/>
      </w:pPr>
      <w:r>
        <w:rPr/>
        <w:t>“</w:t>
      </w:r>
      <w:r>
        <w:rPr/>
        <w:t xml:space="preserve">Wanna watch your little </w:t>
      </w:r>
      <w:r>
        <w:rPr>
          <w:i/>
          <w:iCs/>
        </w:rPr>
        <w:t>sister</w:t>
      </w:r>
      <w:r>
        <w:rPr/>
        <w:t xml:space="preserve"> lick a snatch?”</w:t>
      </w:r>
    </w:p>
    <w:p>
      <w:pPr>
        <w:pStyle w:val="Normal"/>
        <w:spacing w:before="0" w:after="120"/>
        <w:rPr/>
      </w:pPr>
      <w:r>
        <w:rPr/>
        <w:t>“</w:t>
      </w:r>
      <w:r>
        <w:rPr/>
        <w:t>You really like that, don’t you?” I asked.  She gave me a quizzical look.  “I mean, you like saying that – sister and brother.  Really turns you on, doesn’t it?”</w:t>
      </w:r>
    </w:p>
    <w:p>
      <w:pPr>
        <w:pStyle w:val="Normal"/>
        <w:spacing w:before="0" w:after="120"/>
        <w:rPr/>
      </w:pPr>
      <w:r>
        <w:rPr/>
        <w:t>“</w:t>
      </w:r>
      <w:r>
        <w:rPr/>
        <w:t xml:space="preserve">Doesn’t it turn you on?” she asked.  “It makes me so hot, ‘cause it’s so naughty.  You could have had me years ago.  The whole idea just makes me weak in the knees.”  She paused and then said, “But not Brad.  I don’t know why, just not Brad.”  Brad was our older brother.  Just a couple years older than me, he and I had been close a long time ago.  But, about the time we became teenagers, he and I grew apart.  It made me feel warm all over to know that Dana’s feelings for me were special.  </w:t>
      </w:r>
    </w:p>
    <w:p>
      <w:pPr>
        <w:pStyle w:val="Normal"/>
        <w:numPr>
          <w:ilvl w:val="0"/>
          <w:numId w:val="0"/>
        </w:numPr>
        <w:spacing w:before="0" w:after="120"/>
        <w:outlineLvl w:val="0"/>
        <w:rPr/>
      </w:pPr>
      <w:r>
        <w:rPr/>
        <w:t>“</w:t>
      </w:r>
      <w:r>
        <w:rPr/>
        <w:t xml:space="preserve">Guess it did make me hot,” I agreed.  “Especially the little sister part.”  </w:t>
      </w:r>
    </w:p>
    <w:p>
      <w:pPr>
        <w:pStyle w:val="Normal"/>
        <w:spacing w:before="0" w:after="120"/>
        <w:rPr/>
      </w:pPr>
      <w:r>
        <w:rPr/>
        <w:t>“</w:t>
      </w:r>
      <w:r>
        <w:rPr/>
        <w:t xml:space="preserve">Horny old man,” she giggled.  Then, she wiggled and discovered that my cock was standing up again.  “Ooo,” she said as her hand reached down and wrapped around my cock.  </w:t>
      </w:r>
    </w:p>
    <w:p>
      <w:pPr>
        <w:pStyle w:val="Normal"/>
        <w:numPr>
          <w:ilvl w:val="0"/>
          <w:numId w:val="0"/>
        </w:numPr>
        <w:spacing w:before="0" w:after="120"/>
        <w:outlineLvl w:val="0"/>
        <w:rPr/>
      </w:pPr>
      <w:r>
        <w:rPr/>
        <w:t>“</w:t>
      </w:r>
      <w:r>
        <w:rPr/>
        <w:t xml:space="preserve">Don’t get me started,” I said, not really meaning it.  </w:t>
      </w:r>
    </w:p>
    <w:p>
      <w:pPr>
        <w:pStyle w:val="Normal"/>
        <w:spacing w:before="0" w:after="120"/>
        <w:rPr/>
      </w:pPr>
      <w:r>
        <w:rPr/>
        <w:t>“</w:t>
      </w:r>
      <w:r>
        <w:rPr/>
        <w:t xml:space="preserve">What do you want?” she asked.  “Wanna watch me eat snatch or wanna blowjob from your </w:t>
      </w:r>
      <w:r>
        <w:rPr>
          <w:i/>
          <w:iCs/>
        </w:rPr>
        <w:t>little sister</w:t>
      </w:r>
      <w:r>
        <w:rPr/>
        <w:t>?”</w:t>
      </w:r>
    </w:p>
    <w:p>
      <w:pPr>
        <w:pStyle w:val="Normal"/>
        <w:spacing w:before="0" w:after="120"/>
        <w:rPr/>
      </w:pPr>
      <w:r>
        <w:rPr/>
        <w:t>“</w:t>
      </w:r>
      <w:r>
        <w:rPr/>
        <w:t>All the above,” I answered.  “But, give me a few minutes to recover, huh, sis?”  I slid her off me and stood up.  Then, I offered her my hand and helped her to her feet.  “I want to go exploring right now.  Where are Evelyn and Jackie?”</w:t>
      </w:r>
    </w:p>
    <w:p>
      <w:pPr>
        <w:pStyle w:val="Normal"/>
        <w:spacing w:before="0" w:after="120"/>
        <w:rPr/>
      </w:pPr>
      <w:r>
        <w:rPr/>
        <w:t>“</w:t>
      </w:r>
      <w:r>
        <w:rPr/>
        <w:t xml:space="preserve">Probably in some compromising position,” she said with a smile.  She led me down the hall to her bedroom.  There on the queen size bed were Evelyn and Jackie.  Evelyn had her head between the younger girl’s legs and was lapping up her juices.  Jackie had a firm hold on Evelyn’s head with her fingers entwined in Evelyn’s long, dark hair.  Neither of them saw us, so we watched in silence for 30 seconds before Dana said, “You gonna share, Evie?”  </w:t>
      </w:r>
    </w:p>
    <w:p>
      <w:pPr>
        <w:pStyle w:val="Normal"/>
        <w:numPr>
          <w:ilvl w:val="0"/>
          <w:numId w:val="0"/>
        </w:numPr>
        <w:spacing w:before="0" w:after="120"/>
        <w:outlineLvl w:val="0"/>
        <w:rPr/>
      </w:pPr>
      <w:r>
        <w:rPr/>
        <w:t>“</w:t>
      </w:r>
      <w:r>
        <w:rPr/>
        <w:t xml:space="preserve">You gonna share </w:t>
      </w:r>
      <w:r>
        <w:rPr>
          <w:i/>
          <w:iCs/>
        </w:rPr>
        <w:t>him</w:t>
      </w:r>
      <w:r>
        <w:rPr/>
        <w:t xml:space="preserve">?” asked Evelyn without batting an eye.  </w:t>
      </w:r>
    </w:p>
    <w:p>
      <w:pPr>
        <w:pStyle w:val="Normal"/>
        <w:numPr>
          <w:ilvl w:val="0"/>
          <w:numId w:val="0"/>
        </w:numPr>
        <w:spacing w:before="0" w:after="120"/>
        <w:outlineLvl w:val="0"/>
        <w:rPr/>
      </w:pPr>
      <w:r>
        <w:rPr/>
        <w:t>“</w:t>
      </w:r>
      <w:r>
        <w:rPr/>
        <w:t xml:space="preserve">Maybe he doesn’t want you,” said Dana.  </w:t>
      </w:r>
    </w:p>
    <w:p>
      <w:pPr>
        <w:pStyle w:val="Normal"/>
        <w:numPr>
          <w:ilvl w:val="0"/>
          <w:numId w:val="0"/>
        </w:numPr>
        <w:spacing w:before="0" w:after="120"/>
        <w:outlineLvl w:val="0"/>
        <w:rPr/>
      </w:pPr>
      <w:r>
        <w:rPr/>
        <w:t>“</w:t>
      </w:r>
      <w:r>
        <w:rPr/>
        <w:t>Oh, he wants me,” said Evelyn.  “Don’t you, Kevin?”</w:t>
      </w:r>
    </w:p>
    <w:p>
      <w:pPr>
        <w:pStyle w:val="Normal"/>
        <w:numPr>
          <w:ilvl w:val="0"/>
          <w:numId w:val="0"/>
        </w:numPr>
        <w:spacing w:before="0" w:after="120"/>
        <w:outlineLvl w:val="0"/>
        <w:rPr/>
      </w:pPr>
      <w:r>
        <w:rPr/>
        <w:t xml:space="preserve">I had to admire her confidence, but she knew she was right.  “I want all of you,” I said.  </w:t>
      </w:r>
    </w:p>
    <w:p>
      <w:pPr>
        <w:pStyle w:val="Normal"/>
        <w:numPr>
          <w:ilvl w:val="0"/>
          <w:numId w:val="0"/>
        </w:numPr>
        <w:spacing w:before="0" w:after="120"/>
        <w:outlineLvl w:val="0"/>
        <w:rPr/>
      </w:pPr>
      <w:r>
        <w:rPr/>
        <w:t>“</w:t>
      </w:r>
      <w:r>
        <w:rPr/>
        <w:t xml:space="preserve">Mmm, you want me?” purred Jackie.  </w:t>
      </w:r>
    </w:p>
    <w:p>
      <w:pPr>
        <w:pStyle w:val="Normal"/>
        <w:spacing w:before="0" w:after="120"/>
        <w:rPr/>
      </w:pPr>
      <w:r>
        <w:rPr/>
        <w:t>“</w:t>
      </w:r>
      <w:r>
        <w:rPr/>
        <w:t xml:space="preserve">You bet,” I said.  </w:t>
        <w:br/>
      </w:r>
    </w:p>
    <w:p>
      <w:pPr>
        <w:pStyle w:val="Normal"/>
        <w:spacing w:before="0" w:after="120"/>
        <w:rPr/>
      </w:pPr>
      <w:r>
        <w:rPr/>
        <w:t>“</w:t>
      </w:r>
      <w:r>
        <w:rPr/>
        <w:t xml:space="preserve">Can’t have me,” she said.  “I’m getting shared by Evelyn and Dana.  You can’t have me… yet.  Come on, you two, don’t leave me hanging.”  </w:t>
      </w:r>
    </w:p>
    <w:p>
      <w:pPr>
        <w:pStyle w:val="Normal"/>
        <w:spacing w:before="0" w:after="120"/>
        <w:rPr/>
      </w:pPr>
      <w:r>
        <w:rPr/>
        <w:t>“</w:t>
      </w:r>
      <w:r>
        <w:rPr/>
        <w:t xml:space="preserve">Sorry,” said Evelyn as she returned to Jackie’s pussy.  The poor girl had been close to cumming and the interruption had only served to frustrate and tease her.  It was all made better as Dana joined Evelyn.  </w:t>
      </w:r>
    </w:p>
    <w:p>
      <w:pPr>
        <w:pStyle w:val="Normal"/>
        <w:spacing w:before="0" w:after="120"/>
        <w:rPr/>
      </w:pPr>
      <w:r>
        <w:rPr/>
        <w:t xml:space="preserve">I knelt beside the bed where I could watch the two tongues battling over Jackie’s neatly trimmed bush.  “Do it, sis,” I said to her.  “Eat that pussy while I watch you.”  She glanced up at me and smiled.  “Never thought I’d get to watch my kid sister eating puss.”  With growing arousal I watched the two girls work on Jackie.  Then, I realized I had the top half of a beautiful girl captive right in front of me.  I bent forward and started sucking on Jackie’s tits.  She immediately acknowledged this added pleasure by cradling my head against her breasts.  With the attention from the three of us, Jackie didn’t last much longer.  </w:t>
      </w:r>
    </w:p>
    <w:p>
      <w:pPr>
        <w:pStyle w:val="Normal"/>
        <w:spacing w:before="0" w:after="120"/>
        <w:rPr/>
      </w:pPr>
      <w:r>
        <w:rPr/>
        <w:t xml:space="preserve">By then, my cock was as hard as it could get.  “What should I do with this?”  I asked, teasingly.  I had several good ideas of what to do with it, but I didn’t know who to start with or, for that matter, which hole.  </w:t>
      </w:r>
    </w:p>
    <w:p>
      <w:pPr>
        <w:pStyle w:val="Normal"/>
        <w:spacing w:before="0" w:after="120"/>
        <w:rPr/>
      </w:pPr>
      <w:r>
        <w:rPr/>
        <w:t xml:space="preserve">Evelyn responded to my question by rolling onto her back and spreading her legs.  “I got a warm spot for it right here,” she said, framing her pussy with a hand on each thigh.  </w:t>
      </w:r>
    </w:p>
    <w:p>
      <w:pPr>
        <w:pStyle w:val="Normal"/>
        <w:spacing w:before="0" w:after="120"/>
        <w:rPr/>
      </w:pPr>
      <w:r>
        <w:rPr/>
        <w:t>“</w:t>
      </w:r>
      <w:r>
        <w:rPr/>
        <w:t xml:space="preserve">Not yet, you don’t,” said Dana.  “I’ve got one more trick to show him before the rest of you can have your fun with him.”  Having said that, she nuzzled her way into my crotch and licked the length of my throbbing shaft.  I watched in pleasure as she sucked my cock down her throat and started blowing me every bit as well as Gina had been.  With my hands entwined in her hair, I savored the moment and looked forward to sampling the other girls when my little sister was finally done working her spell on m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itch Sister </w:t>
      <w:tab/>
      <w:tab/>
      <w:t>Kenn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ailSignatureChar">
    <w:name w:val="E-mail Signature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wm_kenn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2:26:00Z</dcterms:created>
  <dc:creator>Kenna</dc:creator>
  <dc:description/>
  <cp:keywords/>
  <dc:language>en-US</dc:language>
  <cp:lastModifiedBy>Kenna W</cp:lastModifiedBy>
  <dcterms:modified xsi:type="dcterms:W3CDTF">2012-01-22T16:57:00Z</dcterms:modified>
  <cp:revision>21</cp:revision>
  <dc:subject/>
  <dc:title>Witch Sister</dc:title>
</cp:coreProperties>
</file>