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What Money Can Buy</w:t>
        <w:tab/>
        <w:tab/>
        <w:tab/>
        <w:tab/>
        <w:tab/>
        <w:tab/>
        <w:tab/>
        <w:t>21 January 2012</w:t>
      </w:r>
    </w:p>
    <w:p>
      <w:pPr>
        <w:pStyle w:val="EmailSignature"/>
        <w:spacing w:before="0" w:after="120"/>
        <w:rPr>
          <w:i/>
          <w:i/>
        </w:rPr>
      </w:pPr>
      <w:r>
        <w:rPr>
          <w:i/>
        </w:rPr>
        <w:t xml:space="preserve">Send comments to </w:t>
      </w:r>
      <w:hyperlink r:id="rId2">
        <w:r>
          <w:rPr>
            <w:rStyle w:val="InternetLink"/>
            <w:i/>
            <w:color w:val="3366FF"/>
          </w:rPr>
          <w:t>cpwm_kenna@hotmail.com</w:t>
        </w:r>
      </w:hyperlink>
      <w:r>
        <w:rPr>
          <w:i/>
        </w:rPr>
        <w:t xml:space="preserve">. Feel free to repost this story, with proper credit given to the author (copyright and all, you know), in any forum where it will be appreciated and money is not involved. Fixed a few typos and this is my new email. If you have an undated copy or one dated earlier than this, replace it with this one and repost wherever you posted.  Please. </w:t>
      </w:r>
    </w:p>
    <w:p>
      <w:pPr>
        <w:pStyle w:val="Normal"/>
        <w:numPr>
          <w:ilvl w:val="0"/>
          <w:numId w:val="0"/>
        </w:numPr>
        <w:spacing w:before="0" w:after="120"/>
        <w:outlineLvl w:val="0"/>
        <w:rPr/>
      </w:pPr>
      <w:r>
        <w:rPr/>
        <w:t>By Kenna</w:t>
      </w:r>
    </w:p>
    <w:p>
      <w:pPr>
        <w:pStyle w:val="Normal"/>
        <w:spacing w:before="0" w:after="120"/>
        <w:rPr/>
      </w:pPr>
      <w:r>
        <w:rPr/>
        <w:t>(F, bd, mutilation)</w:t>
      </w:r>
    </w:p>
    <w:p>
      <w:pPr>
        <w:pStyle w:val="Normal"/>
        <w:spacing w:before="0" w:after="120"/>
        <w:rPr/>
      </w:pPr>
      <w:r>
        <w:rPr/>
        <w:t xml:space="preserve">Amber Prentiss tossed her long blond hair and looked over at the handsome young stud sitting next to her in the limo.  She was thrilled that her husband had finally agreed to let her go on a “tennis” vacation with her hot tennis pro, Kyle.  She’d been having an affair with the 21-year-old for the past 3 months, but it was so difficult getting Kyle off by himself without arousing suspicion.  There were bodyguards everywhere around the mansion, so she’d had to set up meetings at hotels downtown.  With the chance for an entire week with him in Hawaii, she knew she’d be getting plenty of his big cock.  </w:t>
      </w:r>
    </w:p>
    <w:p>
      <w:pPr>
        <w:pStyle w:val="Normal"/>
        <w:spacing w:before="0" w:after="120"/>
        <w:rPr/>
      </w:pPr>
      <w:r>
        <w:rPr/>
        <w:t xml:space="preserve">Amber was just 27 herself, a very attractive woman with a rich taste.  She’d married her 72 year-old husband simply because he was filthy rich and, she figured, not long for the world.  To her surprise, she’d found he expected her to fulfill her wifely duties on a regular basis.  His prowess and stamina in the bedroom had not faded with the years.  His age made him altogether unappealing to Amber, but she had no choice but to keep him happy if she wanted his money.  She was proud of herself for never letting on that she didn’t love him and thoroughly enjoy his attentions.  </w:t>
      </w:r>
    </w:p>
    <w:p>
      <w:pPr>
        <w:pStyle w:val="Normal"/>
        <w:spacing w:before="0" w:after="120"/>
        <w:rPr/>
      </w:pPr>
      <w:r>
        <w:rPr/>
        <w:t xml:space="preserve">She was even more surprised to learn he had a mistress.  The tart was just 21 and was often invited to the house for various reasons.  Amber hardly cared at all because every minute her husband spent with his mistress was less time he had for Amber.  It galled her though when she found he had more than one mistress.  She wasn’t sure how many there were, but there were at least three women that he was keeping in high style.  She’d hired a private detective, and then fired him after she got tired of learning about new mistresses.  </w:t>
      </w:r>
    </w:p>
    <w:p>
      <w:pPr>
        <w:pStyle w:val="Normal"/>
        <w:spacing w:before="0" w:after="120"/>
        <w:rPr/>
      </w:pPr>
      <w:r>
        <w:rPr/>
        <w:t xml:space="preserve">That was when she decided that what was good enough for her husband was good enough for her, too.  She went on the hunt for her own extra-marital plaything and found it in Kyle.  The tennis pro was 21 and actually quite good at tennis.  When Amber wasn’t sleeping with him, she was getting better at tennis.  </w:t>
      </w:r>
    </w:p>
    <w:p>
      <w:pPr>
        <w:pStyle w:val="Normal"/>
        <w:spacing w:before="0" w:after="120"/>
        <w:rPr/>
      </w:pPr>
      <w:r>
        <w:rPr/>
        <w:t xml:space="preserve">Amber kept her reserve during the limo ride.  There were two of her husband’s bodyguards along with them, so she kept her hands off Kyle.  The young man knew better than to trifle with the rich man’s wife in public, so he also stayed aloof, managing to chat about tennis and the upcoming US Open.  Amber didn’t like the older of the two bodyguards, Jim.  He was very imperious around her, saying things like, “Your husband said you should…” or “Your husband wouldn’t like that…”  Jim was worse than a babysitter; he went out of his way to make her feel small.  The other guard was just there.  He didn’t interact with Amber much at all, so she treated him like furniture.  </w:t>
      </w:r>
    </w:p>
    <w:p>
      <w:pPr>
        <w:pStyle w:val="Normal"/>
        <w:spacing w:before="0" w:after="120"/>
        <w:rPr/>
      </w:pPr>
      <w:r>
        <w:rPr/>
        <w:t xml:space="preserve">They changed from the limo to her husband’s private airplane.  Amber and Kyle went to the back lounge of the airplane, leaving the guards in the front.  She was miffed that the guards even had to accompany them at all, but she wasn’t going to let them ruin her fun.  As soon as they were airborne, she planned to make use of the big bed that dominated the small lounge.  </w:t>
      </w:r>
    </w:p>
    <w:p>
      <w:pPr>
        <w:pStyle w:val="Normal"/>
        <w:spacing w:before="0" w:after="120"/>
        <w:rPr/>
      </w:pPr>
      <w:r>
        <w:rPr/>
        <w:t xml:space="preserve">As she snuggled up with Kyle, there was a knock on the door.  Before she could tell them to go away, the door pushed open and in came Jim.  “How dare you?” she insisted.  She and Kyle weren’t undressed at all, but she knew their position was incriminating.  She was afraid Jim would report back to her husband what he had seen.  </w:t>
      </w:r>
    </w:p>
    <w:p>
      <w:pPr>
        <w:pStyle w:val="Normal"/>
        <w:spacing w:before="0" w:after="120"/>
        <w:rPr/>
      </w:pPr>
      <w:r>
        <w:rPr/>
        <w:t>“</w:t>
      </w:r>
      <w:r>
        <w:rPr/>
        <w:t xml:space="preserve">Excuse me, ma’am,” said Jim, unusually polite.  “I have a message from your husband.  He said that as soon as we got to altitude I should give you this tape and stay with you while you watch it.”  He showed her a VCR tape, then went to the VCR player and inserted the tape.  </w:t>
      </w:r>
    </w:p>
    <w:p>
      <w:pPr>
        <w:pStyle w:val="Normal"/>
        <w:numPr>
          <w:ilvl w:val="0"/>
          <w:numId w:val="0"/>
        </w:numPr>
        <w:spacing w:before="0" w:after="120"/>
        <w:outlineLvl w:val="0"/>
        <w:rPr/>
      </w:pPr>
      <w:r>
        <w:rPr/>
        <w:t>“</w:t>
      </w:r>
      <w:r>
        <w:rPr/>
        <w:t xml:space="preserve">What is it?” asked Amber.  She had a mixture of anger, curiosity, and fear from the intrusion. </w:t>
      </w:r>
    </w:p>
    <w:p>
      <w:pPr>
        <w:pStyle w:val="Normal"/>
        <w:numPr>
          <w:ilvl w:val="0"/>
          <w:numId w:val="0"/>
        </w:numPr>
        <w:spacing w:before="0" w:after="120"/>
        <w:outlineLvl w:val="0"/>
        <w:rPr/>
      </w:pPr>
      <w:r>
        <w:rPr/>
        <w:t xml:space="preserve">Jim shrugged and pushed the play button.  </w:t>
      </w:r>
    </w:p>
    <w:p>
      <w:pPr>
        <w:pStyle w:val="Normal"/>
        <w:spacing w:before="0" w:after="120"/>
        <w:rPr/>
      </w:pPr>
      <w:r>
        <w:rPr/>
        <w:t xml:space="preserve">The tape started and Amber saw it was her husband, sitting at home and talking to the camcorder.  “Hello, my dear,” he said.  “On your way to a lovely Hawaiian vacation with your young stud?  I don’t think so.  Perhaps you think I am old and stupid or that I don’t care.  But, let me tell you, you conniving bitch, nobody plays with my toys and that includes that damned tennis pro of yours.”  </w:t>
      </w:r>
    </w:p>
    <w:p>
      <w:pPr>
        <w:pStyle w:val="Normal"/>
        <w:numPr>
          <w:ilvl w:val="0"/>
          <w:numId w:val="0"/>
        </w:numPr>
        <w:spacing w:before="0" w:after="120"/>
        <w:outlineLvl w:val="0"/>
        <w:rPr/>
      </w:pPr>
      <w:r>
        <w:rPr/>
        <w:t>“</w:t>
      </w:r>
      <w:r>
        <w:rPr/>
        <w:t xml:space="preserve">Oh, shit,” said Kyle.  </w:t>
      </w:r>
    </w:p>
    <w:p>
      <w:pPr>
        <w:pStyle w:val="Normal"/>
        <w:numPr>
          <w:ilvl w:val="0"/>
          <w:numId w:val="0"/>
        </w:numPr>
        <w:spacing w:before="0" w:after="120"/>
        <w:outlineLvl w:val="0"/>
        <w:rPr/>
      </w:pPr>
      <w:r>
        <w:rPr/>
        <w:t>“</w:t>
      </w:r>
      <w:r>
        <w:rPr/>
        <w:t xml:space="preserve">Quiet,” hissed Amber.  The tape was still going.  </w:t>
      </w:r>
    </w:p>
    <w:p>
      <w:pPr>
        <w:pStyle w:val="Normal"/>
        <w:spacing w:before="0" w:after="120"/>
        <w:rPr/>
      </w:pPr>
      <w:r>
        <w:rPr/>
        <w:t>“</w:t>
      </w:r>
      <w:r>
        <w:rPr/>
        <w:t>Just let me explain now life works, bitch.  I’ve got the money.  I marry a cute little thing like you because it amuses me.  I keep mistresses because they amuse me.  You haven’t got shit, so you don’t get to fuck around on the side.  So, I’ve arranged a little side trip for you that won’t be nearly as much fun as what you had planned.  But, then, it’s my money, so I’ll decide how you spend your vacation.”</w:t>
      </w:r>
    </w:p>
    <w:p>
      <w:pPr>
        <w:pStyle w:val="Normal"/>
        <w:numPr>
          <w:ilvl w:val="0"/>
          <w:numId w:val="0"/>
        </w:numPr>
        <w:spacing w:before="0" w:after="120"/>
        <w:outlineLvl w:val="0"/>
        <w:rPr/>
      </w:pPr>
      <w:r>
        <w:rPr/>
        <w:t>“</w:t>
      </w:r>
      <w:r>
        <w:rPr/>
        <w:t xml:space="preserve">Here’s the good part, bitch,” said Jim with a smirk.  </w:t>
      </w:r>
    </w:p>
    <w:p>
      <w:pPr>
        <w:pStyle w:val="Normal"/>
        <w:spacing w:before="0" w:after="120"/>
        <w:rPr/>
      </w:pPr>
      <w:r>
        <w:rPr/>
        <w:t>“</w:t>
      </w:r>
      <w:r>
        <w:rPr/>
        <w:t xml:space="preserve">The two men with you,” continued the tape, “have instructions from me.  What they do over the next few hours are my explicit instructions.  If they don’t follow those instructions, they have to answer to me.  So, don’t think you can talk your way out of it or bully them with threats.  Best to just sit back and decide that you’ve fucked yourself and take what’s coming to you.”  The tape ended.  </w:t>
      </w:r>
    </w:p>
    <w:p>
      <w:pPr>
        <w:pStyle w:val="Normal"/>
        <w:spacing w:before="0" w:after="120"/>
        <w:rPr/>
      </w:pPr>
      <w:r>
        <w:rPr/>
        <w:t>“</w:t>
      </w:r>
      <w:r>
        <w:rPr/>
        <w:t xml:space="preserve">What are you going to do to us?” asked Amber, all her other feelings now replaced with the hard cold knife of fear.  </w:t>
      </w:r>
    </w:p>
    <w:p>
      <w:pPr>
        <w:pStyle w:val="Normal"/>
        <w:numPr>
          <w:ilvl w:val="0"/>
          <w:numId w:val="0"/>
        </w:numPr>
        <w:spacing w:before="0" w:after="120"/>
        <w:outlineLvl w:val="0"/>
        <w:rPr/>
      </w:pPr>
      <w:r>
        <w:rPr/>
        <w:t>“</w:t>
      </w:r>
      <w:r>
        <w:rPr/>
        <w:t>You,” said Jim, pointing at Kyle, “come with me.”</w:t>
      </w:r>
    </w:p>
    <w:p>
      <w:pPr>
        <w:pStyle w:val="Normal"/>
        <w:spacing w:before="0" w:after="120"/>
        <w:rPr/>
      </w:pPr>
      <w:r>
        <w:rPr/>
        <w:t>When Kyle made as if to argue, Jim flashed his gun to make his point.  Kyle stood and followed Jim out of the lounge.  Amber stayed where she was, too afraid to protest.  A few minutes later, Jim returned and motioned for her to follow him.  In the roomier front cabin, Amber saw Kyle standing naked.  His hands were tied behind his back.  The outer door of the aircraft was open, and Kyle was standing too close to the opening for comfort.  It chilled Amber when she saw what her husband had ordered his men to do.  But, were they just supposed to scare him or would they really push him out of the airplane?  It wasn’t concern for him, but fear for herself as she said, “Please, stop.  Don’t hurt him.  Let me talk to my husband.”</w:t>
      </w:r>
    </w:p>
    <w:p>
      <w:pPr>
        <w:pStyle w:val="Normal"/>
        <w:numPr>
          <w:ilvl w:val="0"/>
          <w:numId w:val="0"/>
        </w:numPr>
        <w:spacing w:before="0" w:after="120"/>
        <w:outlineLvl w:val="0"/>
        <w:rPr/>
      </w:pPr>
      <w:r>
        <w:rPr/>
        <w:t>“</w:t>
      </w:r>
      <w:r>
        <w:rPr/>
        <w:t xml:space="preserve">Damn, were those part of his orders, Art?”  Jim asked the other guard.  </w:t>
      </w:r>
    </w:p>
    <w:p>
      <w:pPr>
        <w:pStyle w:val="Normal"/>
        <w:numPr>
          <w:ilvl w:val="0"/>
          <w:numId w:val="0"/>
        </w:numPr>
        <w:spacing w:before="0" w:after="120"/>
        <w:outlineLvl w:val="0"/>
        <w:rPr/>
      </w:pPr>
      <w:r>
        <w:rPr/>
        <w:t>Art shook his head no.</w:t>
      </w:r>
    </w:p>
    <w:p>
      <w:pPr>
        <w:pStyle w:val="Normal"/>
        <w:spacing w:before="0" w:after="120"/>
        <w:rPr/>
      </w:pPr>
      <w:r>
        <w:rPr/>
        <w:t>“</w:t>
      </w:r>
      <w:r>
        <w:rPr/>
        <w:t xml:space="preserve">Don’t remember that part either, bitch,” said Jim.  “We were told specifically </w:t>
      </w:r>
      <w:r>
        <w:rPr>
          <w:i/>
        </w:rPr>
        <w:t>not</w:t>
      </w:r>
      <w:r>
        <w:rPr/>
        <w:t xml:space="preserve"> to let you talk to your husband.  As for that ‘don’t hurt him’ part, well, that wasn’t part of the plan either.”</w:t>
      </w:r>
    </w:p>
    <w:p>
      <w:pPr>
        <w:pStyle w:val="TextBody"/>
        <w:spacing w:before="0" w:after="120"/>
        <w:rPr>
          <w:sz w:val="24"/>
        </w:rPr>
      </w:pPr>
      <w:r>
        <w:rPr>
          <w:sz w:val="24"/>
        </w:rPr>
        <w:t>She could see Kyle was white as a sheet.  From where he was standing, he could see out the open door and the long way down.  She rushed to the window and looked out.  They were over water, still on their way to Hawaii, but lower than she expected.  She looked back at Kyle and watched Art put chains around his ankles.  “Thought he needed a little extra weight just in case he survives the fall,” said Jim.  “Besides, don’t want the body bobbing back to the surface.  Hey, shark food,” he said to Kyle.  “You ready?”</w:t>
      </w:r>
    </w:p>
    <w:p>
      <w:pPr>
        <w:pStyle w:val="Normal"/>
        <w:spacing w:before="0" w:after="120"/>
        <w:rPr/>
      </w:pPr>
      <w:r>
        <w:rPr/>
        <w:t>Kyle frantically shook his head no.  “Please, don’t do this.  I promise I won’t ever do anything like this again.  I’ll pay you everything I have.  Let me go and you can tell him that you tossed me out.  I’ll disappear and he’ll never know the difference.”</w:t>
      </w:r>
    </w:p>
    <w:p>
      <w:pPr>
        <w:pStyle w:val="Normal"/>
        <w:spacing w:before="0" w:after="120"/>
        <w:rPr/>
      </w:pPr>
      <w:r>
        <w:rPr/>
        <w:t>“</w:t>
      </w:r>
      <w:r>
        <w:rPr/>
        <w:t>Oh, but I’m rather looking forward to kicking your pretty boy ass out the door,” said Jim.  “Got something special, too.”  He picked up some thin wire and held it up.  “One end is wrapped around the leg of that seat by the door.”  He found the other end and started to make a loop in it.  Finished with that, he put the loop around Kyle’s limp cock.  He tightened the noose at the base of the helpless man’s cock.  “There’s about 50 feet of wire there, boy.  When you go… ha, ha, ha,” he laughed.  “Part of you is staying with the airplane.”</w:t>
      </w:r>
    </w:p>
    <w:p>
      <w:pPr>
        <w:pStyle w:val="Normal"/>
        <w:spacing w:before="0" w:after="120"/>
        <w:rPr/>
      </w:pPr>
      <w:r>
        <w:rPr/>
        <w:t>“</w:t>
      </w:r>
      <w:r>
        <w:rPr/>
        <w:t xml:space="preserve">You bastard,” said Kyle.  He looked around for some way of protecting himself.  But, with his hands tied, he couldn’t grab anything.  He braced his feet as Jim approached him, but the guard was at least 60 pounds heavier than the tennis pro.  Jim picked up the struggling man and put him in the door.  Kyle could see nothing but air in front of him.  </w:t>
      </w:r>
    </w:p>
    <w:p>
      <w:pPr>
        <w:pStyle w:val="Normal"/>
        <w:spacing w:before="0" w:after="120"/>
        <w:rPr/>
      </w:pPr>
      <w:r>
        <w:rPr/>
        <w:t>“</w:t>
      </w:r>
      <w:r>
        <w:rPr/>
        <w:t>Oh, you’re getting the good end of this deal,” said Jim.  “She gets to live to regret her stupidity.  You get it over with quick.”</w:t>
      </w:r>
    </w:p>
    <w:p>
      <w:pPr>
        <w:pStyle w:val="Normal"/>
        <w:spacing w:before="0" w:after="120"/>
        <w:rPr/>
      </w:pPr>
      <w:r>
        <w:rPr/>
        <w:t>“</w:t>
      </w:r>
      <w:r>
        <w:rPr/>
        <w:t xml:space="preserve">Please!”  Kyle screamed one last time.  The push sent him screaming out into the air.  The shock of hitting the air at 200 miles an hour took his breath away.  He might have passed out but for the cold that hit him like a knife.  In disbelief he watched the plane as if in slow motion.  He could see it growing smaller and leaving him behind.  With a start he looked at this crotch, the wire still in place.  Squirming did nothing for him and there wasn’t time anyway.  There was a brief tug and then he was castrated.  Blood pumped out of his crotch where his penis had been, but the cold sucked away any pain he might have felt.  </w:t>
      </w:r>
    </w:p>
    <w:p>
      <w:pPr>
        <w:pStyle w:val="Normal"/>
        <w:spacing w:before="0" w:after="120"/>
        <w:rPr/>
      </w:pPr>
      <w:r>
        <w:rPr/>
        <w:t xml:space="preserve">Neutered, he had several more seconds to think about his unwise decision to fuck the rich man’s wife.  His manhood was missing and his life was nearly at an end.  He remembered the reluctance he had at the beginning of the relationship.  She’d seduced him.  He’d been wary of her husband, but she’d convinced him that the old man would never find out.  He thought of that first blow job she’d given him.  That thought had gotten him hard many times, but it just wasn’t the same when he was falling toward the ocean without his cock.  He didn’t even feel the impact on the ocean, dead instantly.  </w:t>
      </w:r>
    </w:p>
    <w:p>
      <w:pPr>
        <w:pStyle w:val="Normal"/>
        <w:spacing w:before="0" w:after="120"/>
        <w:rPr/>
      </w:pPr>
      <w:r>
        <w:rPr/>
        <w:t>Amber shuddered at the thought that Kyle had the good end of the deal.  Jim smiled at Amber, a smile that made her shiver anew.  “Now, the boss’ instructions weren’t all that detailed about what happens next.  Something about, whatever we want to do with you is OK with him.  That is, until we get where we’re going.  So, bitch, we got a couple hours to spend with you.  Lose the clothes.”</w:t>
      </w:r>
    </w:p>
    <w:p>
      <w:pPr>
        <w:pStyle w:val="Normal"/>
        <w:spacing w:before="0" w:after="120"/>
        <w:rPr/>
      </w:pPr>
      <w:r>
        <w:rPr/>
        <w:t xml:space="preserve">Amber was not a fool.  She was a survivor who was willing to do what it took to get what she needed.  The same Amber that had been able to marry an old man for his money now was willing to use her body to please the two men that controlled her life for the next few hours.  “Why didn’t you ask sooner, Jim,” she said.  Then, she slowly stripped off her clothes.  It disgusted her to do this, but no more than it had disgusted her to make love with her husband.  It was the price she had to pay to get what she needed.  </w:t>
      </w:r>
    </w:p>
    <w:p>
      <w:pPr>
        <w:pStyle w:val="Normal"/>
        <w:spacing w:before="0" w:after="120"/>
        <w:rPr/>
      </w:pPr>
      <w:r>
        <w:rPr/>
        <w:t xml:space="preserve">The 27-year-old blond had big D-cup tits that stood up like they were chiseled from marble.  They were, in fact, mostly silicon, so they couldn’t sag if she wanted them to.  She ran her hands over her mounds and then down her rib cage to her narrow waist.  Posing with her hands on her hips, she’d seduced many a man this way.  She licked her lips and said, “Now, what did you boys want?”  </w:t>
      </w:r>
    </w:p>
    <w:p>
      <w:pPr>
        <w:pStyle w:val="Normal"/>
        <w:spacing w:before="0" w:after="120"/>
        <w:rPr/>
      </w:pPr>
      <w:r>
        <w:rPr/>
        <w:t xml:space="preserve">The “boys” wanted to fuck her in every hole and so she did.  As she pleased them, she convinced them that they could have more of the same if they got her to a safe place.  After a blowjob, Art left and talked to the pilot.  When he returned, he told Amber that they would take care of her.  She smiled inwardly at how easy it was to manipulate them.  Over the course of another hour, she withstood every attempt by them to humiliate her.  She performed every demeaning sex act that they demanded, knowing that they were on her side now.  </w:t>
      </w:r>
    </w:p>
    <w:p>
      <w:pPr>
        <w:pStyle w:val="Normal"/>
        <w:spacing w:before="0" w:after="120"/>
        <w:rPr/>
      </w:pPr>
      <w:r>
        <w:rPr/>
        <w:t>Amber, dressed again, stood at the top of the airplane ramp and looked out at the terrain around the airport and knew she wasn’t in Hawaii.  The desert landscape looked forbidding and told her that they were in the middle of nowhere.  Jim stood beside her on the ramp and kissed her one more time.  He smiled at her and she smiled back, her dazzling smile she reserved for chumps.  He patted her on the ass and said, “Well, you better go, bitch.  Thanks for the good time, but you should know better than to think we’d betray your husband.”  He smiled again at her look of shock.  “I don’t know what he has in mind for you here, but I know it ain’t gonna be nice.”</w:t>
      </w:r>
    </w:p>
    <w:p>
      <w:pPr>
        <w:pStyle w:val="Normal"/>
        <w:spacing w:before="0" w:after="120"/>
        <w:rPr/>
      </w:pPr>
      <w:r>
        <w:rPr/>
        <w:t xml:space="preserve">Amber walked down the ramp and paused on the blacktop of the taxiway.  She realized there was no place to go and no place to hide.  She was still at the mercy of her husband’s employees.  But, as she looked around, she noticed the plane was already taxiing without her.  She stood alone on the tarmac for a few seconds and then headed for the cluster of buildings beside the private airstrip.  </w:t>
      </w:r>
    </w:p>
    <w:p>
      <w:pPr>
        <w:pStyle w:val="Normal"/>
        <w:spacing w:before="0" w:after="120"/>
        <w:rPr/>
      </w:pPr>
      <w:r>
        <w:rPr/>
        <w:t xml:space="preserve">As Amber approached the buildings, she saw two men waiting for her.  Unlike the thugs that had just used her body, these two looked friendly.  She felt better as they greeted her and escorted her toward the buildings.  “Good afternoon, Amber,” said the older of the two.  “Welcome to our establishment.  My name is Dr. Wallace.  Your husband has hired me to treat you for your problem.  Afterwards, I’m afraid he’s also paid for you to remain in exile here.”  </w:t>
      </w:r>
    </w:p>
    <w:p>
      <w:pPr>
        <w:pStyle w:val="Normal"/>
        <w:spacing w:before="0" w:after="120"/>
        <w:rPr/>
      </w:pPr>
      <w:r>
        <w:rPr/>
        <w:t>“</w:t>
      </w:r>
      <w:r>
        <w:rPr/>
        <w:t xml:space="preserve">What problem is that, doctor?” asked Amber.  His words and his professional demeanor took her off guard.  There was something missing.  She was here to be punished, not treated.  Jim had said what lay ahead of her was not going to be nice, but a medical doctor hardly seemed like the kind of man that would punish her.  She eyed the doctor suspiciously, waiting for his reply.  </w:t>
      </w:r>
    </w:p>
    <w:p>
      <w:pPr>
        <w:pStyle w:val="Normal"/>
        <w:numPr>
          <w:ilvl w:val="0"/>
          <w:numId w:val="0"/>
        </w:numPr>
        <w:spacing w:before="0" w:after="120"/>
        <w:outlineLvl w:val="0"/>
        <w:rPr/>
      </w:pPr>
      <w:r>
        <w:rPr/>
        <w:t>“</w:t>
      </w:r>
      <w:r>
        <w:rPr/>
        <w:t xml:space="preserve">Your sexual promiscuity, of course,” said Dr. Wallace.  </w:t>
      </w:r>
    </w:p>
    <w:p>
      <w:pPr>
        <w:pStyle w:val="Normal"/>
        <w:spacing w:before="0" w:after="120"/>
        <w:rPr/>
      </w:pPr>
      <w:r>
        <w:rPr/>
        <w:t>“</w:t>
      </w:r>
      <w:r>
        <w:rPr/>
        <w:t>I hardly think that is a medical condition,” said Amber.  “If you don’t mind, I like myself fine the way I am.”</w:t>
      </w:r>
    </w:p>
    <w:p>
      <w:pPr>
        <w:pStyle w:val="Normal"/>
        <w:spacing w:before="0" w:after="120"/>
        <w:rPr/>
      </w:pPr>
      <w:r>
        <w:rPr/>
        <w:t>“</w:t>
      </w:r>
      <w:r>
        <w:rPr/>
        <w:t>Well, of course, I don’t mind,” said Dr. Wallace.  “But, your husband does mind and has paid an enormous amount of money for my special services.  I think you’ll come to understand that you don’t have much choice.  In fact, after the tour, I’m sure you’ll agree that none of my patients were particularly eager to be treated and,” he chuckled, “none of them are happy with the result, either.”</w:t>
      </w:r>
    </w:p>
    <w:p>
      <w:pPr>
        <w:pStyle w:val="Normal"/>
        <w:numPr>
          <w:ilvl w:val="0"/>
          <w:numId w:val="0"/>
        </w:numPr>
        <w:spacing w:before="0" w:after="120"/>
        <w:outlineLvl w:val="0"/>
        <w:rPr/>
      </w:pPr>
      <w:r>
        <w:rPr/>
        <w:t>“</w:t>
      </w:r>
      <w:r>
        <w:rPr/>
        <w:t>What do you mean?”</w:t>
      </w:r>
    </w:p>
    <w:p>
      <w:pPr>
        <w:pStyle w:val="Normal"/>
        <w:spacing w:before="0" w:after="120"/>
        <w:rPr/>
      </w:pPr>
      <w:r>
        <w:rPr/>
        <w:t>“</w:t>
      </w:r>
      <w:r>
        <w:rPr/>
        <w:t>My dear, I used to be quite a respectable surgeon.  My specialty was reconstructive surgery, putting people back together after a major injury.  But, there was always this sadistic part of me that yearned for expression.  Several years ago I found my true calling and I hire myself out for special cases such as yours.  I’ll be doing some slight alterations on you according to specific instructions from your husband.”</w:t>
      </w:r>
    </w:p>
    <w:p>
      <w:pPr>
        <w:pStyle w:val="Normal"/>
        <w:spacing w:before="0" w:after="120"/>
        <w:rPr/>
      </w:pPr>
      <w:r>
        <w:rPr/>
        <w:t>“</w:t>
      </w:r>
      <w:r>
        <w:rPr/>
        <w:t>You’ll do no such thing,” said Amber.  “I want out of here.  There is no way I’m going to let you do any kind of surgery on me.  If you touch me, I’ll get a lawyer and sue you and that asshole husband of mine from here to hell and back.”</w:t>
      </w:r>
    </w:p>
    <w:p>
      <w:pPr>
        <w:pStyle w:val="Normal"/>
        <w:spacing w:before="0" w:after="120"/>
        <w:rPr/>
      </w:pPr>
      <w:r>
        <w:rPr/>
        <w:t>“</w:t>
      </w:r>
      <w:r>
        <w:rPr/>
        <w:t>Yes, I’m sure you’d like to do that,” said Dr. Wallace with a sinister smile.  “But, my dear, you’ve vanished off the face of the earth.  No one knows you’re here and there is no one around to help you.  You’re going to be, how shall I say this delicately… um, mutilated.  I think of it as a kind of slavery because you’ll be dependent upon me for your survival and by the time I’m done with you, you’ll be too ashamed to let anyone else see you.  You’ll be unable to do anything except endure the torture that I exact upon you.  Rest assured though, I won’t let you die, my dear.  I enjoy watching the suffering of my patients too much.”</w:t>
      </w:r>
    </w:p>
    <w:p>
      <w:pPr>
        <w:pStyle w:val="Normal"/>
        <w:spacing w:before="0" w:after="120"/>
        <w:rPr/>
      </w:pPr>
      <w:r>
        <w:rPr/>
        <w:t xml:space="preserve">The word mutilated rang in her ears, haunting her with its implications.  She imagined scars that made her so ugly she couldn’t bear to look at herself.  What else might he do to her?  How would he torture her?  What had her husband gotten her into?  “Stay away from me, you pervert,” said Amber, looking around for an escape route for the first time.  She’d allowed herself to be led inside and downstairs.  Now, she was in an underground facility that belied the size of the building above it.  There was no escape, especially with the doctor’s assistant right behind her.  He’d been silent the whole time and was clearly there for the sole purpose of preventing her escape.  Now he blocked the corridor that led back to the stairs.  Any thought of running was hopeless with the high heels and tight skirt that she wore.  </w:t>
      </w:r>
    </w:p>
    <w:p>
      <w:pPr>
        <w:pStyle w:val="Normal"/>
        <w:spacing w:before="0" w:after="120"/>
        <w:rPr/>
      </w:pPr>
      <w:r>
        <w:rPr/>
        <w:t>“</w:t>
      </w:r>
      <w:r>
        <w:rPr/>
        <w:t xml:space="preserve">Time for the tour, my dear,” said the doctor.  “You’ll have to pardon me for my inhospitality, but few of my future patients enjoy the tour.  So…” he nodded to the big man standing behind Amber.  He grabbed her wrists and handcuffed them behind her.  Next, he put a collar around her neck.  The doctor hooked a leash to the collar and tugged on it to get Amber moving.  She held her ground.  She’d followed him willingly so far, but the idea of the collar and leash was too much.  She wasn’t going to cooperate if that’s the way he was going to treat her.  </w:t>
      </w:r>
    </w:p>
    <w:p>
      <w:pPr>
        <w:pStyle w:val="Normal"/>
        <w:spacing w:before="0" w:after="120"/>
        <w:rPr/>
      </w:pPr>
      <w:r>
        <w:rPr/>
        <w:t>Suddenly Amber felt a stab of pain from the collar.  She flinched and screamed, more in surprise than in pain.  “What the fuck?”</w:t>
      </w:r>
    </w:p>
    <w:p>
      <w:pPr>
        <w:pStyle w:val="Normal"/>
        <w:spacing w:before="0" w:after="120"/>
        <w:rPr/>
      </w:pPr>
      <w:r>
        <w:rPr/>
        <w:t>“</w:t>
      </w:r>
      <w:r>
        <w:rPr/>
        <w:t xml:space="preserve">Come along, my dear,” said the doctor.  “You can make it easy or you can make it hard.”  He tugged again.  </w:t>
      </w:r>
    </w:p>
    <w:p>
      <w:pPr>
        <w:pStyle w:val="Normal"/>
        <w:spacing w:before="0" w:after="120"/>
        <w:rPr/>
      </w:pPr>
      <w:r>
        <w:rPr/>
        <w:t xml:space="preserve">The cold fear that Amber felt was giving way to panic.  There was no way out behind her and she didn’t want to go forward.  The sadistic doctor was leering at her, trying to pull her toward something he’d already told her she wouldn’t enjoy.  She’d already noticed he had a taste for understating himself in a wicked way that made her blood run cold.  She assumed that when he said she wouldn’t enjoy it, then it was more than just not entertaining.  Worse, it would be entertaining for a sadist, which she was not.  The shock crackled through her collar again and she jumped.  “Stop that,” she whined, unaccustomed to being unable to control a man.  </w:t>
      </w:r>
    </w:p>
    <w:p>
      <w:pPr>
        <w:pStyle w:val="Normal"/>
        <w:spacing w:before="0" w:after="120"/>
        <w:rPr/>
      </w:pPr>
      <w:r>
        <w:rPr/>
        <w:t>The doctor tugged again.  “Move your feet, my dear, and I will stop that.  Stand there and the shock will only increase in intensity until you can’t stand it any longer.”</w:t>
      </w:r>
    </w:p>
    <w:p>
      <w:pPr>
        <w:pStyle w:val="Normal"/>
        <w:spacing w:before="0" w:after="120"/>
        <w:rPr/>
      </w:pPr>
      <w:r>
        <w:rPr/>
        <w:t xml:space="preserve">Reluctantly, Amber took a step and then let the doctor lead her through the door.  She looked around the room, noticing a blond woman who rose when the doctor entered.  Amber’s natural tendency to size up another woman started with the woman’s figure.  The woman had a nice rack and Amber let her eyes run down to check out the woman’s slender waist, flaring hips, and long legs.  Lastly, she looked at the woman’s face and gasped.  The woman had no mouth.  She looked again, staring in disbelief.  </w:t>
      </w:r>
    </w:p>
    <w:p>
      <w:pPr>
        <w:pStyle w:val="Normal"/>
        <w:numPr>
          <w:ilvl w:val="0"/>
          <w:numId w:val="0"/>
        </w:numPr>
        <w:spacing w:before="0" w:after="120"/>
        <w:outlineLvl w:val="0"/>
        <w:rPr/>
      </w:pPr>
      <w:r>
        <w:rPr/>
        <w:t>“</w:t>
      </w:r>
      <w:r>
        <w:rPr/>
        <w:t>This is Elise,” said Dr. Wallace.  “She’s one of my first patients.”</w:t>
      </w:r>
    </w:p>
    <w:p>
      <w:pPr>
        <w:pStyle w:val="Normal"/>
        <w:spacing w:before="0" w:after="120"/>
        <w:rPr/>
      </w:pPr>
      <w:r>
        <w:rPr/>
        <w:t>Amber searched Elise’s face in confusion, as if refusing to acknowledge reality.  Elise’s eyes and nose were in the right place.  Her ears were in place.  But, there was a big smooth stretch of skin between her nose and her chin.  Not even lips or the trace of a scar where a mouth might once have been.  She’d never imagined such a deformity, then with sickening dread realized what the doctor meant by mutilation.  This was the doctor’s work!</w:t>
      </w:r>
    </w:p>
    <w:p>
      <w:pPr>
        <w:pStyle w:val="Normal"/>
        <w:spacing w:before="0" w:after="120"/>
        <w:rPr/>
      </w:pPr>
      <w:r>
        <w:rPr/>
        <w:t>“</w:t>
      </w:r>
      <w:r>
        <w:rPr/>
        <w:t xml:space="preserve">Her husband caught her cheating on her.  You may guess that at the moment of discovery, she was sucking another man’s cock.  Her husband paid me to make sure that she could never suck a cock again.”  The doctor pulled Amber closer so she was face to face with Elise.  “Say hi to Elise, Amber.”  </w:t>
      </w:r>
    </w:p>
    <w:p>
      <w:pPr>
        <w:pStyle w:val="Normal"/>
        <w:spacing w:before="0" w:after="120"/>
        <w:rPr/>
      </w:pPr>
      <w:r>
        <w:rPr/>
        <w:t>Amber just stared in silence.  She felt the shock of her collar and stammered, “H-h-hi, uh, hello, um, Elise.”</w:t>
      </w:r>
      <w:r>
        <mc:AlternateContent>
          <mc:Choice Requires="wps">
            <w:drawing>
              <wp:anchor behindDoc="0" distT="0" distB="0" distL="114300" distR="114300" simplePos="0" locked="0" layoutInCell="0" allowOverlap="1" relativeHeight="2">
                <wp:simplePos x="0" y="0"/>
                <wp:positionH relativeFrom="page">
                  <wp:posOffset>3810635</wp:posOffset>
                </wp:positionH>
                <wp:positionV relativeFrom="paragraph">
                  <wp:posOffset>741680</wp:posOffset>
                </wp:positionV>
                <wp:extent cx="3268980" cy="4021455"/>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4021455"/>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pacing w:before="0" w:after="120"/>
                                    <w:rPr/>
                                  </w:pPr>
                                  <w:r>
                                    <w:rPr/>
                                    <w:drawing>
                                      <wp:inline distT="0" distB="0" distL="0" distR="0">
                                        <wp:extent cx="3051810" cy="3693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3051810" cy="3693795"/>
                                                </a:xfrm>
                                                <a:prstGeom prst="rect">
                                                  <a:avLst/>
                                                </a:prstGeom>
                                              </pic:spPr>
                                            </pic:pic>
                                          </a:graphicData>
                                        </a:graphic>
                                      </wp:inline>
                                    </w:drawing>
                                  </w:r>
                                </w:p>
                              </w:tc>
                            </w:tr>
                            <w:tr>
                              <w:trPr/>
                              <w:tc>
                                <w:tcPr>
                                  <w:tcW w:w="5148" w:type="dxa"/>
                                  <w:tcBorders/>
                                </w:tcPr>
                                <w:p>
                                  <w:pPr>
                                    <w:pStyle w:val="Normal"/>
                                    <w:spacing w:before="0" w:after="120"/>
                                    <w:rPr/>
                                  </w:pPr>
                                  <w:r>
                                    <w:rPr/>
                                    <w:t xml:space="preserve">Elise’s nude body was lovely.  </w:t>
                                  </w:r>
                                </w:p>
                              </w:tc>
                            </w:tr>
                          </w:tbl>
                        </w:txbxContent>
                      </wps:txbx>
                      <wps:bodyPr anchor="t" lIns="0" tIns="0" rIns="0" bIns="0">
                        <a:noAutofit/>
                      </wps:bodyPr>
                    </wps:wsp>
                  </a:graphicData>
                </a:graphic>
              </wp:anchor>
            </w:drawing>
          </mc:Choice>
          <mc:Fallback>
            <w:pict>
              <v:rect fillcolor="#FFFFFF" style="position:absolute;rotation:-0;width:257.4pt;height:316.65pt;mso-wrap-distance-left:9pt;mso-wrap-distance-right:9pt;mso-wrap-distance-top:0pt;mso-wrap-distance-bottom:0pt;margin-top:58.4pt;mso-position-vertical-relative:text;margin-left:300.05pt;mso-position-horizontal-relative:page">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pacing w:before="0" w:after="120"/>
                              <w:rPr/>
                            </w:pPr>
                            <w:r>
                              <w:rPr/>
                              <w:drawing>
                                <wp:inline distT="0" distB="0" distL="0" distR="0">
                                  <wp:extent cx="3051810" cy="3693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3051810" cy="3693795"/>
                                          </a:xfrm>
                                          <a:prstGeom prst="rect">
                                            <a:avLst/>
                                          </a:prstGeom>
                                        </pic:spPr>
                                      </pic:pic>
                                    </a:graphicData>
                                  </a:graphic>
                                </wp:inline>
                              </w:drawing>
                            </w:r>
                          </w:p>
                        </w:tc>
                      </w:tr>
                      <w:tr>
                        <w:trPr/>
                        <w:tc>
                          <w:tcPr>
                            <w:tcW w:w="5148" w:type="dxa"/>
                            <w:tcBorders/>
                          </w:tcPr>
                          <w:p>
                            <w:pPr>
                              <w:pStyle w:val="Normal"/>
                              <w:spacing w:before="0" w:after="120"/>
                              <w:rPr/>
                            </w:pPr>
                            <w:r>
                              <w:rPr/>
                              <w:t xml:space="preserve">Elise’s nude body was lovely.  </w:t>
                            </w:r>
                          </w:p>
                        </w:tc>
                      </w:tr>
                    </w:tbl>
                  </w:txbxContent>
                </v:textbox>
                <w10:wrap type="square"/>
              </v:rect>
            </w:pict>
          </mc:Fallback>
        </mc:AlternateContent>
      </w:r>
    </w:p>
    <w:p>
      <w:pPr>
        <w:pStyle w:val="Normal"/>
        <w:spacing w:before="0" w:after="120"/>
        <w:rPr/>
      </w:pPr>
      <w:r>
        <w:rPr/>
        <w:t xml:space="preserve"> “</w:t>
      </w:r>
      <w:r>
        <w:rPr/>
        <w:t xml:space="preserve">Pardon her if she doesn’t reply,” laughed the doctor at the joke he told every time he introduced someone to Elise.  “I removed her tongue and her teeth.  Then, I broke her jaw and wired it shut, sewed her gums together, and finally removed her lips and sewed the skin around her mouth together.  Quite a job, if I do say so myself.  Not even a scar.”  </w:t>
      </w:r>
    </w:p>
    <w:p>
      <w:pPr>
        <w:pStyle w:val="Normal"/>
        <w:spacing w:before="0" w:after="120"/>
        <w:rPr/>
      </w:pPr>
      <w:r>
        <w:rPr/>
        <w:t>“</w:t>
      </w:r>
      <w:r>
        <w:rPr/>
        <w:t xml:space="preserve">You pervert,” said Amber again.  She thought of this poor woman forced to endure this condition for the rest of her life.  Elise was still young, but her beauty had been stolen away.  It was so unfair that she should be punished in this way.  And, Amber knew that something equally horrible was planned for her.  </w:t>
      </w:r>
    </w:p>
    <w:p>
      <w:pPr>
        <w:pStyle w:val="Normal"/>
        <w:spacing w:before="0" w:after="120"/>
        <w:rPr/>
      </w:pPr>
      <w:r>
        <w:rPr/>
        <w:t>Suddenly her collar shocked her again, but this time with intense pain that caused her to fall to her knees screaming.  Over her the doctor was yelling, “Don’t call me that!  I’m a doctor, not a pervert.  This is a work of art!”  Then, suddenly he was calm again.  “Don’t you know it’s not wise to call someone names when you’re wearing a shock collar?  Don’t you think you should be nice to the doctor that’s going to turn you into something like this?  Maybe I could make you less… hideous.”</w:t>
      </w:r>
    </w:p>
    <w:p>
      <w:pPr>
        <w:pStyle w:val="Normal"/>
        <w:numPr>
          <w:ilvl w:val="0"/>
          <w:numId w:val="0"/>
        </w:numPr>
        <w:spacing w:before="0" w:after="120"/>
        <w:outlineLvl w:val="0"/>
        <w:rPr/>
      </w:pPr>
      <w:r>
        <w:rPr/>
        <w:t>He turned to Elise and said, “Strip, Elise.”</w:t>
      </w:r>
    </w:p>
    <w:p>
      <w:pPr>
        <w:pStyle w:val="Normal"/>
        <w:spacing w:before="0" w:after="120"/>
        <w:rPr/>
      </w:pPr>
      <w:r>
        <w:rPr/>
        <w:t xml:space="preserve">Without hesitation, Elisa stripped off her blouse and bra.  She unzipped her skirt and stepped out of it.  Amber thought she looked like a zombie as she followed the doctor’s instructions.  Her actions were mechanical as she finished by pulling her panties down.  Elise’s nude body was lovely.  Despite her cooperation, Elise’s eyes told Amber just how embarrassed and humiliated she was to be standing naked for the three observers.  </w:t>
      </w:r>
    </w:p>
    <w:p>
      <w:pPr>
        <w:pStyle w:val="Normal"/>
        <w:spacing w:before="0" w:after="120"/>
        <w:rPr/>
      </w:pPr>
      <w:r>
        <w:rPr/>
        <w:t xml:space="preserve"> “</w:t>
      </w:r>
      <w:r>
        <w:rPr/>
        <w:t>I always like to train my patients to behave,” said the doctor.  “You see how nicely she did as she was told.”  He turned to Elise and said, “Wouldn’t you like to suck my cock, bitch?  What would you give to have that cocksucking mouth of yours back again?  What would you give to be able to live that moment over again?  Oops, caught with a cock in your mouth?  Well, the doctor fixed that, didn’t he?”</w:t>
      </w:r>
    </w:p>
    <w:p>
      <w:pPr>
        <w:pStyle w:val="Normal"/>
        <w:spacing w:before="0" w:after="120"/>
        <w:rPr/>
      </w:pPr>
      <w:r>
        <w:rPr/>
        <w:t xml:space="preserve">The doctor grabbed both of Elise’s nipples between the thumb and forefinger of each hand and twisted.  “Tell me when to stop, Elise,” he said.  He pulled them out and up until the helpless woman stood on her tiptoes.  “Just say the word and I’ll let go, bitch.” </w:t>
      </w:r>
    </w:p>
    <w:p>
      <w:pPr>
        <w:pStyle w:val="Normal"/>
        <w:spacing w:before="0" w:after="120"/>
        <w:rPr/>
      </w:pPr>
      <w:r>
        <w:rPr/>
        <w:t xml:space="preserve">Elise’s face grimaced in pain, but she was unable to make even a moaning sound from her sealed mouth.  In silence she endured her torment.  Dr. Wallace released her nipples and said, “Play with yourself, Elise.”  Amber watched Elise’s hands move to her pussy where she started to masturbate herself.  “You may stop after you’ve cum three times,” said the doctor.  </w:t>
      </w:r>
    </w:p>
    <w:p>
      <w:pPr>
        <w:pStyle w:val="Normal"/>
        <w:spacing w:before="0" w:after="120"/>
        <w:rPr/>
      </w:pPr>
      <w:r>
        <w:rPr/>
        <w:t xml:space="preserve">With that, he tugged on Amber’s leash and led her out of the room.  “I’ll teach you to behave like that,” he said.  “She’ll do as she’s told even after I leave the room.  All she can do is stand there and try to remember what it was like to be with a man as she gets herself off with her fingers.”  </w:t>
      </w:r>
    </w:p>
    <w:p>
      <w:pPr>
        <w:pStyle w:val="Normal"/>
        <w:spacing w:before="0" w:after="120"/>
        <w:rPr/>
      </w:pPr>
      <w:r>
        <w:rPr/>
        <w:t>They went into the next room and another woman awaited them there.  A brunette in her mid thirties, she was already nude.  She looked normal to Amber, who looked closely for a sign of this woman’s disfigurement.  She had a perfect figure, too, and stood silently with her hands behind her back as Amber surveyed her.  “Say hi to Charlotte, Amber.”</w:t>
      </w:r>
    </w:p>
    <w:p>
      <w:pPr>
        <w:pStyle w:val="Normal"/>
        <w:spacing w:before="0" w:after="120"/>
        <w:rPr/>
      </w:pPr>
      <w:r>
        <w:rPr/>
        <w:t>“</w:t>
      </w:r>
      <w:r>
        <w:rPr/>
        <w:t xml:space="preserve">Hello, Charlotte,” said Amber.  She noticed that Charlotte did not seem uncomfortable at her nudity.  </w:t>
      </w:r>
    </w:p>
    <w:p>
      <w:pPr>
        <w:pStyle w:val="Normal"/>
        <w:numPr>
          <w:ilvl w:val="0"/>
          <w:numId w:val="0"/>
        </w:numPr>
        <w:spacing w:before="0" w:after="120"/>
        <w:outlineLvl w:val="0"/>
        <w:rPr/>
      </w:pPr>
      <w:r>
        <w:rPr/>
        <w:t>“</w:t>
      </w:r>
      <w:r>
        <w:rPr/>
        <w:t xml:space="preserve">Hi, Amber,” replied Charlotte.  “You’re fucked.”  </w:t>
      </w:r>
    </w:p>
    <w:p>
      <w:pPr>
        <w:pStyle w:val="Normal"/>
        <w:spacing w:before="0" w:after="120"/>
        <w:rPr/>
      </w:pPr>
      <w:r>
        <w:rPr/>
        <w:t>“</w:t>
      </w:r>
      <w:r>
        <w:rPr/>
        <w:t>Oh, that Charlotte,” said the doctor to Amber.  “She’s always so outspoken.  I can never get her to have any tact at all.”  Then, to Charlotte, he said, “That’s no way to talk to our new guest.  She may indeed be fucked, but she doesn’t know how badly she’s fucked and neither do you, yet.  Why don’t you turn around for a minute, Charlotte, and show Amber how badly you’re fucked.”</w:t>
      </w:r>
    </w:p>
    <w:p>
      <w:pPr>
        <w:pStyle w:val="Normal"/>
        <w:spacing w:before="0" w:after="120"/>
        <w:rPr/>
      </w:pPr>
      <w:r>
        <w:rPr/>
        <w:t>Charlotte turned her back on the three and Amber cried out in shock.  Charlotte had no hands, but it was worse than that.  Where her hands once had been, the wrists were smoothly joined.  Her arms were permanently locked behind her.  Amber realized that Charlotte was nude because she couldn’t dress herself.  The woman turned back around and said icily, “Thanks ever so much for screaming.  I always enjoy it when people remind me just how horrible I look.”</w:t>
      </w:r>
    </w:p>
    <w:p>
      <w:pPr>
        <w:pStyle w:val="Normal"/>
        <w:numPr>
          <w:ilvl w:val="0"/>
          <w:numId w:val="0"/>
        </w:numPr>
        <w:spacing w:before="0" w:after="120"/>
        <w:outlineLvl w:val="0"/>
        <w:rPr/>
      </w:pPr>
      <w:r>
        <w:rPr/>
        <w:t>“</w:t>
      </w:r>
      <w:r>
        <w:rPr/>
        <w:t>S-sorry,” stammered Amber.  “Why is he doing these things?”</w:t>
      </w:r>
    </w:p>
    <w:p>
      <w:pPr>
        <w:pStyle w:val="Normal"/>
        <w:spacing w:before="0" w:after="120"/>
        <w:rPr/>
      </w:pPr>
      <w:r>
        <w:rPr/>
        <w:t xml:space="preserve"> “</w:t>
      </w:r>
      <w:r>
        <w:rPr/>
        <w:t>Oh, that’s because he enjoys it,” said Charlotte.  “That and he gets paid by our husbands.  It’s amazing what money can buy, huh?  A little revenge from hubby.  All I did was have a headache one night.  Really, I did have a headache, but that old geezer husband of mine wouldn’t take no for an answer.  I pushed him away and ran out of the room.  Now I can’t push anything.  Ironic, isn’t i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0010</wp:posOffset>
                </wp:positionV>
                <wp:extent cx="2686050" cy="7230745"/>
                <wp:effectExtent l="0" t="0" r="0" b="0"/>
                <wp:wrapSquare wrapText="bothSides"/>
                <wp:docPr id="4" name="Frame2"/>
                <a:graphic xmlns:a="http://schemas.openxmlformats.org/drawingml/2006/main">
                  <a:graphicData uri="http://schemas.microsoft.com/office/word/2010/wordprocessingShape">
                    <wps:wsp>
                      <wps:cNvSpPr txBox="1"/>
                      <wps:spPr>
                        <a:xfrm>
                          <a:off x="0" y="0"/>
                          <a:ext cx="2686050" cy="7230745"/>
                        </a:xfrm>
                        <a:prstGeom prst="rect"/>
                        <a:solidFill>
                          <a:srgbClr val="FFFFFF">
                            <a:alpha val="0"/>
                          </a:srgbClr>
                        </a:solidFill>
                      </wps:spPr>
                      <wps:txbx>
                        <w:txbxContent>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cPr>
                                <w:p>
                                  <w:pPr>
                                    <w:pStyle w:val="Normal"/>
                                    <w:spacing w:before="0" w:after="120"/>
                                    <w:rPr/>
                                  </w:pPr>
                                  <w:r>
                                    <w:rPr/>
                                    <w:drawing>
                                      <wp:inline distT="0" distB="0" distL="0" distR="0">
                                        <wp:extent cx="2409825" cy="6552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5" r="-15" b="-5"/>
                                                <a:stretch>
                                                  <a:fillRect/>
                                                </a:stretch>
                                              </pic:blipFill>
                                              <pic:spPr bwMode="auto">
                                                <a:xfrm>
                                                  <a:off x="0" y="0"/>
                                                  <a:ext cx="2409825" cy="6552565"/>
                                                </a:xfrm>
                                                <a:prstGeom prst="rect">
                                                  <a:avLst/>
                                                </a:prstGeom>
                                              </pic:spPr>
                                            </pic:pic>
                                          </a:graphicData>
                                        </a:graphic>
                                      </wp:inline>
                                    </w:drawing>
                                  </w:r>
                                </w:p>
                              </w:tc>
                            </w:tr>
                            <w:tr>
                              <w:trPr/>
                              <w:tc>
                                <w:tcPr>
                                  <w:tcW w:w="4230" w:type="dxa"/>
                                  <w:tcBorders/>
                                </w:tcPr>
                                <w:p>
                                  <w:pPr>
                                    <w:pStyle w:val="Normal"/>
                                    <w:spacing w:before="0" w:after="120"/>
                                    <w:rPr/>
                                  </w:pPr>
                                  <w:r>
                                    <w:rPr/>
                                    <w:t>“</w:t>
                                  </w:r>
                                  <w:r>
                                    <w:rPr/>
                                    <w:t>Thanks ever so much for screaming.  I always enjoy it when people remind me just how horrible I look.”</w:t>
                                  </w:r>
                                </w:p>
                              </w:tc>
                            </w:tr>
                          </w:tbl>
                        </w:txbxContent>
                      </wps:txbx>
                      <wps:bodyPr anchor="t" lIns="0" tIns="0" rIns="0" bIns="0">
                        <a:noAutofit/>
                      </wps:bodyPr>
                    </wps:wsp>
                  </a:graphicData>
                </a:graphic>
              </wp:anchor>
            </w:drawing>
          </mc:Choice>
          <mc:Fallback>
            <w:pict>
              <v:rect fillcolor="#FFFFFF" style="position:absolute;rotation:-0;width:211.5pt;height:569.35pt;mso-wrap-distance-left:9pt;mso-wrap-distance-right:0pt;mso-wrap-distance-top:0pt;mso-wrap-distance-bottom:0pt;margin-top:6.3pt;mso-position-vertical-relative:text;margin-left:256.5pt;mso-position-horizontal:right;mso-position-horizontal-relative:margin">
                <v:fill opacity="0f"/>
                <v:textbox inset="0in,0in,0in,0in">
                  <w:txbxContent>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cPr>
                          <w:p>
                            <w:pPr>
                              <w:pStyle w:val="Normal"/>
                              <w:spacing w:before="0" w:after="120"/>
                              <w:rPr/>
                            </w:pPr>
                            <w:r>
                              <w:rPr/>
                              <w:drawing>
                                <wp:inline distT="0" distB="0" distL="0" distR="0">
                                  <wp:extent cx="2409825" cy="6552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5" r="-15" b="-5"/>
                                          <a:stretch>
                                            <a:fillRect/>
                                          </a:stretch>
                                        </pic:blipFill>
                                        <pic:spPr bwMode="auto">
                                          <a:xfrm>
                                            <a:off x="0" y="0"/>
                                            <a:ext cx="2409825" cy="6552565"/>
                                          </a:xfrm>
                                          <a:prstGeom prst="rect">
                                            <a:avLst/>
                                          </a:prstGeom>
                                        </pic:spPr>
                                      </pic:pic>
                                    </a:graphicData>
                                  </a:graphic>
                                </wp:inline>
                              </w:drawing>
                            </w:r>
                          </w:p>
                        </w:tc>
                      </w:tr>
                      <w:tr>
                        <w:trPr/>
                        <w:tc>
                          <w:tcPr>
                            <w:tcW w:w="4230" w:type="dxa"/>
                            <w:tcBorders/>
                          </w:tcPr>
                          <w:p>
                            <w:pPr>
                              <w:pStyle w:val="Normal"/>
                              <w:spacing w:before="0" w:after="120"/>
                              <w:rPr/>
                            </w:pPr>
                            <w:r>
                              <w:rPr/>
                              <w:t>“</w:t>
                            </w:r>
                            <w:r>
                              <w:rPr/>
                              <w:t>Thanks ever so much for screaming.  I always enjoy it when people remind me just how horrible I look.”</w:t>
                            </w:r>
                          </w:p>
                        </w:tc>
                      </w:tr>
                    </w:tbl>
                  </w:txbxContent>
                </v:textbox>
                <w10:wrap type="square"/>
              </v:rect>
            </w:pict>
          </mc:Fallback>
        </mc:AlternateContent>
      </w:r>
    </w:p>
    <w:p>
      <w:pPr>
        <w:pStyle w:val="Normal"/>
        <w:numPr>
          <w:ilvl w:val="0"/>
          <w:numId w:val="0"/>
        </w:numPr>
        <w:spacing w:before="0" w:after="120"/>
        <w:outlineLvl w:val="0"/>
        <w:rPr/>
      </w:pPr>
      <w:r>
        <w:rPr/>
        <w:t>“</w:t>
      </w:r>
      <w:r>
        <w:rPr/>
        <w:t xml:space="preserve">Bounce,” said the doctor, interrupting the two.  </w:t>
      </w:r>
    </w:p>
    <w:p>
      <w:pPr>
        <w:pStyle w:val="Normal"/>
        <w:spacing w:before="0" w:after="120"/>
        <w:rPr/>
      </w:pPr>
      <w:r>
        <w:rPr/>
        <w:t xml:space="preserve">Charlotte looked pissed, but started jumping up and down, her tits bouncing wildly as she did.  “Circles,” said the doctor and Charlotte moved her torso around and up and down to make her tits move in a circular motion.  </w:t>
      </w:r>
    </w:p>
    <w:p>
      <w:pPr>
        <w:pStyle w:val="Normal"/>
        <w:spacing w:before="0" w:after="120"/>
        <w:rPr/>
      </w:pPr>
      <w:r>
        <w:rPr/>
        <w:t>“</w:t>
      </w:r>
      <w:r>
        <w:rPr/>
        <w:t xml:space="preserve">Play with yourself,” he said and Charlotte squirmed, trying to reach her cunt, but clearly unable to do so.  She squeezed her thighs together to put pressure on her clit, but to no avail.  To Amber he said, “She’ll go crazy trying to frig herself, unable to stop trying, but unable to touch herself.”  He paused for a moment, smirking at the struggling brunette.  “But, I do have some decency,” he chuckled.  “I do let her get off once in a while.”  </w:t>
      </w:r>
    </w:p>
    <w:p>
      <w:pPr>
        <w:pStyle w:val="Normal"/>
        <w:numPr>
          <w:ilvl w:val="0"/>
          <w:numId w:val="0"/>
        </w:numPr>
        <w:spacing w:before="0" w:after="120"/>
        <w:outlineLvl w:val="0"/>
        <w:rPr/>
      </w:pPr>
      <w:r>
        <w:rPr/>
        <w:t xml:space="preserve">To Charlotte he said, “Cum for me, bitch.”  </w:t>
      </w:r>
    </w:p>
    <w:p>
      <w:pPr>
        <w:pStyle w:val="Normal"/>
        <w:spacing w:before="0" w:after="120"/>
        <w:rPr/>
      </w:pPr>
      <w:r>
        <w:rPr/>
        <w:t xml:space="preserve">Charlotte sat down on the floor quickly.  Now her face turned bright red in embarrassment.  She looked like she wanted to say something, but there was no amount of pleading that would change the doctor’s mind.  The command had been given and though it was distasteful, she had to do it.  She leaned forward, bending impossibly forward until her face was an inch from her crotch.  Her tongue snaked out and ran between her pussy lips.  Furiously she licked her pussy, tasting her own juices and bringing herself to an orgasm.  </w:t>
      </w:r>
    </w:p>
    <w:p>
      <w:pPr>
        <w:pStyle w:val="Normal"/>
        <w:spacing w:before="0" w:after="120"/>
        <w:rPr/>
      </w:pPr>
      <w:r>
        <w:rPr/>
        <w:t xml:space="preserve">Dazed, Amber let herself be led from the room and into the next room.  Something was curled up in the corner of the room, but she couldn’t tell what it was.  It had a woman’s head, but everything else seemed out of proportion.  She grimaced as she wondered what hell this woman had been given.  </w:t>
      </w:r>
    </w:p>
    <w:p>
      <w:pPr>
        <w:pStyle w:val="Normal"/>
        <w:spacing w:before="0" w:after="120"/>
        <w:rPr/>
      </w:pPr>
      <w:r>
        <w:rPr/>
        <w:t>“</w:t>
      </w:r>
      <w:r>
        <w:rPr/>
        <w:t xml:space="preserve">Get up, Jenny,” said the doctor.  The shape uncurled itself and stood up on all fours.  It… she walked over to them.  It was a pony girl the likes of which Amber could never have imagined.  Jenny had been literally turned into a pony.  Her hind legs were shortened so that while on all fours, her back was parallel to the ground.  All of her legs ended in hooves.  Her head was held up high, her blond hair braided to look like a pony’s mane.  She was naked except for leather straps that formed a bridle on her.  </w:t>
      </w:r>
    </w:p>
    <w:p>
      <w:pPr>
        <w:pStyle w:val="Normal"/>
        <w:spacing w:before="0" w:after="120"/>
        <w:rPr/>
      </w:pPr>
      <w:r>
        <w:rPr/>
        <w:t>As she stopped in front of the tour group, Jenny hung her head in shame.  She couldn’t bear to look at herself in the mirror and didn’t want anyone else looking at her either.  “Jenny is my latest creation,” said the doctor.  “Her husband is an avid horseman.  He still comes by to ride his little filly once in a while.  Tell her how much you enjoy being a pony, Jenny.”</w:t>
      </w:r>
    </w:p>
    <w:p>
      <w:pPr>
        <w:pStyle w:val="Normal"/>
        <w:spacing w:before="0" w:after="120"/>
        <w:rPr/>
      </w:pPr>
      <w:r>
        <w:rPr/>
      </w:r>
    </w:p>
    <w:p>
      <w:pPr>
        <w:pStyle w:val="Normal"/>
        <w:spacing w:before="0" w:after="120"/>
        <w:rPr/>
      </w:pPr>
      <w:r>
        <w:rPr/>
        <w:t>“</w:t>
      </w:r>
      <w:r>
        <w:rPr/>
        <w:t>I got here a couple of months ago,” said Jenny.  “Charlotte said I was fucked.  I was.  I just didn’t know how bad I was fucked.  I was a fucking model,” she said, the voice seeming out of place on the pony like woman.  “Now, I’m going to spend the rest of my life being a goddam horsie toy for the doctor to enjoy.  My husband comes by and throws a saddle on me and rides me around the room.”</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581910</wp:posOffset>
                </wp:positionV>
                <wp:extent cx="3303270" cy="3780155"/>
                <wp:effectExtent l="0" t="0" r="0" b="0"/>
                <wp:wrapSquare wrapText="bothSides"/>
                <wp:docPr id="7" name="Frame3"/>
                <a:graphic xmlns:a="http://schemas.openxmlformats.org/drawingml/2006/main">
                  <a:graphicData uri="http://schemas.microsoft.com/office/word/2010/wordprocessingShape">
                    <wps:wsp>
                      <wps:cNvSpPr txBox="1"/>
                      <wps:spPr>
                        <a:xfrm>
                          <a:off x="0" y="0"/>
                          <a:ext cx="3303270" cy="3780155"/>
                        </a:xfrm>
                        <a:prstGeom prst="rect"/>
                        <a:solidFill>
                          <a:srgbClr val="FFFFFF">
                            <a:alpha val="0"/>
                          </a:srgbClr>
                        </a:solidFill>
                      </wps:spPr>
                      <wps:txbx>
                        <w:txbxContent>
                          <w:tbl>
                            <w:tblPr>
                              <w:tblW w:w="5202" w:type="dxa"/>
                              <w:jc w:val="left"/>
                              <w:tblInd w:w="0" w:type="dxa"/>
                              <w:tblLayout w:type="fixed"/>
                              <w:tblCellMar>
                                <w:top w:w="0" w:type="dxa"/>
                                <w:left w:w="108" w:type="dxa"/>
                                <w:bottom w:w="0" w:type="dxa"/>
                                <w:right w:w="108" w:type="dxa"/>
                              </w:tblCellMar>
                            </w:tblPr>
                            <w:tblGrid>
                              <w:gridCol w:w="5202"/>
                            </w:tblGrid>
                            <w:tr>
                              <w:trPr/>
                              <w:tc>
                                <w:tcPr>
                                  <w:tcW w:w="5202" w:type="dxa"/>
                                  <w:tcBorders/>
                                </w:tcPr>
                                <w:p>
                                  <w:pPr>
                                    <w:pStyle w:val="Normal"/>
                                    <w:spacing w:before="0" w:after="120"/>
                                    <w:rPr/>
                                  </w:pPr>
                                  <w:r>
                                    <w:rPr/>
                                    <w:drawing>
                                      <wp:inline distT="0" distB="0" distL="0" distR="0">
                                        <wp:extent cx="2823210" cy="29267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5" r="-5" b="-5"/>
                                                <a:stretch>
                                                  <a:fillRect/>
                                                </a:stretch>
                                              </pic:blipFill>
                                              <pic:spPr bwMode="auto">
                                                <a:xfrm>
                                                  <a:off x="0" y="0"/>
                                                  <a:ext cx="2823210" cy="2926715"/>
                                                </a:xfrm>
                                                <a:prstGeom prst="rect">
                                                  <a:avLst/>
                                                </a:prstGeom>
                                              </pic:spPr>
                                            </pic:pic>
                                          </a:graphicData>
                                        </a:graphic>
                                      </wp:inline>
                                    </w:drawing>
                                  </w:r>
                                </w:p>
                              </w:tc>
                            </w:tr>
                            <w:tr>
                              <w:trPr/>
                              <w:tc>
                                <w:tcPr>
                                  <w:tcW w:w="5202" w:type="dxa"/>
                                  <w:tcBorders/>
                                </w:tcPr>
                                <w:p>
                                  <w:pPr>
                                    <w:pStyle w:val="Normal"/>
                                    <w:spacing w:before="0" w:after="120"/>
                                    <w:rPr/>
                                  </w:pPr>
                                  <w:r>
                                    <w:rPr/>
                                    <w:t>.  “Now, I’m going to spend the rest of my life being a goddam horsie toy for the doctor to enjoy.  My husband comes by and throws a saddle on me and rides me around the room.”</w:t>
                                  </w:r>
                                </w:p>
                              </w:tc>
                            </w:tr>
                          </w:tbl>
                        </w:txbxContent>
                      </wps:txbx>
                      <wps:bodyPr anchor="t" lIns="0" tIns="0" rIns="0" bIns="0">
                        <a:noAutofit/>
                      </wps:bodyPr>
                    </wps:wsp>
                  </a:graphicData>
                </a:graphic>
              </wp:anchor>
            </w:drawing>
          </mc:Choice>
          <mc:Fallback>
            <w:pict>
              <v:rect fillcolor="#FFFFFF" style="position:absolute;rotation:-0;width:260.1pt;height:297.65pt;mso-wrap-distance-left:9pt;mso-wrap-distance-right:0pt;mso-wrap-distance-top:0pt;mso-wrap-distance-bottom:0pt;margin-top:203.3pt;mso-position-vertical-relative:text;margin-left:207.9pt;mso-position-horizontal:right;mso-position-horizontal-relative:margin">
                <v:fill opacity="0f"/>
                <v:textbox inset="0in,0in,0in,0in">
                  <w:txbxContent>
                    <w:tbl>
                      <w:tblPr>
                        <w:tblW w:w="5202" w:type="dxa"/>
                        <w:jc w:val="left"/>
                        <w:tblInd w:w="0" w:type="dxa"/>
                        <w:tblLayout w:type="fixed"/>
                        <w:tblCellMar>
                          <w:top w:w="0" w:type="dxa"/>
                          <w:left w:w="108" w:type="dxa"/>
                          <w:bottom w:w="0" w:type="dxa"/>
                          <w:right w:w="108" w:type="dxa"/>
                        </w:tblCellMar>
                      </w:tblPr>
                      <w:tblGrid>
                        <w:gridCol w:w="5202"/>
                      </w:tblGrid>
                      <w:tr>
                        <w:trPr/>
                        <w:tc>
                          <w:tcPr>
                            <w:tcW w:w="5202" w:type="dxa"/>
                            <w:tcBorders/>
                          </w:tcPr>
                          <w:p>
                            <w:pPr>
                              <w:pStyle w:val="Normal"/>
                              <w:spacing w:before="0" w:after="120"/>
                              <w:rPr/>
                            </w:pPr>
                            <w:r>
                              <w:rPr/>
                              <w:drawing>
                                <wp:inline distT="0" distB="0" distL="0" distR="0">
                                  <wp:extent cx="2823210" cy="2926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2823210" cy="2926715"/>
                                          </a:xfrm>
                                          <a:prstGeom prst="rect">
                                            <a:avLst/>
                                          </a:prstGeom>
                                        </pic:spPr>
                                      </pic:pic>
                                    </a:graphicData>
                                  </a:graphic>
                                </wp:inline>
                              </w:drawing>
                            </w:r>
                          </w:p>
                        </w:tc>
                      </w:tr>
                      <w:tr>
                        <w:trPr/>
                        <w:tc>
                          <w:tcPr>
                            <w:tcW w:w="5202" w:type="dxa"/>
                            <w:tcBorders/>
                          </w:tcPr>
                          <w:p>
                            <w:pPr>
                              <w:pStyle w:val="Normal"/>
                              <w:spacing w:before="0" w:after="120"/>
                              <w:rPr/>
                            </w:pPr>
                            <w:r>
                              <w:rPr/>
                              <w:t>.  “Now, I’m going to spend the rest of my life being a goddam horsie toy for the doctor to enjoy.  My husband comes by and throws a saddle on me and rides me around the room.”</w:t>
                            </w:r>
                          </w:p>
                        </w:tc>
                      </w:tr>
                    </w:tbl>
                  </w:txbxContent>
                </v:textbox>
                <w10:wrap type="square"/>
              </v:rect>
            </w:pict>
          </mc:Fallback>
        </mc:AlternateContent>
      </w:r>
    </w:p>
    <w:p>
      <w:pPr>
        <w:pStyle w:val="Normal"/>
        <w:spacing w:before="0" w:after="120"/>
        <w:rPr/>
      </w:pPr>
      <w:r>
        <w:rPr/>
        <w:t>“”</w:t>
      </w:r>
      <w:r>
        <w:rPr/>
        <w:t>Oh,” said Amber.  “When he said your husband rides you, I assumed he meant…”</w:t>
      </w:r>
    </w:p>
    <w:p>
      <w:pPr>
        <w:pStyle w:val="Normal"/>
        <w:spacing w:before="0" w:after="120"/>
        <w:rPr/>
      </w:pPr>
      <w:r>
        <w:rPr/>
        <w:t>“”</w:t>
      </w:r>
      <w:r>
        <w:rPr/>
        <w:t>That, too,” said Jenny.  “Yeah, every fucking hole.  And I have to fucking whinny the whole time.”</w:t>
      </w:r>
    </w:p>
    <w:p>
      <w:pPr>
        <w:pStyle w:val="Normal"/>
        <w:spacing w:before="0" w:after="120"/>
        <w:rPr/>
      </w:pPr>
      <w:r>
        <w:rPr/>
        <w:t>“</w:t>
      </w:r>
      <w:r>
        <w:rPr/>
        <w:t xml:space="preserve">Whinny,” said the doctor and Jenny demonstrated.  She fought the urge to whinny, but she was unable to resist her training.  </w:t>
      </w:r>
    </w:p>
    <w:p>
      <w:pPr>
        <w:pStyle w:val="Normal"/>
        <w:spacing w:before="0" w:after="120"/>
        <w:rPr/>
      </w:pPr>
      <w:r>
        <w:rPr/>
        <w:t xml:space="preserve">The woman’s tits hung down low, gravity accentuating their size.  She had a sleek body, firm shoulders, and haunches, and looked every bit the part of a pony.  Except for the oversized tits and the woman’s face, she might have passed for a small horse.  Amber looked closer at the doctor’s work and noticed that the hooves were actually metal caps for the ends of the woman’s arms and legs.  Her hands had been cut off at the wrists and the metal hooves attached.  Her legs had been cut off just below the knees to make them the same length as her arms.  </w:t>
      </w:r>
    </w:p>
    <w:p>
      <w:pPr>
        <w:pStyle w:val="Normal"/>
        <w:spacing w:before="0" w:after="120"/>
        <w:rPr/>
      </w:pPr>
      <w:r>
        <w:rPr/>
        <w:t>“</w:t>
      </w:r>
      <w:r>
        <w:rPr/>
        <w:t xml:space="preserve">Come get your treat, pony girl,” said the doctor.  Amber watched as the doctor unzipped his pants and pulled out his cock.  Helplessly, Jenny trotted up to the doctor, her face just the right height to take his cock all the way down her throat.  The pony girl, clearly humiliated by her forced actions, glanced briefly at Amber.  The doctor stood still, letting her do all the work.  She slid the cock in and out of her mouth, deep-throating the doctor’s cock with each thrust.  On command, she stopped and whinnied, then resumed sucking.  The doctor shot his load quickly into the pony’s mouth and zipped his pants up again.  </w:t>
      </w:r>
    </w:p>
    <w:p>
      <w:pPr>
        <w:pStyle w:val="Normal"/>
        <w:spacing w:before="0" w:after="120"/>
        <w:rPr/>
      </w:pPr>
      <w:r>
        <w:rPr/>
        <w:t>“</w:t>
      </w:r>
      <w:r>
        <w:rPr/>
        <w:t xml:space="preserve">Those are my three favorites,” said the doctor.  “If things turn out right, you could be one of my top three.  I’ll let you see more as time goes by, but for now, I want to get started on you.”  </w:t>
      </w:r>
    </w:p>
    <w:p>
      <w:pPr>
        <w:pStyle w:val="Normal"/>
        <w:spacing w:before="0" w:after="120"/>
        <w:rPr/>
      </w:pPr>
      <w:r>
        <w:rPr/>
        <w:t xml:space="preserve">Amber’s blood ran cold as the doctor said those words.  Again she looked for escape, but with the doctor, the guard, and her collar, she knew it was useless to try to run.  </w:t>
      </w:r>
    </w:p>
    <w:p>
      <w:pPr>
        <w:pStyle w:val="Normal"/>
        <w:spacing w:before="0" w:after="120"/>
        <w:rPr/>
      </w:pPr>
      <w:r>
        <w:rPr/>
        <w:t xml:space="preserve">Over the next few days, Amber was never allowed to come to full consciousness.  The “treatment” was actually a series of operations and the doctor didn’t want her to see the intermediate steps.  He enjoyed the look of horror on his patients’ face when they saw what they had become.  To let them slowly see themselves evolve was less fun than making them comprehend the drastic change all at once.  When the operations were done, he still kept her drugged as he trained her mind to respond to his commands.  By the time she awoke again and gathered her senses, she was changed physically and mentally.  </w:t>
      </w:r>
    </w:p>
    <w:p>
      <w:pPr>
        <w:pStyle w:val="Normal"/>
        <w:spacing w:before="0" w:after="120"/>
        <w:rPr/>
      </w:pPr>
      <w:r>
        <w:rPr/>
        <w:t xml:space="preserve">Amber came alert suddenly.  She knew that time had passed.  The bad dreams of pain, restraint, mind control, and helplessness had lasted for a long time.  She figured days had passed.  Now, she felt fine and wondered what the doctor had done to her.  She lay on a bed, a sheet covering her body.  Carefully she raised a leg and then the other.  She raised her arms.  She spoke.  Everything seemed in working order.  But, that didn’t make sense to her.  He had done something.  She pulled her hands out from under the sheet to reach up to her face and stopped in horror.  Metal eye hooks protruded from the back of her hands.  She looked carefully at her right hand.  The eye was about an inch in diameter on the outside.  A bolt head in the palm of her hand told her that the hook was securely fastened all the way through her hand.  The left hand was the same.  </w:t>
      </w:r>
    </w:p>
    <w:p>
      <w:pPr>
        <w:pStyle w:val="Normal"/>
        <w:spacing w:before="0" w:after="120"/>
        <w:rPr/>
      </w:pPr>
      <w:r>
        <w:rPr/>
        <w:t xml:space="preserve">She cursed, remembering how her husband had liked bondage.  She’d been forced to endure being tied up about once a month.  Now she had the attachment point built right in.  She started to pull back the sheets to look at her feet, but a glint of metal caught her eye.  A similar eye stuck out of the outside of her elbow.  It was anchored in bone.  There was one sticking out of each shoulder.  From the feel of it, there was one sticking out the back of each shoulder, too.  Breathing heavily, the felt the fear rising and threw back the sheet.  She saw gleaming chrome eyes sticking out of her feet, her knees, her thighs, and her hips.  “Oh, my God!”  She screamed loud and long, not knowing that the sadistic Dr. Wallace was on the other side of the mirror, his cock in his hand, thoroughly aroused by her reaction, and cumming again and again.  </w:t>
      </w:r>
    </w:p>
    <w:p>
      <w:pPr>
        <w:pStyle w:val="Normal"/>
        <w:spacing w:before="0" w:after="120"/>
        <w:rPr/>
      </w:pPr>
      <w:r>
        <w:rPr/>
        <w:t xml:space="preserve">The doctor had given Amber only two commands that she had to obey.  First, it would never occur to her that the metal protruding from her various body parts could be used as a weapon.  A swing of her hand or an elbow might seriously injure someone, but she was incapable of thinking about that.  Second, she would assume any position for him.  Once in position, he could fasten her in position by the eyes that were sunk right into her flesh and bone.  Held tightly, she would then be totally at his mercy.  </w:t>
      </w:r>
    </w:p>
    <w:p>
      <w:pPr>
        <w:pStyle w:val="Normal"/>
        <w:spacing w:before="0" w:after="120"/>
        <w:rPr/>
      </w:pPr>
      <w:r>
        <w:rPr/>
        <w:t xml:space="preserve">The doctor was slightly disappointed when Amber didn’t discover all of the metal rings that were now permanently attached to her.  After waiting a few minutes, he decided that he’d have to show them to Amber.  As soon as the doctor entered her room, Amber yelled, “What have you done to me, you asshole.”  </w:t>
      </w:r>
    </w:p>
    <w:p>
      <w:pPr>
        <w:pStyle w:val="Normal"/>
        <w:spacing w:before="0" w:after="120"/>
        <w:rPr/>
      </w:pPr>
      <w:r>
        <w:rPr/>
        <w:t>“</w:t>
      </w:r>
      <w:r>
        <w:rPr/>
        <w:t xml:space="preserve">More that you know,” said Dr. Wallace.  “More than you know.  You look quite beautiful like that, don’t you think?  But, oh so, helpless.  I can tie you up in any position and not a thing you can do about it.”  He stopped to admire his work.  His patient was sobbing now as her predicament sank in.  He showed no remorse, but was actually pleased with himself.  </w:t>
      </w:r>
    </w:p>
    <w:p>
      <w:pPr>
        <w:pStyle w:val="Normal"/>
        <w:spacing w:before="0" w:after="120"/>
        <w:rPr/>
      </w:pPr>
      <w:r>
        <w:rPr/>
        <w:t xml:space="preserve">Amber watched as the doctor held up a mirror for her to look in.  “Oh, God, no,” she breathed as she looked at herself.  She was completely bald.  But, even worse, three rings rose up out of her head.  There was one right at the top of her skull and two more, one on either side of center, just above her ears.  Even her head could be restrained with built in rings.  </w:t>
      </w:r>
    </w:p>
    <w:p>
      <w:pPr>
        <w:pStyle w:val="Normal"/>
        <w:spacing w:before="0" w:after="120"/>
        <w:rPr/>
      </w:pPr>
      <w:r>
        <w:rPr/>
        <w:t xml:space="preserve">Two days went by in which the doctor acted more like a doctor, concerned over her health and her recovery.  But, his ulterior motive was that he wanted no complications that might deprive him of his new toy prematurely.  After 48 hours, he was satisfied that she had recovered well.  He made preparations for her unveiling.  Tomorrow her husband would come to see her.  </w:t>
      </w:r>
    </w:p>
    <w:p>
      <w:pPr>
        <w:pStyle w:val="Normal"/>
        <w:spacing w:before="0" w:after="120"/>
        <w:rPr/>
      </w:pPr>
      <w:r>
        <w:rPr/>
        <w:t xml:space="preserve">The next morning, Amber was taken to her new room, where she would spend the rest of her life.  It was a spacious room, like the other mutilated woman had, but hers was dominated by an oval shaped frame at one end.  The frame was 10’ long and 8’ wide.  “Stand in the middle of the tennis racket,” said the doctor.  From her training, Amber knew exactly where she was to stand and could not resist his command.  She positioned herself in the middle of the oval frame, standing for now.  </w:t>
      </w:r>
    </w:p>
    <w:p>
      <w:pPr>
        <w:pStyle w:val="Normal"/>
        <w:spacing w:before="0" w:after="120"/>
        <w:rPr/>
      </w:pPr>
      <w:r>
        <w:rPr/>
        <w:t xml:space="preserve">For now, Amber was restrained only by the doctor’s command, but it was enough to hold her in position as he attached ropes to the rings on her body.  There were attachment points all around the frame, one for each of her rings.  First, ropes were attached to her hips, hands, and feet.  “Lay face down,” said Wallace and she did.  A rope was run from the “top” of the frame, the end closest to her head and through the hook on the top of her head.  It tied off about two feet in length.  Next, the ropes on her feet were attached to the other end of the frame and pulled tight until she was suspended in midair.  Her hips were tied to the frame about midway between her head and feet and those ropes were pulled tight.  Finally, her hands were attached to the frame and those ropes were pulled tight.  </w:t>
      </w:r>
    </w:p>
    <w:p>
      <w:pPr>
        <w:pStyle w:val="Normal"/>
        <w:spacing w:before="0" w:after="120"/>
        <w:rPr/>
      </w:pPr>
      <w:r>
        <w:rPr/>
        <w:t>“</w:t>
      </w:r>
      <w:r>
        <w:rPr/>
        <w:t xml:space="preserve">OK, Amber,” said the doctor.  “You don’t have to hold still anymore.”  The command only served to release her mentally, but not physically.  It freed her mind to suddenly revolt against the doctor’s hold over her.  </w:t>
      </w:r>
    </w:p>
    <w:p>
      <w:pPr>
        <w:pStyle w:val="Normal"/>
        <w:spacing w:before="0" w:after="120"/>
        <w:rPr/>
      </w:pPr>
      <w:r>
        <w:rPr/>
        <w:t>“</w:t>
      </w:r>
      <w:r>
        <w:rPr/>
        <w:t xml:space="preserve">Please,” she whined.  She’d never been in a situation where she couldn’t control a man simply by using her body.  She hadn’t figured out how to control the doctor.  “Please, let me go.  I don’t want to do this.”  </w:t>
      </w:r>
    </w:p>
    <w:p>
      <w:pPr>
        <w:pStyle w:val="Normal"/>
        <w:numPr>
          <w:ilvl w:val="0"/>
          <w:numId w:val="0"/>
        </w:numPr>
        <w:spacing w:before="0" w:after="120"/>
        <w:outlineLvl w:val="0"/>
        <w:rPr/>
      </w:pPr>
      <w:r>
        <w:rPr/>
        <w:t>“</w:t>
      </w:r>
      <w:r>
        <w:rPr/>
        <w:t>Will you do anything I ask?” said the doctor.</w:t>
      </w:r>
    </w:p>
    <w:p>
      <w:pPr>
        <w:pStyle w:val="Normal"/>
        <w:numPr>
          <w:ilvl w:val="0"/>
          <w:numId w:val="0"/>
        </w:numPr>
        <w:spacing w:before="0" w:after="120"/>
        <w:outlineLvl w:val="0"/>
        <w:rPr/>
      </w:pPr>
      <w:r>
        <w:rPr/>
        <w:t>“</w:t>
      </w:r>
      <w:r>
        <w:rPr/>
        <w:t>Yes, yes,” she agreed.  “Anything.  I’ll do anything you want.  Just don’t tie me up like this.”</w:t>
      </w:r>
    </w:p>
    <w:p>
      <w:pPr>
        <w:pStyle w:val="Normal"/>
        <w:spacing w:before="0" w:after="120"/>
        <w:rPr/>
      </w:pPr>
      <w:r>
        <w:rPr/>
        <w:t>“</w:t>
      </w:r>
      <w:r>
        <w:rPr/>
        <w:t xml:space="preserve">Hmmm,” was all the doctor said.  He ran a rope through the ring on her left elbow and pulled it tight to the frame.  Then, he did the same to her right elbow.  He continued, ignoring Amber’s constant pleading, tying her knees, thighs, and shoulders to the frame.  He tied the remaining two rings on her head and then finished up by tightening all the ropes until Amber’s lovely body was stretched taut in the frame.  </w:t>
      </w:r>
    </w:p>
    <w:p>
      <w:pPr>
        <w:pStyle w:val="Normal"/>
        <w:spacing w:before="0" w:after="120"/>
        <w:rPr/>
      </w:pPr>
      <w:r>
        <w:rPr/>
        <w:t>“</w:t>
      </w:r>
      <w:r>
        <w:rPr/>
        <w:t>This was my idea,” said the doctor proudly.  “Your husband wanted a punishment to fit the crime.  You cheated on him with the tennis pro.  Now you’re a living tennis racket.”</w:t>
      </w:r>
    </w:p>
    <w:p>
      <w:pPr>
        <w:pStyle w:val="Normal"/>
        <w:spacing w:before="0" w:after="120"/>
        <w:rPr/>
      </w:pPr>
      <w:r>
        <w:rPr/>
        <w:t xml:space="preserve">In her predicament, Amber could only sob, her tears falling to the floor under her.  She couldn’t turn her head or lift her head.  In fact, the only parts of her body that could move were her eyes, tongue, fingers, and toes – and it hurt to move her fingers and toes.  </w:t>
      </w:r>
    </w:p>
    <w:p>
      <w:pPr>
        <w:pStyle w:val="Normal"/>
        <w:spacing w:before="0" w:after="120"/>
        <w:rPr/>
      </w:pPr>
      <w:r>
        <w:rPr/>
        <w:t>At that moment, she heard the sound of one pair of hands clapping.  “Incredible.”  She heard her husband’s voice.  “Doctor, I wouldn’t have believed it if I hadn’t seen it myself.  She is simply incredible.”</w:t>
      </w:r>
    </w:p>
    <w:p>
      <w:pPr>
        <w:pStyle w:val="Normal"/>
        <w:numPr>
          <w:ilvl w:val="0"/>
          <w:numId w:val="0"/>
        </w:numPr>
        <w:spacing w:before="0" w:after="120"/>
        <w:outlineLvl w:val="0"/>
        <w:rPr/>
      </w:pPr>
      <w:r>
        <w:rPr/>
        <w:t>“</w:t>
      </w:r>
      <w:r>
        <w:rPr/>
        <w:t xml:space="preserve">Thank you, sir,” said the doctor.  “I’ll leave you two alone.”  </w:t>
      </w:r>
    </w:p>
    <w:p>
      <w:pPr>
        <w:pStyle w:val="Normal"/>
        <w:spacing w:before="0" w:after="120"/>
        <w:rPr/>
      </w:pPr>
      <w:r>
        <w:rPr/>
        <w:t xml:space="preserve">Amber heard his footsteps fade and the door close.  She was alone in the room with her husband.  “Honey,” her voice quavered.  “I’ll never do anything like that again.  I love you.  I want to be with you.  Please, honey.  Untie me and take me back home.”  The blonde wanted to be able to see her husband, look into his eyes, and seduce him the way she knew she could.  But, she could only stare at the floor and wonder what her husband was doing.  Shuffling noises and his breathing told her where he was, but not what he was doing.  </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0" w:after="120"/>
              <w:rPr/>
            </w:pPr>
            <w:r>
              <w:rPr/>
              <w:drawing>
                <wp:inline distT="0" distB="0" distL="0" distR="0">
                  <wp:extent cx="5942965" cy="37141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9" r="-6" b="-9"/>
                          <a:stretch>
                            <a:fillRect/>
                          </a:stretch>
                        </pic:blipFill>
                        <pic:spPr bwMode="auto">
                          <a:xfrm>
                            <a:off x="0" y="0"/>
                            <a:ext cx="5942965" cy="3714115"/>
                          </a:xfrm>
                          <a:prstGeom prst="rect">
                            <a:avLst/>
                          </a:prstGeom>
                        </pic:spPr>
                      </pic:pic>
                    </a:graphicData>
                  </a:graphic>
                </wp:inline>
              </w:drawing>
            </w:r>
          </w:p>
        </w:tc>
      </w:tr>
      <w:tr>
        <w:trPr/>
        <w:tc>
          <w:tcPr>
            <w:tcW w:w="9576" w:type="dxa"/>
            <w:tcBorders/>
          </w:tcPr>
          <w:p>
            <w:pPr>
              <w:pStyle w:val="Normal"/>
              <w:spacing w:before="0" w:after="120"/>
              <w:rPr/>
            </w:pPr>
            <w:r>
              <w:rPr/>
              <w:t>“</w:t>
            </w:r>
            <w:r>
              <w:rPr/>
              <w:t>This was my idea,” said the doctor proudly.  “Your husband wanted a punishment to fit the crime.  You cheated on him with the tennis pro.  Now you’re a living tennis racket.”</w:t>
            </w:r>
          </w:p>
        </w:tc>
      </w:tr>
    </w:tbl>
    <w:p>
      <w:pPr>
        <w:pStyle w:val="Normal"/>
        <w:spacing w:before="0" w:after="120"/>
        <w:rPr/>
      </w:pPr>
      <w:r>
        <w:rPr/>
      </w:r>
    </w:p>
    <w:p>
      <w:pPr>
        <w:pStyle w:val="Normal"/>
        <w:spacing w:before="0" w:after="120"/>
        <w:rPr/>
      </w:pPr>
      <w:r>
        <w:rPr/>
        <w:t>Suddenly she was aware of his hand resting on her ass.  At the same time, he said, “Well, well, my little cheating bitch.  I guess you’ve really got yourself in over your head this time.  Do you have any idea how much it insulted me to know that you wanted to inherit my millions, but couldn’t keep your hands off the fucking tennis pro?”</w:t>
      </w:r>
    </w:p>
    <w:p>
      <w:pPr>
        <w:pStyle w:val="Normal"/>
        <w:numPr>
          <w:ilvl w:val="0"/>
          <w:numId w:val="0"/>
        </w:numPr>
        <w:spacing w:before="0" w:after="120"/>
        <w:outlineLvl w:val="0"/>
        <w:rPr/>
      </w:pPr>
      <w:r>
        <w:rPr/>
        <w:t>“</w:t>
      </w:r>
      <w:r>
        <w:rPr/>
        <w:t>I’m sorry.  I’ll never do it again, honey.”</w:t>
      </w:r>
    </w:p>
    <w:p>
      <w:pPr>
        <w:pStyle w:val="Normal"/>
        <w:spacing w:before="0" w:after="120"/>
        <w:rPr/>
      </w:pPr>
      <w:r>
        <w:rPr/>
        <w:t>“</w:t>
      </w:r>
      <w:r>
        <w:rPr/>
        <w:t>Now, do you have any idea just what I can do to you in this position?  Do you know how totally helpless you are?”</w:t>
      </w:r>
    </w:p>
    <w:p>
      <w:pPr>
        <w:pStyle w:val="Normal"/>
        <w:numPr>
          <w:ilvl w:val="0"/>
          <w:numId w:val="0"/>
        </w:numPr>
        <w:spacing w:before="0" w:after="120"/>
        <w:outlineLvl w:val="0"/>
        <w:rPr/>
      </w:pPr>
      <w:r>
        <w:rPr/>
        <w:t>“</w:t>
      </w:r>
      <w:r>
        <w:rPr/>
        <w:t>Y-yes, honey.  Please untie me.”</w:t>
      </w:r>
    </w:p>
    <w:p>
      <w:pPr>
        <w:pStyle w:val="Normal"/>
        <w:spacing w:before="0" w:after="120"/>
        <w:rPr/>
      </w:pPr>
      <w:r>
        <w:rPr/>
        <w:t>“</w:t>
      </w:r>
      <w:r>
        <w:rPr/>
        <w:t>Stop calling me honey,” said her husband.  “Your signature has been forged on divorce papers so that even your own mother would say it was your signature.  Call me master instead.  As for untying you… I think not.”</w:t>
      </w:r>
    </w:p>
    <w:p>
      <w:pPr>
        <w:pStyle w:val="Normal"/>
        <w:spacing w:before="0" w:after="120"/>
        <w:rPr/>
      </w:pPr>
      <w:r>
        <w:rPr/>
        <w:t xml:space="preserve">Smack!  Amber screamed from the pain as something cracked across her helpless, exposed ass.  She couldn’t look to see what it was.  Her body couldn’t even flinch from the pain.  Instead, it held tightly in position like the strings of a tennis racket that had just struck a tennis ball – not so much as even a quiver.  He cracked four more blows across her bare ass.  All the while she was trying to figure out if it was a wooden paddle, leather crop, belt, cane, or what that was bringing her pain.  There wasn’t even any way to tell when the next blow would fall.  </w:t>
      </w:r>
    </w:p>
    <w:p>
      <w:pPr>
        <w:pStyle w:val="Normal"/>
        <w:spacing w:before="0" w:after="120"/>
        <w:rPr/>
      </w:pPr>
      <w:r>
        <w:rPr/>
        <w:t xml:space="preserve">He switched to her thighs, leaving several red marks on her soft inner thighs and screams echoing off the walls.  When he started whipping her breasts, she saw it was a leather riding crop that left thin red lines across her full tits.  She begged, pleaded, screamed, and cursed in her attempts to get him to stop.  But it was all in vain.  </w:t>
      </w:r>
    </w:p>
    <w:p>
      <w:pPr>
        <w:pStyle w:val="Normal"/>
        <w:spacing w:before="0" w:after="120"/>
        <w:rPr/>
      </w:pPr>
      <w:r>
        <w:rPr/>
        <w:t xml:space="preserve">He whipped her for several minutes until she felt nothing but pain.  She was hardly aware of his presence between her legs or of his cock entering her pussy.  Her body quivered in rhythm to his thrusting and soon she felt herself filled with his cum.  She was not even close to cumming as he simply used her body and then stepped away.  His footsteps faded as he left the room.  </w:t>
      </w:r>
    </w:p>
    <w:p>
      <w:pPr>
        <w:pStyle w:val="Normal"/>
        <w:spacing w:before="0" w:after="120"/>
        <w:rPr/>
      </w:pPr>
      <w:r>
        <w:rPr/>
        <w:t>“</w:t>
      </w:r>
      <w:r>
        <w:rPr/>
        <w:t xml:space="preserve">Honey?” called Amber, but her voice rang in the empty room.  Her body ached, but now the mental torture began.  She stayed strung like a tennis racket for hours with nothing to do but stare at the floor.  </w:t>
      </w:r>
    </w:p>
    <w:p>
      <w:pPr>
        <w:pStyle w:val="Normal"/>
        <w:spacing w:before="0" w:after="120"/>
        <w:rPr/>
      </w:pPr>
      <w:r>
        <w:rPr/>
        <w:t xml:space="preserve">The next day after breakfast, she was strung up just the same.  This time it was done by two of the doctor’s assistants rather than the doctor himself.  This time they put a diaper on her.  It told her chillingly that she’d be in that position for quite a while. Again she was face down, unable to do anything except stare at the floor.  The predicament was maddening in its sheer boredom.  Her muscles ached without respite as the seconds dragged by.  </w:t>
      </w:r>
    </w:p>
    <w:p>
      <w:pPr>
        <w:pStyle w:val="Normal"/>
        <w:spacing w:before="0" w:after="120"/>
        <w:rPr/>
      </w:pPr>
      <w:r>
        <w:rPr/>
        <w:t xml:space="preserve">At 10:00, an assistant came in and placed a cup under her face.  He put the straw in the mouth and she drank everything in the cup.  She hadn’t realized just how thirsty she’d been until then.  She’d have given anything for a stiff drink, an Avian, or even good old fashioned lemonade.  But all she got was water.  </w:t>
      </w:r>
    </w:p>
    <w:p>
      <w:pPr>
        <w:pStyle w:val="Normal"/>
        <w:spacing w:before="0" w:after="120"/>
        <w:rPr/>
      </w:pPr>
      <w:r>
        <w:rPr/>
        <w:t>“</w:t>
      </w:r>
      <w:r>
        <w:rPr/>
        <w:t xml:space="preserve">Thank you?” she called out tentatively, wanting to talk… anything to pass the time.  But the footsteps receded and she heard the door close.  It was about an hour later than she peed in her diaper.  She didn’t even try to hold it.  There was no point in torturing herself further by hoping for a toilet break.  From her vantage point just a couple feet off the ground she could see each tear as it dropped to the floor.  She counted them.  It was something to do.  </w:t>
      </w:r>
    </w:p>
    <w:p>
      <w:pPr>
        <w:pStyle w:val="Normal"/>
        <w:spacing w:before="0" w:after="120"/>
        <w:rPr/>
      </w:pPr>
      <w:r>
        <w:rPr/>
        <w:t xml:space="preserve">She would get no lunch.  It was too inconvenient for the staff to hand feed her and she wasn’t to be released from her boredom until dinner time.  Her rumbling stomach was the only clock she had.  </w:t>
      </w:r>
    </w:p>
    <w:p>
      <w:pPr>
        <w:pStyle w:val="Normal"/>
        <w:spacing w:before="0" w:after="120"/>
        <w:rPr/>
      </w:pPr>
      <w:r>
        <w:rPr/>
        <w:t>In mid-afternoon, another set of footsteps approached.  She felt oddly elated to have a visitor.  This time she spoke before it was too late, “Hello?  Who’s there?”</w:t>
      </w:r>
    </w:p>
    <w:p>
      <w:pPr>
        <w:pStyle w:val="Normal"/>
        <w:spacing w:before="0" w:after="120"/>
        <w:rPr/>
      </w:pPr>
      <w:r>
        <w:rPr/>
        <w:t>“</w:t>
      </w:r>
      <w:r>
        <w:rPr/>
        <w:t xml:space="preserve">Your host,” said the doctor.  The sound of his voice was not reassuring, but it was a welcome break from staring at the floor.  </w:t>
      </w:r>
    </w:p>
    <w:p>
      <w:pPr>
        <w:pStyle w:val="Normal"/>
        <w:spacing w:before="0" w:after="120"/>
        <w:rPr/>
      </w:pPr>
      <w:r>
        <w:rPr/>
        <w:t>“</w:t>
      </w:r>
      <w:r>
        <w:rPr/>
        <w:t xml:space="preserve">Are you going to get me down?” she asked.  </w:t>
        <w:br/>
      </w:r>
    </w:p>
    <w:p>
      <w:pPr>
        <w:pStyle w:val="Normal"/>
        <w:spacing w:before="0" w:after="120"/>
        <w:rPr/>
      </w:pPr>
      <w:r>
        <w:rPr/>
        <w:t>“</w:t>
      </w:r>
      <w:r>
        <w:rPr/>
        <w:t xml:space="preserve">You wish,” said the doctor.  “No, I thought we’d have a little fun.”  She could hear him moving around and then saw his feet on the floor between her legs.  He removed her diaper.  </w:t>
      </w:r>
    </w:p>
    <w:p>
      <w:pPr>
        <w:pStyle w:val="Normal"/>
        <w:numPr>
          <w:ilvl w:val="0"/>
          <w:numId w:val="0"/>
        </w:numPr>
        <w:spacing w:before="0" w:after="120"/>
        <w:outlineLvl w:val="0"/>
        <w:rPr/>
      </w:pPr>
      <w:r>
        <w:rPr/>
        <w:t>“</w:t>
      </w:r>
      <w:r>
        <w:rPr/>
        <w:t xml:space="preserve">I see somebody went potty,” said the doctor.  </w:t>
      </w:r>
    </w:p>
    <w:p>
      <w:pPr>
        <w:pStyle w:val="Normal"/>
        <w:spacing w:before="0" w:after="120"/>
        <w:rPr/>
      </w:pPr>
      <w:r>
        <w:rPr/>
        <w:t>“</w:t>
      </w:r>
      <w:r>
        <w:rPr/>
        <w:t xml:space="preserve">I had, too,” she said, feeling embarrassed.  The explanation didn’t make her feel any better.  She felt a moist wipe cleaning her pussy and ass.  She doubted it was out of courtesy or kindness.  </w:t>
      </w:r>
    </w:p>
    <w:p>
      <w:pPr>
        <w:pStyle w:val="Normal"/>
        <w:spacing w:before="0" w:after="120"/>
        <w:rPr/>
      </w:pPr>
      <w:r>
        <w:rPr/>
        <w:t xml:space="preserve">His feet disappeared for a minute or two and then reappeared to her left.  Abruptly she felt a stinging pain across her ass as the doctor brought a leather paddle down hard for the first of many blows.  She lost count of the swats, but it was 62 tears later than he stopped.  She was surprised at the size of the puddle under her.  </w:t>
      </w:r>
    </w:p>
    <w:p>
      <w:pPr>
        <w:pStyle w:val="Normal"/>
        <w:spacing w:before="0" w:after="120"/>
        <w:rPr/>
      </w:pPr>
      <w:r>
        <w:rPr/>
        <w:t xml:space="preserve">The doctor fucked her, diapered her, and left.  He was every bit the sadist that he’d claimed.  The spanking and her screaming had gotten him so aroused that he came in less than a minute.  Adding insult to her injured ass, she was left unsatisfied.  </w:t>
      </w:r>
    </w:p>
    <w:p>
      <w:pPr>
        <w:pStyle w:val="Normal"/>
        <w:spacing w:before="0" w:after="120"/>
        <w:rPr/>
      </w:pPr>
      <w:r>
        <w:rPr/>
        <w:t xml:space="preserve">At 2:00 PM she got more water.  Around three she peed again.  Around four she put a load in the diaper.  </w:t>
      </w:r>
      <w:r>
        <w:rPr>
          <w:i/>
        </w:rPr>
        <w:t>That</w:t>
      </w:r>
      <w:r>
        <w:rPr/>
        <w:t xml:space="preserve"> she had been trying to hold off on until a toilet break, but she couldn’t hold it any longer.  Five more tears fell into the puddle though it was almost dry by now.  </w:t>
      </w:r>
    </w:p>
    <w:p>
      <w:pPr>
        <w:pStyle w:val="Normal"/>
        <w:spacing w:before="0" w:after="120"/>
        <w:rPr/>
      </w:pPr>
      <w:r>
        <w:rPr/>
        <w:t xml:space="preserve">At 6:00 she was released and fed.  She was forced to exercise for an hour.  Forced was hardly the word.  She relished the chance to work her stiff muscles.  But the assistant did make it plain that she had no choice.  Then, she was left alone, locked in the room, but free to wander what suddenly seemed like a huge expanse.  She napped.  She slept.  In the morning she was strung up again.  </w:t>
      </w:r>
    </w:p>
    <w:p>
      <w:pPr>
        <w:pStyle w:val="Normal"/>
        <w:spacing w:before="0" w:after="120"/>
        <w:rPr/>
      </w:pPr>
      <w:r>
        <w:rPr/>
        <w:t xml:space="preserve">And so, became her life.  It was little more than two weeks that she started to wish it had been her thrown from the plane.  She was reduced to taunting the doctor so that he would spank her more, fuck her twice, or visit her more often.  It hurt, but it wasn’t boring.  After a month even the taunting didn’t get her more attention.  </w:t>
      </w:r>
    </w:p>
    <w:p>
      <w:pPr>
        <w:pStyle w:val="Normal"/>
        <w:spacing w:before="0" w:after="120"/>
        <w:rPr/>
      </w:pPr>
      <w:r>
        <w:rPr/>
        <w:t xml:space="preserve">She spent one out of every five days on her back,.  It might have been a refreshing change to stare at the ceiling, but it was just as featureless as the floor… stark white.  After a month, the door opened and then closed.  It was a day when she was looking at the ceiling.  There were no footsteps.  There was no sound, so she jumped out of her skin, figuratively speaking of course, when a dark brown shape leaped on her.  She screamed, but the monkey just sat on her chest.  It was a little monkey and she wondered if they’d taken pity on her and given her a pet.  It was surely something different than staring at the ceiling. </w:t>
      </w:r>
    </w:p>
    <w:p>
      <w:pPr>
        <w:pStyle w:val="Normal"/>
        <w:numPr>
          <w:ilvl w:val="0"/>
          <w:numId w:val="0"/>
        </w:numPr>
        <w:spacing w:before="0" w:after="120"/>
        <w:outlineLvl w:val="0"/>
        <w:rPr/>
      </w:pPr>
      <w:r>
        <w:rPr/>
        <w:t>“</w:t>
      </w:r>
      <w:r>
        <w:rPr/>
        <w:t>Hi, little guy,” she said as she gathered her wits.  “Are you here to keep me company?”</w:t>
      </w:r>
    </w:p>
    <w:p>
      <w:pPr>
        <w:pStyle w:val="Normal"/>
        <w:spacing w:before="0" w:after="120"/>
        <w:rPr/>
      </w:pPr>
      <w:r>
        <w:rPr/>
        <w:t xml:space="preserve">He chattered back at her.  After sitting for a bit, he got down.  She tried to call to him, but he didn’t return.  Now she felt a bit nervous having a monkey wandering around.  She didn’t know what he was there for and she was absolutely helpless.  </w:t>
      </w:r>
    </w:p>
    <w:p>
      <w:pPr>
        <w:pStyle w:val="Normal"/>
        <w:spacing w:before="0" w:after="120"/>
        <w:rPr/>
      </w:pPr>
      <w:r>
        <w:rPr/>
        <w:t xml:space="preserve">At 10:00, a chime rang.  She heard the monkey chatter again.  Moments later he popped up on her chest again without warning.  He held up a long tube and put it to her mouth.  This was how she drank when she was on her back.  She didn’t think the monkey’s hands were particularly clean, so she held her lips together.  She didn’t want to drink out of that tube.  </w:t>
      </w:r>
    </w:p>
    <w:p>
      <w:pPr>
        <w:pStyle w:val="Normal"/>
        <w:spacing w:before="0" w:after="120"/>
        <w:rPr/>
      </w:pPr>
      <w:r>
        <w:rPr/>
        <w:t xml:space="preserve">The monkey literally climbed onto her face, leaned over to her left, and bit her ear.  Hard!  It wasn’t hard enough to draw blood, but she yelped in pain.  The monkey backed off and held the tube to her mouth.  She opened and drank.  Finished slaking her thirst, the monkey disappeared again.  Like clockwork an hour later she peed.  </w:t>
      </w:r>
    </w:p>
    <w:p>
      <w:pPr>
        <w:pStyle w:val="Normal"/>
        <w:spacing w:before="0" w:after="120"/>
        <w:rPr/>
      </w:pPr>
      <w:r>
        <w:rPr/>
        <w:t xml:space="preserve">Boing!  The monkey was back on her.  No warning at all.  He looked at her face, then at her diaper.  He pulled at the tape strips that held the diaper in place and it fell to the floor.  He jumped down and came back.  Boing.  Using moist wipes, he cleaned her.  Disappeared and back.  The monkey diapered her.  She couldn’t believe it.  The monkey was trained to take care of her.  There would be no more visits from an assistant.  Just a pet monkey that gave her water and changed her diaper.  </w:t>
      </w:r>
    </w:p>
    <w:p>
      <w:pPr>
        <w:pStyle w:val="Normal"/>
        <w:numPr>
          <w:ilvl w:val="0"/>
          <w:numId w:val="0"/>
        </w:numPr>
        <w:spacing w:before="0" w:after="120"/>
        <w:outlineLvl w:val="0"/>
        <w:rPr/>
      </w:pPr>
      <w:r>
        <w:rPr/>
        <w:t xml:space="preserve">She heard the monkey drag the diaper across the room.  He left it by the door.  </w:t>
      </w:r>
    </w:p>
    <w:p>
      <w:pPr>
        <w:pStyle w:val="Normal"/>
        <w:spacing w:before="0" w:after="120"/>
        <w:rPr/>
      </w:pPr>
      <w:r>
        <w:rPr/>
        <w:t>‘</w:t>
      </w:r>
      <w:r>
        <w:rPr/>
        <w:t xml:space="preserve">C’mere, little guy,” she called out.  If this was the way it was to be, then she wanted to make friends with her new pet.  The monkey leaped back onto her chest.  For a moment she thought she’d lured him over with her voice.  But this was also part of his training.  It was how he got his reward for changing her.  </w:t>
      </w:r>
    </w:p>
    <w:p>
      <w:pPr>
        <w:pStyle w:val="Normal"/>
        <w:spacing w:before="0" w:after="120"/>
        <w:rPr/>
      </w:pPr>
      <w:r>
        <w:rPr/>
        <w:t xml:space="preserve">In horror she saw that he was sitting just below her chin, his little cock exposed.  It was two inches long and about the diameter of a pencil, pink and glistening with whatever fluids lubricated it in its sheath.  Only now it wasn’t in its sheath.  The monkey put his feet on her shoulders, straddling her chin and his hands on her forehead.  It put his little cock right at her mouth.  </w:t>
      </w:r>
    </w:p>
    <w:p>
      <w:pPr>
        <w:pStyle w:val="Normal"/>
        <w:numPr>
          <w:ilvl w:val="0"/>
          <w:numId w:val="0"/>
        </w:numPr>
        <w:spacing w:before="0" w:after="120"/>
        <w:outlineLvl w:val="0"/>
        <w:rPr/>
      </w:pPr>
      <w:r>
        <w:rPr/>
        <w:t>“</w:t>
      </w:r>
      <w:r>
        <w:rPr/>
        <w:t xml:space="preserve">No, fucking way,” she said.  </w:t>
      </w:r>
    </w:p>
    <w:p>
      <w:pPr>
        <w:pStyle w:val="Normal"/>
        <w:spacing w:before="0" w:after="120"/>
        <w:rPr/>
      </w:pPr>
      <w:r>
        <w:rPr/>
        <w:t xml:space="preserve">The monkey patiently waited a few seconds and then leaned over and bit her ear.  “Oh, shit,” she said.  “Get off me, you little creature.  Go away.”  </w:t>
      </w:r>
    </w:p>
    <w:p>
      <w:pPr>
        <w:pStyle w:val="Normal"/>
        <w:spacing w:before="0" w:after="120"/>
        <w:rPr/>
      </w:pPr>
      <w:r>
        <w:rPr/>
        <w:t xml:space="preserve">The monkey turned and she thought she’d succeeded in shooing her away.  In a second she felt his teeth clamp down on her right nipple.  He bit hard, just like he had on the ear.  </w:t>
      </w:r>
    </w:p>
    <w:p>
      <w:pPr>
        <w:pStyle w:val="Normal"/>
        <w:numPr>
          <w:ilvl w:val="0"/>
          <w:numId w:val="0"/>
        </w:numPr>
        <w:spacing w:before="0" w:after="120"/>
        <w:outlineLvl w:val="0"/>
        <w:rPr/>
      </w:pPr>
      <w:r>
        <w:rPr/>
        <w:t>“</w:t>
      </w:r>
      <w:r>
        <w:rPr/>
        <w:t xml:space="preserve">Goddam it, stop that,” she whined.  It hurt and she couldn’t do anything about it.  </w:t>
      </w:r>
    </w:p>
    <w:p>
      <w:pPr>
        <w:pStyle w:val="Normal"/>
        <w:spacing w:before="0" w:after="120"/>
        <w:rPr/>
      </w:pPr>
      <w:r>
        <w:rPr/>
        <w:t xml:space="preserve">The monkey bit her nipple again, not any harder, but longer.  She moaned in pain.  Then the monkey perched himself on her face again, reminding her that she could indeed do something to stop the pain.  By now the monkey was quite agitated.  He’d been trained to receive his reward now.  That wasn’t happening and he didn’t like it.  But he’d also been trained in how to make it happen.  He turned and bit her left nipple.  He bit hard and held it.  He pulled it up, stretching it out with his teeth.  </w:t>
      </w:r>
    </w:p>
    <w:p>
      <w:pPr>
        <w:pStyle w:val="Normal"/>
        <w:spacing w:before="0" w:after="120"/>
        <w:rPr/>
      </w:pPr>
      <w:r>
        <w:rPr/>
        <w:t xml:space="preserve">Amber was briefly surprised at the monkey’s strength and then she screamed.  Then the monkey was over her face again.  “Fuck you, you little bastard,” she said as she opened her mouth.  </w:t>
      </w:r>
    </w:p>
    <w:p>
      <w:pPr>
        <w:pStyle w:val="Normal"/>
        <w:spacing w:before="0" w:after="120"/>
        <w:rPr/>
      </w:pPr>
      <w:r>
        <w:rPr/>
        <w:t xml:space="preserve">He pumped his hips quickly.  She didn’t even think about not blowing him.  She could have just opened her mouth and let his little cock poke in and out of a hole too big for him.  But, she figured that would only piss him off more.  Pursing her lips, she made a tight little tunnel for him to fuck.  </w:t>
      </w:r>
    </w:p>
    <w:p>
      <w:pPr>
        <w:pStyle w:val="Normal"/>
        <w:spacing w:before="0" w:after="120"/>
        <w:rPr/>
      </w:pPr>
      <w:r>
        <w:rPr/>
        <w:t xml:space="preserve">When he shot his little load into her mouth, she tried to spit it out.  Unable to turn her head, all she could do was push it out and hope it ran down her cheek.  But at the first sign of his jism, the monkey went berserk.  He slapped Amber.  Again she was surprised at his strength.  He put his hand over her mouth.  She swallowed the monkey cum.  The doctor had trained the monkey well.  </w:t>
      </w:r>
    </w:p>
    <w:p>
      <w:pPr>
        <w:pStyle w:val="Normal"/>
        <w:spacing w:before="0" w:after="120"/>
        <w:rPr/>
      </w:pPr>
      <w:r>
        <w:rPr/>
        <w:t xml:space="preserve">That afternoon she peed again and shit in her diaper.  Two more times the monkey changed her diaper and two more times she blew him.  It was even more interesting the next day when she was face down.  She discovered that the monkey could hang from her face, his hands holding her hair and his feet clasping her neck, and fuck her face just as well.  She felt the soft fur of his belly against her nose as his hips humped quickly against her lips.  </w:t>
      </w:r>
    </w:p>
    <w:p>
      <w:pPr>
        <w:pStyle w:val="Normal"/>
        <w:spacing w:before="0" w:after="120"/>
        <w:rPr/>
      </w:pPr>
      <w:r>
        <w:rPr/>
        <w:t xml:space="preserve">She named him Kyle after her tennis pro.  It wasn’t so bad.  He relieved the boredom.  She peed her diaper just about every hour, twelve hours a day, every day. </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hat Money Can Buy</w:t>
      <w:tab/>
      <w:tab/>
      <w:t>Ken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ignatureChar">
    <w:name w:val="E-mail Signature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wm_kenna@hot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0:13:00Z</dcterms:created>
  <dc:creator>Kenna</dc:creator>
  <dc:description/>
  <cp:keywords/>
  <dc:language>en-US</dc:language>
  <cp:lastModifiedBy>Kenna W</cp:lastModifiedBy>
  <dcterms:modified xsi:type="dcterms:W3CDTF">2012-01-22T16:57:00Z</dcterms:modified>
  <cp:revision>33</cp:revision>
  <dc:subject/>
  <dc:title>What Money Can Buy</dc:title>
</cp:coreProperties>
</file>