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rFonts w:ascii="Arial" w:hAnsi="Arial"/>
          <w:sz w:val="20"/>
        </w:rPr>
      </w:pPr>
      <w:r>
        <w:rPr>
          <w:rFonts w:ascii="Arial" w:hAnsi="Arial"/>
          <w:sz w:val="20"/>
        </w:rPr>
      </w:r>
    </w:p>
    <w:p>
      <w:pPr>
        <w:pStyle w:val="Normal"/>
        <w:bidi w:val="0"/>
        <w:jc w:val="left"/>
        <w:rPr>
          <w:rFonts w:ascii="Arial" w:hAnsi="Arial"/>
          <w:sz w:val="20"/>
        </w:rPr>
      </w:pPr>
      <w:r>
        <w:rPr>
          <w:rFonts w:ascii="Arial" w:hAnsi="Arial"/>
          <w:sz w:val="20"/>
        </w:rPr>
      </w:r>
    </w:p>
    <w:p>
      <w:pPr>
        <w:pStyle w:val="Normal"/>
        <w:bidi w:val="0"/>
        <w:jc w:val="center"/>
        <w:rPr/>
      </w:pPr>
      <w:r>
        <w:rPr>
          <w:rFonts w:ascii="Arial" w:hAnsi="Arial"/>
          <w:sz w:val="24"/>
        </w:rPr>
        <w:t>The Dollhouse</w:t>
      </w:r>
    </w:p>
    <w:p>
      <w:pPr>
        <w:pStyle w:val="Normal"/>
        <w:bidi w:val="0"/>
        <w:jc w:val="left"/>
        <w:rPr>
          <w:rFonts w:ascii="Arial" w:hAnsi="Arial"/>
          <w:sz w:val="20"/>
        </w:rPr>
      </w:pPr>
      <w:r>
        <w:rPr>
          <w:rFonts w:ascii="Arial" w:hAnsi="Arial"/>
          <w:sz w:val="20"/>
        </w:rPr>
      </w:r>
    </w:p>
    <w:p>
      <w:pPr>
        <w:pStyle w:val="Normal"/>
        <w:bidi w:val="0"/>
        <w:jc w:val="left"/>
        <w:rPr>
          <w:rFonts w:ascii="Arial" w:hAnsi="Arial"/>
          <w:sz w:val="20"/>
        </w:rPr>
      </w:pPr>
      <w:r>
        <w:rPr>
          <w:rFonts w:ascii="Arial" w:hAnsi="Arial"/>
          <w:sz w:val="20"/>
        </w:rPr>
      </w:r>
    </w:p>
    <w:p>
      <w:pPr>
        <w:pStyle w:val="Normal"/>
        <w:bidi w:val="0"/>
        <w:jc w:val="left"/>
        <w:rPr>
          <w:rFonts w:ascii="Arial" w:hAnsi="Arial"/>
          <w:sz w:val="20"/>
        </w:rPr>
      </w:pPr>
      <w:r>
        <w:rPr>
          <w:rFonts w:ascii="Arial" w:hAnsi="Arial"/>
          <w:sz w:val="20"/>
        </w:rPr>
      </w:r>
    </w:p>
    <w:p>
      <w:pPr>
        <w:pStyle w:val="Normal"/>
        <w:bidi w:val="0"/>
        <w:jc w:val="center"/>
        <w:rPr/>
      </w:pPr>
      <w:r>
        <w:rPr>
          <w:rFonts w:ascii="Arial" w:hAnsi="Arial"/>
          <w:sz w:val="24"/>
        </w:rPr>
        <w:t>Chapter 1</w:t>
      </w:r>
    </w:p>
    <w:p>
      <w:pPr>
        <w:pStyle w:val="Normal"/>
        <w:bidi w:val="0"/>
        <w:jc w:val="center"/>
        <w:rPr/>
      </w:pPr>
      <w:r>
        <w:rPr>
          <w:rFonts w:ascii="Arial" w:hAnsi="Arial"/>
          <w:sz w:val="24"/>
        </w:rPr>
        <w:t>The house</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ab/>
        <w:t xml:space="preserve">"I think it's kinda creepy looking, mom."  Eighteen year old Carrie observed as she and her family stood with the real estate agent on the sidewalk.  Carries' thirteen year old sister Veronica nodded in agreement.  Jamie, the youngest sibling at ten, just looked at the old grey house in wonder.  </w:t>
      </w:r>
    </w:p>
    <w:p>
      <w:pPr>
        <w:pStyle w:val="Normal"/>
        <w:bidi w:val="0"/>
        <w:jc w:val="left"/>
        <w:rPr/>
      </w:pPr>
      <w:r>
        <w:rPr>
          <w:rFonts w:ascii="Arial" w:hAnsi="Arial"/>
          <w:sz w:val="20"/>
        </w:rPr>
        <w:tab/>
        <w:tab/>
        <w:t>"Don't be silly, you two.  It's just an older house than you're used to."  Their mother Michelle replied. It was a true statement.  The kids had lived in a large city since Carrie was little.  But now that their parents were divorced things had to change.  Their father had developed a drinking problem over the past few years, and one night he came home drunk and started arguing with their mother.  When he actually hit her, enough was enough.  She moved her kids to a smaller town nearby to start over.  She had been a stay at home mom previously, so she now would need to work to support her girls.  The house she had found seemed too good to be true.  It was big enough for all four of them, without costing an arm and a leg.  It was even a nice neighborhood, and yet the house had been on the market for years.  The agent showing her the house soon confided in Michelle the reason for the vacancy.</w:t>
      </w:r>
    </w:p>
    <w:p>
      <w:pPr>
        <w:pStyle w:val="Normal"/>
        <w:bidi w:val="0"/>
        <w:jc w:val="left"/>
        <w:rPr/>
      </w:pPr>
      <w:r>
        <w:rPr>
          <w:rFonts w:ascii="Arial" w:hAnsi="Arial"/>
          <w:sz w:val="20"/>
        </w:rPr>
        <w:tab/>
        <w:t xml:space="preserve">"Well, there's a local superstition that the place is haunted.  Nobody has ever claimed to have seen anything, but people have heard things go bump in the night, things like that.  So none of the local families will purchase the house."  She explained.  "If you're not TOO superstitious, it should be perfect for your family"  She added with a grin, showing she herself put no stock in the rumors.  </w:t>
      </w:r>
    </w:p>
    <w:p>
      <w:pPr>
        <w:pStyle w:val="Normal"/>
        <w:bidi w:val="0"/>
        <w:jc w:val="left"/>
        <w:rPr/>
      </w:pPr>
      <w:r>
        <w:rPr>
          <w:rFonts w:ascii="Arial" w:hAnsi="Arial"/>
          <w:sz w:val="20"/>
        </w:rPr>
        <w:tab/>
        <w:t xml:space="preserve">"Well guys, what do you think?"  Michelle turned to her daughters.  The house would be their home too, and she didn't want things harder for her girls than they already were.  Jamie loved the house and asked if they could move in today.  Veronica thought the house was creepy, but still thought it'd be an alright place to live.  Carrie had the strongest reservations about the house, but knew things were tight financially for her mom.  This place was a steal, so she offered no objections either.  Elated that her daughters approved of the house, she finished the paperwork with the agent, and they moved in a week later.  </w:t>
      </w:r>
    </w:p>
    <w:p>
      <w:pPr>
        <w:pStyle w:val="Normal"/>
        <w:bidi w:val="0"/>
        <w:jc w:val="left"/>
        <w:rPr/>
      </w:pPr>
      <w:r>
        <w:rPr>
          <w:rFonts w:ascii="Arial" w:hAnsi="Arial"/>
          <w:sz w:val="20"/>
        </w:rPr>
        <w:tab/>
        <w:t>The girls all seemed to get used to the place at their own pace.  The two oldest couldn't quite seem to feel at ease for the first week.  Jamie on the other hand was eager to explore every nook and cranny of the big old house.  One day when Veronica was watching T.V., Carrie was out jogging, and her mom was at work; little Jamie ventured into the attic.  She knew she wasn't supposed to, but it was too tempting.  There was a staircase to the attic at the end of the hall where the girls' rooms were, but there was also a small pull-down ladder in Jamies' room.  At some point in the past the attic was split into two rooms, and the main attic stairs had led to another bedroom.  Now the large attic room was bare, and the small storage area over Jamies' room was all but forgotten about.  Jamie carefully pulled the string to open the hatch and extended the ladder.  The attic air was musty, and dust clung to everything.  Everything except what sat in the middle of the room.  On the floor sat a dollhouse.  Not an ordinary dollhouse, but actually a miniature version of the house itself.  Jamie sat down and examined the little replica.  It seemed nearly identical to the real thing, and she marvelled at the tiny details.  When she was done investigating the dollhouse she saw a small wooden box laying next to it.  Opening it up she found a few small items which looked like they belonged in the dollhouse.  Among them was a peice of carpeting, a little set of curtains, and a tiny picture to hang in a tiny room.  Jamie sat down cross-legged in front of the dollhouse, and pulled the pretty piece of carpet out of the box.  It was the same dark blue as the carpet in her room, so she laid it down in the dollhouse where her room would be.  Removing the carpet from the box revealed a folded peice of paper.  Jamie unfolded the paper and read:</w:t>
      </w:r>
    </w:p>
    <w:p>
      <w:pPr>
        <w:pStyle w:val="Normal"/>
        <w:bidi w:val="0"/>
        <w:jc w:val="left"/>
        <w:rPr/>
      </w:pPr>
      <w:r>
        <w:rPr>
          <w:rFonts w:ascii="Arial" w:hAnsi="Arial"/>
          <w:sz w:val="20"/>
        </w:rPr>
        <w:tab/>
        <w:t xml:space="preserve">"To whomever finds this dollhouse, beware.  This is not an ordinary toy.  This house is haunted, and the dollhouse is the key to releasing the spirits.  While the ghosts cannot harm anybody, they are very much real.  If you do not want to experience the hauntings, do not place anything in the dollhouse.  What you place inside determines what will be haunted and where the haunting will be."  Jamie sat for a while and wondered if it was a joke.  Could her house really be haunted?  She just had to test it, even though the thought of a ghost was creepy.  But a carpet didn't seem scary to her, so she left it in and decided it would be a test.  Realizing she'd been up there for a while, Jamie decided to leave and get back downstairs.  She climbed back down her ladder and folded it back up into the ceiling.  </w:t>
      </w:r>
    </w:p>
    <w:p>
      <w:pPr>
        <w:pStyle w:val="Normal"/>
        <w:bidi w:val="0"/>
        <w:jc w:val="left"/>
        <w:rPr/>
      </w:pPr>
      <w:r>
        <w:rPr>
          <w:rFonts w:ascii="Arial" w:hAnsi="Arial"/>
          <w:sz w:val="20"/>
        </w:rPr>
        <w:tab/>
        <w:t>At first Jamie could not see any change in her floor.  When she looked very closely the strands of the carpet seemed just a little longer, but that was it.  She heard her sisters call her from downstairs, and she decided she'd check her floor out later and left the room.  Jamies' older siblings were preparing lunch and had called her down to eat.  They all ate and watched T.V. together for a while.  Jamie didn't get back up to her room for nearly an hour.</w:t>
      </w:r>
    </w:p>
    <w:p>
      <w:pPr>
        <w:pStyle w:val="Normal"/>
        <w:bidi w:val="0"/>
        <w:jc w:val="left"/>
        <w:rPr/>
      </w:pPr>
      <w:r>
        <w:rPr>
          <w:rFonts w:ascii="Arial" w:hAnsi="Arial"/>
          <w:sz w:val="20"/>
        </w:rPr>
        <w:t xml:space="preserve"> </w:t>
      </w:r>
    </w:p>
    <w:p>
      <w:pPr>
        <w:pStyle w:val="Normal"/>
        <w:bidi w:val="0"/>
        <w:jc w:val="center"/>
        <w:rPr/>
      </w:pPr>
      <w:r>
        <w:rPr>
          <w:rFonts w:ascii="Arial" w:hAnsi="Arial"/>
          <w:sz w:val="24"/>
        </w:rPr>
        <w:t>Chapter 2</w:t>
      </w:r>
    </w:p>
    <w:p>
      <w:pPr>
        <w:pStyle w:val="Normal"/>
        <w:bidi w:val="0"/>
        <w:jc w:val="center"/>
        <w:rPr/>
      </w:pPr>
      <w:r>
        <w:rPr>
          <w:rFonts w:ascii="Arial" w:hAnsi="Arial"/>
          <w:sz w:val="24"/>
        </w:rPr>
        <w:t>The Hauntings begin</w:t>
      </w:r>
    </w:p>
    <w:p>
      <w:pPr>
        <w:pStyle w:val="Normal"/>
        <w:bidi w:val="0"/>
        <w:jc w:val="center"/>
        <w:rPr>
          <w:rFonts w:ascii="Arial" w:hAnsi="Arial"/>
          <w:sz w:val="24"/>
        </w:rPr>
      </w:pPr>
      <w:r>
        <w:rPr>
          <w:rFonts w:ascii="Arial" w:hAnsi="Arial"/>
          <w:sz w:val="24"/>
        </w:rPr>
      </w:r>
    </w:p>
    <w:p>
      <w:pPr>
        <w:pStyle w:val="Normal"/>
        <w:bidi w:val="0"/>
        <w:jc w:val="left"/>
        <w:rPr/>
      </w:pPr>
      <w:r>
        <w:rPr>
          <w:rFonts w:ascii="Arial" w:hAnsi="Arial"/>
          <w:sz w:val="20"/>
        </w:rPr>
        <w:tab/>
        <w:t>After lunch Jamie returned to her room to see if her floor really was haunted now.  She didn't feel anything change as she walked around, so she got down on her hands and knees to get a close look at things.  She yelped as she felt the carpet wriggle under the skin of her hands and bare knees.  She was wearing a light tank top and short jean shorts.  She realized she felt the carpet move when her bare skin touched it.  Jamie watched as the carpet around her hands became an inch or so longer and waved like little feelers hunting out her flesh.  The soft little antennae tickled wherever they brushed on her.  The same was true down by her knees.  She giggled and decided that this wasn't a bad haunting at all.  The whole rest of the day she went barefoot so she could feel her carpet tickle her.  Later when she was bored Jamie went into her attic again to play with her dollhouse.  She poked around in the box until she found something else she wanted to put in the dollhouse.  She took a hanger with a doll sized bra on it and put it in her sister Veronicas' closet.  She thought this was funny, because her sister was almost nearly as flat as she was, and barely even needed an A-cup bra.</w:t>
      </w:r>
    </w:p>
    <w:p>
      <w:pPr>
        <w:pStyle w:val="Normal"/>
        <w:bidi w:val="0"/>
        <w:jc w:val="left"/>
        <w:rPr/>
      </w:pPr>
      <w:r>
        <w:rPr>
          <w:rFonts w:ascii="Arial" w:hAnsi="Arial"/>
          <w:sz w:val="20"/>
        </w:rPr>
        <w:tab/>
        <w:t>Meanwhile, Jamies' older sister Veronica was planning to walk down the street to the store.  Veronica was a pretty thirteen year old, but she hated the fact that she was so skinny and featureless.  Her sister Carrie had nice big boobs, why couldn't she?  She had been lazy after showering that morning, and had just thrown a dress and underwear on, skipping the bra.  Now going out into public she decided she'd better wear one.  Opening her dresser she found that all her bras were in the laundry.  She went to her closet, hoping to find a top that had some support.  She opened her closet door and found a bra on a hanger.  It didn't look familiar, but it was her size, so she grabbed it.  "Mom must have bought it for me." She thought.  Quickly stripping the dress off she pulled the bra on.  She felt an odd tingle run through her as she snapped the bra clasp shut and put her dress back on.  She glanced at herself in the mirror  to make sure she looked alright.  She started fixing her bangs and stopped.  Her boobs looked a little bigger.  She could swear they did.  Deciding it must be the bra she was wearing she headed downstairs and out the door.  On her walk down the street Veronice couldn't help but notice as several men checked her out as she walked.  They especially seemed to notice the extra bit of jiggle in her boobs.  "I really should wear this bra more often!" She thought to herself as she enjoyed the attention.  She bought what she needed at the store, a magazine and some snacks.  She did her best to ignore any onlookers.  She got home and went straight to her room to read her new magazine.  She soon noticed that her bra itched in one place.  Right between her breasts in the middle front of the bra.  She pulled her dress off her shoulders and looked down at the spot.  There was a small tag that she'd not noticed before.  It simply read: "Do not unclasp bra".  This puzzled the girl, she couldn't imagine why this warning would be on the bra.  Veronica ripped the tag off of the bra, since that was what had been itching against her skin.  She pulled the dress back up and continued reading, soon forgetting about the piece of fabric.</w:t>
      </w:r>
    </w:p>
    <w:p>
      <w:pPr>
        <w:pStyle w:val="Normal"/>
        <w:bidi w:val="0"/>
        <w:jc w:val="left"/>
        <w:rPr/>
      </w:pPr>
      <w:r>
        <w:rPr>
          <w:rFonts w:ascii="Arial" w:hAnsi="Arial"/>
          <w:sz w:val="20"/>
        </w:rPr>
        <w:tab/>
        <w:t>Back in the attic Jamie was still having fun with her toy.  Not sure what all the small pieces did, she didn't redecorate the house too much.  She did however add something to her oldest sisters' room, a little bed.  she knew her carpet was more comfortable now, so she thought the new bed would be great for her sister to sleep in.  But now it was getting hard to see in the small attic room, it was near sunset and there was no light in the room.  Having enough for the night Jamie left her dollhouse and went downstairs to wait for her mom to get home.</w:t>
      </w:r>
    </w:p>
    <w:p>
      <w:pPr>
        <w:pStyle w:val="Normal"/>
        <w:bidi w:val="0"/>
        <w:jc w:val="left"/>
        <w:rPr/>
      </w:pPr>
      <w:r>
        <w:rPr>
          <w:rFonts w:ascii="Arial" w:hAnsi="Arial"/>
          <w:sz w:val="20"/>
        </w:rPr>
        <w:tab/>
        <w:t xml:space="preserve">In the kitchen Carrie and Veronica were preparing dinner.  It wasn't fancy, just spaghetti and meatballs.  The girls' mother arrived home a few minutes before the meal was ready.  They all sat down to dinner together and chatted about what they'd all done that day.  Carrie bubbled about the park she saw on her jog that day.  Veronica talked about her trip to the store, not mentioning her bra or it's affect it had on the men she passed.  Jamie put in a comment here and there, but also excluded certain details.  After dinner Veronica was clearing the table and spilled some pasta sauce on her shirt.  As soon as the table was cleared she rushed upstairs to throw her shirt in the washer.  Once she was upstairs she decided she'd shower before going to bed.  It had been warm out all day, and she felt sticky from the humidity.  Veronica locked the bathroom door behind her and started the shower water.  She peeled off her dress and underwear.  Forgetting about the tag she'd ripped off earlier she also unclasped her bra to remove it.  As soon as it was unhooked Veronica felt an intense tingling course throught her tits, and her hands were forced away from the hook.  Looking down she couldn't see her bra anymore.  What she could see was her breasts, and they appeared to have doubled in size!  Veronica had no idea what was happening.  She could feel the bra on her, except there was no longer a clasp in back.  The garment could not be seen however, and it took sometime before she remembered the tags' warning.  </w:t>
      </w:r>
    </w:p>
    <w:p>
      <w:pPr>
        <w:pStyle w:val="Normal"/>
        <w:bidi w:val="0"/>
        <w:jc w:val="left"/>
        <w:rPr/>
      </w:pPr>
      <w:r>
        <w:rPr>
          <w:rFonts w:ascii="Arial" w:hAnsi="Arial"/>
          <w:sz w:val="20"/>
        </w:rPr>
        <w:tab/>
        <w:t>"So that's what happens . . . . . .  how am I supposed to get this thing off?"  While she liked the improvements to her bust, she was freaked out by the thought of this posessed bra being stuck on her.  She pulled on the non-existent straps and found that the slid easily off her shoulders.  By doing this she was able to shimmie out of the bra, causing it to re-appear, and her tits to shrink back to normal.  She had no idea how the bra worked, and thought she should tell somebody.  Who would believe her though.</w:t>
      </w:r>
    </w:p>
    <w:p>
      <w:pPr>
        <w:pStyle w:val="Normal"/>
        <w:bidi w:val="0"/>
        <w:jc w:val="left"/>
        <w:rPr/>
      </w:pPr>
      <w:r>
        <w:rPr>
          <w:rFonts w:ascii="Arial" w:hAnsi="Arial"/>
          <w:sz w:val="20"/>
        </w:rPr>
        <w:tab/>
        <w:t>"Carrie was right.  This place IS creepy!"  She said to nobody as she stepped into the shower.  She couldn't help think about the changes the bra had brought as she cleaned herself.  She had liked the attention, and maybe it'd be fun sometimes.  She decided that she'd hold onto the bra, just in case.</w:t>
      </w:r>
    </w:p>
    <w:p>
      <w:pPr>
        <w:pStyle w:val="Normal"/>
        <w:bidi w:val="0"/>
        <w:jc w:val="left"/>
        <w:rPr/>
      </w:pPr>
      <w:r>
        <w:rPr>
          <w:rFonts w:ascii="Arial" w:hAnsi="Arial"/>
          <w:sz w:val="20"/>
        </w:rPr>
        <w:tab/>
        <w:t>After dinner Jamie was in her room listening to music, laying on the floor.  Totally by accident she made a discovery about her rug-ghost.  It seemed that the more her skin touched the floor, the longer the strands of carpet grew.  She was going to test this when her mother knocked on her door.</w:t>
      </w:r>
    </w:p>
    <w:p>
      <w:pPr>
        <w:pStyle w:val="Normal"/>
        <w:bidi w:val="0"/>
        <w:jc w:val="left"/>
        <w:rPr/>
      </w:pPr>
      <w:r>
        <w:rPr>
          <w:rFonts w:ascii="Arial" w:hAnsi="Arial"/>
          <w:sz w:val="20"/>
        </w:rPr>
        <w:tab/>
        <w:t>Jamie, why don't you get ready for bed, alright honey?"  Her mother asked through the door.  Sometimes Jamie hated being the youngest.  It meant she had the earliest bedtime, of 9:30.  It was only 9:00 now, but Jamie often stayed in her room after dinner, entertaining herself with her vivid imagination.  She heard her mothers' footsteps recede down the hall.  Getting up she went to her dresser and pulled out a nightgown.  It was white and fell a few inches above her knees.  She pulled off her shorts and shirt, but hesitated before throwing the nightgown on.  She'd wanted to test her theory, so wearing only her underwear she laid down on her back.  She soon felt the floor undulating underneath her, and the carpet on all sides of her grew up around her, reaching six or seven inches high.  Each one tickled every inch of her skin they could reach, even her exposed thighs.  Jamie giggled at the thorough tickling she was recieving, but the touch on her thighs brought a different sensation, one she'd never felt before.  Her stomach felt funny and her flat chest tingled.  The touch excited her, but she wasn't really sure why yet.  She laid on her back for quite some time, chuckling and giggling quietly.</w:t>
      </w:r>
    </w:p>
    <w:p>
      <w:pPr>
        <w:pStyle w:val="Normal"/>
        <w:bidi w:val="0"/>
        <w:jc w:val="left"/>
        <w:rPr/>
      </w:pPr>
      <w:r>
        <w:rPr>
          <w:rFonts w:ascii="Arial" w:hAnsi="Arial"/>
          <w:sz w:val="20"/>
        </w:rPr>
        <w:tab/>
        <w:t>By 11:00 Veronica was sent to her room as well.  Once there she started picking up her room, and was about to throw her new bra in the hamper, but decided to hide it back in her closet again.  She didn't really know why, some part of her was afraid that if her mom washed it the magic would somehow come off too.  So she tucked it away in the back of her closet, for when she dicided to try it on again.  She shut off her light and was soon asleep.  Carrie was the last to turn in at 12:00.  She would have stayed up longer, but she was tired from her jog that day.  She stripped off her sweatshorts and shirt, and climbed into bed in her undies and sports bra.  At some point during the night her bed began to show the effects of Jamies' playing.  The bedspread pulled off of her to the foot of the bed.the sheets began to push up around her, as if people were beneath it trying to get out.  But there was nobody, only the cotton hands.  Hands that were roaming the teens' body.  A pair of them pushed the sports bra up to reveal her large breasts.  A second pair of hands appeared to tug the panties down Carries' legs, and off.  Still she did not stir from her slumber.  Those hands retreated into the bed as a single one appeared between her legs.  While the first two hands went to work on her tits, the single hand lower down began running it's fingers up and down the girls' inner thighs.  Soon it worked its' way up to her shaved pussy.  It teased up and down her lips, before one finger pushed inside her.  Carrie now had hands massaging her breasts and another finger fucking her.  A second finger entered Carries' pussy, and she began to slowly wake up.  In her groggy mindset she had no idea what was happening to her body.  She felt sure she was still asleep.  She felt hands on her body, but there was nobody in bed with her.  The hand pushing inside Carrie brushed her clit, bringing her fully into consciousness.  She sat up in bed, and the hands at her tits fell away and melted into the bed again.  The hand down below remained however, and continued what it was doing.  For some reason unknown even to her, she didn't scream.  Maybe she was too turned on by what her body was feeling, maybe she was just too much in shock.  Whatever the reason, she just sat there in bed, watching this hand from her bed fingering her, and doing so better than any guy she'd ever been with!  Carrie recovered slightly from her shock and scooted away from the hand, and off her bed.  As soon as she was off the bed the hand sank back into the sheets.  Wondering if she'd imagined the whole thing, she krept forward and touched her bed where the appendage had been.  Her fingers brushed the across the bed, and she swore she felt the bed ripple beneath her touch.  Pulling her hand away everything was still again.  Thoroughly creeped out, she left the room and slept on the couch that night.</w:t>
      </w:r>
    </w:p>
    <w:p>
      <w:pPr>
        <w:pStyle w:val="Normal"/>
        <w:bidi w:val="0"/>
        <w:jc w:val="left"/>
        <w:rPr/>
      </w:pPr>
      <w:r>
        <w:rPr>
          <w:rFonts w:ascii="Arial" w:hAnsi="Arial"/>
          <w:sz w:val="20"/>
        </w:rPr>
        <w:tab/>
      </w:r>
    </w:p>
    <w:p>
      <w:pPr>
        <w:pStyle w:val="Normal"/>
        <w:bidi w:val="0"/>
        <w:jc w:val="left"/>
        <w:rPr/>
      </w:pPr>
      <w:r>
        <w:rPr/>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