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4"/>
        </w:rPr>
        <w:t>Chapter 3</w:t>
      </w:r>
    </w:p>
    <w:p>
      <w:pPr>
        <w:pStyle w:val="Normal"/>
        <w:bidi w:val="0"/>
        <w:jc w:val="center"/>
        <w:rPr/>
      </w:pPr>
      <w:r>
        <w:rPr>
          <w:rFonts w:ascii="Arial" w:hAnsi="Arial"/>
          <w:sz w:val="24"/>
        </w:rPr>
        <w:t>Another Dollhouse Secret</w:t>
      </w:r>
    </w:p>
    <w:p>
      <w:pPr>
        <w:pStyle w:val="Normal"/>
        <w:bidi w:val="0"/>
        <w:jc w:val="center"/>
        <w:rPr>
          <w:rFonts w:ascii="Arial" w:hAnsi="Arial"/>
          <w:sz w:val="20"/>
        </w:rPr>
      </w:pPr>
      <w:r>
        <w:rPr>
          <w:rFonts w:ascii="Arial" w:hAnsi="Arial"/>
          <w:sz w:val="20"/>
        </w:rPr>
      </w:r>
    </w:p>
    <w:p>
      <w:pPr>
        <w:pStyle w:val="Normal"/>
        <w:bidi w:val="0"/>
        <w:jc w:val="left"/>
        <w:rPr/>
      </w:pPr>
      <w:r>
        <w:rPr>
          <w:rFonts w:ascii="Arial" w:hAnsi="Arial"/>
          <w:sz w:val="20"/>
        </w:rPr>
        <w:tab/>
        <w:t>The next morning the girls' mother Michelle had to be in to work early, and was gone before any of them woke up.  With the safety of daylight, Carrie made her way back to her room.  Upon entering she noticed her mom had changed her bedspread and sheets before she'd left, probably to throw them in the washer.  The teen sat down on her bed and waited.  Nothing happened.  "Did I dream all of that?"  She wondered to herself.  She stood up and saw her pillows were crooked.  She fluffed them and set them straight on the bed.  As she laid the pillows on the bed her hand touched her sheets where they were exposed.  A small ripple brushed against her knuckle.  Carrie pulled her hand back.  "The sheets . . . ." she whispered.  Slowly the thought took shape in her mind.  Whatever it was that had posessed her bed could only go through the sheets, not the blankets.  She took some comfort from the information, even though Carrie still half thought she was going crazy.</w:t>
      </w:r>
    </w:p>
    <w:p>
      <w:pPr>
        <w:pStyle w:val="Normal"/>
        <w:bidi w:val="0"/>
        <w:jc w:val="left"/>
        <w:rPr/>
      </w:pPr>
      <w:r>
        <w:rPr>
          <w:rFonts w:ascii="Arial" w:hAnsi="Arial"/>
          <w:sz w:val="20"/>
        </w:rPr>
        <w:tab/>
        <w:t>Jamie spent the morning up in her secret attic space playing with the dollhouse.  She'd found something rather odd in the box of accesories. There were several colored doors that could be placed against some of the walls, and seemed to stick magnetically when placed.  One such wall was the back wall of the closet in the main attic area.  She placed one, curious to see what would happen.</w:t>
      </w:r>
    </w:p>
    <w:p>
      <w:pPr>
        <w:pStyle w:val="Normal"/>
        <w:bidi w:val="0"/>
        <w:jc w:val="left"/>
        <w:rPr/>
      </w:pPr>
      <w:r>
        <w:rPr>
          <w:rFonts w:ascii="Arial" w:hAnsi="Arial"/>
          <w:sz w:val="20"/>
        </w:rPr>
        <w:tab/>
        <w:t>This morning Veronica had planned to do some cleaning in the attic.  The girls' mother had agreed to let them turn the attic into a common area for the girls.  Once up there she began by sweeping, then arranged furniture.  There was an old couch there when they had bought the house, and the girls also donated things.  A beanbag chair from Veronicas' room, a T.V. table from Carries' room, and a chair from Jamies' room.  Their mother also found an old coffee table at a garage sale for five dollars.  She had cleaned most of the room and had everything set up.  There was just a small pile of things left to store away, that the girls wouldn't need out in the room.   Veronica gathered them up and went to the closet.  She unceremoniously plopped the pile down near the back of the walk-in closet.  it was then she noticed the door.  She was sure it hadn't been there any other time she'd been in here.  Curious as to what was behind this mysterious door she slowly reached out and opened it.  beyond the door was a white room containing another door.  She was now sure this couldn't be real, but the evidence was hard to ignore.  Here she was standing in front of the door.  It was labeled  "What if?"  Veronica tenatively reached for the knob to the what if room, only to find it would not budge.  She looked at the door again and noticed very small print beneath the main title of the room.</w:t>
      </w:r>
    </w:p>
    <w:p>
      <w:pPr>
        <w:pStyle w:val="Normal"/>
        <w:bidi w:val="0"/>
        <w:jc w:val="left"/>
        <w:rPr/>
      </w:pPr>
      <w:r>
        <w:rPr>
          <w:rFonts w:ascii="Arial" w:hAnsi="Arial"/>
          <w:sz w:val="20"/>
        </w:rPr>
        <w:tab/>
        <w:t>"Beyond this door lies the answer to your question."  Veronica didn't immediately understand.  After a few seconds it hit her.</w:t>
      </w:r>
    </w:p>
    <w:p>
      <w:pPr>
        <w:pStyle w:val="Normal"/>
        <w:bidi w:val="0"/>
        <w:jc w:val="left"/>
        <w:rPr/>
      </w:pPr>
      <w:r>
        <w:rPr>
          <w:rFonts w:ascii="Arial" w:hAnsi="Arial"/>
          <w:sz w:val="20"/>
        </w:rPr>
        <w:tab/>
        <w:t xml:space="preserve">"Of course,"  she reasoned out loud.  "I have to ask a question, a what if question first!"  She wasn't sure if it would work, or why she even believed anything "magical" would happen.  Then again, she was standing in a room she was sure didn't exist.  Curiousity finally won out, and Veronica spoke the first question that came to mind.  </w:t>
      </w:r>
    </w:p>
    <w:p>
      <w:pPr>
        <w:pStyle w:val="Normal"/>
        <w:bidi w:val="0"/>
        <w:jc w:val="left"/>
        <w:rPr/>
      </w:pPr>
      <w:r>
        <w:rPr>
          <w:rFonts w:ascii="Arial" w:hAnsi="Arial"/>
          <w:sz w:val="20"/>
        </w:rPr>
        <w:tab/>
        <w:t xml:space="preserve">"What if I were taller?"  It was a meaningless request, but harmless enough to use as a test.  After asking her question she found the knob to the room turned easily.  Beyond the door Veronica saw nothing but blackness, seemingly a void.  She stepped into the darkness, not sure what to expect.  Suddenly the lights seemed to come on, and Veronica found herself in her own room somehow.  Only nothing looked right.  Everything seemed smaller. It wasn't everything else, it was her!  She looked at herself in the mirror and figured she must be at least  6' 7".  She got her wish, she was taller. </w:t>
      </w:r>
    </w:p>
    <w:p>
      <w:pPr>
        <w:pStyle w:val="Normal"/>
        <w:bidi w:val="0"/>
        <w:jc w:val="left"/>
        <w:rPr/>
      </w:pPr>
      <w:r>
        <w:rPr>
          <w:rFonts w:ascii="Arial" w:hAnsi="Arial"/>
          <w:sz w:val="20"/>
        </w:rPr>
        <w:tab/>
        <w:t xml:space="preserve">"Guess I should've been more specific.  Looking around her room she saw the door she'd come through against one wall.  Afraid that she'd done something very irreversable Veronica bolted for the door that shouldn't have been there.  As she emerged back into the White room she noticed she'd morphed back to her original size.  Veronica was swept with a sense of relief and another dose of curiosity.  </w:t>
      </w:r>
    </w:p>
    <w:p>
      <w:pPr>
        <w:pStyle w:val="Normal"/>
        <w:bidi w:val="0"/>
        <w:jc w:val="left"/>
        <w:rPr/>
      </w:pPr>
      <w:r>
        <w:rPr>
          <w:rFonts w:ascii="Arial" w:hAnsi="Arial"/>
          <w:sz w:val="20"/>
        </w:rPr>
        <w:tab/>
        <w:t>"Wow, this place really IS haunted, or something.  The place was still kind of creeping Veronica out, but she was beginning to feel like there was nothing harmful here, just weird.  Not too far away Jamie was still in her portion of the attic redecorating her house.  Rummaging through the box of accesories she found at the very bottom an even smaller box,  closed with some sort of lock.  There must be a key, she thought to herself.  She had to pull everything out of the box to find it.  Opening the box she found yet more accesories.  There was another piece of carpet, a doll-size mask, and a little man doll.  The carpet seemed to be the same as the piece in her dollhouse room, only thicker, more shaggy.  Jamie knew that these accesories must be different than the others somehow.  Naturally she wanted to know how.  So she replaced her carpet with the new shaggy flooring.  Before climbing down to investigate the changes, she pulled the door she'd placed off the wall. She decided she'd check that one out later.  Jamie made sure her bedroom door was locked, then stripped down to her panties and laid down on her floor.  Immediately she felt the carpet seem to take on a life of it's own.  This time though, many of the strands were easily a foot long, maybe more.  They passed all over her body, now able to reach nearly every bit of her exposed skin.  The carpet seemed to be paying special attention to her thighs and her little nipples.  Naughty thoughts entered the young girls' mind.  The tentacles felt so good everywhere else . . .  what would they feel like down there?  Jamie wanted to pull her panties off and find out.  She pulled her butt up into the air, noticing the floor was very reluctant to release her.  She tugged her panties down to her ankles and slowly lowered herself down again.  The reaction was imediate.  The floor acted as though it couldn't wait to touch her there.  It rubbed more forcefully there than anywhere else on her body.  Jamie opened her legs further so the rug could touch her deeper and with greater ease.  She moaned softly as the carpet rubbed rings around her little nipples and pushed hard against her secret place.  A lone strand of carpeting was even tickling her tiny clit lightly, like a feather.  All these feelings were so new to her.  Before she knew what was happening she found herself writhing around on her floor, experiencing the best sensations she'd ever had.  Jamie didn't know it, but she was having an orgasm.  It was wonderful, and made her anxious to try the other items from the locked box.</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