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003399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50"/>
                  </w:tblGrid>
                  <w:tr>
                    <w:trPr/>
                    <w:tc>
                      <w:tcPr>
                        <w:tcW w:w="8550" w:type="dxa"/>
                        <w:tcBorders/>
                        <w:vAlign w:val="center"/>
                      </w:tcPr>
                      <w:p>
                        <w:pPr>
                          <w:pStyle w:val="ZTopofForm"/>
                          <w:rPr/>
                        </w:pPr>
                        <w:r>
                          <w:rPr/>
                          <w:t>Top of Form</w:t>
                        </w:r>
                      </w:p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105" w:type="dxa"/>
                            <w:left w:w="105" w:type="dxa"/>
                            <w:bottom w:w="105" w:type="dxa"/>
                            <w:right w:w="105" w:type="dxa"/>
                          </w:tblCellMar>
                        </w:tblPr>
                        <w:tblGrid>
                          <w:gridCol w:w="8550"/>
                        </w:tblGrid>
                        <w:tr>
                          <w:trPr/>
                          <w:tc>
                            <w:tcPr>
                              <w:tcW w:w="8550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8" w:type="dxa"/>
                                <w:tblLayout w:type="fixed"/>
                                <w:tblCellMar>
                                  <w:top w:w="30" w:type="dxa"/>
                                  <w:left w:w="30" w:type="dxa"/>
                                  <w:bottom w:w="30" w:type="dxa"/>
                                  <w:right w:w="30" w:type="dxa"/>
                                </w:tblCellMar>
                              </w:tblPr>
                              <w:tblGrid>
                                <w:gridCol w:w="8340"/>
                              </w:tblGrid>
                              <w:tr>
                                <w:trPr/>
                                <w:tc>
                                  <w:tcPr>
                                    <w:tcW w:w="8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240"/>
                                      <w:rPr>
                                        <w:rFonts w:ascii="Arial Unicode MS" w:hAnsi="Arial Unicode MS" w:eastAsia="Arial Unicode MS" w:cs="Arial Unicode MS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 xml:space="preserve">Below is the story </w:t>
                                      <w:br/>
                                      <w:br/>
                                      <w:t xml:space="preserve">The Client </w:t>
                                      <w:br/>
                                      <w:br/>
                                      <w:t xml:space="preserve">I can feel your warm breath on the back of my neck; as you stand close to me </w:t>
                                      <w:br/>
                                      <w:t xml:space="preserve">but not touching me. My hands are sweating, I can almost sense the beat of </w:t>
                                      <w:br/>
                                      <w:t xml:space="preserve">your heart. My head is down, I stare at the floor watching the feet of the </w:t>
                                      <w:br/>
                                      <w:t xml:space="preserve">people around me, not wanting to look up at them, afraid at the flush that </w:t>
                                      <w:br/>
                                      <w:t xml:space="preserve">might be upon my face. Do you feel this attraction for me? For a moment I </w:t>
                                      <w:br/>
                                      <w:t xml:space="preserve">allow myself the pleasure of thinking you do. </w:t>
                                      <w:br/>
                                      <w:br/>
                                      <w:t xml:space="preserve">The bell chimes twice and the doors slide open in a somewhat jerky </w:t>
                                      <w:br/>
                                      <w:t xml:space="preserve">mechanical motion. You place your hands gently on my shoulders for a brief </w:t>
                                      <w:br/>
                                      <w:t xml:space="preserve">moment as you press by me, I sense you inhaling the scent of my hair as you </w:t>
                                      <w:br/>
                                      <w:t xml:space="preserve">pass and then you are gone out the elevator doors. I shiver with </w:t>
                                      <w:br/>
                                      <w:t xml:space="preserve">excitement, still feeling the warmth of your hands on my shoulders. I watch </w:t>
                                      <w:br/>
                                      <w:t xml:space="preserve">your back and your butt as you depart thinking how very sexy you are. </w:t>
                                      <w:br/>
                                      <w:br/>
                                      <w:t xml:space="preserve">I know I will see you again shortly, in our meeting, but for now I must get </w:t>
                                      <w:br/>
                                      <w:t xml:space="preserve">the print outs that await me in my office. I hurry through when the doors </w:t>
                                      <w:br/>
                                      <w:t xml:space="preserve">open to my floor, in a rush to get my Friday started and I try to forget the </w:t>
                                      <w:br/>
                                      <w:t xml:space="preserve">tingle I still feel from being so near to you. My mind orders me to focus; </w:t>
                                      <w:br/>
                                      <w:t xml:space="preserve">I take a deep breath and step into my business attitude, reluctantly letting </w:t>
                                      <w:br/>
                                      <w:t xml:space="preserve">go of an almost overwhelming instinct for procreation. </w:t>
                                      <w:br/>
                                      <w:br/>
                                      <w:t xml:space="preserve">I grab the presentation booklets and head out the door, glancing over the </w:t>
                                      <w:br/>
                                      <w:t xml:space="preserve">first few pages I nearly knock someone over. Moments later I'm standing in </w:t>
                                      <w:br/>
                                      <w:t xml:space="preserve">the room with six other people and YOU... Walking behind each person in </w:t>
                                      <w:br/>
                                      <w:t xml:space="preserve">turn I slide a copy of the booklet in front of each of them and then I come </w:t>
                                      <w:br/>
                                      <w:t xml:space="preserve">to you, you look up and smile at me... I wonder if you notice my hands </w:t>
                                      <w:br/>
                                      <w:t xml:space="preserve">trembling as I smile back, placing the booklet in front of you. Lucky for </w:t>
                                      <w:br/>
                                      <w:t xml:space="preserve">me, my only function in this meeting today is to make sure the program is </w:t>
                                      <w:br/>
                                      <w:t xml:space="preserve">running correctly. </w:t>
                                      <w:br/>
                                      <w:br/>
                                      <w:t xml:space="preserve">Glancing your way - I watch as your face looks up at the screen before you </w:t>
                                      <w:br/>
                                      <w:t xml:space="preserve">and slightly to the right of where you sit, so you are half turned away from </w:t>
                                      <w:br/>
                                      <w:t xml:space="preserve">me. Listening to a voice droning in the background I study the contours of </w:t>
                                      <w:br/>
                                      <w:t xml:space="preserve">your face. I love the curve of your chin and I imagine kissing it lightly. </w:t>
                                      <w:br/>
                                      <w:t xml:space="preserve">My eyes move up and I stare long at your lips, feeling myself kissing </w:t>
                                      <w:br/>
                                      <w:t xml:space="preserve">them... First lightly, then harder as an urgency builds in me. I can feel </w:t>
                                      <w:br/>
                                      <w:t xml:space="preserve">your mouth parting and taste your tongue for the first time, all warm in my </w:t>
                                      <w:br/>
                                      <w:t xml:space="preserve">mouth. I feel your lips returning my kiss, as I slide your tongue in and </w:t>
                                      <w:br/>
                                      <w:t xml:space="preserve">out of my mouth, licking at it. My hand strays up and I brush my lips </w:t>
                                      <w:br/>
                                      <w:t xml:space="preserve">absently with my finger tip, pretending the pressure I feel on them is your </w:t>
                                      <w:br/>
                                      <w:t xml:space="preserve">lips. I am staring at you but not really focused, then it dawns on me that </w:t>
                                      <w:br/>
                                      <w:t xml:space="preserve">you are looking at me and I blush, dropping my hand back into my lap. </w:t>
                                      <w:br/>
                                      <w:br/>
                                      <w:t xml:space="preserve">I wonder if you guessed at what I was thinking and then smile secretly to </w:t>
                                      <w:br/>
                                      <w:t xml:space="preserve">myself that you don't have a clue. This thought warms me further and my </w:t>
                                      <w:br/>
                                      <w:t xml:space="preserve">smile widens. I go back to studying you, and notice this time your </w:t>
                                      <w:br/>
                                      <w:t xml:space="preserve">finger... your hands are large with long fingers and my body shivers as I </w:t>
                                      <w:br/>
                                      <w:t xml:space="preserve">imagine the things you might do with those fingers. </w:t>
                                      <w:br/>
                                      <w:br/>
                                      <w:t xml:space="preserve">I can almost make out the feel of your hands on my hips, pulling me close </w:t>
                                      <w:br/>
                                      <w:t xml:space="preserve">into you. My body reacting to your touch I find myself grinding my hips </w:t>
                                      <w:br/>
                                      <w:t xml:space="preserve">against you, responding further by reaching behind you and grabbing your ass </w:t>
                                      <w:br/>
                                      <w:t xml:space="preserve">and exploring it, feel the muscle tense within that beautiful buttocks. </w:t>
                                      <w:br/>
                                      <w:t xml:space="preserve">Our kissing continues - ranging from soft and velvety, to hard and </w:t>
                                      <w:br/>
                                      <w:t xml:space="preserve">demanding, and then back again. While in this embrace, you bring one of </w:t>
                                      <w:br/>
                                      <w:t xml:space="preserve">your strong hands up and run your index finger down between my breasts, I </w:t>
                                      <w:br/>
                                      <w:t xml:space="preserve">can feel a slight roughness to your skin. My body shivers at the thought, </w:t>
                                      <w:br/>
                                      <w:t xml:space="preserve">my eyes are half closed, good thing no one in the room is watching me. </w:t>
                                      <w:br/>
                                      <w:br/>
                                      <w:t xml:space="preserve">I feel your hands warm against my skin, as you are unbuttoning my blouse and </w:t>
                                      <w:br/>
                                      <w:t xml:space="preserve">I reach up, loosening your tie. Hurriedly I finish this task and allow the </w:t>
                                      <w:br/>
                                      <w:t xml:space="preserve">tie to drop to the floor.. Then I go to work on those buttons of yours, </w:t>
                                      <w:br/>
                                      <w:t xml:space="preserve">remembering the smell of your cologne from the elevator, and guessing at how </w:t>
                                      <w:br/>
                                      <w:t xml:space="preserve">your bare chest will feel below my palms. I don't want to mess with the </w:t>
                                      <w:br/>
                                      <w:t xml:space="preserve">tedious task of undoing all these buttons, so grabbing your shirt I give one </w:t>
                                      <w:br/>
                                      <w:t xml:space="preserve">wild yank and rip it open. There is the sound of cloth tearing before the </w:t>
                                      <w:br/>
                                      <w:t xml:space="preserve">buttons fall silently to the carpet below. </w:t>
                                      <w:br/>
                                      <w:br/>
                                      <w:t xml:space="preserve">I feel you anxiously pulling on my shirt too - but you were much farther </w:t>
                                      <w:br/>
                                      <w:t xml:space="preserve">along on my buttons as you push the blouse from my shoulders. Cupping my </w:t>
                                      <w:br/>
                                      <w:t xml:space="preserve">bra covered breasts in your hands, you kiss the parts of flesh that peaks </w:t>
                                      <w:br/>
                                      <w:t xml:space="preserve">over the top of the bra. Your mouth feels hot against my skin as more of me </w:t>
                                      <w:br/>
                                      <w:t xml:space="preserve">spills from my bra as you lift my breasts and squeezing them. My hands </w:t>
                                      <w:br/>
                                      <w:t xml:space="preserve">reach behind and unhook my bra, freeing them for you. Again you cup them, </w:t>
                                      <w:br/>
                                      <w:t xml:space="preserve">squeezing them in your hands before pinching one nipple while sliding the </w:t>
                                      <w:br/>
                                      <w:t xml:space="preserve">other nipple into your mouth. </w:t>
                                      <w:br/>
                                      <w:br/>
                                      <w:t xml:space="preserve">Someone coughs and for a moment my mind is drawn back to the room I am </w:t>
                                      <w:br/>
                                      <w:t xml:space="preserve">actually in, and the people around me.. The presentation is going along </w:t>
                                      <w:br/>
                                      <w:t xml:space="preserve">well. The computer and projector are working perfectly. I can go back to </w:t>
                                      <w:br/>
                                      <w:t xml:space="preserve">dreaming. </w:t>
                                      <w:br/>
                                      <w:br/>
                                      <w:t xml:space="preserve">Your head is bent down and you are scribbling something. I can feel the </w:t>
                                      <w:br/>
                                      <w:t xml:space="preserve">wetness between my legs from the thoughts I've allowed to fill my mind. </w:t>
                                      <w:br/>
                                      <w:br/>
                                      <w:t xml:space="preserve">I reach out to you and tug at your belt, forcing it open. Then I slide my </w:t>
                                      <w:br/>
                                      <w:t xml:space="preserve">hand inside, slightly, enough to feel your erect tip while I struggle to </w:t>
                                      <w:br/>
                                      <w:t xml:space="preserve">undo the button I find there... Now I'm torn, do I stand and let you </w:t>
                                      <w:br/>
                                      <w:t xml:space="preserve">continue to suck on my breasts, which is extremely luscious or do I move </w:t>
                                      <w:br/>
                                      <w:t xml:space="preserve">down... I decide to move down, burying my face in your crotch, I struggle </w:t>
                                      <w:br/>
                                      <w:t xml:space="preserve">to grab hold of the pull of your zipper with my teeth and tongue, finally </w:t>
                                      <w:br/>
                                      <w:t xml:space="preserve">succeeding. I can hear the teeth of your zipper parting as I work my way </w:t>
                                      <w:br/>
                                      <w:t xml:space="preserve">down with my mouth, not wanting to move too quickly, taking pleasure in the </w:t>
                                      <w:br/>
                                      <w:t xml:space="preserve">tension I feel from you, my hands are exploring, sliding under your pants, </w:t>
                                      <w:br/>
                                      <w:t xml:space="preserve">your underwear, so that when I'm done unzipping I simply push them all down. </w:t>
                                      <w:br/>
                                      <w:t xml:space="preserve">Rapidly I bend over, untying your shoes. I help you to step from all of it. </w:t>
                                      <w:br/>
                                      <w:br/>
                                      <w:t xml:space="preserve">I bend forward and feel your hardness with my hand, groaning with delight. I </w:t>
                                      <w:br/>
                                      <w:t xml:space="preserve">kiss your penis and then grab it more tightly, sliding my index finger and </w:t>
                                      <w:br/>
                                      <w:t xml:space="preserve">thumb around it I slip it into my mouth while giving it a few good, solid </w:t>
                                      <w:br/>
                                      <w:t xml:space="preserve">strokes with my fingers. So very tasty and erect within my mouth. I allow </w:t>
                                      <w:br/>
                                      <w:t xml:space="preserve">you to slide out as I moan and lick my lips in appreciation, I run your </w:t>
                                      <w:br/>
                                      <w:t xml:space="preserve">hardness over my now moistened lips, teasing you. Spreading my lips I feel </w:t>
                                      <w:br/>
                                      <w:t xml:space="preserve">you filling up my mouth as I'm licking all around that sensitive tip of </w:t>
                                      <w:br/>
                                      <w:t xml:space="preserve">yours. Sliding you deeply into my throat, I fear I will cum before you ever </w:t>
                                      <w:br/>
                                      <w:t xml:space="preserve">touch me. I feel you throbbing within my mouth as you take a deep breath in </w:t>
                                      <w:br/>
                                      <w:t xml:space="preserve">appreciation and your hands come down to play in my hair and help to guide </w:t>
                                      <w:br/>
                                      <w:t xml:space="preserve">me up and down, moving you in and out. I let you grow harder in my mouth </w:t>
                                      <w:br/>
                                      <w:t xml:space="preserve">and revel in the smell of you, I think I can taste pre-cum way in the back </w:t>
                                      <w:br/>
                                      <w:t xml:space="preserve">of my throat as you push down deeper and harder, your head thrown back as </w:t>
                                      <w:br/>
                                      <w:t xml:space="preserve">you stroke with your hips. Slowly and somewhat reluctantly I slide my </w:t>
                                      <w:br/>
                                      <w:t xml:space="preserve">mouth from your maleness. </w:t>
                                      <w:br/>
                                      <w:br/>
                                      <w:t xml:space="preserve">I stand, unbutton my skirt, unzipping it, I slide it, my nylons, and my </w:t>
                                      <w:br/>
                                      <w:t xml:space="preserve">underwear off in a one neat, smooth motion. My shoes are easy, just slip </w:t>
                                      <w:br/>
                                      <w:t xml:space="preserve">them off when I get to them. I guide you to a large chair and you sit down </w:t>
                                      <w:br/>
                                      <w:t xml:space="preserve">upon it. I reach down and pull you out a bit, so you rather slouch back in </w:t>
                                      <w:br/>
                                      <w:t xml:space="preserve">your chair with your crotch well exposed to me I first straddle and then </w:t>
                                      <w:br/>
                                      <w:t xml:space="preserve">sit down upon you. Slowly I move up and down coating you in wetness before </w:t>
                                      <w:br/>
                                      <w:t xml:space="preserve">I reach between my legs and point your cock to enter me. I sit down upon </w:t>
                                      <w:br/>
                                      <w:t xml:space="preserve">you, feeling you slide inside of me in one long, slow, smooth, motion, </w:t>
                                      <w:br/>
                                      <w:t xml:space="preserve">coating every inch of you in my warm wetness as you enter. Groaning again, </w:t>
                                      <w:br/>
                                      <w:t xml:space="preserve">my body shivers with delight. Using my knees, I raise and lower myself upon </w:t>
                                      <w:br/>
                                      <w:t xml:space="preserve">your cock until I'm ready to climax, then I bend into you, lapping at your </w:t>
                                      <w:br/>
                                      <w:t xml:space="preserve">ear, moaning, I cum all over your hardness. As you feel my contraction and </w:t>
                                      <w:br/>
                                      <w:t xml:space="preserve">the warmth flooding down to cover you, I feel your hands grabbing me as you </w:t>
                                      <w:br/>
                                      <w:t xml:space="preserve">set a slightly different rhythm, a bit faster you push harder and harder </w:t>
                                      <w:br/>
                                      <w:t xml:space="preserve">into me... striving. It is driving me to climax once more, I rake my nails </w:t>
                                      <w:br/>
                                      <w:t xml:space="preserve">down your arms, leaving white marks that slowly turn to pink. I hear your </w:t>
                                      <w:br/>
                                      <w:t xml:space="preserve">breathing changing and I can feel you getting close to cumming inside of </w:t>
                                      <w:br/>
                                      <w:t xml:space="preserve">me... But no, not yet sir, for I am not done with that tasty body of yours. </w:t>
                                      <w:br/>
                                      <w:br/>
                                      <w:t xml:space="preserve">I rise up off of you and I hear your groan of displeasure as I take away the </w:t>
                                      <w:br/>
                                      <w:t xml:space="preserve">chance for the release you sought. This brings a devilish smile to my face. </w:t>
                                      <w:br/>
                                      <w:t xml:space="preserve">Then I take two or three steps across the room and place my hands far back </w:t>
                                      <w:br/>
                                      <w:t xml:space="preserve">onto the meeting table, bending over I spread my legs inviting you. You </w:t>
                                      <w:br/>
                                      <w:t xml:space="preserve">have risen from the chair and I feel you behind me, your hand guiding your </w:t>
                                      <w:br/>
                                      <w:t xml:space="preserve">dick into position. I gasp, startled by your abruptness as you shove it in </w:t>
                                      <w:br/>
                                      <w:t xml:space="preserve">hard and fast. Standing up straight you extend your arms to play with my </w:t>
                                      <w:br/>
                                      <w:t xml:space="preserve">breast, my nipples, twisting them between your thumb and index finger, </w:t>
                                      <w:br/>
                                      <w:t xml:space="preserve">pulling them out slightly. Your strokes become harder, as you adjust the </w:t>
                                      <w:br/>
                                      <w:t xml:space="preserve">placement of your feet for maximum comfort and depth, I can feel your balls </w:t>
                                      <w:br/>
                                      <w:t xml:space="preserve">slapping against me. The depth of your thrusts is pushing the tip of your </w:t>
                                      <w:br/>
                                      <w:t xml:space="preserve">penis against my cervix repeatedly... The sensation for me, with you this </w:t>
                                      <w:br/>
                                      <w:t xml:space="preserve">deeply inside is both pleasure and pain. I squirm under your thrusting, I </w:t>
                                      <w:br/>
                                      <w:t xml:space="preserve">feel your excitement building again and this time, this time I crave to feel </w:t>
                                      <w:br/>
                                      <w:t xml:space="preserve">you exploding inside of me, to feel you weaken as you drain your desires </w:t>
                                      <w:br/>
                                      <w:t xml:space="preserve">within me. Your hands move to my hips and you begin to pound me very hard. </w:t>
                                      <w:br/>
                                      <w:t xml:space="preserve">I whine and moan with each stroke that you take. Your penis is unbelievably </w:t>
                                      <w:br/>
                                      <w:t xml:space="preserve">hard and big within me... filling every inch of me as I attempt to dig my </w:t>
                                      <w:br/>
                                      <w:t xml:space="preserve">hands into the table, for balance and support from the pounding I'm take. </w:t>
                                      <w:br/>
                                      <w:t xml:space="preserve">My hips begin to hurt from being pressed against the table and I push back </w:t>
                                      <w:br/>
                                      <w:t xml:space="preserve">against you to prevent this. I hear you groan, then thrust again hard and </w:t>
                                      <w:br/>
                                      <w:t xml:space="preserve">once more you groan... then your gasping for breath, like you've just run a </w:t>
                                      <w:br/>
                                      <w:t xml:space="preserve">mile but still you thrust, slower and deep and your moaning sends shivers </w:t>
                                      <w:br/>
                                      <w:t xml:space="preserve">through my whole body as I climax one last time, knowing I've taken you to </w:t>
                                      <w:br/>
                                      <w:t xml:space="preserve">the edge. </w:t>
                                      <w:br/>
                                      <w:br/>
                                      <w:t xml:space="preserve">Sigh... I look across the room to you again and see you are staring at me, I </w:t>
                                      <w:br/>
                                      <w:t xml:space="preserve">must surely have a blissful smile on my face, from the place my imagination </w:t>
                                      <w:br/>
                                      <w:t xml:space="preserve">has just been with you. I softly bat my lashes at you before looking away </w:t>
                                      <w:br/>
                                      <w:t xml:space="preserve">in a bashful fashion. I can feel a warmth to my skin, because I've turned </w:t>
                                      <w:br/>
                                      <w:t xml:space="preserve">myself on. </w:t>
                                      <w:br/>
                                      <w:br/>
                                      <w:t xml:space="preserve">My breathing returns to normal, as I study the screen and figure out that </w:t>
                                      <w:br/>
                                      <w:t xml:space="preserve">the presentation is just moments from being over. I feel a certain loss </w:t>
                                      <w:br/>
                                      <w:t xml:space="preserve">because you will leave, never knowing what a wonderful time I've had with </w:t>
                                      <w:br/>
                                      <w:t xml:space="preserve">your body in my imagination. I watch you closely while you watch the </w:t>
                                      <w:br/>
                                      <w:t xml:space="preserve">screen... Then it is over and you are talking with people. I'm standing </w:t>
                                      <w:br/>
                                      <w:t xml:space="preserve">back and letting my mind switch over to the work side... thinking about what </w:t>
                                      <w:br/>
                                      <w:t xml:space="preserve">I have to do today when you approach me and say "I'm sorry, I didn't catch </w:t>
                                      <w:br/>
                                      <w:t xml:space="preserve">your name". </w:t>
                                      <w:br/>
                                      <w:br/>
                                      <w:t xml:space="preserve">I give you my best smile and tell you my name. The smile you give me back </w:t>
                                      <w:br/>
                                      <w:t xml:space="preserve">is beautiful and I fairly melt and then I blush remembering how I've just </w:t>
                                      <w:br/>
                                      <w:t xml:space="preserve">treated you in my mind. You reach out and take my hand saying it is nice to </w:t>
                                      <w:br/>
                                      <w:t xml:space="preserve">have met me and as you pull it away I feel a piece of paper left there. I </w:t>
                                      <w:br/>
                                      <w:t xml:space="preserve">wait to be on my own before reading the note, secretly delighted that you </w:t>
                                      <w:br/>
                                      <w:t xml:space="preserve">noticed me. As I step in my office I can stand it no longer and I unfold </w:t>
                                      <w:br/>
                                      <w:t xml:space="preserve">the piece of paper. I see, in a beautiful script, the following: </w:t>
                                      <w:br/>
                                      <w:br/>
                                      <w:t xml:space="preserve">Call me. </w:t>
                                      <w:br/>
                                      <w:t xml:space="preserve">And your phone number. </w:t>
                                      <w:br/>
                                      <w:b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>
                                  <w:rFonts w:eastAsia="Arial Unicode MS" w:cs="Arial Unicode MS" w:ascii="Arial Unicode MS" w:hAnsi="Arial Unicode M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5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6332"/>
                          <w:gridCol w:w="2218"/>
                        </w:tblGrid>
                        <w:tr>
                          <w:trPr/>
                          <w:tc>
                            <w:tcPr>
                              <w:tcW w:w="6332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>
                                  <w:rFonts w:cs="Geneva;Arial" w:ascii="Geneva;Arial" w:hAnsi="Geneva;Arial"/>
                                  <w:sz w:val="20"/>
                                  <w:szCs w:val="20"/>
                                </w:rPr>
                                <w:t xml:space="preserve">message or move to </w:t>
                              </w:r>
                              <w:r>
                                <w:rPr>
                                  <w:rFonts w:cs="Geneva;Arial" w:ascii="Geneva;Arial" w:hAnsi="Geneva;Arial"/>
                                  <w:sz w:val="20"/>
                                  <w:szCs w:val="20"/>
                                </w:rPr>
                                <w:object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control_shape_0" o:allowincell="t" style="width:95.9pt;height:17.9pt" type="#_x0000_t75"/>
                                  <w:control r:id="rId2" w:name="Unknown" w:shapeid="control_shape_0"/>
                                </w:objec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>
                                  <w:rFonts w:cs="Geneva;Arial" w:ascii="Geneva;Arial" w:hAnsi="Geneva;Arial"/>
                                  <w:b/>
                                  <w:bCs/>
                                  <w:sz w:val="20"/>
                                  <w:szCs w:val="20"/>
                                </w:rPr>
                                <w:t>| &lt;</w:t>
                              </w:r>
                              <w:hyperlink r:id="rId3">
                                <w:r>
                                  <w:rPr>
                                    <w:rStyle w:val="InternetLink"/>
                                    <w:rFonts w:cs="Geneva;Arial" w:ascii="Geneva;Arial" w:hAnsi="Geneva;Arial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Prev</w:t>
                                </w:r>
                              </w:hyperlink>
                              <w:r>
                                <w:rPr>
                                  <w:rFonts w:cs="Geneva;Arial" w:ascii="Geneva;Arial" w:hAnsi="Geneva;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hyperlink r:id="rId4">
                                <w:r>
                                  <w:rPr>
                                    <w:rStyle w:val="InternetLink"/>
                                    <w:rFonts w:cs="Geneva;Arial" w:ascii="Geneva;Arial" w:hAnsi="Geneva;Arial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Next</w:t>
                                </w:r>
                              </w:hyperlink>
                              <w:r>
                                <w:rPr>
                                  <w:rFonts w:cs="Geneva;Arial" w:ascii="Geneva;Arial" w:hAnsi="Geneva;Arial"/>
                                  <w:b/>
                                  <w:bCs/>
                                  <w:sz w:val="20"/>
                                  <w:szCs w:val="20"/>
                                </w:rPr>
                                <w:t>&gt;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5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8550"/>
                        </w:tblGrid>
                        <w:tr>
                          <w:trPr/>
                          <w:tc>
                            <w:tcPr>
                              <w:tcW w:w="8550" w:type="dxa"/>
                              <w:tcBorders/>
                              <w:shd w:fill="999999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>
                                  <w:rFonts w:cs="Geneva;Arial" w:ascii="Geneva;Arial" w:hAnsi="Geneva;Arial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t xml:space="preserve">Forward As: </w:t>
                              </w:r>
                              <w:r>
                                <w:rPr>
                                  <w:rFonts w:cs="Geneva;Arial" w:ascii="Geneva;Arial" w:hAnsi="Geneva;Arial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object>
                                  <v:shape id="control_shape_1" o:allowincell="t" style="width:91.4pt;height:17.9pt" type="#_x0000_t75"/>
                                  <w:control r:id="rId5" w:name="Unknown" w:shapeid="control_shape_1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http://email.excite.com/msg_read.php?t=0&amp;m=0&amp;d=0&amp;mid=36&amp;PHPSESSID=b31bdc9ad48fd7de602acdde41fc5488&amp;PHPSESSID=b31bdc9ad48fd7de602acdde41fc5488" TargetMode="External"/><Relationship Id="rId4" Type="http://schemas.openxmlformats.org/officeDocument/2006/relationships/hyperlink" Target="http://email.excite.com/msg_read.php?t=0&amp;m=0&amp;d=0&amp;mid=34&amp;PHPSESSID=b31bdc9ad48fd7de602acdde41fc5488&amp;PHPSESSID=b31bdc9ad48fd7de602acdde41fc5488" TargetMode="External"/><Relationship Id="rId5" Type="http://schemas.openxmlformats.org/officeDocument/2006/relationships/control" Target="activeX/activeX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55:00Z</dcterms:created>
  <dc:creator>Tari Garrison</dc:creator>
  <dc:description/>
  <dc:language>en-US</dc:language>
  <cp:lastModifiedBy>Tari Garrison</cp:lastModifiedBy>
  <dcterms:modified xsi:type="dcterms:W3CDTF">2002-01-22T12:58:00Z</dcterms:modified>
  <cp:revision>3</cp:revision>
  <dc:subject/>
  <dc:title/>
</cp:coreProperties>
</file>