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Picture yourself at work, at the end of the day, everyone else is going home</w:t>
        <w:br/>
        <w:t>and you are just finishing up. I'm your boss' secretary and I walk in</w:t>
        <w:br/>
        <w:t>carrying a small packet of papers just as you are clearing off your desk for</w:t>
        <w:br/>
        <w:t>the night. I'm wearing a gray skirt, form fitting enough that it requires a</w:t>
        <w:br/>
        <w:t>slit up the</w:t>
        <w:br/>
        <w:t>side to allow me to walk freely, a soft green silk blouse that buttons up</w:t>
        <w:br/>
        <w:t>the</w:t>
        <w:br/>
        <w:t>front and accents the green in my eyes, and a soft gray blazer. I'm wearing</w:t>
        <w:br/>
        <w:t>black stockings and black heals...</w:t>
        <w:br/>
        <w:br/>
        <w:t>"I'm very sorry but the boss wants these reports waiting for</w:t>
        <w:br/>
        <w:t>him on his desk when he arrives tomorrow morning." I'd *smile* sweetly</w:t>
        <w:br/>
        <w:t>before</w:t>
        <w:br/>
        <w:t>continuing, "And he has asked that I stay and be available to help you if</w:t>
        <w:br/>
        <w:t>you should need anything."</w:t>
        <w:br/>
        <w:br/>
        <w:t>I reach behind me and close your door. Momentarily I stare at your still</w:t>
        <w:br/>
        <w:t>open blinds and then walk slowly, deliberately toward your desk; standing</w:t>
        <w:br/>
        <w:t>right next to you, close enough you can smell my perfume. I lay the papers</w:t>
        <w:br/>
        <w:t>down on the center of your desk and then bending deeply at the waist and</w:t>
        <w:br/>
        <w:t>standing on my tip toes, I reach clear across your desk to turn on the desk</w:t>
        <w:br/>
        <w:t>lamp for you. My hand brushes your arm as I stand back up.</w:t>
        <w:br/>
        <w:br/>
        <w:t>You pretend not to notice my touch and busy yourself with those papers lying</w:t>
        <w:br/>
        <w:t>in front of you. Outside your door, the rest of the office is quiet and now</w:t>
        <w:br/>
        <w:t>the lights are being turned down.</w:t>
        <w:br/>
        <w:br/>
        <w:t>Leaving your side I walk purposefully to your window, staring out at the</w:t>
        <w:br/>
        <w:t>night before closing the blinds. Turning I catch you watching me and</w:t>
        <w:br/>
        <w:t>*laugh*</w:t>
        <w:br/>
        <w:t>softly. I walk over and clear a spot, on the side of your desk and</w:t>
        <w:br/>
        <w:t>slide myself gracefully up onto it so that I am sitting facing you and</w:t>
        <w:br/>
        <w:t>cross my legs. Then I swing my legs ever so soft, just a bit, my one</w:t>
        <w:br/>
        <w:t>leg showing to the thigh where the slit is.</w:t>
        <w:br/>
        <w:br/>
        <w:t>Leaning with my right hand next to those papers that the boss wants I would</w:t>
        <w:br/>
        <w:t>run my fingers up and down on my skin right above the V of my</w:t>
        <w:br/>
        <w:t>breasts. It would appear that I did this absently, but in actuality I get a thrill feeling my touch and knowing that you are watching me.</w:t>
        <w:br/>
        <w:br/>
        <w:t>"Sir," I *whisper,*" is there anything I can do to help you?" I</w:t>
        <w:br/>
        <w:t>tilt my head downward, closing my eyes for a long moment before looking up</w:t>
        <w:br/>
        <w:t>at you. I push myself slightly forward on your</w:t>
        <w:br/>
        <w:t>desk, reaching out with my legs to place a healed foot on either side of</w:t>
        <w:br/>
        <w:t>your thighs. As you realized what I was doing, I dig my feet into your</w:t>
        <w:br/>
        <w:t>chair</w:t>
        <w:br/>
        <w:t>and pull you forward, toward me with my feet until you are sitting facing me, directly in front of me. I slide forward so that my shins are</w:t>
        <w:br/>
        <w:t>against your arms. Leaning close to your face I would *whisper* even</w:t>
        <w:br/>
        <w:t>softer,</w:t>
        <w:br/>
        <w:t>throatier this time, "anything?"</w:t>
        <w:br/>
        <w:br/>
        <w:t>Is that surprise or excitement I see playing across your face? No matter,</w:t>
        <w:br/>
        <w:t>it all turns me on and I laugh, an easy, quiet laugh. Reaching up to</w:t>
        <w:br/>
        <w:t>unbutton two more buttons on my shirt, it is now open to below my bra, I</w:t>
        <w:br/>
        <w:t>lean farther over</w:t>
        <w:br/>
        <w:t>and run my fingers through your hair, starting at your temples and running</w:t>
        <w:br/>
        <w:t>them behind your ears. I gaze into your face, enjoying the view</w:t>
        <w:br/>
        <w:t>before me;</w:t>
        <w:br/>
        <w:t>excited by the smell of your cologne and the feel of your hair in my hands.</w:t>
        <w:br/>
        <w:t>I reach down and undo the strap on first one foot and then the other</w:t>
        <w:br/>
        <w:t>allowing my shoes to fall to the floor.</w:t>
        <w:br/>
        <w:br/>
        <w:t>I ease my self down, drawing my skirt up to an indecent height to</w:t>
        <w:br/>
        <w:t>allow for my movement, onto your lap, facing you, feeling your hard manhood</w:t>
        <w:br/>
        <w:t>as I slid closer to you, moaning with desire. Do you feel the weight of my</w:t>
        <w:br/>
        <w:t>body pressing against you? I would hope that your hands would be exploring</w:t>
        <w:br/>
        <w:t>my exposed legs. I squirm ever so slightly to entice as I once more</w:t>
        <w:br/>
        <w:t>ran my hands through your hair and then, leaning my breast against your</w:t>
        <w:br/>
        <w:t>chest, *lick*your ear, before whispering... "Can you think of anything I</w:t>
        <w:br/>
        <w:t>might help you with?" then I *lick* your ear once</w:t>
        <w:br/>
        <w:t>more...slowly enjoying your smell.</w:t>
        <w:br/>
        <w:br/>
        <w:t>By now I'm so turned on that my breathing has increased and is coming</w:t>
        <w:br/>
        <w:t>somewhat raggedly, as I unbutton your shirt, quickly, urgently, all the</w:t>
        <w:br/>
        <w:t>while feeling your hands explore my thighs. Can you feel the wetness</w:t>
        <w:br/>
        <w:t>between my legs? I reach down to undo your belt, having problems I</w:t>
        <w:br/>
        <w:t xml:space="preserve"> look imploringly at you to help me with it as I lean back to give</w:t>
        <w:br/>
        <w:t>you a greater space in which to work. I am very impatient to see</w:t>
        <w:br/>
        <w:t>and feel what is in your pants and lick my lips with desire and</w:t>
        <w:br/>
        <w:t>anticipation.</w:t>
        <w:br/>
        <w:br/>
        <w:t>Still, not finding the self-control to wait, I'd run my hand down</w:t>
        <w:br/>
        <w:t>there, even while you are fumbling with your zipper. I have to rub</w:t>
        <w:br/>
        <w:t>my hand against you and feel your hardness. I inhale deeply with</w:t>
        <w:br/>
        <w:t>delight at what I feel, then I slip my hand inside your underwear and</w:t>
        <w:br/>
        <w:t>feel you... skin to skin. How marvelously hard and sexy you are.</w:t>
        <w:br/>
        <w:br/>
        <w:t>I can feel your hands as they run up my sides and over my breasts and I</w:t>
        <w:br/>
        <w:t>press my pelvis closer to you in my excitement. I lean into you and *lick*</w:t>
        <w:br/>
        <w:t>first your bottom lip and then your top lip, and you open your mouth ever so</w:t>
        <w:br/>
        <w:t>slightly and I slip my tongue inside, kissing you long and passionately,</w:t>
        <w:br/>
        <w:t>while my hand still explored your manliness. Then I reach up and</w:t>
        <w:br/>
        <w:t>slip my suit jacket off and toss it to the side. I pull my blouse</w:t>
        <w:br/>
        <w:t>from my skirt and reaching behind, undo my bra and remove the</w:t>
        <w:br/>
        <w:t>straps, while still leaving the soft green silk shirt in place and pull the</w:t>
        <w:br/>
        <w:t>bra out the bottom of the shirt. Rapidly I finish undoing all the</w:t>
        <w:br/>
        <w:t>buttons on my blouse. Grabbing your hands, I implore them to explore</w:t>
        <w:br/>
        <w:t>my now naked breasts as I arched my back with the sheer delight of your</w:t>
        <w:br/>
        <w:t>touch.</w:t>
        <w:br/>
        <w:br/>
        <w:t>I then slide off your lap and kneel on the floor in front of your</w:t>
        <w:br/>
        <w:t>chair, between your legs. I reach behind you and urge you to slide</w:t>
        <w:br/>
        <w:t>forward in that chair. Then I *kiss* down your chest, stopping to *lick*</w:t>
        <w:br/>
        <w:t>your nipples, before traveling on down ward and, using my wet tongue, circle your</w:t>
        <w:br/>
        <w:t>navel.</w:t>
        <w:br/>
        <w:br/>
        <w:t>Finally I reach the destination I'd most desired and I would *lick*</w:t>
        <w:br/>
        <w:t>the tip of your penis quickly. I *lick* it harder... really</w:t>
        <w:br/>
        <w:t>tasting it this time. I take just the end of it within my mouth, licking</w:t>
        <w:br/>
        <w:t>around the ridge all the while sucking on it. I slide your tip in and</w:t>
        <w:br/>
        <w:t>out of my mouth quickly, and every once in a while I would slide you are far</w:t>
        <w:br/>
        <w:t>back in my mouth and throat as I could, before going back to tease the tip once more.</w:t>
        <w:br/>
        <w:t>I'm delighted by the way your body tenses when I do this and I shiver with</w:t>
        <w:br/>
        <w:t>my own excitement. I take you deeply into my mouth with more</w:t>
        <w:br/>
        <w:t>frequency - but always returning to tease the tip. As your hands grab my</w:t>
        <w:br/>
        <w:t>head to try to guide me to a proper rhythm, I once again quake with my</w:t>
        <w:br/>
        <w:t>desire for you and delight in my ability to please you. But even as much as</w:t>
        <w:br/>
        <w:t>I like oral sex, I like sex even better.... So when you are to a point of</w:t>
        <w:br/>
        <w:t>being overly excited I pull my mouth up and off of you.</w:t>
        <w:br/>
        <w:br/>
        <w:t>I stand and remove my hose then  - remember those papers the boss</w:t>
        <w:br/>
        <w:t>wanting done in the morning - they would be thrown carelessly to the floor</w:t>
        <w:br/>
        <w:t>along with anything else that happened to be in the center of your desk, and</w:t>
        <w:br/>
        <w:t>as I  push myself up and back onto your desk, so I am facing you,</w:t>
        <w:br/>
        <w:t>with my legs spread apart and beckon you to stand. Grabbing your manhood in</w:t>
        <w:br/>
        <w:t>my hand I guide it within me, wrapping my legs behind your thighs and</w:t>
        <w:br/>
        <w:t>pulling you inward with them also, till you are buried deeply within me and</w:t>
        <w:br/>
        <w:t>I gasp at the sensation. Oh, how wonderful you are. I moan</w:t>
        <w:br/>
        <w:t>loudly with the excitement as you moved in and out delighting in the feel of</w:t>
        <w:br/>
        <w:t>you within me. I call your name in my excitement. Between</w:t>
        <w:br/>
        <w:t>feeling you inside of me and watching the expression on your face I rapidly climax, my breath catching and my vagina contracting around you, spilling wetness down my thighs...</w:t>
        <w:br/>
        <w:t>I hope that this sensation is enough to bring you to cum deeply</w:t>
        <w:br/>
        <w:t>within me, to feel you loose control for just that split second at the very</w:t>
        <w:br/>
        <w:t>height of your ecstasy. mmmm. How wonderful that would be.</w:t>
        <w:br/>
        <w:br/>
        <w:t>enjoy!</w:t>
        <w:br/>
        <w:br/>
        <w:t>Tari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1:02:00Z</dcterms:created>
  <dc:creator>Morris Stewart</dc:creator>
  <dc:description/>
  <dc:language>en-US</dc:language>
  <cp:lastModifiedBy>Tari Garrison</cp:lastModifiedBy>
  <dcterms:modified xsi:type="dcterms:W3CDTF">2001-12-15T22:14:00Z</dcterms:modified>
  <cp:revision>17</cp:revision>
  <dc:subject/>
  <dc:title>Hello </dc:title>
</cp:coreProperties>
</file>