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 Experience</w:t>
      </w:r>
    </w:p>
    <w:p>
      <w:pPr>
        <w:pStyle w:val="Normal"/>
        <w:rPr/>
      </w:pPr>
      <w:r>
        <w:rPr/>
      </w:r>
    </w:p>
    <w:p>
      <w:pPr>
        <w:pStyle w:val="Normal"/>
        <w:rPr/>
      </w:pPr>
      <w:r>
        <w:rPr/>
        <w:t xml:space="preserve">I stood up off the couch and was looking around, thinking actually that I might find a way out but when I turned around Chea was standing there.  She told me to follow her and she took me upstairs instead of downstairs.  The hall here was the same pale blue color and she opened a room off of it.  It was a bedroom, furnished in soft, antique whites and pale blues.  There was a bed, a desk, and a chair in the room.  The bed was large, with a canopy over it, and once more I had to admit it was one of the prettiest rooms I had ever personally been in.  Two doors opened off to the side and there was a window.  I stood for several minutes just staring, taking in my surroundings, as Chea reached behind the drape hanging from the back of the bed and I heard metal.  She looked at me and pulled out the end of a small chain.  </w:t>
      </w:r>
    </w:p>
    <w:p>
      <w:pPr>
        <w:pStyle w:val="Normal"/>
        <w:rPr/>
      </w:pPr>
      <w:r>
        <w:rPr/>
      </w:r>
    </w:p>
    <w:p>
      <w:pPr>
        <w:pStyle w:val="Normal"/>
        <w:rPr/>
      </w:pPr>
      <w:r>
        <w:rPr/>
        <w:t>“</w:t>
      </w:r>
      <w:r>
        <w:rPr/>
        <w:t xml:space="preserve">Come here.”  She said.  I went to her.  “Ankle or wrist, you choose.”  </w:t>
      </w:r>
    </w:p>
    <w:p>
      <w:pPr>
        <w:pStyle w:val="Normal"/>
        <w:rPr/>
      </w:pPr>
      <w:r>
        <w:rPr/>
      </w:r>
    </w:p>
    <w:p>
      <w:pPr>
        <w:pStyle w:val="Normal"/>
        <w:rPr/>
      </w:pPr>
      <w:r>
        <w:rPr/>
        <w:t>I just stared at her.  She reached out and grabbed my wrist and deftly locked the band of steel around my wrist to the chain.  I took the chain in my hand still looking around, felt the links, they were lightweight and cold.  I had forgotten the bands of steel that were around my ankles and wrists, although I had explored them, and wondered exactly how it was they went on.  I had tried to find a release mechanism, for hours, and had not succeeded during the hours alone in my room.  Chea left.   I pulled on the loops of chain and realized I would not have the strength to break them, so I next explore where this chain was hook – which was behind my bed on a metal ring, there was also a shorter piece of chain there.</w:t>
      </w:r>
    </w:p>
    <w:p>
      <w:pPr>
        <w:pStyle w:val="Normal"/>
        <w:rPr/>
      </w:pPr>
      <w:r>
        <w:rPr/>
      </w:r>
    </w:p>
    <w:p>
      <w:pPr>
        <w:pStyle w:val="Normal"/>
        <w:rPr/>
      </w:pPr>
      <w:r>
        <w:rPr/>
        <w:t>I roamed my room, looked out the window onto some beautiful lawn covered grounds with woods in the distance.  My chain allowed me access to the bathroom, the closet but it kept me about 3 feet from the door that lead out of my room.   The window I discovered had an alarm system on it, so the idea of opening it was probably out of the question.</w:t>
      </w:r>
    </w:p>
    <w:p>
      <w:pPr>
        <w:pStyle w:val="Normal"/>
        <w:rPr/>
      </w:pPr>
      <w:r>
        <w:rPr/>
      </w:r>
    </w:p>
    <w:p>
      <w:pPr>
        <w:pStyle w:val="Normal"/>
        <w:rPr/>
      </w:pPr>
      <w:r>
        <w:rPr/>
        <w:t xml:space="preserve">I fully enjoyed my peaceful night of sleep in that big, soft, bed even if a few times I rolled onto that chain and felt its coldness against my body.  </w:t>
      </w:r>
    </w:p>
    <w:p>
      <w:pPr>
        <w:pStyle w:val="Normal"/>
        <w:rPr/>
      </w:pPr>
      <w:r>
        <w:rPr/>
      </w:r>
    </w:p>
    <w:p>
      <w:pPr>
        <w:pStyle w:val="Normal"/>
        <w:rPr/>
      </w:pPr>
      <w:r>
        <w:rPr/>
        <w:t>And so my nights went.  I would come into the room and generally it was Chea who would lock either a wrist or ankle into the chain.</w:t>
      </w:r>
    </w:p>
    <w:p>
      <w:pPr>
        <w:pStyle w:val="Normal"/>
        <w:rPr/>
      </w:pPr>
      <w:r>
        <w:rPr/>
      </w:r>
    </w:p>
    <w:p>
      <w:pPr>
        <w:pStyle w:val="Normal"/>
        <w:rPr/>
      </w:pPr>
      <w:r>
        <w:rPr/>
        <w:t>In the mornings Chea would come to my room and take me to whatever chores I had been assigned for the day.  Sometimes scrubbed pots, pans, and the kitchen, and sometimes cleaning room after room after room.  The worst was when I had to clean the front entryway – on hands and knees and still without clothing.  Many people came in and out that door, it was very degrading.  I tried hard to ignore their stares.</w:t>
      </w:r>
    </w:p>
    <w:p>
      <w:pPr>
        <w:pStyle w:val="Normal"/>
        <w:rPr/>
      </w:pPr>
      <w:r>
        <w:rPr/>
      </w:r>
    </w:p>
    <w:p>
      <w:pPr>
        <w:pStyle w:val="Normal"/>
        <w:rPr/>
      </w:pPr>
      <w:r>
        <w:rPr/>
        <w:t xml:space="preserve">And so my days were filled with hard work that left me with just enough strength at night to bathe before climbing into bed.  </w:t>
      </w:r>
    </w:p>
    <w:p>
      <w:pPr>
        <w:pStyle w:val="Normal"/>
        <w:rPr/>
      </w:pPr>
      <w:r>
        <w:rPr/>
      </w:r>
    </w:p>
    <w:p>
      <w:pPr>
        <w:pStyle w:val="Normal"/>
        <w:rPr/>
      </w:pPr>
      <w:r>
        <w:rPr/>
        <w:t>The second night I was sleeping the sleep of the dead, I awoke to intense burning in my head,  someone was pulling me out of bed by my hair; ordering me to get up.  I tried to understand, but the sleep was slow to leave.  The room was dark, I could not see him but I knew who it was.  Once out of the bed he ordered me to kneel, still holding tightly to my hair and gasps of pain escaped my lips.  He turned my hair loose shoving my head down so hard forward it almost hit the floor.</w:t>
      </w:r>
    </w:p>
    <w:p>
      <w:pPr>
        <w:pStyle w:val="Normal"/>
        <w:rPr/>
      </w:pPr>
      <w:r>
        <w:rPr/>
      </w:r>
    </w:p>
    <w:p>
      <w:pPr>
        <w:pStyle w:val="Normal"/>
        <w:rPr/>
      </w:pPr>
      <w:r>
        <w:rPr/>
        <w:t>“</w:t>
      </w:r>
      <w:r>
        <w:rPr/>
        <w:t>What are you?”  He demanded.</w:t>
      </w:r>
    </w:p>
    <w:p>
      <w:pPr>
        <w:pStyle w:val="Normal"/>
        <w:rPr/>
      </w:pPr>
      <w:r>
        <w:rPr/>
      </w:r>
    </w:p>
    <w:p>
      <w:pPr>
        <w:pStyle w:val="Normal"/>
        <w:rPr/>
      </w:pPr>
      <w:r>
        <w:rPr/>
        <w:t>Unclear of what he sought I made no answer, and he hit me with what felt like a strip of leather across my back.  A gasp of pain escaped my mouth.  I was silent for a moment and he raised his hand to strike at me again.  “I’m scared.” I moaned.</w:t>
      </w:r>
    </w:p>
    <w:p>
      <w:pPr>
        <w:pStyle w:val="Normal"/>
        <w:rPr/>
      </w:pPr>
      <w:r>
        <w:rPr/>
      </w:r>
    </w:p>
    <w:p>
      <w:pPr>
        <w:pStyle w:val="Normal"/>
        <w:rPr/>
      </w:pPr>
      <w:r>
        <w:rPr/>
        <w:t>“</w:t>
      </w:r>
      <w:r>
        <w:rPr/>
        <w:t xml:space="preserve">Wrong! Try again.”  One more he lashed out at me. </w:t>
      </w:r>
    </w:p>
    <w:p>
      <w:pPr>
        <w:pStyle w:val="Normal"/>
        <w:rPr/>
      </w:pPr>
      <w:r>
        <w:rPr/>
      </w:r>
    </w:p>
    <w:p>
      <w:pPr>
        <w:pStyle w:val="Normal"/>
        <w:rPr/>
      </w:pPr>
      <w:r>
        <w:rPr/>
        <w:t xml:space="preserve">I cried out in pain, the tears began to run down my face as I struggle to come up with an answer.  I shook my head no, and he hit me again.  “I don’t know.”  I yelled at him and this time when he hit me the pain was so intense I was sure I was bleeding. I cowered on the floor, tried desperately to curl up into a small ball.   “Please stop.”  </w:t>
      </w:r>
    </w:p>
    <w:p>
      <w:pPr>
        <w:pStyle w:val="Normal"/>
        <w:rPr/>
      </w:pPr>
      <w:r>
        <w:rPr/>
      </w:r>
    </w:p>
    <w:p>
      <w:pPr>
        <w:pStyle w:val="Normal"/>
        <w:rPr/>
      </w:pPr>
      <w:r>
        <w:rPr/>
        <w:t>“</w:t>
      </w:r>
      <w:r>
        <w:rPr/>
        <w:t xml:space="preserve">Address me properly, slave.”  He barked but did not hit me.  “Kneel.” </w:t>
      </w:r>
    </w:p>
    <w:p>
      <w:pPr>
        <w:pStyle w:val="Normal"/>
        <w:rPr/>
      </w:pPr>
      <w:r>
        <w:rPr/>
      </w:r>
    </w:p>
    <w:p>
      <w:pPr>
        <w:pStyle w:val="Normal"/>
        <w:rPr/>
      </w:pPr>
      <w:r>
        <w:rPr/>
        <w:t xml:space="preserve">I crawled onto my knees, trembling all over,  and this time whispered, “Master, please.” </w:t>
      </w:r>
    </w:p>
    <w:p>
      <w:pPr>
        <w:pStyle w:val="Normal"/>
        <w:rPr/>
      </w:pPr>
      <w:r>
        <w:rPr/>
      </w:r>
    </w:p>
    <w:p>
      <w:pPr>
        <w:pStyle w:val="Normal"/>
        <w:rPr/>
      </w:pPr>
      <w:r>
        <w:rPr/>
        <w:t>“</w:t>
      </w:r>
      <w:r>
        <w:rPr/>
        <w:t>What are you?” He asked again and the tone said he was clearly loosing patience with me.  My mind struggled…  Then I remember something.</w:t>
      </w:r>
    </w:p>
    <w:p>
      <w:pPr>
        <w:pStyle w:val="Normal"/>
        <w:rPr/>
      </w:pPr>
      <w:r>
        <w:rPr/>
      </w:r>
    </w:p>
    <w:p>
      <w:pPr>
        <w:pStyle w:val="Normal"/>
        <w:rPr/>
      </w:pPr>
      <w:r>
        <w:rPr/>
        <w:t>“</w:t>
      </w:r>
      <w:r>
        <w:rPr/>
        <w:t xml:space="preserve">A slave, Master.”  I whispered cringing while I waited for a blow that did not come.   </w:t>
      </w:r>
    </w:p>
    <w:p>
      <w:pPr>
        <w:pStyle w:val="Normal"/>
        <w:rPr/>
      </w:pPr>
      <w:r>
        <w:rPr/>
      </w:r>
    </w:p>
    <w:p>
      <w:pPr>
        <w:pStyle w:val="Normal"/>
        <w:rPr/>
      </w:pPr>
      <w:r>
        <w:rPr/>
        <w:t>“</w:t>
      </w:r>
      <w:r>
        <w:rPr/>
        <w:t>Good girl.” And his tone was one of praise, making me want to puke at the very idea that he would hit me and then praise as if I was some dog.  “And what is your name?”  He further inquired.</w:t>
      </w:r>
    </w:p>
    <w:p>
      <w:pPr>
        <w:pStyle w:val="Normal"/>
        <w:rPr/>
      </w:pPr>
      <w:r>
        <w:rPr/>
      </w:r>
    </w:p>
    <w:p>
      <w:pPr>
        <w:pStyle w:val="Normal"/>
        <w:rPr/>
      </w:pPr>
      <w:r>
        <w:rPr/>
        <w:t>I searched my memory for the proper answer and whispered, “Rachael?”</w:t>
      </w:r>
    </w:p>
    <w:p>
      <w:pPr>
        <w:pStyle w:val="Normal"/>
        <w:rPr/>
      </w:pPr>
      <w:r>
        <w:rPr/>
      </w:r>
    </w:p>
    <w:p>
      <w:pPr>
        <w:pStyle w:val="Normal"/>
        <w:rPr/>
      </w:pPr>
      <w:r>
        <w:rPr/>
        <w:t>The stroke came across my buttocks and felt as if it lifted a piece of flesh as it left.</w:t>
      </w:r>
    </w:p>
    <w:p>
      <w:pPr>
        <w:pStyle w:val="Normal"/>
        <w:rPr/>
      </w:pPr>
      <w:r>
        <w:rPr/>
      </w:r>
    </w:p>
    <w:p>
      <w:pPr>
        <w:pStyle w:val="Normal"/>
        <w:rPr/>
      </w:pPr>
      <w:r>
        <w:rPr/>
        <w:t>“</w:t>
      </w:r>
      <w:r>
        <w:rPr/>
        <w:t xml:space="preserve">You are a slave, you have no name.” Again I felt that sting, as that leather crossed my skin.  </w:t>
      </w:r>
    </w:p>
    <w:p>
      <w:pPr>
        <w:pStyle w:val="Normal"/>
        <w:rPr/>
      </w:pPr>
      <w:r>
        <w:rPr/>
      </w:r>
    </w:p>
    <w:p>
      <w:pPr>
        <w:pStyle w:val="Normal"/>
        <w:rPr/>
      </w:pPr>
      <w:r>
        <w:rPr/>
        <w:t>I found myself leaning forward in the supplication posture and heard myself begging, “Please don’t hit me. Please.  Please.”</w:t>
      </w:r>
    </w:p>
    <w:p>
      <w:pPr>
        <w:pStyle w:val="Normal"/>
        <w:rPr/>
      </w:pPr>
      <w:r>
        <w:rPr/>
      </w:r>
    </w:p>
    <w:p>
      <w:pPr>
        <w:pStyle w:val="Normal"/>
        <w:rPr/>
      </w:pPr>
      <w:r>
        <w:rPr/>
        <w:t>“</w:t>
      </w:r>
      <w:r>
        <w:rPr/>
        <w:t>Then say it.”  He ordered.</w:t>
      </w:r>
    </w:p>
    <w:p>
      <w:pPr>
        <w:pStyle w:val="Normal"/>
        <w:rPr/>
      </w:pPr>
      <w:r>
        <w:rPr/>
      </w:r>
    </w:p>
    <w:p>
      <w:pPr>
        <w:pStyle w:val="Normal"/>
        <w:rPr/>
      </w:pPr>
      <w:r>
        <w:rPr/>
        <w:t>I took a deep breath, trying to control my weeping enough that I could speak.  “I have no name.”  I said.</w:t>
      </w:r>
    </w:p>
    <w:p>
      <w:pPr>
        <w:pStyle w:val="Normal"/>
        <w:rPr/>
      </w:pPr>
      <w:r>
        <w:rPr/>
      </w:r>
    </w:p>
    <w:p>
      <w:pPr>
        <w:pStyle w:val="Normal"/>
        <w:rPr/>
      </w:pPr>
      <w:r>
        <w:rPr/>
        <w:t>“</w:t>
      </w:r>
      <w:r>
        <w:rPr/>
        <w:t>And why do you have no name?”  He inquired in what could have passed for an amused tone.</w:t>
      </w:r>
    </w:p>
    <w:p>
      <w:pPr>
        <w:pStyle w:val="Normal"/>
        <w:rPr/>
      </w:pPr>
      <w:r>
        <w:rPr/>
      </w:r>
    </w:p>
    <w:p>
      <w:pPr>
        <w:pStyle w:val="Normal"/>
        <w:rPr/>
      </w:pPr>
      <w:r>
        <w:rPr/>
        <w:t>“</w:t>
      </w:r>
      <w:r>
        <w:rPr/>
        <w:t>Because I’m a slave.”  I breathed it out.</w:t>
      </w:r>
    </w:p>
    <w:p>
      <w:pPr>
        <w:pStyle w:val="Normal"/>
        <w:rPr/>
      </w:pPr>
      <w:r>
        <w:rPr/>
      </w:r>
    </w:p>
    <w:p>
      <w:pPr>
        <w:pStyle w:val="Normal"/>
        <w:rPr/>
      </w:pPr>
      <w:r>
        <w:rPr/>
        <w:t>I heard him leave my room, but I remained in that position for a very long time, crying and trying to comprehend what was happening.  The words I’d just said echoing in my head, “Because I’m a slave”.</w:t>
      </w:r>
    </w:p>
    <w:p>
      <w:pPr>
        <w:pStyle w:val="Normal"/>
        <w:rPr/>
      </w:pPr>
      <w:r>
        <w:rPr/>
      </w:r>
    </w:p>
    <w:p>
      <w:pPr>
        <w:pStyle w:val="Normal"/>
        <w:rPr/>
      </w:pPr>
      <w:r>
        <w:rPr/>
        <w:t xml:space="preserve">I had welts on my back when I woke the next morning.  </w:t>
      </w:r>
    </w:p>
    <w:p>
      <w:pPr>
        <w:pStyle w:val="Normal"/>
        <w:rPr/>
      </w:pPr>
      <w:r>
        <w:rPr/>
      </w:r>
    </w:p>
    <w:p>
      <w:pPr>
        <w:pStyle w:val="Normal"/>
        <w:rPr/>
      </w:pPr>
      <w:r>
        <w:rPr/>
        <w:t xml:space="preserve">These were my nights, sleeping exhausted but trying to be enough awake that I would hear him if he entered.  The beatings were less, because I knew the proper responses, and he seemed almost delighted with me when he would enter and find my hurrying to kneel in front of him.  On those nights he hardly hit me at all.  </w:t>
      </w:r>
    </w:p>
    <w:p>
      <w:pPr>
        <w:pStyle w:val="Normal"/>
        <w:rPr/>
      </w:pPr>
      <w:r>
        <w:rPr/>
      </w:r>
    </w:p>
    <w:p>
      <w:pPr>
        <w:pStyle w:val="Normal"/>
        <w:rPr/>
      </w:pPr>
      <w:r>
        <w:rPr/>
        <w:t xml:space="preserve">One night I was ordered to serve at a meal for the Master.  Chea gave me specific instructions to follow and when I felt I could, I begged her, my Mistress, to give me clothing.  My plea was ignored.  </w:t>
      </w:r>
    </w:p>
    <w:p>
      <w:pPr>
        <w:pStyle w:val="Normal"/>
        <w:rPr/>
      </w:pPr>
      <w:r>
        <w:rPr/>
      </w:r>
    </w:p>
    <w:p>
      <w:pPr>
        <w:pStyle w:val="Normal"/>
        <w:rPr/>
      </w:pPr>
      <w:r>
        <w:rPr/>
        <w:t xml:space="preserve">The room was large; the table could easily hold 30 people and all the places were set by the time I got there.  I was to be in service to 5 people.  I waited in the kneeling position, as instructed,  against the wall as the people began to arrive; some in suits, some in more casual dress, as if returning from a day of golf.  The women were dressed beautifully and I wondered if they were all like me, slaves, or if other women came here also.  Some slaves like Chea and me lined the wall, waiting to serve while other went about the business of laying out the meal. However, I noted with certain shame in my heart, I was the only one with no clothing.  I was so jealous and so very humiliated by this fact.  </w:t>
      </w:r>
    </w:p>
    <w:p>
      <w:pPr>
        <w:pStyle w:val="Normal"/>
        <w:rPr/>
      </w:pPr>
      <w:r>
        <w:rPr/>
      </w:r>
    </w:p>
    <w:p>
      <w:pPr>
        <w:pStyle w:val="Normal"/>
        <w:rPr/>
      </w:pPr>
      <w:r>
        <w:rPr/>
        <w:t xml:space="preserve">Chea was watching over me and kneeling like I was.  Soon a man entered and sat in my spot.  He wore casual cloths, in his mid-30’s maybe 40’s I guessed.  His skin was dark; he looked foreign.  I approached his chair and offered, “Master, some wine this evening?” as I’d been instructed, at first he just flicked his hand in dismissal then seemed to get sight of me and grabbed my wrist.  I froze.  Chea had not told me what to do if someone grabbed me.  He pulled me closer and looked me over.    I stood, my head down trying not to look at him, squirming within my mind only not wanting to offend him, very conscious of my lack of clothing and the inspection he was giving me with his eyes and then he lifted my head and looked into my eyes.   I’m sure he saw the tears glistening there.  His hand went down and explored my breast. I could not scream nor pull away for fear of his displeasure so I just stood there.    </w:t>
      </w:r>
    </w:p>
    <w:p>
      <w:pPr>
        <w:pStyle w:val="Normal"/>
        <w:rPr/>
      </w:pPr>
      <w:r>
        <w:rPr/>
      </w:r>
    </w:p>
    <w:p>
      <w:pPr>
        <w:pStyle w:val="Normal"/>
        <w:rPr/>
      </w:pPr>
      <w:r>
        <w:rPr/>
        <w:t>A lovely lady in purple came and sat next to him, ran her hands down his arms and then kissed him.  He let me go and turned his attention to her.  I thought of running for my place, then remember my job.  I turned to this woman and inquired, “Mistress, some wine this evening?”</w:t>
      </w:r>
    </w:p>
    <w:p>
      <w:pPr>
        <w:pStyle w:val="Normal"/>
        <w:rPr/>
      </w:pPr>
      <w:r>
        <w:rPr/>
      </w:r>
    </w:p>
    <w:p>
      <w:pPr>
        <w:pStyle w:val="Normal"/>
        <w:rPr/>
      </w:pPr>
      <w:r>
        <w:rPr/>
        <w:t>“</w:t>
      </w:r>
      <w:r>
        <w:rPr/>
        <w:t xml:space="preserve">Yes,” she said and then smiled a kindly smile at me as I filled her glass.  When the man once again looked my way she took her hand and ran it lightly down his face drawing his eyes to her and I was thankful for her diversion as I rapidly retreated to my place at the wall.  </w:t>
      </w:r>
    </w:p>
    <w:p>
      <w:pPr>
        <w:pStyle w:val="Normal"/>
        <w:rPr/>
      </w:pPr>
      <w:r>
        <w:rPr/>
      </w:r>
    </w:p>
    <w:p>
      <w:pPr>
        <w:pStyle w:val="Normal"/>
        <w:rPr/>
      </w:pPr>
      <w:r>
        <w:rPr/>
        <w:t>The room continued to fill and Master finally arrived.  I noted that the same dark haired woman served him tonight.  Along with more people came more noise and soon all were laughing and talking as the meal was served.  I kept the wine flowing freely but noted the women I served drank little.  I also noted that the men and women freely touched each other.  The woman in purple ran her hands through the foreign man’s hair…  kissed him, licked at him, all while they ate.  Her hands were constantly touching him and his hands freely exploring all pieces of her body, which made her sigh and moan.  I envied her ease.  She was totally comfortable in this room full of people to be open sexually with him.  I noted her even caressing his crotch.  Sneaking looks at all the other couples they seemed similarly engage.  The room fairly smelled of sex.</w:t>
      </w:r>
    </w:p>
    <w:p>
      <w:pPr>
        <w:pStyle w:val="Normal"/>
        <w:rPr/>
      </w:pPr>
      <w:r>
        <w:rPr/>
      </w:r>
    </w:p>
    <w:p>
      <w:pPr>
        <w:pStyle w:val="Normal"/>
        <w:rPr/>
      </w:pPr>
      <w:r>
        <w:rPr/>
        <w:t xml:space="preserve">My mind wandered and I found myself wishing to touch and be touched.  I thought of the last night my boyfriend and I had been together and how that had felt.   How long had it been since a gentle hand had touched me or since I was even able to converse with someone?   </w:t>
      </w:r>
    </w:p>
    <w:p>
      <w:pPr>
        <w:pStyle w:val="Normal"/>
        <w:rPr/>
      </w:pPr>
      <w:r>
        <w:rPr/>
      </w:r>
    </w:p>
    <w:p>
      <w:pPr>
        <w:pStyle w:val="Normal"/>
        <w:rPr/>
      </w:pPr>
      <w:r>
        <w:rPr/>
        <w:t>When the meal was done, the group dispersed, some leaving two and three at a time.  The last couple left, locked deeply in an embrace, the woman giggling wildly, Chea came and told me to follow her.</w:t>
      </w:r>
    </w:p>
    <w:p>
      <w:pPr>
        <w:pStyle w:val="Normal"/>
        <w:rPr/>
      </w:pPr>
      <w:r>
        <w:rPr/>
      </w:r>
    </w:p>
    <w:p>
      <w:pPr>
        <w:pStyle w:val="Normal"/>
        <w:rPr/>
      </w:pPr>
      <w:r>
        <w:rPr/>
        <w:t xml:space="preserve">Instead of going to my room we went to another room and within were some of the other women I had seen serving or like me waiting by the wall.  They were all talking amongst themselves.  I took a glass of wine that was offered to me.  There was food on a table at the back wall and the atmosphere was that of a celebration.  Chea soon left me to talk with what I assumed were friends.  I was startled at the idea that they would have friendships, or that they would smile in a place like this.  The music picked up in beat and soon a few women were dancing with each other.  More and more women came in the room and what had started, as maybe 10 or 15 were now over 25.  </w:t>
      </w:r>
    </w:p>
    <w:p>
      <w:pPr>
        <w:pStyle w:val="Normal"/>
        <w:rPr/>
      </w:pPr>
      <w:r>
        <w:rPr/>
      </w:r>
    </w:p>
    <w:p>
      <w:pPr>
        <w:pStyle w:val="Normal"/>
        <w:rPr/>
      </w:pPr>
      <w:r>
        <w:rPr/>
        <w:t>A young woman approaches me; she has brown hair and beautiful brown eyes.  Her skin is very light.  She wears a golden dress that is open in a diamond shape at her middle, showing off her stomach.  Her arms and legs are exposed.  She isn’t much taller than me.  “They call me Sandra.”  Her smile is warm and beautiful.  “Welcome to the party.” She said and reaches out, hugging me warmly.  “We were all new once.”  She whispers to me.  A pause and then she adds, “Do you play tennis?”  I shake my head no.  “Well that is what I do here, so when you are allowed free time I’ll teach you okay?”</w:t>
      </w:r>
    </w:p>
    <w:p>
      <w:pPr>
        <w:pStyle w:val="Normal"/>
        <w:rPr/>
      </w:pPr>
      <w:r>
        <w:rPr/>
      </w:r>
    </w:p>
    <w:p>
      <w:pPr>
        <w:pStyle w:val="Normal"/>
        <w:rPr/>
      </w:pPr>
      <w:r>
        <w:rPr/>
        <w:t>Another woman joins us. She was gingered hair, with lots of freckles, long limbs and a very willowy form.  She greets Sandra with a kiss on the cheek.  “They call her Ginger.”  Sandra says laughing,  “Fitting isn’t it?”</w:t>
      </w:r>
    </w:p>
    <w:p>
      <w:pPr>
        <w:pStyle w:val="Normal"/>
        <w:rPr/>
      </w:pPr>
      <w:r>
        <w:rPr/>
      </w:r>
    </w:p>
    <w:p>
      <w:pPr>
        <w:pStyle w:val="Normal"/>
        <w:rPr/>
      </w:pPr>
      <w:r>
        <w:rPr/>
        <w:t xml:space="preserve">The music becomes louder, the mood is catching and I find myself smiling for the first time in what feels like a month.  Ginger and Sandra continue in a lively discussion about the game of tennis they had played that afternoon, Ginger claiming to have won.  The women I note with a certain amount of shock share are very free with in their talking, touching and enjoyment.  Chea comes to me and asks me to dance.  I am embarrassed but agree, wanting to enjoy this strange evening.  A few more glasses of wine, lots of conversations with women I can’t remember their names and more dancing.  I am having fun…  </w:t>
      </w:r>
    </w:p>
    <w:p>
      <w:pPr>
        <w:pStyle w:val="Normal"/>
        <w:rPr/>
      </w:pPr>
      <w:r>
        <w:rPr/>
      </w:r>
    </w:p>
    <w:p>
      <w:pPr>
        <w:pStyle w:val="Normal"/>
        <w:rPr/>
      </w:pPr>
      <w:r>
        <w:rPr/>
        <w:t xml:space="preserve">Her hand on my shoulders was not alarming, but when I turn and see her, I remember and I blush.  </w:t>
      </w:r>
    </w:p>
    <w:p>
      <w:pPr>
        <w:pStyle w:val="Normal"/>
        <w:rPr/>
      </w:pPr>
      <w:r>
        <w:rPr/>
      </w:r>
    </w:p>
    <w:p>
      <w:pPr>
        <w:pStyle w:val="Normal"/>
        <w:rPr/>
      </w:pPr>
      <w:r>
        <w:rPr/>
        <w:t xml:space="preserve">She leans forward and kisses me squarely on the mouth, but luckily it is a quick kiss.  She smiles and bats her beautiful golden colored eyes.  “Remember me?”   </w:t>
      </w:r>
    </w:p>
    <w:p>
      <w:pPr>
        <w:pStyle w:val="Normal"/>
        <w:rPr/>
      </w:pPr>
      <w:r>
        <w:rPr/>
      </w:r>
    </w:p>
    <w:p>
      <w:pPr>
        <w:pStyle w:val="Normal"/>
        <w:rPr/>
      </w:pPr>
      <w:r>
        <w:rPr/>
        <w:t xml:space="preserve">She takes my hand in hers and just holds it.  “I’m Elizabeth, Lizzy for short.” She says.  “I’m glad to see you here.  I have wondered how you were doing.” She licks her lower lip; smiling and taking another long sip of wine.  Her eyes explore my body and as they return to look into mine she once more smiles.  She let go of my hand then let her hands begin to dance up my arm, I felt my skin coming alive under her slow, gentle touch.  </w:t>
      </w:r>
    </w:p>
    <w:p>
      <w:pPr>
        <w:pStyle w:val="Normal"/>
        <w:rPr/>
      </w:pPr>
      <w:r>
        <w:rPr/>
      </w:r>
    </w:p>
    <w:p>
      <w:pPr>
        <w:pStyle w:val="Normal"/>
        <w:rPr/>
      </w:pPr>
      <w:r>
        <w:rPr/>
        <w:t>I find myself suddenly very aware of her soft, full lips and my eyes look downward to take in her firm breasts.  Her hands running up my arms, and I am lost in the moment, just her, no one else in the room.  Her hands now on my shoulders she runs them back down part way and then back up.  I am amazed at how strongly sexual I feel toward her.</w:t>
      </w:r>
    </w:p>
    <w:p>
      <w:pPr>
        <w:pStyle w:val="Normal"/>
        <w:rPr/>
      </w:pPr>
      <w:r>
        <w:rPr/>
      </w:r>
    </w:p>
    <w:p>
      <w:pPr>
        <w:pStyle w:val="Normal"/>
        <w:rPr/>
      </w:pPr>
      <w:r>
        <w:rPr/>
        <w:t xml:space="preserve">She leans in and kisses me gently, I melt into her, tasting her sweet lips, not wanting that simple kiss to end.  She runs her hands through my hair and we kiss again, deeper, this time exploring each other’s tongues.  I reach out tentatively and touch her beautiful, tawny hair, soft as silk in my hands, I stroke it, beginning just behind her ear and moving downward while we continued kissing.  Our kisses are getting more passionate; her hands are exploring my breast and I am very alive to her touch, moaning under her tenderness.  I become embolden and reach out to explore her nipples through her clothing.  I can feel it growing hard in my hand and her breast are full and heavy as I wrap my hands around them, lifting them slightly.  </w:t>
      </w:r>
    </w:p>
    <w:p>
      <w:pPr>
        <w:pStyle w:val="Normal"/>
        <w:rPr/>
      </w:pPr>
      <w:r>
        <w:rPr/>
      </w:r>
    </w:p>
    <w:p>
      <w:pPr>
        <w:pStyle w:val="Normal"/>
        <w:rPr/>
      </w:pPr>
      <w:r>
        <w:rPr/>
        <w:t>I feel the wetness increasing between my legs and on occasion I wonder at what I am doing, but then I return to the caress, experiencing it and find myself even more excited that this is a woman.  She bends and licks my ear and I feel my body tremble with desire.  She takes my hand and leads me off, out of the room, down the hall, turns, stairs, and then she opens a door and I am in what must be her room.  She leads me to the bed, pulls my hand into her breast, leaning, arching her back and moans, my touch sending shivers through her warm body.  I can wait no longer; bending I take that nipple into my mouth, even through her clothing.  I feel her body tense with excitement, she arches her back even more and my other hand explores between her legs.  She is wet to my touch.  Soon she pulls off her cloths, inviting me up and inside of her covers.</w:t>
      </w:r>
    </w:p>
    <w:p>
      <w:pPr>
        <w:pStyle w:val="Normal"/>
        <w:rPr/>
      </w:pPr>
      <w:r>
        <w:rPr/>
        <w:t xml:space="preserve">  </w:t>
      </w:r>
    </w:p>
    <w:p>
      <w:pPr>
        <w:pStyle w:val="Normal"/>
        <w:rPr/>
      </w:pPr>
      <w:r>
        <w:rPr/>
        <w:t xml:space="preserve">I look long into those wonderful golden eyes, lost there in desire, then down at her now exposed breasts.  They are truly beautiful, firm with large nipples that are erect with desire. We begin kissing again.  Feeling her wet tongue wrapping around mine, sliding first inside her mouth and then her tongue coming, exploring mine, I am lost in a form of heaven.  I can think of only one thing and that is to have sex with her.  Her hands ran down my arms again, but this time the touch is a stronger, stroking action.  Then her hands ran up and across the upper part of my chest, and it is my turn to shiver as her fingers go lower and play across my nipples.  She kisses one of my nipples and my body responded with a jerk.  I moan.  Softly she opens her mouth and just holds it there, not taking the nipple inside but breathing on it.  Her hand cups it as she licks all around it before sucking it into her mouth.  My hands explore her hair once more and then push her mouth harder onto my breast and reveling in the excitement.  </w:t>
      </w:r>
    </w:p>
    <w:p>
      <w:pPr>
        <w:pStyle w:val="Normal"/>
        <w:rPr/>
      </w:pPr>
      <w:r>
        <w:rPr/>
      </w:r>
    </w:p>
    <w:p>
      <w:pPr>
        <w:pStyle w:val="Normal"/>
        <w:rPr/>
      </w:pPr>
      <w:r>
        <w:rPr/>
        <w:t>“</w:t>
      </w:r>
      <w:r>
        <w:rPr/>
        <w:t xml:space="preserve">Oh Lizzy” I moan and then she comes back to my mouth and begins kissing me deeply again.  Her hand very tenderly exploring between my legs, first locating my clit, then feeling my wetness as she spread my lips with that finger.   She moans and I moan in response.   She removes her hand bringing it to her mouth and licks it.  She offers it to me and I lick it.  Soon her tongue joins me and we are licking her finger and touching the tips of our tongues frequently round and round it.  I am so aroused that my hips move and press against her.    </w:t>
      </w:r>
    </w:p>
    <w:p>
      <w:pPr>
        <w:pStyle w:val="Normal"/>
        <w:rPr/>
      </w:pPr>
      <w:r>
        <w:rPr/>
      </w:r>
    </w:p>
    <w:p>
      <w:pPr>
        <w:pStyle w:val="Normal"/>
        <w:rPr/>
      </w:pPr>
      <w:r>
        <w:rPr/>
        <w:t xml:space="preserve">She moved down slowly, giving me small kisses that send shiver after shiver through my body, I can feel just the tip of her tongue licking me during some of these kisses and I feel myself getting wetter and more excited as she moves farther and farther down, now to my stomach…  Then she gently spreads my legs and begins to lick around inside of my thighs.  She pauses to admire the iris tattoo she finds there and licks it thoroughly.  As her tongue wets the insides of my thigh I sigh and push up with my hips, wanting to feel that tongue inside of me.  She takes her finger, still licking the inside of my thigh, and places it on my clit, pushing down on it slowly and then releasing it a circle motion, then releases the pressure and then begins pushing down again, my hips grinding in motion to her strokes.  </w:t>
      </w:r>
    </w:p>
    <w:p>
      <w:pPr>
        <w:pStyle w:val="Normal"/>
        <w:rPr/>
      </w:pPr>
      <w:r>
        <w:rPr/>
      </w:r>
    </w:p>
    <w:p>
      <w:pPr>
        <w:pStyle w:val="Normal"/>
        <w:rPr/>
      </w:pPr>
      <w:r>
        <w:rPr/>
        <w:t>“</w:t>
      </w:r>
      <w:r>
        <w:rPr/>
        <w:t xml:space="preserve">Please Lizzy, please”.  I hear myself begging and she runs her tongue teasingly up my slit.  My whole body convulsed.  Then she stops at my clit and begins to lick at it, slowly at first and lightly.  I am on fire, I can feel her throughout my body, and every fiber of my body is awake to this sensation.  I want it and I run my hand down and slid it inside of myself.  I can wait no longer, beyond all reason with my desire.  She senses this and licks a bit harder and faster at my clit.  Soon her finger joins mine and then her tongue strays back, licking both our fingers.  I no longer need my hand there she is fulfilling my need, and I wrap it instead in her hair, pushing her face into my flesh.  She is licking and sliding first one finger and then two in and out of me, her tongue constantly returning to caress my clitoris.  My breathing is building as her tongue and fingers work on me.  I push her face into me yet harder, place my feet on her shoulders and spread my leg widely for her to consume me.  I am holding my breath now, wave after wave of pleasure pulsing through me, building as her tongue works expertly on me; slowly at first, then a bit faster and then back to slow and deep.  I begin to set the pace, forcing her face and tongue like I wanted them, stroke, stroke.  All too soon I am at the point of no return and I hear myself moaning and half screaming as I forced her tongue and finger deeper and harder into me.  I can’t get enough as I reached orgasm on her face… I just kept pushing her in and she keeps licking then finally she sucks on me, drinking in the juices that flow freely, lapping at me.  My whole body collapses and she crawls up next to me and lays her head on my breasts, kissing me in little kisses still and purring words at me that I do not comprehend.  </w:t>
      </w:r>
    </w:p>
    <w:p>
      <w:pPr>
        <w:pStyle w:val="Normal"/>
        <w:rPr/>
      </w:pPr>
      <w:r>
        <w:rPr/>
      </w:r>
    </w:p>
    <w:p>
      <w:pPr>
        <w:pStyle w:val="Normal"/>
        <w:rPr/>
      </w:pPr>
      <w:r>
        <w:rPr/>
        <w:t xml:space="preserve">When I can breath again I say “I had no idea it could be like that” and her only response was a smile.  </w:t>
      </w:r>
    </w:p>
    <w:p>
      <w:pPr>
        <w:pStyle w:val="Normal"/>
        <w:rPr/>
      </w:pPr>
      <w:r>
        <w:rPr/>
      </w:r>
    </w:p>
    <w:p>
      <w:pPr>
        <w:pStyle w:val="Normal"/>
        <w:rPr/>
      </w:pPr>
      <w:r>
        <w:rPr/>
        <w:t xml:space="preserve">Now it is my turn to pleasure her.  I begin kissing at her this time; licking her ear and telling her how much I had enjoyed her tongue on me.  I kiss down her neck, feeling her warm, soft, hairless skin under my mouth until I find those wonderful breasts.  I lick them hard at first and then let my tongue dance around her nipple teasing it to erection.  I lick it playfully with just the very tip of my tongue.  With my hand I explore her other nipple, teasing it too.  I become carried away, switching between rubbing, pinching one nipple in my hand and licking and sucking the other one, and then I reverse sides.  I try desperately to force them both up so I can get both nipples in my mouth at the same time, but they remain maybe an inch apart, as I let my tongue darted back and forth between them.  </w:t>
      </w:r>
    </w:p>
    <w:p>
      <w:pPr>
        <w:pStyle w:val="Normal"/>
        <w:rPr/>
      </w:pPr>
      <w:r>
        <w:rPr/>
      </w:r>
    </w:p>
    <w:p>
      <w:pPr>
        <w:pStyle w:val="Normal"/>
        <w:rPr/>
      </w:pPr>
      <w:r>
        <w:rPr/>
        <w:t xml:space="preserve">I move down kissing first her firm stomach, running my tongue around probe her belly button, then her pubic hairs, wetting all with my tongue.  She is shaven and I have fun licking around her pubic bone.  I have never done this with a woman, and I am learning new territory.  I want to feel, taste and see everything I can.  I run my hand down her, starting at her clit, then back farther and I feel the warmth, the softness, wetness, and then back farther still until I find her anis.  I run my tongue around first the outsides of her double lips, then spreading them with my fingers I lap at her inside lips; waiting to reach up and feel that love button in my mouth for the first time.  I lick over it, feel it quiver under my tongue.  I am lost in what I am doing, in my investigation, as my tongue moves down parting her inner lips, licking there, tasting her, then I go deeper and deeper inside of her; till I am pushing it hard into her and I hear her moaning.  I leave my tongue there, held firmly, and just wiggled it, feeling for her warm reaction as she squirms in response.  Then slowly I slide it out, feeling her velvety smoothness as I do and I go back to lick at her clit.  Resting my finger on her clit, with two other fingers, I spread her inner lips wide and begin to lap at her.  She is pulsing under my touch.   I remain lapping at her for the longest time, pushing on her clit and then releasing it.  </w:t>
      </w:r>
    </w:p>
    <w:p>
      <w:pPr>
        <w:pStyle w:val="Normal"/>
        <w:rPr/>
      </w:pPr>
      <w:r>
        <w:rPr/>
      </w:r>
    </w:p>
    <w:p>
      <w:pPr>
        <w:pStyle w:val="Normal"/>
        <w:rPr/>
      </w:pPr>
      <w:r>
        <w:rPr/>
        <w:t xml:space="preserve">I have to explore with my finger too, so gently I slide it inside, very slowly, feeling all I can with it, her wetness, her softness within, and then I slide it out and in quickly feeling her tense under this movement.  I take another finger, adding it, exploring with two and this time her answering moans are deeper, throatier.  She is very excited, I delve in with my tongue there, lick all around her and my fingers, reveling in her sweet liquids.  There is more to explore, leaving my fingers in place, sliding in and out of her, my tongue wonders back and licks her anis.  Her juices flow freely down, moistening this area as well, and I lick at it, pushing against it, spreading her just slightly with my tongue.  She wiggles under my touch, groaning her pleasure so I let my hand stroke harder in and out of her.  </w:t>
      </w:r>
    </w:p>
    <w:p>
      <w:pPr>
        <w:pStyle w:val="Normal"/>
        <w:rPr/>
      </w:pPr>
      <w:r>
        <w:rPr/>
      </w:r>
    </w:p>
    <w:p>
      <w:pPr>
        <w:pStyle w:val="Normal"/>
        <w:rPr/>
      </w:pPr>
      <w:r>
        <w:rPr/>
        <w:t>I return to what intrigues me most, her wet box.  My tongue begins to go inside of her and she gasped with pleasure.  Her hips now are gripping at my face as I suck her ample moisture into my mouth before returning to shove my tongue into her once more, all the while my finger rubs at her clit.  She moans loudly, her breath coming in gasps and I feel her tightening as she yells, “yes, yes”.  She stiffens trying to push up with her hips so I shoved my tongue in deeper, harder, faster as my finger pushes harder on her clit, pulsing it.  I can feel her warm wetness flooding into my mouth, running over my chin and I hungrily lick it, and then gently suck it all up, delighting in the sensation of her.  I am thrilled with what I have accomplished as she in her turn collapses back on the bed.</w:t>
      </w:r>
    </w:p>
    <w:p>
      <w:pPr>
        <w:pStyle w:val="Normal"/>
        <w:rPr/>
      </w:pPr>
      <w:r>
        <w:rPr/>
      </w:r>
    </w:p>
    <w:p>
      <w:pPr>
        <w:pStyle w:val="Normal"/>
        <w:rPr/>
      </w:pPr>
      <w:r>
        <w:rPr/>
        <w:t xml:space="preserve">This time I crawl up next to her and kiss softly at her ear, burying my face in her hair; smelling once more that cleanness that is her mingle with the fragrance of her love. </w:t>
      </w:r>
    </w:p>
    <w:p>
      <w:pPr>
        <w:pStyle w:val="Normal"/>
        <w:rPr/>
      </w:pPr>
      <w:r>
        <w:rPr/>
      </w:r>
    </w:p>
    <w:p>
      <w:pPr>
        <w:pStyle w:val="Normal"/>
        <w:rPr/>
      </w:pPr>
      <w:r>
        <w:rPr/>
        <w:t>I fall soundly asleep; our bodies enter twine as I hold her beautiful head next to mine.</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01:26:00Z</dcterms:created>
  <dc:creator>Administrator</dc:creator>
  <dc:description/>
  <dc:language>en-US</dc:language>
  <cp:lastModifiedBy>Tari Garrison</cp:lastModifiedBy>
  <dcterms:modified xsi:type="dcterms:W3CDTF">2002-02-07T02:28:00Z</dcterms:modified>
  <cp:revision>60</cp:revision>
  <dc:subject/>
  <dc:title>I stood up off the couch and was looking around, thinking actually that I might find a way out but when I turned around Chea w</dc:title>
</cp:coreProperties>
</file>