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t>The Ride,</w:t>
      </w:r>
    </w:p>
    <w:p>
      <w:pPr>
        <w:pStyle w:val="Normal"/>
        <w:rPr>
          <w:rFonts w:ascii="Bookman Old Style" w:hAnsi="Bookman Old Style" w:cs="Bookman Old Style"/>
        </w:rPr>
      </w:pPr>
      <w:r>
        <w:rPr>
          <w:rFonts w:cs="Bookman Old Style" w:ascii="Bookman Old Style" w:hAnsi="Bookman Old Style"/>
        </w:rPr>
        <w:t>Part IV</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really can’t quite believe what I’m hearing; you are telling me that you are here, in my town.  I can hear you saying these things but I’ve not heard from you in what.. two, three weeks now.  You suggest I come for a drink, at your motel tonight, around 8 p.m.   Suggest isn’t quite the right description for you basically tell me that I will come to your motel for a drink tonigh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I find even harder to believe is that I just heard myself agreeing to be there.  Okay, I check the caller I.D. just to assure myself that I didn’t dream all this up.  Then glancing at my watch I realize it is a mere 30 minutes from now and it will take me that long to drive to the part of town you are 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grab my keys and head for the door, glad I didn’t change out of the black suit I wore to work today, it should serve nicely for “evening attire” at a ba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am silently cursing you, as well as questioning my sanity about half way to your lodging, when I realize that there is a good possibility you gave me this short notice because you didn’t want me to have time to think, to consider what I was doing; if I had that time I just might change my mind.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I pull into the parking lot and steady myself as I exit my car… promising myself that I will not let you manipulate me like you did before; after all, I’m much more prepared this time.  I tell myself that I just want to see you, in the hopes that seeing you again will alleviate my intense desire for you.  I’ve made you into some form of a god and I will dispel that myth tonight, I assure myself as I search for and find the bar’s location within the mote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You are seated at a table, watching the door and although you don’t stand to greet me, I know you’ve seen me.  I gulp in a few deep breaths, trying to steady my nerves, but it isn’t working; I am shaking as I approach you, looking once more at your handsome face.  Yes, there is that smile, the wolf hunting his prey, but this time, I will not be caugh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slide into the chair across from you and you raise an eyebrow and then grin at me.  You are fully aware that I have chosen the distance between u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This is quite a surprise,” I hear myself saying as an opener between us.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 xml:space="preserve">Well the opportunity presented itself,”  you reply as your eyes move over me, devouring me.  Is that hunger I see behind your cool expression?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Pretty town you have here, I’ve enjoyed my visit so far.  I think I will be enjoying it even more.”  You wink at me before grinning broadly.  Pushing your chair back from the table, “what may I get you to drink, wine or something els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Wine would be great, a Chablis pleas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 you pass by me, you lean into my ear whispering “by the way Pet, you look lovely tonight” and glide off toward the bar in an easy fashion.  I’m certain you are wearing that smil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I chuckle to myself, shaking my head “no”… not tonight my dear man, this is my playing field and my ga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en you return with my wine you slide into the chair next to me, drawing it closer so you are now within easy distance of touching me.  I can smell your cologne, feel you drawing me in, yes it is all unnerving to me.  As I reach out for the glass I can see my hand shaking, so I take a long drink, hoping it will steady me.  You take this opportunity to grab hold of my free hand.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You keep the conversation light, breezy, telling me about your recent golf games and your boss.  You are definitely charming and I easily see that you are probably a great salesman.  I’m on my second glass of wine before I remember that I’ve not eaten anything tonight and had better slow down if I’m to keep my wits about m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The bar has become surprisingly crowded, there is even a band setting up to play.  Your mood seems to be picking up with the volume of the crowd, your stories have switched from the ordinary to a more personal level, telling me now of a woman you work with and a couple encounters you’ve had with her.  From your description she sounds like a pretty kinky woman and I wonder if this is generally type of woman that attracts you; my mind wants to know what you see in me, since I’m certainly not in her leagu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 spend the evening enjoying your stories and dancing with you a few times.  You are the model of a perfect gentleman.  You inform me you will be in town through Monday, some meeting you must attend and inquire if I’ll go out with you again tomorrow night, perhaps I can suggest a place.  It is agreed that I will pick you up tomorrow around 8 p.m.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Walking me to my car, your arm resting lightly around my waste, as I go to slip the key in the door, I’m aware of you behind me, then placing your hands on my car window, one to either side of my body, you lean into me, trapping me between you and my car, I can feel your body as you lean into me.  One hand comes down and lifts the hair off my neck, you kiss my neck lightly.  I confess a weakness of mine, the back of my neck and my shoulders, something you seem to instinctively know.   I can hear your breathing, it is deep and I am caught up, I push back against you.  Your other hand moves down and caresses one of my breasts before you turn me to face you and kiss me once, deeply, with passio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I’ll see you tomorrow.”  You say letting loose of me and opening my car door.  You turn and walk off.  Oh yes, you’ve left me desiring you once again, seems to be a state you like to keep me in.</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 bouquet of flowers arrives at work the next day, with a card from you stating “I’m looking forward to tonight.  I’ve left you a gift on your porch; I hope you will wear it for me tonight.”  I spend the rest of my day wondering just what it is you think I should wea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find the gift on my porch, as promised, and hurry inside to open it.  It is a dress of deep emerald color, simple in design but very elegant, a square neckline that will be low. As I pull it out, feeling the fabric that is obviously blended with lycra so it will be form fitting, the hemline will come to just above my knees but with slits up both sides to allow for ease of movement.  I find underneath a matching set of lingerie: a bra, a garter belt, a thong and a pair of nude colored stockings.  The color you’ve chosen will highlight my eyes, bringing out the green there.  Placing the dress back in the box, I take it all upstairs to my room.  I’ve hours to go before our appointed da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sun is setting low in the evening sky when I next open that box, after showering, fixing my hair and make-up.  Yes, I will wear this for you tonight but I’m still not ready to be alone with you again.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My confidence is shaken, more accurately shattered, when removing the bra, I find the collar nestled in that box also.  I can feel a flush burning my cheeks, I’m unclear whether it is caused by angry at your presumption or the fact that I can hear myself asking you for that collar, and I’m ashamed of the desires that drove me to that ac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spend the next several minutes pacing around my room in my robe, questioning just what I should do.  Have I been fooling myself into believing that I can handle this situation?  Should I just call it quits, admit defeat and stay home.  If I go out with you, will I be able to handle you?  A far more accurate question is will I be able to trust myself to behave within the confines of what I find acceptab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ciding that if I keep it “public” I should be okay, admitting I really did enjoy your company last night, I go ahead and dress in the things you’ve given me.  As I’m ready to leave the room I glance back to the collar in the box, laughing to myself I pick it up and place it in my handbag; that is one piece of your “gift” that I think I might be handing back to you tonigh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You open the motel room door, flash me a smile and then you just turn away from the door, I’m left standing there.  “Well, come in.  Are you afraid I might bite you or something.”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 find myself fighting back the desire to laugh out loud, it is precisely the  “or something” that scares the shit out of me.  I remember the last time I was alone with you in a motel room.   I take a hesitant step insid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Want a drink?” you inquire turning to see me still standing in the door.  I close the door behind me, afraid I’m being foolish, things felt safer with that door open.  I see that you have wine sitting in a cooler, waiting for me, how presumptuous of you. </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No.”  I hurry to explain, “I’m pretty anxious to get a good table.  Can we leave now?”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can see that you aren’t buying my excuse, as you look me over from top to bottom; you seem to be calculating something.  Then you reply “sure”, grabbing your room key and taking one fast look in the mirror at yourself.  You are very handsome, in your black dress pants and light blue shir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Your eyes fairly twinkle as you wrap your arm around my waist again and lead me out the door, turning to close it, you casually reach down and squeeze my butt.  “I like the dress on you.”  Then breezily you guide me out into the nigh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e are perhaps a bit formally dressed for the place I take you, it a blues bar, with a live band.  The music is loud so we don’t talk, but we dance frequently.  I will say you are behaving very nicely again tonight, and I feel very relaxed around you.   I am comfortable enough that I forget to keep track of what I’m drinking, or should I say how much I’m drinking.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m surprised to see it is after 11 when you tell me that you would like to go somewhere we can talk, you inquire if I want to go to your room.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Oh yes, the wolf inviting the sheep to dinner, I think not.  My hesitation must clue you in to my discomfort at that idea and you laugh softly.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Okay.  Do you know of a nice, quiet bar then,” you inqui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do and you fairly whisk me out the door.  You offer to drive, which sends me into a type of panic, I’ve no control over where you take me if I allow you to drive, and yet I know I’ve had far too much to drink to drive myself safely.  You, on the other hand, appear to be perfectly sober.  I gage if I can trust you, but what choice do I really have at this point, unless I want to go call a cab.</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We arrive at the other bar, and it is as I expected, pretty quiet.  Just a small place, not too many people and the crowd is subdued, in comparison to where we just were.  You pull out my chair for me and then sit down right next to me, bending over you kiss my ear, my neck, making me squirm.  My head is still swimming, either from the drink or the intoxication of you, when the woman comes to see what we are drinking.  I try to just order a coke, but you insist and order me some drink called a rattlesnake instead.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I would guess you are trying to get me drunk.”  I comment as she leaves to get our drinks.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 xml:space="preserve">Now, would I do something like that” you ask, smiling smoothly, and yes, you do look pretty harmless at this moment.  But I know bette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is time it is my turn to raise an eyebrow at you and then laugh.  We both know the answer.   You place a hand on my thigh and I’ve flash backs to when we first met but you leave it just resting there.  You do however lean in and begin kissing at my neck once more.  When I try to squirm away you just grab a hold of my head…</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 xml:space="preserve">Do I scare you” your whispered words tickling my ear.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Terrify would be far more accurate” I reply.  For you see, I get brutally honest when I’ve been drinkin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Ah yes, but since you are here with me, you must find that terror titillating.”  This time you lick my ear, one long, slow lick.  The woman arrives with our drinks right about then, saved once more… as you have to release me to get out your wallet and pay her, which actually requires you stand.  When you sit back down you place your hand back on my thigh, perhaps a bit farther up and lean toward me again.</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I find you stimulating,” you whisper.  “So does that guy over there, he has been watching you since we came in.”  You gesture at a guy who is sitting a few tables away and yes, he is watching me.  He looks down at his drink when he sees us looking at hi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How do you feel about the fact that guys want to fuck you.”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Your crude language and the question itself shock me but before I can find words to answer you continu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 xml:space="preserve">We can have fun with this Pet.”  You push back a bit I would guess to watch my expressions.  “The next time he looks at you I want you to smile at him.”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I stare nervously down at my drink, trying to figure out just what game you have in mind. Glancing up I note the guy is looking at me and I can’t help but smile.  He smiles back at 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Your hand is moving up the inside of my thigh and I grab at it, but as happened once before, I don’t really stop you, I just delay you a bi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Very good.  Now when he looks at you again I want you to flirt with him.”  Your hand is within an inch of my crotch when you stop and I can sigh in relie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Flirt,” I inquire looking at you with both eyebrows raised.  So that is the name of this game.  I guess I can do that, he is pretty cute.  But I think it is an odd reque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You run your other hand down my back making me shiver.  The guy is looking at me again and I lick my lip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That is pretty good.  Now I want you to lick that pretty index finger of yours and run it down your chest, to just above where the dress starts.  Do it now.” And your tone is soft, but I can definitely hear that edge of authority, where you expect me to do what you say.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n I don’t move, you continue, “Oh come on.  Look at him, he is enjoying your atten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hat exactly do you want…” I don’t get it finished before you put your fingers over my lips to shush me u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Don’t talk, don’t think, just do as I ask,”  I hear you say.  “No harm in a little flirting is there?” you inquire but just look me over.  I’m quite sure you won’t care what I my thoughts are on the matter.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at look is back in your eyes, the one says you would like to eat me, “Now take your index finger and wet it in that sexy mouth of yours, oh yes, lick it good, show him a bit of your tongue.  Very nice.  Now run it down the front of your che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Mmmm… yes, just like that.  Doesn’t it make you wet to think that guy over there wants you?” I can feel your hand pressing into my crotch, like you are trying to check it out for yourself to learn whether I’m wet or not.  “Turns me on to think of you fucking hi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squirm…  I don’t know if it is your words, the guy, or your hand where it is but I’m definitely flushed, and it is more than just the embarrassment that I’m feeling.  You reach down and begin to push my dress up, higher and higher on my thighs and that is when I realize that the guy over there has a pretty good view of my entire body, both above and below the tabl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 xml:space="preserve">Don’t you think he wants to have his hand where mine is” you ask pushing the bottom of my dress up further ignoring my attempts to stop you. I can’t help but move around a bit in my chair and I wonder, besides the one guy, who else is watching u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Come on now, look at him, don’t you think he wants to see more?” your voice is teasing me, you are definitely trying to bate m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When I again try to resist, you lean into my ear, “I can see you thinking again.  Oh my lovely fuck toy, you think entirely to much.”  You state it matter-of-factly.  I consider this for a moment, in my drink soggy mind, and you could be righ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You must figure I just need more warming up because your leaning in again, kissing at my ear, you even turn my face toward you and give me a short but wonderful kis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You lean back out, glance over at the guy, before giving me further instructions,  “Just take your finger and stick it back in your mouth, this time deeper and lick it all around.  Work that finger, suck on it as if it were a dick.  Oh yes, just like th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can’t really believe I’m doing what you ask, and I am trying not to think for if I thought about what I was doing, I wouldn’t be doing it.  The whole thing is strangely erotic in a very twisted way.  I giggle softly, with that finger still in my mouth, at the knowledge that everything I do with you is erotic in a twisted way.  A very twisted way.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You continue, “Do you see him watching you?  Look” you command and I do look, “I’d bet you are making him hard.  I bet he is thinking about his cock being in that warm, pretty mouth of yours.”  Your hand strokes down my back.  You lean in close and lick at my nec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ispering in my ear, you have more for me to do, “Now I want you to take that nice wet finger and run it up your thig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You wait a moment and watch me remove my finger from my mouth, when it is below the table you ask “where is your finger, tell me exactly.”</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Oh good grief, now you want me to talk to you, “it is resting on the inside of my thigh”.  Not exactly specific but it is about all I can manage at the momen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hhh, is it by your puss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shake my head no in reply.  I already know what you are going to ask of me, even before I hear your cool southern draw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Put it there, on the outside of your panties, rub it there.  God you are turning me on.”  I can hear the hunger in your voice now.  “Are you doing what I ask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shake my head yes this time, because I am doing as you’ve as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Yes, show off those pretty panties.  Does it feel good?”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m squirming in my seat, but you also appear to be rather flushed now, so I guess I’m doing a good job of getting to you also.  The guy watches me attentively.  I can feel the heat building in me as I realize I’ve got two guys here that are excited by m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Pull your panties aside, give him a shot of that beautiful pussy.  Are you doing that Pet?”  I shake my head yes.  “Mmmmm, damn you are hot.  Now slide a finger inside of you.  How does that fee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ood” I manage to gasp out.  I am somewhat surprised at exactly how wet I really am.  Apparently once again you’ve got this hold on me, I’m having an erotic moment in the most unlikely circumstances I could ever imagin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Are you still watching him” you inquire as if you aren’t looking at me when I know damn well you haven’t taken your eyes of me, since that is your thrill in all this, watching me struggl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Y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ould you like to fuck him,” you as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o” I reply, living up to my promise of being brutally honest when I’m intoxicated, I go further “I want to fuck you.”</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A delicious idea that just…might... happen.  Are you running your finger in and out of yoursel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shake my head no and I can hear you chuckle softly.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 xml:space="preserve">Come on my little house bitch, I want you to slide that finger in and out” you demand.  You soften your tone, before continuing, “I want you to think about fucking him, as you slide that finger into your warm pussy.  Look at him, I bet he doesn’t even make it home before he has to shoot his load, thinking about you and what he is seeing right now.”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You watch me for a few minutes before speaking to me again, “Is it good?”</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I shake my head yes, because I am, but if you asked I’d have to confess that I’m thinking about fucking you, even though I can see that the guys is really enjoying what he is seeing which adds to my pleasur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Now take your finger, bring it to your mouth, lick it clean.  Mmmm…  just like that, very sexy.”  Your voice is thick with desi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You did very well.”  And I turn to see you looking at me.  Oh yes, that hunger is back in your eyes and I am afra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Ready to go,” you ask as you stand up.</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Remembering you’ve still got my keys, I straighten my dress and stand. You wrap your arm around my shoulder, I glance back at the guy once more, he is still watching me, so I smile at him and he smiles bac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nd of Part IV</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18"/>
          <w:szCs w:val="18"/>
        </w:rPr>
      </w:pPr>
      <w:r>
        <w:rPr>
          <w:rFonts w:cs="Bookman Old Style" w:ascii="Bookman Old Style" w:hAnsi="Bookman Old Style"/>
          <w:sz w:val="18"/>
          <w:szCs w:val="18"/>
        </w:rPr>
        <w:t>Created by:</w:t>
      </w:r>
    </w:p>
    <w:p>
      <w:pPr>
        <w:pStyle w:val="Normal"/>
        <w:rPr>
          <w:rFonts w:ascii="Monotype Corsiva" w:hAnsi="Monotype Corsiva" w:cs="Monotype Corsiva"/>
          <w:sz w:val="28"/>
          <w:szCs w:val="28"/>
        </w:rPr>
      </w:pPr>
      <w:r>
        <w:rPr>
          <w:rFonts w:cs="Monotype Corsiva" w:ascii="Monotype Corsiva" w:hAnsi="Monotype Corsiva"/>
          <w:sz w:val="28"/>
          <w:szCs w:val="28"/>
        </w:rPr>
        <w:t>Isabeau</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1:24:00Z</dcterms:created>
  <dc:creator>Twillie</dc:creator>
  <dc:description/>
  <dc:language>en-US</dc:language>
  <cp:lastModifiedBy>Twillie</cp:lastModifiedBy>
  <dcterms:modified xsi:type="dcterms:W3CDTF">2003-11-26T13:26:00Z</dcterms:modified>
  <cp:revision>73</cp:revision>
  <dc:subject/>
  <dc:title>The Ride,</dc:title>
</cp:coreProperties>
</file>