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t>The Ride, Part III</w:t>
      </w:r>
    </w:p>
    <w:p>
      <w:pPr>
        <w:pStyle w:val="Normal"/>
        <w:rPr>
          <w:rFonts w:ascii="Bookman Old Style" w:hAnsi="Bookman Old Style" w:cs="Bookman Old Style"/>
          <w:sz w:val="32"/>
          <w:szCs w:val="32"/>
        </w:rPr>
      </w:pPr>
      <w:r>
        <w:rPr>
          <w:rFonts w:cs="Bookman Old Style" w:ascii="Bookman Old Style" w:hAnsi="Bookman Old Style"/>
          <w:sz w:val="32"/>
          <w:szCs w:val="32"/>
        </w:rPr>
        <w:t>Dismissal</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 xml:space="preserve">You lay there, your eyes closed with a very content expression on your face.  In my delight at your pleasure, I wiggle up on the bed next to you, laying my head softly on your chest, I can hear you breathing and beneath that I can hear your heart beating.  You reach out with your hand and lightly stroke my hair.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Mmmm…” The sound escapes you and I’m uncertain whether it is a sign of contentment or something else.  Then you speak, “I think you’ve had quite an evening Pet”.  You lean down kissing me; again I’m struck by your gentleness.  You take a moment to look my face over before rising to your elbows and pushing up to the sitting position.  “I’ll call for a ca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 pick up the phone.  A cab, my mind screams at me, this is it, I’m being dismissed?  You bring me here, humiliate me… give me some of the most erotic moments I’ve ever had in my life and then just send me on my way?  Anger is rising in me as I hear you giving the cab company the name of this motel.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You put the phone back on its cradle then turning, giving me one of your bright smiles, before heading off into the bathroom.  You stop at the bathroom door, “I’m going to shower, would you like to join me?  The cab won’t be here for about an hour.”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m totally off balance, I don’t know what I should be feeling, I shake my head yes just to give me time to think more and head toward the bathroom.  You flip on the shower, turn again and grin at me before climbing insid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kay, I’m passed being nice, I’m passed being puzzled, off balance, whatever the hell it is that I’m experiencing.  I pull the shower curtain back roughly to find you just beginning to apply shampoo to your ha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fix you with a steely stare.  “Just what the hell?”  I bluster, my words feeling odd and jumbled.  I really want to scream at you.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r answer?  You just smile as you continue scrubbing your fingers through your hair.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Ohwmp…”  I hear this sound escape from my lips, a verbalization of my frustration since I can’t find words for it…  I try again, “I….  You…  What is” and you reach out grabbing my hair, pulling me into you and kiss me hard before placing a finger firmly over my lips to silence me.  Droplets of water fall on me and I’ve now got shampoo smudges on my face and probably in my hair.  You take my arm, half help me, half pull me into the shower, then hand me the bottle of shampoo as you step aside and let the water hit me full forc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 stand for a moment staring at the shampoo and then put it down and glare at you once more.  I realize you are watching me as you soap yourself up.  I try again to find the words to express my disbelief.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You seem to realize I’m trying to speak and looking away from me, you comment, “Don’t talk beautiful, you’ll ruin the momen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Okay, that is really it.  I pull that shower curtain back once again and get out.  Roughly I yank a towel off the rack and wrap it around myself, not even bothering to dry off, I head out of the bathroom and I could swear I can hear you laughing softl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s the cool of the main room hits my skin I realize just how wet I still am.  With a furry I scrub at the droplets of water clinging to my body, as if they were something that repulsed me and I need to remove them not only from my body but my memory.  I feel tears filling my eyes.  I suck in a deep breath, then another, commanding myself not to cry. </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Good God woman, pull yourself together, you can’t cry at this moment.”  The words escape my mouth before I’m even aware I’m speaking.   I will not be weak, especially not where you might see it.  I can hear that you have shut the shower off and I grab my cloths, hurrying to get them on, almost falling over when I don’t get my leg into my underwear quite right and I curse myself severally, for my stupidity, for being here, for allowing this evening to happe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hat an idiot”.  My mind screams at me and I hear myself reply out loud, “I deserve everything I’ve gotten.”  I slam on my dress and fumble with the millions of tiny buttons.  I feel used, I feel ugly…  most of all I just feel angry and I’m frustrated by all these stupid buttons and would love to pull them all off, but know that would serve no purpos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Just as I’m finishing up one of the upper buttons you appear, wearing nothing but a towel, you’ve combed your hair and look every bit as charming as the moment I met you.  You reach into one of the draws, pull out some cloths and that is when I turn my back on you, not wanting to look at you anymore, not caring if I ever see that face again in my entire lif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feel that you are smiling, don’t know why I feel that way because I certainly can’t see you smiling, call it a hunch.  I think once again you are enjoying this, as you’ve enjoyed all the other sick things you’ve done with me this night.  I can’t believe I fell for this… for you.</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sit down on the bed, my back still to you, deliberately ignoring you as you move around behind me.  I can’t look at you now, I’m too ashamed.  I put my stockings on, then my shoes and not knowing what else to do, I grab my purse and head for the bathroom.  I’m like a captive, stuck here with you until that damn cab arrives.  I make a point of not looking at you, although I notice you now have jeans on, as I pass by you.  When you reach out to me I draw away from you and hurry on into the bathroom.  The tears are back again, this time a couple of them escape my eyes and slide down my cheeks, roughly I brush at them, cursing this show of weakness on my part.  I pull the brush from my purse and drag it through my hair, not caring that it pulls and gets stuck at points in the hair that is a mixture of wet and dr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finally look into the mirror, seeing myself for the first time tonight and realizing I’m still wearing that collar, the one you made me ask to wear.  Angrily I find its clasp and release it, allowing it to fall to the flo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beat my hair into shape, as I mentally beat myself into shape.  I’ve got to hold it together, at least until I get to my room.  My hair finished, I can’t bring myself to leave that bathroom, it has become my safe place.  I pace about in it, as much as is possible in a room that is this small, giving myself a pep talk, convincing myself that I can make it through what I have left to due tonight, before I cave in to the desire to cry; who knows, perhaps kick and scream to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fter several more deep breaths I realize I can’t rationally stay in this bathroom all night, nor will I be a coward, so I throw open the door, finding my courage, I walk into the main room with you.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 are sitting in the chair, as I had seen you earlier that evening with your leg casually thrown over one arm except, my mind notes, this time with your pants zipped up.  You’re looking me over, inspecting me and your stares give me the creeps.  I want to run, to crawl back into that bathroom, but I won’t give you that pleasur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Would you like a drink of something?” you inquire in that same smooth southern drawl.  I shake my head no as I sit unceremoniously on the end of the bed.  I can feel that you are still watching me and I just want to scratch your eyes out, slap you, something… anything.  I want to hear you say you’re sorry, for humiliating me, for being here, for making me want you, for not having sex with me.  I know you will never say any of i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hone rings and you answer it, thanking the person on the other end.  You walk toward me, “the cabs here, are you ready to go?” You offer me your hand and I refuse it, standing, well actually catapulting off the bed and rushing for the door.  I did, I heard you chuckle behind me.  That is i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turn to face you, unleashing my furry, I raise my hand to strike you as I find the courage and the words I’ve sought all night…   “How dare you….  Treat me like… shit!” and you surprise me once again, this time taking me into your arms, hugging me, and although I struggle, okay I don’t struggle hard, but a little, you hold onto me. I begin to cry in earnest.  I feel another wave of anger at my weakness but a part of me appreciates your shoulder, you son of bitch.  You stroke my hair as you guide me to the door.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Once in the cab, you just sit with your arm around me, watching out the window and I’m lost wondering what exactly you must be thinking.  I’m still angry at myself, at you, and yet I’m glad for your company.  As we near the restaurant where I left my car, you turn in your seat to look me in the face; I can’t find the courage to look into your eyes, but stare at your mouth instead, until you tuck your finger under my chin and lift my head, insisting I look at you.</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 xml:space="preserve">You are delightful.”  Your words shock me.  “I’ve had a good time this evening.”  You sound almost surprised.  “How long will you be in tow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mouth drops open and I’m unable to speak…  What kind of answer are you seeking?  Do you really think I’m going to just hang around and wait for you to come along and humiliate me once agai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You instruct the cab driver where to stop, as we pull into the restaurant parking lo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rPr>
        <w:t>Call me in the morning okay Pet?”  You cast me one of those brilliant smiles of yours.  You hurry to open the door and help me from the cab.  You start to walk with me to my car, but I dismiss you…  I think my exact words are “go to hell” and this time you break out in a full laugh, which fades as you climb back into the cab and I walk away from you, fumbling in my purse for my key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Once safely back in my motel room, I take off my cloths, trying to make sense of this night.  Trying to assure myself that I’m okay, despite having made an ass of myself, I can live with this and my life will go on, I’ll just get in my car tomorrow, drive home and forget any of this ever happened.  I slip out of my dress, heading for the bathroom when my phone ring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hurry to answer it, not because I’m anxious to hear who is on the line, but because I hate the noise it is making and answering it is the only way I know to make it stop.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Hel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Hi doll, just wanted to wish you pleasant dreams.  Talk to you tomorrow.”  You don’t wait for answer, just hang up the phone.  How absurdly sure you are of yourself, breeze in and breeze out– that is exactly what you’ve done tonight.  I realize, as I’m heading for the shower that not only am I off balance, angry, used, stupid, a jackass, and a thousand other things, I am also sexually frustrated, God I wanted to fuck you.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Well that is just great” my mind chimes in; “you’ve the nerve to be turned on by this whole episod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Even after the shower, after an hour or two of mindless TV viewing, I can’t get the frustration out of my system, nor can I remove my desire for you.  I keep finding myself thinking about feelings your hands on me, caressing me…  My mind plays these beautiful tapes of what it would be like to feel you kiss and caress my breasts, to have you lying beside me and know that I excited you.  I masturbate to the fantasy of you making love to me and yes, I can feel your hand wrapped in my hair, pulling it softly.  I fall asleep with a vision of you lying next to me, holding 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next morning I declare myself a complete and utter idiot, pack my things and head for home.  I’ve been foolish enough for one lifetime.  My cell phone rings a few times during my drive, but seeing your number on it, I ignore it, turning the radio up louder.  Despite the fact that you are one of the sexiest men I’ve ever met in my life, despite the fact that I have never felt more alive,  I’ve never experienced the sexual tension you brought out in me, I’m not going to allow myself to be treated thusly.  I’ve determined that if I’m a rational, sane person, I will never let you do a similar thing to me again.  But pieces of me admit that I know I really don’t want to be that person, the sane and rational one.  Pieces of me know that I want you and I would do almost anything to have you.  Shit, look what I’ve done for you alread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at is why at the first place I stop for a break, I fumble with my phone, praying you’ve left me a message.  I’m thrilled to hear your voice inquiring where I’m at, the fact you’ve called the motel and they told you I’ve check out.  You even sounded, if I’m not mistaken, disappointed in that fact and you want me to call you.  Good…  I’m glad you are missing m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t home I find you’ve left me another message, inquiring if I had a good trip and asking me to give you a call.  There is not a chance in hell I’m going to be doing that my dear man, cause I am a sane and rational woman…  or at least I hope I am.  Or perhaps if I pretend long enough that I’m not interested in you then I won’t be.  In this short time you’ve become like a drug I’ve become addicted to, I crave you.  For the next several days I check my messages hoping to hear your voice, I read my emails, hoping you’ve left me a line or two;  far too proud to admit that I want you, perhaps more than I’ve ever wanted anything in my lif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You’ve now become my only fantasy and whenever I have a spare moment my mind turns to you, remembering how you looked at me, the hunger, desire I saw in your eyes, and how sensual that made me feel.  When I close my eyes I can feel your breath on my neck, hear your voice in my head, telling me you want me to strip for you…  telling me you want me to masturbate for you.  I am truly yours and I know it, even if I’m not about to tell you tha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Time passes, I’ve a few more dates but nothing to live up to what I experienced with you.  Your phone calls have stopped and so have your emails, I guess by now you figure since I’ve not replied that I’m not interested.  Good.  That is exactly what I want you to think.  It all is rather disappointing, but at least I still have you at night, before I fall asleep, while I masturbat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at is why, when I answer the phone on that Thursday night without checking the caller I.D., I’m totally caught off guard when I hear your voice saying “Hello Doll.”  I’m even more surprised, actually terrified, when you tell me you are in town on business and want to see 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nd of part III</w:t>
      </w:r>
    </w:p>
    <w:p>
      <w:pPr>
        <w:pStyle w:val="Normal"/>
        <w:rPr>
          <w:rFonts w:ascii="Bookman Old Style" w:hAnsi="Bookman Old Style" w:cs="Bookman Old Style"/>
        </w:rPr>
      </w:pPr>
      <w:r>
        <w:rPr>
          <w:rFonts w:cs="Bookman Old Style" w:ascii="Bookman Old Style" w:hAnsi="Bookman Old Style"/>
        </w:rPr>
        <w:t>The Rid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8"/>
          <w:szCs w:val="18"/>
        </w:rPr>
      </w:pPr>
      <w:r>
        <w:rPr>
          <w:rFonts w:cs="Bookman Old Style" w:ascii="Bookman Old Style" w:hAnsi="Bookman Old Style"/>
          <w:sz w:val="18"/>
          <w:szCs w:val="18"/>
        </w:rPr>
        <w:t>Created by:</w:t>
      </w:r>
    </w:p>
    <w:p>
      <w:pPr>
        <w:pStyle w:val="Normal"/>
        <w:rPr>
          <w:rFonts w:ascii="Monotype Corsiva" w:hAnsi="Monotype Corsiva" w:cs="Monotype Corsiva"/>
          <w:sz w:val="28"/>
          <w:szCs w:val="28"/>
        </w:rPr>
      </w:pPr>
      <w:r>
        <w:rPr>
          <w:rFonts w:cs="Monotype Corsiva" w:ascii="Monotype Corsiva" w:hAnsi="Monotype Corsiva"/>
          <w:sz w:val="28"/>
          <w:szCs w:val="28"/>
        </w:rPr>
        <w:t>Isabeau</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1:09:00Z</dcterms:created>
  <dc:creator>Twillie</dc:creator>
  <dc:description/>
  <dc:language>en-US</dc:language>
  <cp:lastModifiedBy>Twillie</cp:lastModifiedBy>
  <dcterms:modified xsi:type="dcterms:W3CDTF">2003-11-22T01:55:00Z</dcterms:modified>
  <cp:revision>26</cp:revision>
  <dc:subject/>
  <dc:title>The Ride, Part III</dc:title>
</cp:coreProperties>
</file>