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szCs w:val="24"/>
        </w:rPr>
      </w:pPr>
      <w:r>
        <w:rPr>
          <w:rFonts w:cs="Bookman Old Style" w:ascii="Bookman Old Style" w:hAnsi="Bookman Old Style"/>
          <w:sz w:val="24"/>
          <w:szCs w:val="24"/>
        </w:rPr>
        <w:t>A fantasy, The Ride !</w:t>
      </w:r>
    </w:p>
    <w:p>
      <w:pPr>
        <w:pStyle w:val="Normal"/>
        <w:rPr>
          <w:rFonts w:ascii="Bookman Old Style" w:hAnsi="Bookman Old Style" w:cs="Bookman Old Style"/>
          <w:sz w:val="24"/>
          <w:szCs w:val="24"/>
        </w:rPr>
      </w:pPr>
      <w:r>
        <w:rPr>
          <w:rFonts w:cs="Bookman Old Style" w:ascii="Bookman Old Style" w:hAnsi="Bookman Old Style"/>
          <w:sz w:val="24"/>
          <w:szCs w:val="24"/>
        </w:rPr>
        <w:t>The colla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You sit so relaxed in that chair, beer in hand, staring at me with a look of amusement on your face.   “Well,” I hear you say in your soft southern style, “did you not hear me?” you shift a bi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Cs w:val="24"/>
        </w:rPr>
      </w:pPr>
      <w:r>
        <w:rPr>
          <w:rFonts w:cs="Bookman Old Style" w:ascii="Bookman Old Style" w:hAnsi="Bookman Old Style"/>
          <w:szCs w:val="24"/>
        </w:rPr>
        <w:t xml:space="preserve">I really don’t know what to say.  I feel so many contrasting emotions simultaneously that I don’t know which one to react to.  Parts of me want to laugh at you and ask you just who the hell you think you are.  Part of me wants to run, leaving my shoes behind because I’ve never been so roughly treated in my life.  Finally, part of me wants to comply with your words to finish what has been started, because I’m very hot with desir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want my fuck toy to undress, for my viewing pleasure.”  Your words draw me out the state of motionless that I’ve been in.  I toss my head back and look you straight in the eyes, but the look you give me back is so compelling I quickly drop my gaze to the floor.  You are so handsome just looking at you heats me further and I feel my skin flush, as if you can read what is on my mind.   You can’t, I know this logically, and as a last act of defiance, I stomp my right foot down on the ground and begin to place my hands upon my hips, then glancing at your face I see you raise one eyebrow ,  decide bette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This dress has lots and lots of tiny white buttons down the front of it and my fingers fumble as I begin unbuttoning them.   The battle rages within me.  My logical side says to consider just what it is that I’m doing;  I mean, I owe you nothing.  I’ve finished another two buttons when I reach the other side of my internal controversy and I look up slowly, meekly, to your face and feel the fires of desire surge.  I want you desperately and the wanting makes me shiver.  This time I notice that I’ve made it to the waist of the dress, a few more buttons and I could easily slip it from my hips.  What happens the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reach the last button necessary to allow it to drop easily from me and I pause for a minute knowing your eyes are upon me and knowing that I’ve never really had someone sit and so blatantly stare at me while I undress.  I am extremely uncomfortable, but I know that you are aware of that and that somehow that is part of the fun in this for you; enjoying me flushed and struggling.   Okay, if I’m going to do this, which quite apparently I am, then I will enjoy it.  Slowly I run my hand up, feeling the softness of my own touch while rubbing it across my shoulder, I begin to free my left arm from the dress.  Taking my left hand I run it across my chest to my right shoulder, slowly slipping the material off, expose my navy bra and upper body for your viewing pleasure as my dress falls from my hips to the floor.    Your eyes move up and down my body.  I quiver at the thought of you staring at me and my mouth longs for another kiss.  I unhook my bra, feeling its release, I inhale deeply before passing the straps off my shoulders and allow the bra to fall to the floor.    I close my eyes, within my mind I can feel your hands on me, running down my arms and enfolding me in a warm embrace.  Eyes still closed I stand for a long moment experiencing the cool of the air on my nakednes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hen I open my eyes, desire still flooding my body, you are looking hard into my face and I blush, wondering just what you are thinking.  I step from the puddle of dress and bra at my feet and move toward you.  Your hand rests in your crotch but I can easily see the bulge in your pants, I want to touch you, to feel you, and I take another step forward.</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Turn around,” your voice is thick with desire.  Once more my eyes close and I tip my head back allowing my mind to feel you, even if you won’t let me touch you yet, I can have you within my mind as I turn around once, slowly.  Stepping forward I am within inches of touching you.  You run a finger lightly down my side and trace one of my hips with it.  I can’t help myself, I tremble at your touch and lick my lips.   “Nice,” is your only comment.  Placing one hand on each of my hips you lick my stomach playfully.</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Okay – I’m out of my mind with desire.  I groan at the thought of you pushing deeply inside.  Once more I hear your voice and this time it is filled with amusement as you inquire,  “Are you my fuck toy?”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r>
        <w:rPr>
          <w:rFonts w:cs="Bookman Old Style" w:ascii="Bookman Old Style" w:hAnsi="Bookman Old Style"/>
          <w:sz w:val="24"/>
          <w:szCs w:val="24"/>
        </w:rPr>
        <w:t>Yes.   Oh God yes.  I want you so badly”.</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Not yet.” You stand and lightly brush your lips on my bare shoulder, I smell your cologne, your scent, and it just adds kindling to my fire.  You guide me to the bed and I settle down upon it, your gaze still moving up and down, caressing my body.  I can think of nothing further than wanting you desperately, my breath is coming faster and deeper now, and my hips respond in a slow, circular motion of excitement.  I really expect you to lie upon me, or at least beside me, but instead you just sit upon the edge of the bed, your eyes filled with a longing.   You somehow instinctively know just how deeply I want you.    I close my eyes again letting my desire take m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 feel your finger on my lip and I reach out with my tongue to lick at it but you move your finger down bringing my lower lip down slightly with it.  Then bending, you brush your lips across mine as your hands explore my breasts.  I struggle to slip my tongue within your mouth but you pull away and stare directly at my chest.  Lightly you flick each nipple, then grasping one between your index finger and thumb you pinch it hard, searching my face for a reaction.  I close my eyes and groan with the dual feeling of pleasure and pain simultaneously.   Yes, that is something I enjoy very much, having my nipples teased.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So Pet, what shall I do with you,” you inquire, pinching my nipple.  A groan is all I can manage in answer to your question.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r>
        <w:rPr>
          <w:rFonts w:cs="Bookman Old Style" w:ascii="Bookman Old Style" w:hAnsi="Bookman Old Style"/>
          <w:sz w:val="24"/>
          <w:szCs w:val="24"/>
        </w:rPr>
        <w:t xml:space="preserve">Shall I fuck you?”  and your eyes fairly dance with amusement as I squirm.  I hear myself whispering hoarsely,  “Yes. Pleas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Perhaps you need to show me just how badly you want me…” and your hand moves up the inside of my naked thigh while you first kiss and then gently bite my cheek…  My mind screams, “anything, I’ll do anything, just fuck me” but I feel you move from the bed.   My eyes have been tightly closed, experiencing the swells of deep desire and longing within me and I open them now to see you standing next to the bed, unbuttoning your dress shir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Touch yourself”, it is an order given in an authoritative, but teasing manner.  It leaves little doubt that you expect me to do just what you have asked.  The thought of doing something so personal, with you watching, causes me to blush and the expression on your face tells me that you enjoy that, again you are getting off on my confusion and discomfor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 slowly slide my right hand between my thighs, feeling very alone and vulnerable on that bed…  I can feel my wetness as my fingers reach my clit.  God help me, I want you badly enough to even do this…  I press harder and move my hand so that I can enter myself while stimulating my clit.  I close my eyes and my hips rise to meet my hand, I’m so very wet and so very alive.  I still feel you watching me, but I’m becoming lost in my passion – sliding my finger deeper and moving a bit harder.…  lost, I seek satisfaction, my need to climax…  And I do, moaning loudly.  It is a long climax, as wave after wave of pleasure washes over me and I thrust my finger deeper and harder into myself while my palm pushes hard against my clit, I feel my warm wetness spreading down the insides of my legs.   I have forgotten… I am pleasur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Very nice” your words cause me to jump, so lost I was to my enjoymen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I didn’t say anything about wanting you to cum now did I?  You must learn how to be a proper house bitch and beg for what you want.”  Once more I hear that amusement in your voice but this time there is a serious twinge to i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 open my eyes to see you standing next to me, naked to my view.  You are magnificent, very erect and another ocean of desire builds within me.   But your words are there in the back of my mind and I can’t decide what I feel about them.   Then the memory of what I’ve just done, while you watched floods back to me and I draw my legs up, in a protective manner, moaning slightly.</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Does my bitch need punished?”</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Drawing my legs closer to my body and shaking my head no I look away from you. What am I doing?  How did I … I have never dreamed of being this vulnerable for anyon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 feel the weight of your body as you sit down on the bed and I glance your way, but you aren’t looking at me.  “I want you to kneel before m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 rise to obey and slowly assume a position directly in front of you but not looking up to meet your eyes.  I can’t do that.  I am embarrassed by my behavior, by my total willingness to allow you to do this to me.  I sit, my bare buttocks resting upon my heels and take a long quaking breath.  I am somewhere between ecstasy and trepidation, I’m fairly certain that is exactly what you sought to have me experiencing at this very moment.   I feel your hand reach out and caress my hair, moving pieces of it back off my face and I melt into your touch.  I look up, imploring you with my eyes to give me what I need and in your other hand I realize you hold a… collar?  No! my mind scream.  This is just too strange.  I begin to rise and feel your other hand, the one that has been in my hair, grab a hand full of it and pull downwards, hard, until I finally settle back down on my heel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You smile and allow your hand to drop to my shoulder where you trace that which joins my shoulders to my neck, then on up around my neck, with your index finger.  Your eyes are full of hunger and I long to reach out to you, but feel certain this is not what you want right now.  Your other hand, the one with the collar which I have been watching through my peripheral vision, moves toward my neck and I shake my head gently, whispering “no…”  I allow my eyes to beg you to see what this does to me.  Your smile increases in breadth and so does the desire I read in your eyes, “Ah but Doll, even a house bitch needs a collar” your soft accent and emphasis on the word house enticing me.  Speaking in an even  softer tone, you continue, “tell your master what you need.”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I need you” I hear myself answer in a rush of whispered words. You raise your eyebrows, as if questioning, as if you haven’t heard.  Fear floods me at the thought of having to repeat what I’ve just said.  It is honest, I do need you, but the effort it took to confess it is was great and I don’t want to have to dig deeper to say it again.  But still you look on, now your hands are running over my shoulders, down my arms, my breasts, and the collar in your hand brushing my skin all the while.  The silence is too much and I try to beg with my eyes, but see that you are choosing not to understand,, that you will demand to hear it from my lip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 want to feel you deep inside of me,” my voice now tinged with a hint of frustration.  You shake your head no.  What do you mean no?  You understand damn well exactly what I want.  Do I dare to look into your face once more, for I now find myself staring at the floor.  The sudden withdrawal of your hands from my skin causes me to look up and I see you holding the collar with both hands in front of my face.  A light dawns as “they” would say, and I hear myself laugh lightly, but it is close to hysterical.  You are asking more than I want to gi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What is it you want” you inquire while shifting the collar ever so slightly in your hand.</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This time I reply by shaking my head firmly no.  No way.  Slowly I realize that my conviction not to do this will not change your mind.  You will hear those words from my lips or you might very well let me sit there all night.  Seconds fall by and still you wait.  We are lock in this very strange contest and once again I feel the strangled laughter of my situation trying to break free and I shake my head no, but softly and slowly now.   You continue to hold my gaze as your hands drop down and begin to play with my breasts, stroking, caressing.  I momentarily close my eyes and enjoy your touch before opening them to gaze at you once mor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I try to swallow and find I have no salvia left in my mouth.  How  am I to speak with my throat and mouth so dry?  But I do manage, I look away, to some other point in the room before whispering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I need a collar”.  I have chosen my phrase with care.  I do not – want - a collar but to get what I do want, I have resigned myself to needing a collar.  Your very erect manhood catches my attention as I swing my gaze back toward you.  Yes, this is exciting you and that thought gives me fresh desire, more wetness spills from me.  I gaze at you, pleading with you to understand what this has cost me and how very much I want you.   I reach out and run my hands very slowly, timidly, up your legs, fearing rejection.  But you allow me this pleasure, to finally touch and explore you.  I enjoy your firm skin in my hand as I run up the insides and outsides of your thigh and breath in your scen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Turn around” your words are short, edged with desire.  I can hear it and it just excites me that much more.  You have the collar in both hands once again, and I quickly do as you have asked.   You wrap it around my neck before asking me to pick up my hair.  Your movement is slow, deliberate, a ceremony to mark your conquest.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Yes, within my mind I know that I am your pet, your house bitch, whatever you want to call me, I am yours for the taking.  My body quaking with desire as you finish buckling my new jewelry about my neck.  This desire is so strong, it comes in waves and I fear I may scream from the intensity.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Wrapping your hands in my hair again you draw my head gently back and kiss my forehead with a tenderness that is surprising to me.  It is as if you have understood that I have surrendered to my passion, to you.  You turn me gently so once more I’m facing you and you brush your fingers over my lips before kissing me first lightly and then more deeply, pulling my head close to yours.  I allow my hands to explore you freely, finding and enjoying your hard maleness and I hear you moan at my touch.  God I want you so badly, and I kiss you back urgently, my hand tightening around your penis, stroking it up and down, reveling in its firmnes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You very slowly begin to lean back on your elbows on the bed and I kiss down your shoulders, your chest, your stomach;  stopping to lick as the fancy strikes me.  Soon I’m kissing the tip of your penis.  My excitement is more than I can stand, to finally be this close to the object of my desire, to be given this much freedom to explore and appreciate it, you.   Soon I’m licking you wildly, up one side and down the other wetting all parts of you, while my hands explore down to your balls and below, teasing, stroking.  I use one hand to guide you within my mouth and take you in deeply.  I can feel you pulsing with desire as I suck on you.  Then I back off and tickle the head of your penis with my tongue before plunging you deeply into my mouth and throat once more.  I am so excited that I realize I am taking you so deeply into my throat that I’m unable to breathe but I don’t care, I’ll catch my breath in between thrust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Your breathing has also changed and you have risen off your elbows and are sitting in a more upright position, your hips beginning to grind with my mouth’s caress, my hair falling softly all around you as I move your manliness in and out.  I can now taste you, your pre-cum sweet in my mouth and I swallow it, licking your tip once again, running my tongue around it in circles as I keep it within my mouth.  Then your hands reach up to both sides of my head and I hear you begin to moan and I think you are saying something, but I don’t hear.  I am lost in my desire to feel you cum in my mouth, to drink you down.  Your hands help to guide my head, pushing me down harder, faster onto you and I love it.  I’m fairly begging with my mouth for you to cum.  I am sucking harder and more urgently and yes, you are responding.  Then I feel you tense and your breath catch and I know that I have accomplished what I wanted and that I will get my desire fulfilled.  You explode within my mouth, filling me so full that I can’t swallow fast enough to drink it all down.  Some of it runs down my chin, but I don’t care, I continue to move up and down, feeling you jerking your ejaculation continues to fill my mouth.  And then your body relaxes a bit you exhale deeply, leaning back onto your elbow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Fuck”  the word is forced out, as a sigh of relief.</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I continue to hold you firmly in my mouth, as you lay back completely on the bed, exhausted.  I slide my mouth off, taking my finger I gather up the cum that has leaked onto my chin and suck  fingers into my mouth, greedily tasting  the last of you.  I am so thrilled to have done this to you.  I am so thrilled at your sweet taste within my mouth.  Ecstasy!</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nd</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t 2,</w:t>
      </w:r>
    </w:p>
    <w:p>
      <w:pPr>
        <w:pStyle w:val="Normal"/>
        <w:rPr>
          <w:rFonts w:ascii="Bookman Old Style" w:hAnsi="Bookman Old Style" w:cs="Bookman Old Style"/>
          <w:sz w:val="24"/>
          <w:szCs w:val="24"/>
        </w:rPr>
      </w:pPr>
      <w:r>
        <w:rPr>
          <w:rFonts w:cs="Bookman Old Style" w:ascii="Bookman Old Style" w:hAnsi="Bookman Old Style"/>
          <w:sz w:val="24"/>
          <w:szCs w:val="24"/>
        </w:rPr>
        <w:t>The colla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2:21:00Z</dcterms:created>
  <dc:creator>Morris Stewart</dc:creator>
  <dc:description/>
  <dc:language>en-US</dc:language>
  <cp:lastModifiedBy>Twillie</cp:lastModifiedBy>
  <dcterms:modified xsi:type="dcterms:W3CDTF">2003-11-14T02:18:00Z</dcterms:modified>
  <cp:revision>22</cp:revision>
  <dc:subject/>
  <dc:title>A fantasy for your pleasure</dc:title>
</cp:coreProperties>
</file>