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610" w:leader="none"/>
        </w:tabs>
        <w:ind w:left="360" w:hanging="0"/>
        <w:rPr>
          <w:rFonts w:ascii="Bookman Old Style" w:hAnsi="Bookman Old Style" w:cs="Bookman Old Style"/>
          <w:sz w:val="24"/>
          <w:szCs w:val="24"/>
        </w:rPr>
      </w:pPr>
      <w:r>
        <w:rPr>
          <w:rFonts w:cs="Bookman Old Style" w:ascii="Bookman Old Style" w:hAnsi="Bookman Old Style"/>
          <w:sz w:val="24"/>
          <w:szCs w:val="24"/>
        </w:rPr>
        <w:t>My first date in how long, I don't even want to think about it.  I'm so nervous I can't see straight.  My hands are shaking as I open my car door and smooth the dress I'm wearing.  It is navy blue with lots of tiny buttons all down the front.  God, now I just wish I had worn jeans.  Stop, and breath.  I need to breath.  But if I had gone back to my motel I would be even later and already I'm late, having gotten slightly lost trying to find the restaurant.</w:t>
      </w:r>
    </w:p>
    <w:p>
      <w:pPr>
        <w:pStyle w:val="Normal"/>
        <w:tabs>
          <w:tab w:val="left" w:pos="720" w:leader="none"/>
          <w:tab w:val="left" w:pos="11610" w:leader="none"/>
        </w:tabs>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1610" w:leader="none"/>
        </w:tabs>
        <w:ind w:left="360" w:hanging="0"/>
        <w:rPr/>
      </w:pPr>
      <w:r>
        <w:rPr>
          <w:rFonts w:cs="Bookman Old Style" w:ascii="Bookman Old Style" w:hAnsi="Bookman Old Style"/>
          <w:sz w:val="24"/>
          <w:szCs w:val="24"/>
        </w:rPr>
        <w:t>I close my car door and realize as I head for the restaurant that I've only seen your picture and I've never met you in person.  Will I be able to recognize you?  I walk on somewhat shaky legs up to the restaurant doors and walk within.  I can feel my hands sweating.  I'm looking all around but the place is crowded and a form panic sets in as the hostess approaches me... What will I say?  Just then I feel a hand slip around my waist and turn to see you.  Yes, I recognize you easily, though you are taller than I expected.  You smile a quick smile at me and escort me to our table.  It has been a long while since a man has touched me and I shiver all over, hoping you don't notice.</w:t>
      </w:r>
    </w:p>
    <w:p>
      <w:pPr>
        <w:pStyle w:val="Normal"/>
        <w:tabs>
          <w:tab w:val="left" w:pos="720" w:leader="none"/>
          <w:tab w:val="left" w:pos="11610" w:leader="none"/>
        </w:tabs>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1610" w:leader="none"/>
        </w:tabs>
        <w:ind w:left="360" w:hanging="0"/>
        <w:rPr>
          <w:rFonts w:ascii="Bookman Old Style" w:hAnsi="Bookman Old Style" w:cs="Bookman Old Style"/>
          <w:sz w:val="24"/>
          <w:szCs w:val="24"/>
        </w:rPr>
      </w:pPr>
      <w:r>
        <w:rPr>
          <w:rFonts w:cs="Bookman Old Style" w:ascii="Bookman Old Style" w:hAnsi="Bookman Old Style"/>
          <w:sz w:val="24"/>
          <w:szCs w:val="24"/>
        </w:rPr>
        <w:t xml:space="preserve">I sit down and you slide into the booth next to me.  I can still feel my body shaking and I'm so nervous, but you seem perfectly calm, you begin to talk easily.  All I can manage is smiling at you and nodding my head, afraid to open my mouth for fear the words will come out all mixed up.  You are every bit as handsome as your picture.  </w:t>
      </w:r>
    </w:p>
    <w:p>
      <w:pPr>
        <w:pStyle w:val="Normal"/>
        <w:tabs>
          <w:tab w:val="left" w:pos="720" w:leader="none"/>
          <w:tab w:val="left" w:pos="11610" w:leader="none"/>
        </w:tabs>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1610" w:leader="none"/>
        </w:tabs>
        <w:ind w:left="360" w:hanging="0"/>
        <w:rPr>
          <w:rFonts w:ascii="Bookman Old Style" w:hAnsi="Bookman Old Style" w:cs="Bookman Old Style"/>
          <w:sz w:val="24"/>
          <w:szCs w:val="24"/>
        </w:rPr>
      </w:pPr>
      <w:r>
        <w:rPr>
          <w:rFonts w:cs="Bookman Old Style" w:ascii="Bookman Old Style" w:hAnsi="Bookman Old Style"/>
          <w:sz w:val="24"/>
          <w:szCs w:val="24"/>
        </w:rPr>
        <w:t>We enjoy a drink, you something mixed with coke and me a glass of wine.  The wine helps and I begin to relax a bit and talk with you.  Hey, I'm even remembering how to flirt and I gaze at you demurely and bat my lashes at some of your stories.  I become embolden and lick my lips, making sure of course that you are watching me.  I had forgotten how much fun flirting is.</w:t>
      </w:r>
    </w:p>
    <w:p>
      <w:pPr>
        <w:pStyle w:val="Normal"/>
        <w:tabs>
          <w:tab w:val="left" w:pos="720" w:leader="none"/>
          <w:tab w:val="left" w:pos="11610" w:leader="none"/>
        </w:tabs>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1610" w:leader="none"/>
        </w:tabs>
        <w:ind w:left="360" w:hanging="0"/>
        <w:rPr/>
      </w:pPr>
      <w:r>
        <w:rPr>
          <w:rFonts w:cs="Bookman Old Style" w:ascii="Bookman Old Style" w:hAnsi="Bookman Old Style"/>
          <w:sz w:val="24"/>
          <w:szCs w:val="24"/>
        </w:rPr>
        <w:t xml:space="preserve">I feel your hand rest upon my thigh and I'm a bit uncomfortable as you slide in toward the inside, between my legs. I breath in sharply with suprise and then look your way to see if you are watching me turn a nice shade of pink in my embarrassment.  You however, are not watching me for the waiter has approached.  </w:t>
        <w:br/>
        <w:br/>
        <w:t xml:space="preserve">Your hand continues up my thigh, and the waiter looks my way to ask what I want. I stare at you imploringly, begging you with my eyes to order something for I am quite effectively speechless. I react by reaching down and firmly grasping your hand to stop it from moving...very much in fear that if you kept it up I would begin to squirm and the waiter would see. Too late I realize the quick movement of my hand has called his attention to something at our lap level. Please, just order something and make him go away, my mind screams. </w:t>
        <w:br/>
        <w:br/>
        <w:t xml:space="preserve">I watch you as you calmly turn to the waiter and order another drink for both of us, then I hear you telling him that we need a few more minutes to decide on dinner. My heart is racing and I look at you with a strange mixture of gratitude for dismissing the man and frustration for the burning sensation that my entire body is now feeling. Under the tablecloth my hand is holding tightly onto yours, but it does not stop your fingers from moving completely. The smile you give me is one of playful delight. You know very well how you have embarrassed me and you are reveling in the sensation. What I can't understand is why I find myself thrilling at your touch. </w:t>
        <w:br/>
        <w:br/>
        <w:t xml:space="preserve">I feel your hand relax under mine, but you leave it there, softly lying on the inside of my thigh not more than a couple inches from my intimate parts. Then you begin to talk with me... in a soft way of small things, like how I'm enjoying the visit and if I've seen anything real exciting. You inquire of my flight and you take your freehand,  brush it lightly down my cheek before moving a stray piece of hair back out of my eyes. Gazing at you I see a hunger there but it is a quiet burning, and your accent is so charming that I'm content to listen to you talk. My finger lightly plays with my lips as you look at me, wondering what it would be like to have you kiss me and for a moment my mouth parts ever so slightly as I daydream of that kiss... but our food has arrived. </w:t>
        <w:br/>
        <w:br/>
        <w:t xml:space="preserve">The meal passes easily with us, you telling of some of the places you've seen and me asking questions to fill in small details. Your manner is calm, confident and I try to return that same air, feeling certain that you guess at the fact that I'm fascinated by you and yes, excited by you. </w:t>
      </w:r>
    </w:p>
    <w:p>
      <w:pPr>
        <w:pStyle w:val="Normal"/>
        <w:tabs>
          <w:tab w:val="left" w:pos="720" w:leader="none"/>
          <w:tab w:val="left" w:pos="11610" w:leader="none"/>
        </w:tabs>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 w:val="left" w:pos="11610" w:leader="none"/>
        </w:tabs>
        <w:ind w:left="360" w:hanging="0"/>
        <w:rPr/>
      </w:pPr>
      <w:r>
        <w:rPr>
          <w:rFonts w:cs="Bookman Old Style" w:ascii="Bookman Old Style" w:hAnsi="Bookman Old Style"/>
          <w:sz w:val="24"/>
          <w:szCs w:val="24"/>
        </w:rPr>
        <w:t xml:space="preserve">Setting my wine glass down after having taken  a drink of wine, you lean closer to my face and say "kiss me". I smile bashful at you but lean into you and give you a light kiss, our lips barely touch, just a light brushing. </w:t>
        <w:br/>
        <w:br/>
        <w:t xml:space="preserve">You throw back your head and laugh. Fixing your gaze on me, your myrth quickly changes to some other emotion that I can not as yet name and I hear you say: " I meant like this". I feel your hand reach behind my head and pull me very close, your other hand comes up and parts my lips with your index finger just before you kiss me. One hand holds my head very tightly against you while your other hand now runs down the front of my dress, slowly exploring with your palm, my neck, shoulder area, my breast and then down to my stomach. Your kiss is hard, urgent, your tongue explores deeply inside of my mouth. I feel my body shiver with your touch...I feel something else also, I feel a warmth between my thighs as my body responds with passion. </w:t>
        <w:br/>
        <w:br/>
        <w:t xml:space="preserve">You release me slowly, your kiss lessening, I take a deep breath before ever opening my eyes, feeling almost an emptiness left behind by your departing mouth and I know you can feel me tremble under your hands. Then you release me completely and turn your focus to catching the waiter's attention. </w:t>
        <w:br/>
        <w:br/>
        <w:t xml:space="preserve">I've never been kissed like that before. I feel so silly because I feel like I could swoon and faint dead away. Warmth floods my body, and I know my skin betrays the flush of excitement. The restaurant is not in focus, nothing is in focus. I sit feeling your kiss still lingering hotly on my lips. Before I've taken my fifth deep breath and just as I'm starting to comprehend what has happened I feel you tug at my arm, quickly you help me to my feet and then with your arm planted firmly around my shoulders you whisk me off through the restaurant and out the front doors. There a cab is waiting and you open the door for me. </w:t>
        <w:br/>
        <w:br/>
        <w:br/>
        <w:br/>
        <w:t xml:space="preserve">The Cab </w:t>
        <w:br/>
        <w:br/>
        <w:t>Seated in the backseat, you are very close next to me as you tell the cab driver where you want to go. Lightly you rest your hand on my knee just before wrapping your arm around me... I close my eyes, and lay my head back, this is all moving too fast. After all, what do I really know about you? I just met you this evening</w:t>
        <w:br/>
        <w:br/>
        <w:t xml:space="preserve">Your hand moves on my shoulder as you lean and beginning kissing around my ear. My body betrays me with a shiver as your tongue licks lightly at the bottom of my ear lobe. I don't know where you are taking me, I've never been to this city before, but at this moment, with you softly breathing in my ear, I don't really care... </w:t>
        <w:br/>
        <w:br/>
        <w:t xml:space="preserve">I feel your hand sliding up the inside of my thigh and my eyes jerk open..  I grab your hand firm, to stop it from going farther and you bite my earlobe... holding it firmly in your teeth just enough to let me know you are there, but not cause me pain, at the same time preventing me from pulling my head away, and with the arm that is around my shoulder you pull me close to you..."This will be such fun". I hear your words, a mere whisper, as if they come from far away... your hand is still insisting to try to move up under my dress... I glance at the cab driver - he seems to cast back a look at us in his review mirror. I am uncomfortable with this situation and try to move away from you but you hold me firmly next to you, even as your hand creeps steadily upward. </w:t>
        <w:br/>
        <w:br/>
        <w:t xml:space="preserve">I struggle a bit harder in your grip, not quite sure what I will do next, my brain rushing forward, looking at my options. I could tell the cab driver I wanted out - and then what? I feel your teeth again grab my earlobe and my body responds to your touch. My body, my senses are filling with you, I feel so alive. I feel the sharpness of your teeth on my ear, hear your breathing, I can smell the mixture of your cologne and the scent of you,  and then there is the warmth of your hand between my legs. </w:t>
        <w:br/>
        <w:br/>
        <w:t xml:space="preserve">Options, yes, what are my options? I will not get lost in the sensation that is you, or that is what my mind screams but my body has opinions of its own. Caught in the struggle between mind and body I do not move. Time freezes, the cab driver watching in his mirror. For the first time in a very long time I open my mouth and manage to breath out a word "please"... It is a very weak plea, almost beyond range of hearing. I only pray that you will understand what I'm asking. </w:t>
        <w:br/>
        <w:br/>
        <w:t xml:space="preserve">"Ah my pet", again the charm of your accent washes over me.."you need to relax". Relax you say, as your tongue begins exploring my ear again and then downwards on my neck. Relax? With your hand securely between my legs and pressing hard now against my clit. </w:t>
        <w:br/>
        <w:br/>
        <w:t xml:space="preserve">"But the driver," I hear myself whine to you. </w:t>
        <w:br/>
        <w:br/>
        <w:t xml:space="preserve">The sound of your laugh startles me, and for one moment I think you might loosen your grip on me, take pity for the embarrassment I'm feeling. But your hands and mouth remain where they are, stroking, caressing. "Let him watch". Your words are blurred at the end as you begin sucking on my neck your hand massaging me. I feel warm wetness between my legs and become conscious that you probably feel it too. Once more I struggle in your grasp, not wanting you to be aware that your treatment of me has turned me on. And as if you have read my mind I hear you moan "mmmm...very warm and juicy wet I bet, right?" I am at a point of humiliation, that my body has done this, without my mind's consent... </w:t>
        <w:br/>
        <w:br/>
        <w:t xml:space="preserve">You remove your hand from my aching privates and take my hand in yours. Your lips leave my neck and you raise my hand to them and kiss the back of it gently, then slowly you turn it over and kiss the palm side of my hand, slowly, allowing your tongue to circle my palm once... then you place my hand firmly in your crotch and push it down hard, under yours. I feel your hardness and my eyes flutter shut, as my fingers explore what I feel through your pants. I am excited by what I feel and again warmth flows through me, downward and I feel even more wetness between my thighs. Involuntarily I moan in pleasure. The turning and slowing of the cab brings my eyes open once more. </w:t>
        <w:br/>
        <w:br/>
        <w:t xml:space="preserve">You slide out your side of the cab and offer your hand to me. This for me is a point of decision...Do I stay in the cab and just go back to my motel, or do I follow my desires to go with you. Throwing chance to the wind and praying that I'm not willingly giving myself to some crazy who is going to kill me, I step from the cab and you wrap your arm around me, a protection against the steadily cooling night air.. And ultimately I need that arm and you to lean against for I feel very shakey. </w:t>
        <w:br/>
        <w:br/>
        <w:t xml:space="preserve">Slowly we walk through the lobby and to the elevator. The bell sounds and the doors open, then we are inside and you lean me softly back against the elevator wall as the doors slide shut. You place your hands on either side of my head - against the elevator wall and look into my face. For a moment I gaze into your face but the look, the hunger I see there is so intense, I drop my eyes. You chuckle lightly and lift my chin with your hand and gentle, ever so lightly, kiss my lips... The bell is sounding again and you take my hand and walk me down the hall. </w:t>
        <w:br/>
        <w:br/>
        <w:t xml:space="preserve">The door opens onto a fair-sized room. There is a couch, a chair, a desk with phone, lamp and a computer. A king size bed is tucked into one corner. The colors of the room are muted, pale mauves and dusty greens... the carpet is rich, deep, and the heels of my shoes seem to sink into it. I hear the door close, the lock thrown behind me just before feeling your hands on my shoulders... You stand there for a while before you reach down, lifting my hair, and kiss the back of my neck. My whole body trembles at this and you slide your hands down, run them firmly down my hips and I back toward you, closer, wanting to feel your hardness against me, in response you pull me in closer and wrap your arms around me so that you have your palms flatly against my stomach... I stand lost in this embrace for a moment before I feel your hand slide up to my hair once more... This time you not only lift my hair, but you hold it in your hand and twist it... then very smoothly and without great force, you pull my head slightly back toward you. </w:t>
        <w:br/>
        <w:br/>
        <w:t xml:space="preserve">"Ready Pet?" the words are both a question and a statement, posed at the same time. My hair still held firmly in your hand and I am lost, unsure of how or if I need to answer it. "hmmm" I moan toward you and you tighten that hold on my hair, pulling my head back a bit more, firmer. "I said, are you ready Pet?" </w:t>
        <w:br/>
        <w:br/>
        <w:t xml:space="preserve">"Ready for what" I ask lazily, and this time you give my head a nice solid yank! </w:t>
        <w:br/>
        <w:br/>
        <w:t xml:space="preserve">Then you bend in close to my ear and whisper, in a friendly but firm tone, "Mmmmm... Pet..... the answer I seek is yes, and if you throw a Sir in afterwards, all the better coming from your pretty mouth." I giggle at you nervously and you again pull my head back a little more, my back now bent at a funny angle I'm loosing my balance without you behind me I would surely fall... </w:t>
        <w:br/>
        <w:br/>
        <w:t xml:space="preserve">My mind screams at me that this is crazy, I'm no man's *pet* and yet my body wills me to answer you. I start to giggle again, at my inner turmoil, and then decide better knowing your hand is still firmly in my hair. "Yes," I whisper and after a moments pause I do add the "Sir". </w:t>
        <w:br/>
        <w:br/>
        <w:t xml:space="preserve">Releasing my hair you turn me to face you and kiss me deeply, and just like in the restaurant I find myself floating away wrapped in that kiss. Smelling you, tasting you, my arms close around you, and I kiss you back. wrap my tongue around yours as it enters my mouth. This kiss lasts an eternity - but I still don't want it to end when you pull away. I watch as you lick your lips, "Mmmm. Tasty, and the rest of you, is it as sweet as your lips?" I stand wondering if this is another question that you expect an answer to and while my mind is puzzling that one out your hands slip to my waist and begin to lift my dress. </w:t>
        <w:br/>
        <w:br/>
        <w:t xml:space="preserve">My lips feel empty and I move into kiss you again, but you pull back and smile at me. Your hands are now working on the waistband of my hose... pushing them downward till you bend slightly. "Now take them off the rest of the way... and Pet, next time either don't wear hose, or wear a pair with a garter." </w:t>
        <w:br/>
        <w:br/>
        <w:t xml:space="preserve">Excuse me, that practical person inside of me screams, the one that lives on her own, works daily, demands that I cease to listen to you - even if your accent is charming. Calling me a Pet and now telling me how to dress. Good heavens woman, what have you gotten yourself into? I push the thought, and her, aside, doing as I've been told and removing my hose. You take my hand and lead me to the bed, where you lay me down, your hands sliding easily and firmly up my calves, over my knees, then up my thighs while you devour what you see. I feel very girlish under you gaze and I squirm. You seem to sense my discomfort and smile at me like a hungry wolf spying his meal. Now I squirm even more but with good reason for your hand is once more pressing against my clit, still on the outside of my panties. It moves with a certain urgency that it didn't have before. Then you slide your finger under the panties and message me with your finger, dead on, slowly with steadily increasing pressure... a second finger you allow to lay resting against the opening to my vigina. I can feel wetness softly seeping from me and my breathing is increasing, deeper and yet at points I stop breathing completely, lost in the sensations that are taking over my body. I can feel my nipples hardening and I wonder what it would be like to have you touching them. I wonder what it would be like to have you lying on me. Feeling your skin next to mine, feeling your maleness where you one finger now rests. </w:t>
        <w:br/>
        <w:br/>
        <w:t xml:space="preserve">I explode as your second finger enters me... the feeling is so intense, my head thrown back, I half scream, my arms thrown to both sides and grab tightly to the bed, I cum on your fingers. My body convulses for a moment and then you withdraw your hand. "Did I tell you to cum?" I hear your words. You take a deep breath and then you continue "I know what to look for now and I will not allow you to cum again, until I want it." You stare at me for a moment as you stand up then reach out and grabbing my hand, pull me into a sitting position. Then you place your hands on both sides of my shoulders and help me to stand before kissing me again deeply, even stronger, and as you break off the kiss, you bite softly at my lower lip. </w:t>
        <w:br/>
        <w:br/>
        <w:t xml:space="preserve">Then you turn and walk away - over to the chair, pop open a small refrigerator next to it, remove a bottle of beer and stare over at me... You reach down, undo your belt and unzip your pants before opening the bottle of beer and taking a sip from it. "For now though I want you to strip for me." </w:t>
        <w:br/>
        <w:br/>
        <w:t>Again I giggle. You can't be serious. I can't even look you in the face and you want me to stand in front of you, if I'm reading you correctly, and take my cloths off, while you watch? That practical person inside of me is  screams again and her screams are mixed with hysterical laughter.  It is all I can do to silence her. You just sit there, staring at me and then you raise your eyebrow, anticipating something from me.</w:t>
      </w:r>
    </w:p>
    <w:p>
      <w:pPr>
        <w:pStyle w:val="Normal"/>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17:00Z</dcterms:created>
  <dc:creator>Twillie</dc:creator>
  <dc:description/>
  <dc:language>en-US</dc:language>
  <cp:lastModifiedBy>Twillie</cp:lastModifiedBy>
  <dcterms:modified xsi:type="dcterms:W3CDTF">2003-11-14T02:17:00Z</dcterms:modified>
  <cp:revision>2</cp:revision>
  <dc:subject/>
  <dc:title>My first date in how long, I don't even want to think about it</dc:title>
</cp:coreProperties>
</file>