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WARNING **  ADULTS ONLY! </w:t>
      </w:r>
    </w:p>
    <w:p>
      <w:pPr>
        <w:pStyle w:val="PlainText"/>
        <w:rPr/>
      </w:pPr>
      <w:r>
        <w:rPr/>
        <w:t>Summary: Blackmailed older married woman’s reluctant experiences with teenagers her son’s age and is used as a sex toy at a gathering place the boys use for their illicit entertainment.</w:t>
      </w:r>
    </w:p>
    <w:p>
      <w:pPr>
        <w:pStyle w:val="PlainText"/>
        <w:rPr/>
      </w:pPr>
      <w:r>
        <w:rPr/>
      </w:r>
    </w:p>
    <w:p>
      <w:pPr>
        <w:pStyle w:val="PlainText"/>
        <w:rPr/>
      </w:pPr>
      <w:r>
        <w:rPr/>
        <w:t>(teen male older female, rape, nc, bdsm, torture, piercing, humil, exhib, forced mast)</w:t>
      </w:r>
    </w:p>
    <w:p>
      <w:pPr>
        <w:pStyle w:val="PlainText"/>
        <w:rPr/>
      </w:pPr>
      <w:r>
        <w:rPr/>
        <w:t>DO NOT READ THIS IF YOU ARE UNDER THE AGE OF 18.</w:t>
      </w:r>
    </w:p>
    <w:p>
      <w:pPr>
        <w:pStyle w:val="PlainText"/>
        <w:rPr/>
      </w:pPr>
      <w:r>
        <w:rPr/>
        <w:t>THIS IS ADULT MATERIAL MEANT FOR ENTERTAINMENT PURPOSES ONLY</w:t>
      </w:r>
    </w:p>
    <w:p>
      <w:pPr>
        <w:pStyle w:val="PlainText"/>
        <w:rPr/>
      </w:pPr>
      <w:r>
        <w:rPr/>
        <w:t>THE AUTHOR DOES NOT CONDONE THE USE OF FORCE IN ANY SEXUAL</w:t>
      </w:r>
    </w:p>
    <w:p>
      <w:pPr>
        <w:pStyle w:val="PlainText"/>
        <w:rPr/>
      </w:pPr>
      <w:r>
        <w:rPr/>
        <w:t>ACTIVITY.  THIS IS FANTASY!  CHARACTERS PROTRAYED IN THE STORIES CREATED BY THE AUTHOR ARE FICTIONAL AND ANY RESEMBLENCE TO ACTUAL PERSON(S), REAL OR FICTIOUS,  IS PURELY COINCIDENTAL.  THE AUTHOR DOES NOT CONDONE SEXUAL ACTIVITY WITH UNDERAGE PERSONS.  THE AUTHOR DOES NOT CONDONE UNPROTECTED SEXUAL INTERCOURSE SITUATIONS.</w:t>
      </w:r>
    </w:p>
    <w:p>
      <w:pPr>
        <w:pStyle w:val="PlainText"/>
        <w:rPr/>
      </w:pPr>
      <w:r>
        <w:rPr/>
        <w:t>Do not read this if you are offended by sexually explicit material.</w:t>
      </w:r>
    </w:p>
    <w:p>
      <w:pPr>
        <w:pStyle w:val="PlainText"/>
        <w:rPr/>
      </w:pPr>
      <w:r>
        <w:rPr/>
        <w:t>Flame me or other comments at Fingerpro88@yahoo.com!</w:t>
      </w:r>
    </w:p>
    <w:p>
      <w:pPr>
        <w:pStyle w:val="PlainText"/>
        <w:rPr/>
      </w:pPr>
      <w:r>
        <w:rPr/>
      </w:r>
    </w:p>
    <w:p>
      <w:pPr>
        <w:pStyle w:val="PlainText"/>
        <w:rPr/>
      </w:pPr>
      <w:r>
        <w:rPr/>
      </w:r>
    </w:p>
    <w:p>
      <w:pPr>
        <w:pStyle w:val="PlainText"/>
        <w:rPr/>
      </w:pPr>
      <w:r>
        <w:rPr/>
        <w:t>A Mom’ Plight</w:t>
      </w:r>
    </w:p>
    <w:p>
      <w:pPr>
        <w:pStyle w:val="PlainText"/>
        <w:rPr/>
      </w:pPr>
      <w:r>
        <w:rPr/>
        <w:t>Clubhouse Experiences</w:t>
        <w:tab/>
      </w:r>
    </w:p>
    <w:p>
      <w:pPr>
        <w:pStyle w:val="PlainText"/>
        <w:rPr/>
      </w:pPr>
      <w:r>
        <w:rPr/>
        <w:t>(Note: Mrs. Bergman was subjected to Ernie in Ravaged Moms. In this series a descriptive history of the older woman’s experiences is explored.  The older married woman is subjected to the whims of several of the members of the clubhouse, both teens and young men in their early twenties.)</w:t>
      </w:r>
    </w:p>
    <w:p>
      <w:pPr>
        <w:pStyle w:val="PlainText"/>
        <w:rPr/>
      </w:pPr>
      <w:r>
        <w:rPr/>
      </w:r>
    </w:p>
    <w:p>
      <w:pPr>
        <w:pStyle w:val="PlainText"/>
        <w:rPr/>
      </w:pPr>
      <w:r>
        <w:rPr/>
        <w:t>Fingerpro88@yahoo.com</w:t>
      </w:r>
    </w:p>
    <w:p>
      <w:pPr>
        <w:pStyle w:val="PlainText"/>
        <w:rPr/>
      </w:pPr>
      <w:r>
        <w:rPr/>
      </w:r>
    </w:p>
    <w:p>
      <w:pPr>
        <w:pStyle w:val="PlainText"/>
        <w:rPr/>
      </w:pPr>
      <w:r>
        <w:rPr/>
      </w:r>
    </w:p>
    <w:p>
      <w:pPr>
        <w:pStyle w:val="PlainText"/>
        <w:rPr/>
      </w:pPr>
      <w:r>
        <w:rPr/>
      </w:r>
    </w:p>
    <w:p>
      <w:pPr>
        <w:pStyle w:val="PlainText"/>
        <w:rPr/>
      </w:pPr>
      <w:r>
        <w:rPr/>
        <w:tab/>
        <w:tab/>
        <w:t xml:space="preserve">It had been rape before, but what she was doing now with Jimmy Stone wasn’t rape, it was cheating.  The Stone kid was excitingly gentle in his approach and what was worse, from Sara’s perspective; he knew intimate details about her personal anatomy that placed her entire sexuality at his disposal.  The teenage friend of her son became more than just a friend of her son, he became a friend of hers and it wasn’t limited to just friendship.  But what was worse was the realization that she no longer really owned herself or her own time.  Every Friday evening at eight o’clock she was required by the blackmailing scum bag named, Ernie Fryman, to report to the ‘Clubhouse’.  The ‘Clubhouse’ was actually an abandoned building on the fringe of town that still had electric power in it.  Here Ernie and a few of his friends would gather for illegal beer parties (they were all underage) and reviewing of porno tapes.  It wasn’t the kind of atmosphere that a respectable woman would willingly subject herself to, but in Sara’s case she wasn’t willing, she was merely a pawn in Ernie and Jimmy’s hands.  </w:t>
      </w:r>
    </w:p>
    <w:p>
      <w:pPr>
        <w:pStyle w:val="PlainText"/>
        <w:rPr/>
      </w:pPr>
      <w:r>
        <w:rPr/>
      </w:r>
    </w:p>
    <w:p>
      <w:pPr>
        <w:pStyle w:val="PlainText"/>
        <w:rPr/>
      </w:pPr>
      <w:r>
        <w:rPr/>
        <w:tab/>
        <w:t xml:space="preserve">Buddy Hansen felt a shiver go up between his thighs and over the outer edges of his ass cheeks as he felt his thick, six inch erection slide into the salivating open mouth of the older woman he knew as Mrs. Sara Bergman. Buddy stood at the head of a table in the rear of the clubhouse.  On the table the naked older married woman lay face up.  Actually her head hung down over the edge of the table allowing Buddy to “park” his erection in the “garage” of her mouth.  The older, married woman sucked on him too, which caused the tingling sensation and shivers throughout the teens lower extremities.  He was making a playground of her big boobs and even when she was laying flat on her back her big tits still provided him with a wealth of tit flesh to roll and thick swollen nipples to play with.  In fact, her nipples were the largest set of nipples he’d ever seen.  The twin peaks of nipple flesh were a dark red, her areola having shrunk to give the nipples more meat.  Thick, aroused nipples, larger than pencil erasers were caught between his thumb and forefinger, as he rolled the nipple flesh and applied a considerable amount of pressure to their obvious stimulated lengths.  Each twist and each little squeeze of her nipple flesh caused a moan of pleasure from the older woman’s throat as her head rolled from side to side and his thick hardness slid around inside her mouth.  As he pushed himself deeper into the older woman’s mouth he wasn’t really thinking of what he was doing, even as he heard the woman gag on his six inches of rock hard erection and felt the edges of her teeth rub against his sensitive, aroused cock flesh, while at the same time felt her soft throat flesh vibrate over his hard on which was now buried down in her mouth and into the entrance to her throat.  Instead of feeling guilty for making the older woman gag on his length he felt a mixture of pleasure and power.  His fingers opened, releasing his hold on her nipples, to now squeeze her huge tits, bringing the twin mounds together and forcing a cleavage show; it was something she might of felt but definitely could not see because her eyes were closed and besides too much of his crotch was in her face.  As he slammed his thick, hard, cock down the older woman’s throat he felt her head spring back when he stopped the forward motion of his hips.  This brought the woman’s head back more so that it was perpendicular to the table’s edge and at the same time made her long hair sway.  Buddy could feel the older married woman’s hair as it gently caressed his uncovered calves and even this slight, unintentional movement on her part, was still a turn on for the youth.  </w:t>
      </w:r>
    </w:p>
    <w:p>
      <w:pPr>
        <w:pStyle w:val="PlainText"/>
        <w:rPr/>
      </w:pPr>
      <w:r>
        <w:rPr/>
      </w:r>
    </w:p>
    <w:p>
      <w:pPr>
        <w:pStyle w:val="PlainText"/>
        <w:rPr/>
      </w:pPr>
      <w:r>
        <w:rPr>
          <w:rFonts w:eastAsia="Courier New"/>
        </w:rPr>
        <w:t xml:space="preserve">      </w:t>
      </w:r>
      <w:r>
        <w:rPr/>
        <w:t xml:space="preserve">Even as Buddy probed the older woman’s throat entrance with his hard cock he was thinking of the earlier activity when the woman had been in the main part of the clubhouse and had actually climaxed from being stroked by Ernie.  </w:t>
      </w:r>
    </w:p>
    <w:p>
      <w:pPr>
        <w:pStyle w:val="PlainText"/>
        <w:rPr/>
      </w:pPr>
      <w:r>
        <w:rPr/>
        <w:t xml:space="preserve">Now that had really been a sight!  Seeing the older woman actually rub her pussy over Ernie’s hand as she masturbated herself in front of the other three teens had been one of the most erotic scenes Buddy had ever witnessed and would remain in his memory for a very long time he was sure!  </w:t>
      </w:r>
    </w:p>
    <w:p>
      <w:pPr>
        <w:pStyle w:val="PlainText"/>
        <w:rPr/>
      </w:pPr>
      <w:r>
        <w:rPr/>
      </w:r>
    </w:p>
    <w:p>
      <w:pPr>
        <w:pStyle w:val="PlainText"/>
        <w:rPr/>
      </w:pPr>
      <w:r>
        <w:rPr/>
        <w:tab/>
        <w:t xml:space="preserve">As Buddy continued to stimulate himself using the older woman’s mouth, he looked up, or really down over Mrs. Bergman’s mostly nude form, to where his </w:t>
      </w:r>
    </w:p>
    <w:p>
      <w:pPr>
        <w:pStyle w:val="PlainText"/>
        <w:rPr/>
      </w:pPr>
      <w:r>
        <w:rPr/>
        <w:t xml:space="preserve">friend, Tommy Parks, was playing with her pussy.  It was almost a double “whammy” to feel the woman’s mouth suck and lick him as he was getting his very first mouth fuck and to watch while Tommy slipped and twisted his hand between her legs.  He watched as the woman squirmed beneath the fingering of his friends fingers, watched as the tops of her garter belt supported hose stretched and the garter belt straps buried themselves even deeper into the firmness of the flesh of her upper thighs.  As her legs twisted and her hips churned Buddy actually saw her lift her legs and kick them out with a jerking motion because of her reaction to the fingering that Tommy was giving to her sex.  Buddy looked on with some amount of fascination as his friend Tommy spread apart her pussy lips with his free hand and then flicked a small little nub of flesh about half way up from where his fingers were buried in her hole.  The older woman thrashed even more violently beneath Tommy and sucked Buddy with even more force as Tommy looked into Buddy’s eyes and grinned, continuing to flick what Buddy knew must be the older woman’s clit.  The response he was getting on his own rock hard prick was driving him up the wall as he felt the older woman’s tongue race over the top of his prick and swirl around the head before he slammed himself deep into her gagging throat yet again.  </w:t>
      </w:r>
    </w:p>
    <w:p>
      <w:pPr>
        <w:pStyle w:val="PlainText"/>
        <w:rPr/>
      </w:pPr>
      <w:r>
        <w:rPr/>
      </w:r>
    </w:p>
    <w:p>
      <w:pPr>
        <w:pStyle w:val="PlainText"/>
        <w:rPr/>
      </w:pPr>
      <w:r>
        <w:rPr>
          <w:rFonts w:eastAsia="Courier New"/>
        </w:rPr>
        <w:t xml:space="preserve">      </w:t>
      </w:r>
      <w:r>
        <w:rPr/>
        <w:t xml:space="preserve">There had been a time when Buddy had felt some amount of guilt of having sex with the woman that was also the mother of one of his friends, but he rationalized it now in his own mind as something she allowed to happen.  Besides, if she was here now allowing him to fuck her mouth and throat while Tommy played with her pussy and clit that was something she actually wanted to do because neither Tommy nor himself had forced her into the side room for the sexual activity.  Ernie had been the one to escort her to the room and then invited his two friends to enjoy her charms.  Buddy pulled back, feeling the older woman’s lower lip rub over the top of his lengthy hardness as he also watched as the pliant lip moved outward pulled that was because of the thickness of his erection.  </w:t>
      </w:r>
    </w:p>
    <w:p>
      <w:pPr>
        <w:pStyle w:val="PlainText"/>
        <w:rPr>
          <w:rFonts w:eastAsia="Courier New"/>
        </w:rPr>
      </w:pPr>
      <w:r>
        <w:rPr>
          <w:rFonts w:eastAsia="Courier New"/>
        </w:rPr>
        <w:t xml:space="preserve">      </w:t>
      </w:r>
    </w:p>
    <w:p>
      <w:pPr>
        <w:pStyle w:val="PlainText"/>
        <w:rPr/>
      </w:pPr>
      <w:r>
        <w:rPr>
          <w:rFonts w:eastAsia="Courier New"/>
        </w:rPr>
        <w:t xml:space="preserve">      </w:t>
      </w:r>
      <w:r>
        <w:rPr/>
        <w:t>Buddy once again dropped her big tits and pulled on the woman’s aroused thick nipples.  It was truly a sight to see her pelvis undulate on the table, occasionally slapping the hard surface of the table with a smacking sound as Tommy played with her clit and had obviously located her ‘G’ spot.  She groaned and moaned around his erection as Tommy provided the woman with finger pleasure on her lower genitals and Buddy played with her enormous tit flesh pushing the big boobs from side to side and occasionally pulling on the swollen nipples as the woman continued to suck him off.  Her hands were over her head, cupping his balls, and stroking his naked ass cheek as he pumped in and out of her sucking, slurping, warm, slippery mouth.  The noise of her mouth excited him too.  The woman’s open mouth made wet squishing sounds as he continued to oscillate his erection in and out of her mouth and Buddy knew he was close to a ball busting jack-off  as he felt his whole body suddenly shiver in anticipation to a very intense climax.</w:t>
      </w:r>
    </w:p>
    <w:p>
      <w:pPr>
        <w:pStyle w:val="PlainText"/>
        <w:rPr/>
      </w:pPr>
      <w:r>
        <w:rPr/>
      </w:r>
    </w:p>
    <w:p>
      <w:pPr>
        <w:pStyle w:val="PlainText"/>
        <w:rPr/>
      </w:pPr>
      <w:r>
        <w:rPr/>
        <w:t>“</w:t>
      </w:r>
      <w:r>
        <w:rPr/>
        <w:t>Man would you look at her go!” exclaimed Tommy as his hand twisted and the woman’s pelvis now not only gyrated from side to side, but actually thumped against the table, her body covered in a slick sheen of perspiration.  Tommy appeared to get as much out of fingering the woman to an uncontrolled climax as he would have if he had been involved with her in actual sex.</w:t>
      </w:r>
    </w:p>
    <w:p>
      <w:pPr>
        <w:pStyle w:val="PlainText"/>
        <w:rPr/>
      </w:pPr>
      <w:r>
        <w:rPr/>
      </w:r>
    </w:p>
    <w:p>
      <w:pPr>
        <w:pStyle w:val="PlainText"/>
        <w:rPr/>
      </w:pPr>
      <w:r>
        <w:rPr/>
        <w:tab/>
        <w:t xml:space="preserve">As soon as the woman’s hips and her fanny began slapping the surface of the table, Buddy began ramming his thick hardness deep into the woman’s mouth and throat.  The slamming off her fanny cheeks to the flat surface of the table took on an almost slippery noise, both erotic and erratic because there appeared to be no real rhythm to when her fanny would slap the hard surface of the table.   She gagged, but she took him, and to Buddy’s aroused pleasure he could actually see her neck thicken and swell from his penetration as he shoved his rod deep into her throat.  </w:t>
      </w:r>
    </w:p>
    <w:p>
      <w:pPr>
        <w:pStyle w:val="PlainText"/>
        <w:rPr/>
      </w:pPr>
      <w:r>
        <w:rPr/>
      </w:r>
    </w:p>
    <w:p>
      <w:pPr>
        <w:pStyle w:val="PlainText"/>
        <w:rPr/>
      </w:pPr>
      <w:r>
        <w:rPr/>
        <w:t>“</w:t>
      </w:r>
      <w:r>
        <w:rPr/>
        <w:t>Oh, yeah!” he hissed intensely as he felt his balls actually hurt and felt the uncontrolled release of his sperm.  He shot his load deep into her throat on the first unloading ejaculation, feeling his balls resting on the bridge of the older woman’s nose as he did so.  She moaned as he came, Buddy realizing that she too was arriving at her own climax.  Tommy wasn’t letting up though, continuing to obviously stroke her interior as she at first settled down then began to hump on his fingers again.  By that time Buddy had pulled clear of the woman’s throat and been able to dump his second heavy load of cum in the woman’s mouth.  She tried to swallow, choked and sputtered on his load, then managed to quickly down the load by repeatedly and rapidly swallowing.  She expected a third ejaculation to course into her mouth, but because of his backward movement and because Buddy was truly pooped out, his semi hard prick slipped from between her lips.   The third ejaculation was coming and even as he pulled his length from her mouth he felt his juices burst from his hard rod like urine instead of sperm.  But it was sperm and too late he realized he had completely covered her face in his gooey spend.  Buddy staggered back, not to give someone else room, but because he was totally depleted.  He almost stumbled as he stepped back and fell heavily into a waiting chair as he watched Herman Fearing step up and take his place.  He watched the chubby Fearing kid guide the older woman’s head up as he slid his thick erection between her lips.  Herman threw back his head and groaned as he felt the woman’s mouth begin to work his hard on.</w:t>
      </w:r>
    </w:p>
    <w:p>
      <w:pPr>
        <w:pStyle w:val="PlainText"/>
        <w:rPr/>
      </w:pPr>
      <w:r>
        <w:rPr/>
      </w:r>
    </w:p>
    <w:p>
      <w:pPr>
        <w:pStyle w:val="PlainText"/>
        <w:rPr/>
      </w:pPr>
      <w:r>
        <w:rPr/>
      </w:r>
    </w:p>
    <w:p>
      <w:pPr>
        <w:pStyle w:val="PlainText"/>
        <w:rPr/>
      </w:pPr>
      <w:r>
        <w:rPr/>
        <w:tab/>
        <w:t>Herman Fearing grinned lewdly at the older woman who lay beneath him.  Mrs. Sara Bergman lay on a standard bed mattress that was devoid of sheets or covers.  The mattress itself was lying on top of a open spring form and the spring form box was supported by a crude but effective frame.  The bed was located about ten feet from the table where a few minutes before the older woman had sucked his cock.  Tommy Parks had stimulated the shit out of this older woman’s pussy and even though there was a time lapse of several minutes after Parks stopped his manipulation, and the older woman put on the skirt, she was still very slippery as Fearing slid his thick hard cock into her pussy.  She was, Fearing reflected, quite tight for a woman her age.  He’d been in tighter pussies but they had been girls and those girls hadn’t received the special “attention” that Tommy Parks had given this woman.  The woman beneath him bit her lower lip as he slid into her wet, hot, gooey cunt obviously aroused by his action but not wanting to admit it and Herman knew why.  She’d been one of those older broads that always had put on the authoritative roles and had made it quite clear on numerous occasions when he had been around her that she was “above” him in authority, age and self righteousness.  Well, now, he reflected as he looked into her pretty, round face, it was time to pay the piper.  He deliberately slid around inside her feeling her muscles tense and her pelvis jerk in response to his teasing of her genitals.  Herman pushed one of her tits to full size by using his thumb and forefinger to wrap around the base of her big tit and push it upwards towards her chin.  Her nipple was very prominent atop her big white boob and the tan line from where she normally exposed her cleavage was made even more obvious as he realized she was the type to normal keep her boobs nearly completely covered.  He deliberately lowered his head slowly, opened his mouth, and sucked in her nipple as he thrust deeper into the older woman’s cunt.  She groaned, but Herman had difficulty in figuring out whether she was enjoying the action or just humiliated by it.  Herman licked the nipple when it was in his mouth, applying the slightest teeth pressure on her sensitive aroused bud just to let her know he could bite any time he wanted.  As he did this he raised his head and eyes enough so that he could see her blush in obvious awareness of his tactics.</w:t>
      </w:r>
    </w:p>
    <w:p>
      <w:pPr>
        <w:pStyle w:val="PlainText"/>
        <w:rPr/>
      </w:pPr>
      <w:r>
        <w:rPr/>
        <w:t>His action also caused her a large amount of pleasure, Herman could tell, because he felt her hips begin to swing beneath him as he continued to lay there, a dead weight on top of her, letting her do the work of making his cock slide around inside her.  Herman was fully aware of the fact that she probably would never had done this had not Tommy Parks played with her “G” spot for so long a time.  His left hand left her big tit to slide down over her belly, over the top of her garter belt to cup her meaty but firm ass cheek as she continued to twist and turn her hips beneath him as she undulated in such a way that he really felt he was getting a fuck ride more than just the standard in and out screwing he had experienced with girls his own age.</w:t>
      </w:r>
    </w:p>
    <w:p>
      <w:pPr>
        <w:pStyle w:val="PlainText"/>
        <w:rPr/>
      </w:pPr>
      <w:r>
        <w:rPr/>
      </w:r>
    </w:p>
    <w:p>
      <w:pPr>
        <w:pStyle w:val="PlainText"/>
        <w:rPr/>
      </w:pPr>
      <w:r>
        <w:rPr/>
        <w:t>“</w:t>
      </w:r>
      <w:r>
        <w:rPr/>
        <w:t>I always said you could give me a ride….well thanks for the ride now Mrs. Bergman,” he said to her as she continued to push towards his unmoving body, and as he felt his prick slide ever so slightly back and forth inside the older woman.</w:t>
      </w:r>
    </w:p>
    <w:p>
      <w:pPr>
        <w:pStyle w:val="PlainText"/>
        <w:rPr/>
      </w:pPr>
      <w:r>
        <w:rPr/>
      </w:r>
    </w:p>
    <w:p>
      <w:pPr>
        <w:pStyle w:val="PlainText"/>
        <w:rPr/>
      </w:pPr>
      <w:r>
        <w:rPr/>
        <w:tab/>
        <w:t>At his remark the woman said, as she covered her mouth with her right hand and turned her head so that she wasn’t looking him in the face any longer,</w:t>
      </w:r>
    </w:p>
    <w:p>
      <w:pPr>
        <w:pStyle w:val="PlainText"/>
        <w:rPr/>
      </w:pPr>
      <w:r>
        <w:rPr/>
        <w:t>“</w:t>
      </w:r>
      <w:r>
        <w:rPr/>
        <w:t>You ….you boys are really crude you know that?”</w:t>
      </w:r>
    </w:p>
    <w:p>
      <w:pPr>
        <w:pStyle w:val="PlainText"/>
        <w:rPr/>
      </w:pPr>
      <w:r>
        <w:rPr/>
      </w:r>
    </w:p>
    <w:p>
      <w:pPr>
        <w:pStyle w:val="PlainText"/>
        <w:rPr/>
      </w:pPr>
      <w:r>
        <w:rPr/>
        <w:tab/>
        <w:t>His left hand moved from her naked ass cheek to quickly come up and force her head back so that he had eye to eye contact as he said,</w:t>
      </w:r>
    </w:p>
    <w:p>
      <w:pPr>
        <w:pStyle w:val="PlainText"/>
        <w:rPr/>
      </w:pPr>
      <w:r>
        <w:rPr/>
        <w:t>“</w:t>
      </w:r>
      <w:r>
        <w:rPr/>
        <w:t>I’m crude?  Boy is that a shitty one!  Here I am laying inside your fucking old married cunt and you the mother of a kid my age!  Shit who is the crude one here?”</w:t>
      </w:r>
    </w:p>
    <w:p>
      <w:pPr>
        <w:pStyle w:val="PlainText"/>
        <w:rPr/>
      </w:pPr>
      <w:r>
        <w:rPr/>
      </w:r>
    </w:p>
    <w:p>
      <w:pPr>
        <w:pStyle w:val="PlainText"/>
        <w:rPr/>
      </w:pPr>
      <w:r>
        <w:rPr/>
        <w:tab/>
        <w:t>She opened her mouth to retort but she couldn’t when he suddenly lowered his mouth over the older woman’s mouth.  Herman inserted his tongue deep into her mouth simultaneously pulling out of her juicy pussy so that he could slam as much of his meat into her as he could while he tongued her mouth.  He laughed in both power and pleasure as he did this while the older woman beneath him moaned.  He cupped both of her tits, pushing the twin mounds upwards, highlighting their twin size as he continued to grind his groin into her crotch.  Herman felt his balls rub her firm ass cheeks as he ground his groin in her crotch and then he felt her pussy muscles shiver as the older woman beneath him shivered and shook.  He knew she was climaxing and that was good, he wanted her to climax, but Herman knew he had a way to go before he could come inside the older woman’s pussy and she would experience only more climaxes as a result.  Her hips were jerking in response to the continued sex and as she realized he was still continuing to fuck her she slowed her jerking down and started the slow circling of her hips beneath him.  Herman pulled his head back as the woman gasped for air.   Herman grinned, realizing that he wouldn’t have had this kind of control had not the woman performed a throat for him earlier.</w:t>
      </w:r>
    </w:p>
    <w:p>
      <w:pPr>
        <w:pStyle w:val="PlainText"/>
        <w:rPr/>
      </w:pPr>
      <w:r>
        <w:rPr/>
      </w:r>
    </w:p>
    <w:p>
      <w:pPr>
        <w:pStyle w:val="PlainText"/>
        <w:rPr/>
      </w:pPr>
      <w:r>
        <w:rPr/>
        <w:t>“</w:t>
      </w:r>
      <w:r>
        <w:rPr/>
        <w:t>You know Mrs. Bergman, what I enjoyed more than your pussy?”</w:t>
      </w:r>
    </w:p>
    <w:p>
      <w:pPr>
        <w:pStyle w:val="PlainText"/>
        <w:rPr/>
      </w:pPr>
      <w:r>
        <w:rPr/>
      </w:r>
    </w:p>
    <w:p>
      <w:pPr>
        <w:pStyle w:val="PlainText"/>
        <w:rPr/>
      </w:pPr>
      <w:r>
        <w:rPr/>
        <w:tab/>
        <w:t>She remained quite beneath him.</w:t>
      </w:r>
    </w:p>
    <w:p>
      <w:pPr>
        <w:pStyle w:val="PlainText"/>
        <w:rPr/>
      </w:pPr>
      <w:r>
        <w:rPr/>
      </w:r>
    </w:p>
    <w:p>
      <w:pPr>
        <w:pStyle w:val="PlainText"/>
        <w:rPr/>
      </w:pPr>
      <w:r>
        <w:rPr/>
        <w:t>“</w:t>
      </w:r>
      <w:r>
        <w:rPr/>
        <w:t>I enjoyed fucking your mouth and throat.  Do you know that when I came in your throat it was the first time I ever had a woman do that for me?  Mike’s mom sure is a good cock sucker.”</w:t>
      </w:r>
    </w:p>
    <w:p>
      <w:pPr>
        <w:pStyle w:val="PlainText"/>
        <w:rPr/>
      </w:pPr>
      <w:r>
        <w:rPr/>
      </w:r>
    </w:p>
    <w:p>
      <w:pPr>
        <w:pStyle w:val="PlainText"/>
        <w:rPr/>
      </w:pPr>
      <w:r>
        <w:rPr/>
        <w:tab/>
        <w:t>The woman whimpered beneath him obviously humiliated by his comments.</w:t>
      </w:r>
    </w:p>
    <w:p>
      <w:pPr>
        <w:pStyle w:val="PlainText"/>
        <w:rPr/>
      </w:pPr>
      <w:r>
        <w:rPr/>
      </w:r>
    </w:p>
    <w:p>
      <w:pPr>
        <w:pStyle w:val="PlainText"/>
        <w:rPr/>
      </w:pPr>
      <w:r>
        <w:rPr/>
        <w:t>“</w:t>
      </w:r>
      <w:r>
        <w:rPr/>
        <w:t>Ernie was right about you being a good fuck too.  Do you like my cock Mrs. Bergman?”</w:t>
      </w:r>
    </w:p>
    <w:p>
      <w:pPr>
        <w:pStyle w:val="PlainText"/>
        <w:rPr/>
      </w:pPr>
      <w:r>
        <w:rPr/>
      </w:r>
    </w:p>
    <w:p>
      <w:pPr>
        <w:pStyle w:val="PlainText"/>
        <w:rPr/>
      </w:pPr>
      <w:r>
        <w:rPr/>
        <w:tab/>
        <w:t>She was quite.</w:t>
      </w:r>
    </w:p>
    <w:p>
      <w:pPr>
        <w:pStyle w:val="PlainText"/>
        <w:rPr/>
      </w:pPr>
      <w:r>
        <w:rPr/>
      </w:r>
    </w:p>
    <w:p>
      <w:pPr>
        <w:pStyle w:val="PlainText"/>
        <w:rPr/>
      </w:pPr>
      <w:r>
        <w:rPr/>
        <w:tab/>
        <w:t>Herman slowed to a stop as the woman finally said,</w:t>
      </w:r>
    </w:p>
    <w:p>
      <w:pPr>
        <w:pStyle w:val="PlainText"/>
        <w:rPr/>
      </w:pPr>
      <w:r>
        <w:rPr/>
      </w:r>
    </w:p>
    <w:p>
      <w:pPr>
        <w:pStyle w:val="PlainText"/>
        <w:rPr/>
      </w:pPr>
      <w:r>
        <w:rPr/>
        <w:t>“</w:t>
      </w:r>
      <w:r>
        <w:rPr/>
        <w:t>Ye-yes Herman, yes I-I like your cock.”</w:t>
      </w:r>
    </w:p>
    <w:p>
      <w:pPr>
        <w:pStyle w:val="PlainText"/>
        <w:rPr/>
      </w:pPr>
      <w:r>
        <w:rPr/>
      </w:r>
    </w:p>
    <w:p>
      <w:pPr>
        <w:pStyle w:val="PlainText"/>
        <w:rPr/>
      </w:pPr>
      <w:r>
        <w:rPr/>
        <w:tab/>
        <w:t>Herman started up screwing again.  As he did so he felt her hips churn around and around as well as up and down.  He squeezed and fondled her big boobs flicking her taut large, thick, swollen nipples with his fingers.  She moaned as he did this and he grinned.  He lowered his head and sucked in a thick right nipple, then switched to her left nipple.  As he sucked, he also gently applied some teeth pressure, feeling the throbbing of the older woman’s heart through her breast.  The throbbing of the woman’s heart increased both in frequency and intensity as he clamped down briefly on her nipple causing her to jerk in sudden pain/pleasure.</w:t>
      </w:r>
    </w:p>
    <w:p>
      <w:pPr>
        <w:pStyle w:val="PlainText"/>
        <w:rPr/>
      </w:pPr>
      <w:r>
        <w:rPr/>
        <w:tab/>
        <w:t>Herman took three quick in and out strokes of her pussy before he stopped, cupped her big tits and squeezed.</w:t>
      </w:r>
    </w:p>
    <w:p>
      <w:pPr>
        <w:pStyle w:val="PlainText"/>
        <w:rPr/>
      </w:pPr>
      <w:r>
        <w:rPr/>
      </w:r>
    </w:p>
    <w:p>
      <w:pPr>
        <w:pStyle w:val="PlainText"/>
        <w:rPr/>
      </w:pPr>
      <w:r>
        <w:rPr/>
        <w:t>“</w:t>
      </w:r>
      <w:r>
        <w:rPr/>
        <w:t>Look at me Mrs. Bergman!”</w:t>
      </w:r>
    </w:p>
    <w:p>
      <w:pPr>
        <w:pStyle w:val="PlainText"/>
        <w:rPr/>
      </w:pPr>
      <w:r>
        <w:rPr/>
      </w:r>
    </w:p>
    <w:p>
      <w:pPr>
        <w:pStyle w:val="PlainText"/>
        <w:rPr/>
      </w:pPr>
      <w:r>
        <w:rPr/>
      </w:r>
    </w:p>
    <w:p>
      <w:pPr>
        <w:pStyle w:val="PlainText"/>
        <w:rPr/>
      </w:pPr>
      <w:r>
        <w:rPr/>
        <w:tab/>
        <w:t xml:space="preserve">She was, but she had her eyes closed.  She opened her eyes as he squeezed her tits and deliberately rotated his groin in her crotch feeling his hard cock glide around inside her.  </w:t>
      </w:r>
    </w:p>
    <w:p>
      <w:pPr>
        <w:pStyle w:val="PlainText"/>
        <w:rPr/>
      </w:pPr>
      <w:r>
        <w:rPr/>
      </w:r>
    </w:p>
    <w:p>
      <w:pPr>
        <w:pStyle w:val="PlainText"/>
        <w:rPr/>
      </w:pPr>
      <w:r>
        <w:rPr/>
        <w:t>“</w:t>
      </w:r>
      <w:r>
        <w:rPr/>
        <w:t>What am I doing, Mrs. Bergman?”</w:t>
      </w:r>
    </w:p>
    <w:p>
      <w:pPr>
        <w:pStyle w:val="PlainText"/>
        <w:rPr/>
      </w:pPr>
      <w:r>
        <w:rPr/>
      </w:r>
    </w:p>
    <w:p>
      <w:pPr>
        <w:pStyle w:val="PlainText"/>
        <w:rPr/>
      </w:pPr>
      <w:r>
        <w:rPr/>
        <w:t>“</w:t>
      </w:r>
      <w:r>
        <w:rPr/>
        <w:t>Your-your squeezing my breast…..oh!”” she stammered as he really bore down on her big tits obviously not liking her response and his face twisted in anger,</w:t>
      </w:r>
    </w:p>
    <w:p>
      <w:pPr>
        <w:pStyle w:val="PlainText"/>
        <w:rPr/>
      </w:pPr>
      <w:r>
        <w:rPr/>
        <w:t>“</w:t>
      </w:r>
      <w:r>
        <w:rPr/>
        <w:t>I-I me-mean you-your squeezing my ti-tits and your-your fucking my pus-pussy!””</w:t>
      </w:r>
    </w:p>
    <w:p>
      <w:pPr>
        <w:pStyle w:val="PlainText"/>
        <w:rPr/>
      </w:pPr>
      <w:r>
        <w:rPr/>
      </w:r>
    </w:p>
    <w:p>
      <w:pPr>
        <w:pStyle w:val="PlainText"/>
        <w:rPr/>
      </w:pPr>
      <w:r>
        <w:rPr/>
        <w:t>“</w:t>
      </w:r>
      <w:r>
        <w:rPr/>
        <w:t>I want you to remember what we’re doing here together.  I want you to think of it every time you see me in the future, both the fucking up to now and what I’m going to do now….then I want you to tell me verbally what happened.”</w:t>
      </w:r>
    </w:p>
    <w:p>
      <w:pPr>
        <w:pStyle w:val="PlainText"/>
        <w:rPr/>
      </w:pPr>
      <w:r>
        <w:rPr/>
      </w:r>
    </w:p>
    <w:p>
      <w:pPr>
        <w:pStyle w:val="PlainText"/>
        <w:rPr/>
      </w:pPr>
      <w:r>
        <w:rPr/>
        <w:t>“</w:t>
      </w:r>
      <w:r>
        <w:rPr/>
        <w:t>Wha-what are you going…….oh god that hurts!” she screamed as he lowered his head and bit her big nipple hard; not hard enough to draw blood, but enough that he could taste the salty sweat of her aroused body.  Then he put teeth marks on her tit just under her nipple as she suddenly went bonkers under him and began thrusting with more force than he had ever felt before.</w:t>
      </w:r>
    </w:p>
    <w:p>
      <w:pPr>
        <w:pStyle w:val="PlainText"/>
        <w:rPr/>
      </w:pPr>
      <w:r>
        <w:rPr/>
      </w:r>
    </w:p>
    <w:p>
      <w:pPr>
        <w:pStyle w:val="PlainText"/>
        <w:rPr/>
      </w:pPr>
      <w:r>
        <w:rPr/>
        <w:tab/>
        <w:t>Then Herman told her to lock her legs in his.  As the older woman complied with his demand he felt himself drop slightly and also penetrate her more deeply than he had before.  He continued to squeeze and fondle her big tits, flicking her bitten nipples the woman came and came.  He thrust into her with power thrusts now, intended on ending the sex.  The end came sooner than even Herman thought as suddenly he got rock hard and climaxed.  The best part of his post climax pleasure, though, was hearing the once haughty woman describe how she would remember what she had experienced with him.  She described in graphic detail how he had aroused her, then bitten her nipples.  Mrs. Bergman cried softly (Herman’s semi thick erection still buried in her slimy hole) as she explained how many times she remembered climaxing as a result of their ‘lovemaking’.</w:t>
      </w:r>
    </w:p>
    <w:p>
      <w:pPr>
        <w:pStyle w:val="PlainText"/>
        <w:rPr/>
      </w:pPr>
      <w:r>
        <w:rPr/>
      </w:r>
    </w:p>
    <w:p>
      <w:pPr>
        <w:pStyle w:val="PlainText"/>
        <w:rPr/>
      </w:pPr>
      <w:r>
        <w:rPr/>
      </w:r>
    </w:p>
    <w:p>
      <w:pPr>
        <w:pStyle w:val="PlainText"/>
        <w:rPr/>
      </w:pPr>
      <w:r>
        <w:rPr/>
        <w:tab/>
        <w:t>He grinned and actually chuckled as he withdrew his now limp prick and there was a plopping noise which came from the woman’s now spent pussy hole.</w:t>
      </w:r>
    </w:p>
    <w:p>
      <w:pPr>
        <w:pStyle w:val="PlainText"/>
        <w:rPr/>
      </w:pPr>
      <w:r>
        <w:rPr/>
        <w:t>Herman used her blouse to clean his prick from their combined juices.</w:t>
      </w:r>
    </w:p>
    <w:p>
      <w:pPr>
        <w:pStyle w:val="PlainText"/>
        <w:rPr/>
      </w:pPr>
      <w:r>
        <w:rPr/>
      </w:r>
    </w:p>
    <w:p>
      <w:pPr>
        <w:pStyle w:val="PlainText"/>
        <w:rPr/>
      </w:pPr>
      <w:r>
        <w:rPr/>
        <w:tab/>
        <w:t>Herman watched as the woman rolled to a sitting position on the bed.  She stood momentarily to remove her skirt then sat heavily back down.  Her back was bent as she removed her hose.  She unclasped the garter belt and stood a second time on wobbly legs.  Herman watched her as she staggered to the door leading to the shower area.  She slipped to one knee once, before getting up and going into the shower area.  There was no door on the half bathroom.  Herman heard the shower start and the soft moan of pleasure as the woman cleaned herself up for the next go around with Buddy and Tommy.</w:t>
      </w:r>
    </w:p>
    <w:p>
      <w:pPr>
        <w:pStyle w:val="PlainText"/>
        <w:rPr/>
      </w:pPr>
      <w:r>
        <w:rPr/>
        <w:t>_______________________________________________________________</w:t>
      </w:r>
    </w:p>
    <w:p>
      <w:pPr>
        <w:pStyle w:val="PlainText"/>
        <w:rPr>
          <w:rFonts w:eastAsia="Courier New"/>
        </w:rPr>
      </w:pPr>
      <w:r>
        <w:rPr>
          <w:rFonts w:eastAsia="Courier New"/>
        </w:rPr>
        <w:t xml:space="preserve"> </w:t>
      </w:r>
    </w:p>
    <w:p>
      <w:pPr>
        <w:pStyle w:val="PlainText"/>
        <w:rPr/>
      </w:pPr>
      <w:r>
        <w:rPr/>
        <w:t>A “G” spot for Buddy</w:t>
      </w:r>
    </w:p>
    <w:p>
      <w:pPr>
        <w:pStyle w:val="PlainText"/>
        <w:rPr/>
      </w:pPr>
      <w:r>
        <w:rPr/>
      </w:r>
    </w:p>
    <w:p>
      <w:pPr>
        <w:pStyle w:val="PlainText"/>
        <w:rPr/>
      </w:pPr>
      <w:r>
        <w:rPr/>
        <w:tab/>
        <w:t>After drying herself off from the shower she reapplied her mascara and make up.  Looking at herself in the mirror Sara shuddered realizing she looked like some kind of old tart.  Ernie came in and sat down on the toilet seat as she finished and then turned to him for approval.  He didn’t give his approval to her initially and told her to apply an even heavier layer of cosmetics.</w:t>
      </w:r>
    </w:p>
    <w:p>
      <w:pPr>
        <w:pStyle w:val="PlainText"/>
        <w:rPr/>
      </w:pPr>
      <w:r>
        <w:rPr/>
      </w:r>
    </w:p>
    <w:p>
      <w:pPr>
        <w:pStyle w:val="PlainText"/>
        <w:rPr/>
      </w:pPr>
      <w:r>
        <w:rPr/>
        <w:tab/>
        <w:t xml:space="preserve">Buddy Hansen sat to the left of the forty three year old woman.  To the right of the married woman was Tommy Parks.  The woman sat rigidly in the sofa between the two boys, staring straight ahead.  She was “dressed” in a useless skirt, a white blouse which was open and garter belt supported hose.  Buddy looked at her back, almost ramrod straight as Mrs. Bergman sat there tensely while Tommy slowly slid his hand back and forth on her exposed right thigh still on the nylon covered hose and not on her exposed up thigh flesh.  Buddy realized that if she opened her knees more he’d be able to see her unclad pussy and he was looking forward to doing just that.  The older woman stiffened slightly as Buddy put his arm around her shoulders.  </w:t>
      </w:r>
    </w:p>
    <w:p>
      <w:pPr>
        <w:pStyle w:val="PlainText"/>
        <w:rPr/>
      </w:pPr>
      <w:r>
        <w:rPr/>
      </w:r>
    </w:p>
    <w:p>
      <w:pPr>
        <w:pStyle w:val="PlainText"/>
        <w:rPr/>
      </w:pPr>
      <w:r>
        <w:rPr/>
        <w:t>“</w:t>
      </w:r>
      <w:r>
        <w:rPr/>
        <w:t>Now I wannah show you how this works,” said Tommy.</w:t>
      </w:r>
    </w:p>
    <w:p>
      <w:pPr>
        <w:pStyle w:val="PlainText"/>
        <w:rPr/>
      </w:pPr>
      <w:r>
        <w:rPr/>
      </w:r>
    </w:p>
    <w:p>
      <w:pPr>
        <w:pStyle w:val="PlainText"/>
        <w:rPr/>
      </w:pPr>
      <w:r>
        <w:rPr/>
        <w:t>“</w:t>
      </w:r>
      <w:r>
        <w:rPr/>
        <w:t>Yeah,” said Buddy, “I’d like that a lot!”</w:t>
      </w:r>
    </w:p>
    <w:p>
      <w:pPr>
        <w:pStyle w:val="PlainText"/>
        <w:rPr/>
      </w:pPr>
      <w:r>
        <w:rPr/>
      </w:r>
    </w:p>
    <w:p>
      <w:pPr>
        <w:pStyle w:val="PlainText"/>
        <w:rPr/>
      </w:pPr>
      <w:r>
        <w:rPr/>
        <w:t>“</w:t>
      </w:r>
      <w:r>
        <w:rPr/>
        <w:t>Well see here,” said Tommy as he lifted his hand off her thigh and moved his hand to the right panel of the married woman’s unbuttoned blouse.  He pulled the panel back as the woman stiffened even more, her right breast totally exposed.  Her stiffening wasn’t from the boy’s revealing of her breast, but because his hand had dropped quickly over the exposed breast and gently cradled the large breast shape in his hand.</w:t>
      </w:r>
    </w:p>
    <w:p>
      <w:pPr>
        <w:pStyle w:val="PlainText"/>
        <w:rPr/>
      </w:pPr>
      <w:r>
        <w:rPr/>
      </w:r>
    </w:p>
    <w:p>
      <w:pPr>
        <w:pStyle w:val="PlainText"/>
        <w:rPr/>
      </w:pPr>
      <w:r>
        <w:rPr/>
        <w:t>“</w:t>
      </w:r>
      <w:r>
        <w:rPr/>
        <w:t>See how her nipples are all soft, an everything?”</w:t>
      </w:r>
    </w:p>
    <w:p>
      <w:pPr>
        <w:pStyle w:val="PlainText"/>
        <w:rPr/>
      </w:pPr>
      <w:r>
        <w:rPr/>
      </w:r>
    </w:p>
    <w:p>
      <w:pPr>
        <w:pStyle w:val="PlainText"/>
        <w:rPr/>
      </w:pPr>
      <w:r>
        <w:rPr/>
        <w:t>“</w:t>
      </w:r>
      <w:r>
        <w:rPr/>
        <w:t>They kindah look hard to me,” said Buddy observing his friend as his friend rolled her boob around by relaxing and wiggling his fingers.</w:t>
      </w:r>
    </w:p>
    <w:p>
      <w:pPr>
        <w:pStyle w:val="PlainText"/>
        <w:rPr/>
      </w:pPr>
      <w:r>
        <w:rPr/>
      </w:r>
    </w:p>
    <w:p>
      <w:pPr>
        <w:pStyle w:val="PlainText"/>
        <w:rPr/>
      </w:pPr>
      <w:r>
        <w:rPr/>
        <w:t>“</w:t>
      </w:r>
      <w:r>
        <w:rPr/>
        <w:t>Naw,” said Tommy, “they’re soft, see how they harden when I do this?”</w:t>
      </w:r>
    </w:p>
    <w:p>
      <w:pPr>
        <w:pStyle w:val="PlainText"/>
        <w:rPr/>
      </w:pPr>
      <w:r>
        <w:rPr/>
      </w:r>
    </w:p>
    <w:p>
      <w:pPr>
        <w:pStyle w:val="PlainText"/>
        <w:rPr/>
      </w:pPr>
      <w:r>
        <w:rPr/>
        <w:tab/>
        <w:t>As Tommy talked he rubbed the nipple slowly back and forth.  Buddy watched and saw Mrs. Bergman staring straight ahead, then saw her swallow, as he glanced down to see her big nipple begin to swell under the gentle touch Tommy was giving it.  He watched with some fascination as the red area around the nipple shrank, and her nipple expanded, growing both in length as well as girth.  Tommy continued to fondle her nipple as Buddy noticed the older woman’s nostrils begin to show the signs of her reluctant arousal.</w:t>
      </w:r>
    </w:p>
    <w:p>
      <w:pPr>
        <w:pStyle w:val="PlainText"/>
        <w:rPr/>
      </w:pPr>
      <w:r>
        <w:rPr/>
      </w:r>
    </w:p>
    <w:p>
      <w:pPr>
        <w:pStyle w:val="PlainText"/>
        <w:rPr/>
      </w:pPr>
      <w:r>
        <w:rPr/>
        <w:t>“</w:t>
      </w:r>
      <w:r>
        <w:rPr/>
        <w:t>See?” he said as Buddy did indeed see how aroused the older woman’s nipple could get.</w:t>
      </w:r>
    </w:p>
    <w:p>
      <w:pPr>
        <w:pStyle w:val="PlainText"/>
        <w:rPr/>
      </w:pPr>
      <w:r>
        <w:rPr/>
      </w:r>
    </w:p>
    <w:p>
      <w:pPr>
        <w:pStyle w:val="PlainText"/>
        <w:rPr/>
      </w:pPr>
      <w:r>
        <w:rPr/>
        <w:t>“</w:t>
      </w:r>
      <w:r>
        <w:rPr/>
        <w:t>Now while I keep this nip hard you get her other nip hard, ok?”</w:t>
      </w:r>
    </w:p>
    <w:p>
      <w:pPr>
        <w:pStyle w:val="PlainText"/>
        <w:rPr/>
      </w:pPr>
      <w:r>
        <w:rPr/>
      </w:r>
    </w:p>
    <w:p>
      <w:pPr>
        <w:pStyle w:val="PlainText"/>
        <w:rPr/>
      </w:pPr>
      <w:r>
        <w:rPr/>
        <w:t>“</w:t>
      </w:r>
      <w:r>
        <w:rPr/>
        <w:t>Sure!” said Buddy.</w:t>
      </w:r>
    </w:p>
    <w:p>
      <w:pPr>
        <w:pStyle w:val="PlainText"/>
        <w:rPr/>
      </w:pPr>
      <w:r>
        <w:rPr/>
      </w:r>
    </w:p>
    <w:p>
      <w:pPr>
        <w:pStyle w:val="PlainText"/>
        <w:rPr/>
      </w:pPr>
      <w:r>
        <w:rPr/>
        <w:tab/>
        <w:t>He was eager; too eager.  In his zeal he squeezed her left tit.  The woman winced and he noticed that the nipple Tommy was working on began to get soft again.</w:t>
      </w:r>
    </w:p>
    <w:p>
      <w:pPr>
        <w:pStyle w:val="PlainText"/>
        <w:rPr/>
      </w:pPr>
      <w:r>
        <w:rPr/>
      </w:r>
    </w:p>
    <w:p>
      <w:pPr>
        <w:pStyle w:val="PlainText"/>
        <w:rPr/>
      </w:pPr>
      <w:r>
        <w:rPr/>
        <w:t>“</w:t>
      </w:r>
      <w:r>
        <w:rPr/>
        <w:t>No, not like that!” said Tommy, “do it easy.  Treat her tit like you would your cock when your jacking off, gentle, nice and slow,” said Tommy.</w:t>
      </w:r>
    </w:p>
    <w:p>
      <w:pPr>
        <w:pStyle w:val="PlainText"/>
        <w:rPr/>
      </w:pPr>
      <w:r>
        <w:rPr/>
      </w:r>
    </w:p>
    <w:p>
      <w:pPr>
        <w:pStyle w:val="PlainText"/>
        <w:rPr/>
      </w:pPr>
      <w:r>
        <w:rPr/>
        <w:tab/>
        <w:t xml:space="preserve">Buddy tried the action and found that her nipple did indeed begin to swell under the gentle attention he gave it.  </w:t>
      </w:r>
    </w:p>
    <w:p>
      <w:pPr>
        <w:pStyle w:val="PlainText"/>
        <w:rPr/>
      </w:pPr>
      <w:r>
        <w:rPr/>
      </w:r>
    </w:p>
    <w:p>
      <w:pPr>
        <w:pStyle w:val="PlainText"/>
        <w:rPr/>
      </w:pPr>
      <w:r>
        <w:rPr/>
        <w:t>“</w:t>
      </w:r>
      <w:r>
        <w:rPr/>
        <w:t>See what I mean, now when the nipple starts to get hard, gently rub it back and forth with your fingers.”</w:t>
      </w:r>
    </w:p>
    <w:p>
      <w:pPr>
        <w:pStyle w:val="PlainText"/>
        <w:rPr/>
      </w:pPr>
      <w:r>
        <w:rPr/>
      </w:r>
    </w:p>
    <w:p>
      <w:pPr>
        <w:pStyle w:val="PlainText"/>
        <w:rPr/>
      </w:pPr>
      <w:r>
        <w:rPr/>
        <w:t>“</w:t>
      </w:r>
      <w:r>
        <w:rPr/>
        <w:t>Yeah, yeah, I see what you mean,” Buddy said as he continued to manipulate both the woman’s breast and the nipple on the end of it.  The red area around her nipple shank, got little beads in that area, as her nipple extended itself and became both thicker and longer.  Buddy suddenly realized her nipples were about as hard as little nuts compared to the soft pudgy dough like skin they were before.  He looked up to see that the older woman had closed her eyes.  He continued to manipulate her nipple as did Tommy finally saying to his friend,</w:t>
      </w:r>
    </w:p>
    <w:p>
      <w:pPr>
        <w:pStyle w:val="PlainText"/>
        <w:rPr/>
      </w:pPr>
      <w:r>
        <w:rPr/>
      </w:r>
    </w:p>
    <w:p>
      <w:pPr>
        <w:pStyle w:val="PlainText"/>
        <w:rPr/>
      </w:pPr>
      <w:r>
        <w:rPr/>
        <w:t>“</w:t>
      </w:r>
      <w:r>
        <w:rPr/>
        <w:t>But what’s this got to do with getting her off…..she can’t possibly come this way can she?”</w:t>
      </w:r>
    </w:p>
    <w:p>
      <w:pPr>
        <w:pStyle w:val="PlainText"/>
        <w:rPr/>
      </w:pPr>
      <w:r>
        <w:rPr/>
      </w:r>
    </w:p>
    <w:p>
      <w:pPr>
        <w:pStyle w:val="PlainText"/>
        <w:rPr/>
      </w:pPr>
      <w:r>
        <w:rPr/>
        <w:t>“</w:t>
      </w:r>
      <w:r>
        <w:rPr/>
        <w:t>I don’t know, she might,” said Tommy, “she’s a hot one for sure.  But your right, on to the real area.  Put your hand down between her legs and just cup her crotch.  Don’t move it around just gently cup it.”</w:t>
      </w:r>
    </w:p>
    <w:p>
      <w:pPr>
        <w:pStyle w:val="PlainText"/>
        <w:rPr/>
      </w:pPr>
      <w:r>
        <w:rPr/>
      </w:r>
    </w:p>
    <w:p>
      <w:pPr>
        <w:pStyle w:val="PlainText"/>
        <w:rPr/>
      </w:pPr>
      <w:r>
        <w:rPr/>
        <w:tab/>
        <w:t>Buddy nodded and released his hold on her breast to slide his hand gently between the older woman’s unclad upper thighs.  He cupped her just like Tommy had told him to and felt the heat radiating from her crotch.  Then he felt some moisture.</w:t>
      </w:r>
    </w:p>
    <w:p>
      <w:pPr>
        <w:pStyle w:val="PlainText"/>
        <w:rPr/>
      </w:pPr>
      <w:r>
        <w:rPr/>
      </w:r>
    </w:p>
    <w:p>
      <w:pPr>
        <w:pStyle w:val="PlainText"/>
        <w:rPr/>
      </w:pPr>
      <w:r>
        <w:rPr/>
        <w:t>“</w:t>
      </w:r>
      <w:r>
        <w:rPr/>
        <w:t>I think she’s pissing on my fingers, Tommy.”</w:t>
      </w:r>
    </w:p>
    <w:p>
      <w:pPr>
        <w:pStyle w:val="PlainText"/>
        <w:rPr/>
      </w:pPr>
      <w:r>
        <w:rPr/>
      </w:r>
    </w:p>
    <w:p>
      <w:pPr>
        <w:pStyle w:val="PlainText"/>
        <w:rPr/>
      </w:pPr>
      <w:r>
        <w:rPr/>
        <w:t>“</w:t>
      </w:r>
      <w:r>
        <w:rPr/>
        <w:t>That ain’t piss, guy, that’s her girl juices.  Now careful, real gentle, real slow an careful like rub the wrinkled flesh outside her cunt.”</w:t>
      </w:r>
    </w:p>
    <w:p>
      <w:pPr>
        <w:pStyle w:val="PlainText"/>
        <w:rPr/>
      </w:pPr>
      <w:r>
        <w:rPr/>
      </w:r>
    </w:p>
    <w:p>
      <w:pPr>
        <w:pStyle w:val="PlainText"/>
        <w:rPr/>
      </w:pPr>
      <w:r>
        <w:rPr/>
        <w:tab/>
        <w:t>As Buddy did exactly what he had been told to the older woman moaned and closed her legs.  Buddy thought he’d done something wrong and Tommy told him that it wasn’t anything to worry about.  He got up and had Buddy do the same.  Then with Ernie’s help the older woman was forced to lay down on the couch with her skirt up on her tummy and her legs spread.  Laying there like some kind of show piece sex object the woman was subjected to intense and very close inspection on the part of both Tommy and Buddy.</w:t>
      </w:r>
    </w:p>
    <w:p>
      <w:pPr>
        <w:pStyle w:val="PlainText"/>
        <w:rPr/>
      </w:pPr>
      <w:r>
        <w:rPr/>
        <w:tab/>
        <w:t>Tommy showed Buddy Mrs. Bergman’s clit, how the hood was still shrouded in the clear plastic and how just a little tickle of the hood made the woman go bonkers.  Then inserting his finger he guided Buddy inside her pussy showing Buddy how to rotate his fingers once she became super wet.  Moving towards the front of the woman’s inner cavity Tommy showed Buddy the small yet perceptible ridge.  Stroking that ridge gently caused an immediate effect.  The woman moaned and groaned, thrusting her hips towards the probing fingers of the boys and climaxed.  As Tommy continued to explain that just one climax wasn’t enough for a real “hotty” like this older broad he showed Buddy how to continuously maneuver his fingers inside Mrs. Bergman’s slippery, wet, hot pussy causing her to climax repeatedly.  Then by flicking the woman’s aroused clit, playing with her nipples, a near continuous state of climax could be achieved.</w:t>
      </w:r>
    </w:p>
    <w:p>
      <w:pPr>
        <w:pStyle w:val="PlainText"/>
        <w:rPr/>
      </w:pPr>
      <w:r>
        <w:rPr/>
        <w:tab/>
        <w:t>Buddy was totally amazed.  After nearly thirty minutes of continuous and very obvious climaxes he found that even sitting next to the older woman’s aroused body and playing with her big tits while he kissed her was enough to make the woman gasp and thrust herself towards him.  After forty five minutes of continued sexual release she was begging Buddy to “fuck her”.  It was then that Tommy explained to Buddy that the woman now required an orgasmic release and the only way she could get that was through a fuck or through oral stimulation.  If Buddy “ate” her out, using his tongue and sucking on her pussy lips she’d have the orgasmic climax she needed.</w:t>
      </w:r>
    </w:p>
    <w:p>
      <w:pPr>
        <w:pStyle w:val="PlainText"/>
        <w:rPr/>
      </w:pPr>
      <w:r>
        <w:rPr/>
        <w:tab/>
        <w:t>Buddy stated the truth, that he was unsure about his capability.  Tommy grinned and got between the older woman’s legs, his head down close to her crotch as he licked her genitals.  The older woman on the sofa bucked like she was in pain as the kid did this.  Then gently holding her pussy lips in his fingers he stroked her pussy lips with his tongue occasionally lifting his head to reposition his tongue so that he could lick her clit.  All the time he did this he explained what he was doing for the watching Buddy.  Then positioning his head close to her exposed clit, Tommy explained for Buddy that he was about to give the older woman the orgasmic release she needed.  He’d do this by sucking on her clit hot, moving the hood with his tongue and applying suction to her clit directly.  He expected her reaction to be intense.  Tommy was right, her reaction was intense.</w:t>
      </w:r>
    </w:p>
    <w:p>
      <w:pPr>
        <w:pStyle w:val="PlainText"/>
        <w:rPr/>
      </w:pPr>
      <w:r>
        <w:rPr/>
      </w:r>
    </w:p>
    <w:p>
      <w:pPr>
        <w:pStyle w:val="PlainText"/>
        <w:rPr/>
      </w:pPr>
      <w:r>
        <w:rPr/>
        <w:t>“</w:t>
      </w:r>
      <w:r>
        <w:rPr/>
        <w:t xml:space="preserve">Oh …oh …. Go-god-god damn I-I-I’m going to come!” the woman shouted as she reached down and almost shoved Tommy’s head into her rotating, grinding groin as she let out a loud, almost hissing scream.  Her thighs shuddered so hard that her big boobs bounced.  Her eyelids fluttered quickly, she gasped one last time after her scream and collapsed, suddenly silent.  </w:t>
      </w:r>
    </w:p>
    <w:p>
      <w:pPr>
        <w:pStyle w:val="PlainText"/>
        <w:rPr/>
      </w:pPr>
      <w:r>
        <w:rPr/>
      </w:r>
    </w:p>
    <w:p>
      <w:pPr>
        <w:pStyle w:val="PlainText"/>
        <w:rPr/>
      </w:pPr>
      <w:r>
        <w:rPr/>
        <w:tab/>
        <w:t xml:space="preserve">Tommy grinned as he sat up, from between the woman’s splayed thighs, his face having the sheen of her juices on his cheeks.  </w:t>
      </w:r>
    </w:p>
    <w:p>
      <w:pPr>
        <w:pStyle w:val="PlainText"/>
        <w:rPr/>
      </w:pPr>
      <w:r>
        <w:rPr/>
        <w:t>“</w:t>
      </w:r>
      <w:r>
        <w:rPr/>
        <w:t>Now, that,” said Tommy, “is how to make em come.”</w:t>
      </w:r>
    </w:p>
    <w:p>
      <w:pPr>
        <w:pStyle w:val="PlainText"/>
        <w:rPr/>
      </w:pPr>
      <w:r>
        <w:rPr/>
      </w:r>
    </w:p>
    <w:p>
      <w:pPr>
        <w:pStyle w:val="PlainText"/>
        <w:rPr/>
      </w:pPr>
      <w:r>
        <w:rPr/>
        <w:tab/>
        <w:t>Buddy was already looking forward to the next time Mrs. Bergman visited the clubhouse.  He was horny and she was pretty hot for an older woman.</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7:38:00Z</dcterms:created>
  <dc:creator>Fingerpro</dc:creator>
  <dc:description/>
  <cp:keywords/>
  <dc:language>en-US</dc:language>
  <cp:lastModifiedBy>Preferred Customer</cp:lastModifiedBy>
  <dcterms:modified xsi:type="dcterms:W3CDTF">2008-01-12T17:39:00Z</dcterms:modified>
  <cp:revision>3</cp:revision>
  <dc:subject/>
  <dc:title>** WARNING **  ADULTS ONLY</dc:title>
</cp:coreProperties>
</file>