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Я и миссис Джонс </w:t>
      </w:r>
    </w:p>
    <w:p>
      <w:pPr>
        <w:pStyle w:val="Normal"/>
        <w:rPr/>
      </w:pPr>
      <w:r>
        <w:rPr/>
        <w:t xml:space="preserve">Написано в 2000, автор Stormbringer </w:t>
      </w:r>
    </w:p>
    <w:p>
      <w:pPr>
        <w:pStyle w:val="Normal"/>
        <w:rPr/>
      </w:pPr>
      <w:r>
        <w:rPr/>
        <w:t xml:space="preserve">Отредактировано в 2009 </w:t>
      </w:r>
    </w:p>
    <w:p>
      <w:pPr>
        <w:pStyle w:val="Normal"/>
        <w:rPr/>
      </w:pPr>
      <w:r>
        <w:rPr/>
      </w:r>
    </w:p>
    <w:p>
      <w:pPr>
        <w:pStyle w:val="Normal"/>
        <w:rPr/>
      </w:pPr>
      <w:r>
        <w:rPr/>
        <w:t xml:space="preserve">Примечание: Эта история первоначально была выпущена в шести частях. </w:t>
      </w:r>
    </w:p>
    <w:p>
      <w:pPr>
        <w:pStyle w:val="Normal"/>
        <w:rPr/>
      </w:pPr>
      <w:r>
        <w:rPr/>
      </w:r>
    </w:p>
    <w:p>
      <w:pPr>
        <w:pStyle w:val="Normal"/>
        <w:rPr/>
      </w:pPr>
      <w:r>
        <w:rPr/>
        <w:t>Часть первая</w:t>
      </w:r>
    </w:p>
    <w:p>
      <w:pPr>
        <w:pStyle w:val="Normal"/>
        <w:rPr/>
      </w:pPr>
      <w:r>
        <w:rPr/>
      </w:r>
    </w:p>
    <w:p>
      <w:pPr>
        <w:pStyle w:val="Normal"/>
        <w:rPr/>
      </w:pPr>
      <w:r>
        <w:rPr/>
      </w:r>
    </w:p>
    <w:p>
      <w:pPr>
        <w:pStyle w:val="Normal"/>
        <w:rPr/>
      </w:pPr>
      <w:r>
        <w:rPr/>
        <w:t xml:space="preserve">"Эй, Чад",- сказал Тристан,- "Как ты смотришь на то, чтобы провести лето со мной и с моими родителями в пляжном домике?" Он был моим лучшим другом и соседом по комнате. Мы всё делали вместе. </w:t>
      </w:r>
    </w:p>
    <w:p>
      <w:pPr>
        <w:pStyle w:val="Normal"/>
        <w:rPr/>
      </w:pPr>
      <w:r>
        <w:rPr/>
      </w:r>
    </w:p>
    <w:p>
      <w:pPr>
        <w:pStyle w:val="Normal"/>
        <w:rPr/>
      </w:pPr>
      <w:r>
        <w:rPr/>
        <w:t xml:space="preserve">"С радостью",- ответил я,- "но мне нужно попросить разрешения у мамы с папой". </w:t>
      </w:r>
    </w:p>
    <w:p>
      <w:pPr>
        <w:pStyle w:val="Normal"/>
        <w:rPr/>
      </w:pPr>
      <w:r>
        <w:rPr/>
      </w:r>
    </w:p>
    <w:p>
      <w:pPr>
        <w:pStyle w:val="Normal"/>
        <w:rPr/>
      </w:pPr>
      <w:r>
        <w:rPr/>
        <w:t xml:space="preserve">Мысль обо всех этих девушках, одетых только в бикини, заставила затвердеть мой член, но он, впрочем, всегда был в таком состоянии. Мы с Тристаном учились в Католической школе для мальчиков. За исключением сморщенных старых монахинь, мы на самом деле не видели настоящих женщин месяцами. </w:t>
      </w:r>
    </w:p>
    <w:p>
      <w:pPr>
        <w:pStyle w:val="Normal"/>
        <w:rPr/>
      </w:pPr>
      <w:r>
        <w:rPr/>
      </w:r>
    </w:p>
    <w:p>
      <w:pPr>
        <w:pStyle w:val="Normal"/>
        <w:rPr/>
      </w:pPr>
      <w:r>
        <w:rPr/>
        <w:t xml:space="preserve">Мне только что исполнилось 18, а Тристан был на год младше. У него был довольно необузданный и мятежный нрав, а я все же был более застенчивым и консервативным. Несмотря на нашу непохожесть, нам было весело, и мы сказочно проводили время. У меня никогда не было много друзей, и я представлял, что Тристан мой брат, которого у меня никогда не было. </w:t>
      </w:r>
    </w:p>
    <w:p>
      <w:pPr>
        <w:pStyle w:val="Normal"/>
        <w:rPr/>
      </w:pPr>
      <w:r>
        <w:rPr/>
      </w:r>
    </w:p>
    <w:p>
      <w:pPr>
        <w:pStyle w:val="Normal"/>
        <w:rPr/>
      </w:pPr>
      <w:r>
        <w:rPr/>
        <w:t xml:space="preserve">********** </w:t>
      </w:r>
    </w:p>
    <w:p>
      <w:pPr>
        <w:pStyle w:val="Normal"/>
        <w:rPr/>
      </w:pPr>
      <w:r>
        <w:rPr/>
      </w:r>
    </w:p>
    <w:p>
      <w:pPr>
        <w:pStyle w:val="Normal"/>
        <w:rPr/>
      </w:pPr>
      <w:r>
        <w:rPr/>
        <w:t xml:space="preserve">Мы прибыли на курорт, на побережье Джерси как раз перед полуднем, через два дня после окончания занятий. Глаза у меня выкатывались из головы, когда я смотрел на полураздетых женщин, блуждающих по пляжу. Я был из маленького городка в Канзасе и никогда не видел девушек в бикини, только в журналах, а сейчас передо мной их были толпы. Тристан некоторым свистел, что приводило меня в замешательство, и я опускал голову, сидя в машине, но девушкам, впрочем, кажется, нравилось его внимание. </w:t>
      </w:r>
    </w:p>
    <w:p>
      <w:pPr>
        <w:pStyle w:val="Normal"/>
        <w:rPr/>
      </w:pPr>
      <w:r>
        <w:rPr/>
      </w:r>
    </w:p>
    <w:p>
      <w:pPr>
        <w:pStyle w:val="Normal"/>
        <w:rPr/>
      </w:pPr>
      <w:r>
        <w:rPr/>
        <w:t xml:space="preserve">Я все еще был под впечатлением, что мои родители отпустили меня. Особенно на курорт, который они называли вертепом греха. Они сдались, когда я пообещал, что буду держаться подальше от алкоголя и шлюх. </w:t>
      </w:r>
    </w:p>
    <w:p>
      <w:pPr>
        <w:pStyle w:val="Normal"/>
        <w:rPr/>
      </w:pPr>
      <w:r>
        <w:rPr/>
      </w:r>
    </w:p>
    <w:p>
      <w:pPr>
        <w:pStyle w:val="Normal"/>
        <w:rPr/>
      </w:pPr>
      <w:r>
        <w:rPr/>
        <w:t xml:space="preserve">Мы остановились у набережной, чтобы захватить несколько гамбургеров. Две молодые девчонки в шортах и топах бикини проходили мимо. Тристан улыбнулся им, они его проигнорировали, и обе улыбнулись мне, проходя мимо. Я почувствовал, как покраснели у меня щёки, и я уставился вниз в землю. </w:t>
      </w:r>
    </w:p>
    <w:p>
      <w:pPr>
        <w:pStyle w:val="Normal"/>
        <w:rPr/>
      </w:pPr>
      <w:r>
        <w:rPr/>
      </w:r>
    </w:p>
    <w:p>
      <w:pPr>
        <w:pStyle w:val="Normal"/>
        <w:rPr/>
      </w:pPr>
      <w:r>
        <w:rPr/>
        <w:t xml:space="preserve">"Ты им понравился, чувак",- сказал мой приятель. "Подойди к ним".  </w:t>
      </w:r>
    </w:p>
    <w:p>
      <w:pPr>
        <w:pStyle w:val="Normal"/>
        <w:rPr/>
      </w:pPr>
      <w:r>
        <w:rPr/>
      </w:r>
    </w:p>
    <w:p>
      <w:pPr>
        <w:pStyle w:val="Normal"/>
        <w:rPr/>
      </w:pPr>
      <w:r>
        <w:rPr/>
        <w:t xml:space="preserve">"Я не могу. Я не знаю, что говорить". </w:t>
      </w:r>
    </w:p>
    <w:p>
      <w:pPr>
        <w:pStyle w:val="Normal"/>
        <w:rPr/>
      </w:pPr>
      <w:r>
        <w:rPr/>
      </w:r>
    </w:p>
    <w:p>
      <w:pPr>
        <w:pStyle w:val="Normal"/>
        <w:rPr/>
      </w:pPr>
      <w:r>
        <w:rPr/>
        <w:t xml:space="preserve">"Забудь об этом",- сказал он. </w:t>
      </w:r>
    </w:p>
    <w:p>
      <w:pPr>
        <w:pStyle w:val="Normal"/>
        <w:rPr/>
      </w:pPr>
      <w:r>
        <w:rPr/>
      </w:r>
    </w:p>
    <w:p>
      <w:pPr>
        <w:pStyle w:val="Normal"/>
        <w:rPr/>
      </w:pPr>
      <w:r>
        <w:rPr/>
        <w:t xml:space="preserve">Мы взяли наши гамбургеры, и уселись на скамейке, откуда могли наблюдать за загорающими женщинами. Я заметил ещё нескольких девушек, глядящих на меня, но я быстро отводил от них взгляд. </w:t>
      </w:r>
    </w:p>
    <w:p>
      <w:pPr>
        <w:pStyle w:val="Normal"/>
        <w:rPr/>
      </w:pPr>
      <w:r>
        <w:rPr/>
      </w:r>
    </w:p>
    <w:p>
      <w:pPr>
        <w:pStyle w:val="Normal"/>
        <w:rPr/>
      </w:pPr>
      <w:r>
        <w:rPr/>
        <w:t xml:space="preserve">Тристан покачал головой. "Чад, я люблю тебя, как брата, но если ты собираешься сдерживать меня этим летом, то лучше тусуйся в нашем бассейне, с моей мамой". </w:t>
      </w:r>
    </w:p>
    <w:p>
      <w:pPr>
        <w:pStyle w:val="Normal"/>
        <w:rPr/>
      </w:pPr>
      <w:r>
        <w:rPr/>
      </w:r>
    </w:p>
    <w:p>
      <w:pPr>
        <w:pStyle w:val="Normal"/>
        <w:rPr/>
      </w:pPr>
      <w:r>
        <w:rPr/>
        <w:t xml:space="preserve">"Извини",- ответил я. "Я просто не привык, когда вокруг так много женщин". </w:t>
      </w:r>
    </w:p>
    <w:p>
      <w:pPr>
        <w:pStyle w:val="Normal"/>
        <w:rPr/>
      </w:pPr>
      <w:r>
        <w:rPr/>
      </w:r>
    </w:p>
    <w:p>
      <w:pPr>
        <w:pStyle w:val="Normal"/>
        <w:rPr/>
      </w:pPr>
      <w:r>
        <w:rPr/>
        <w:t>"Ты видел себя?",- сказал он. "Я бы отдал что угодно, чтобы выглядеть, как ты, или иметь хотя бы половину твоих мускул. Пляжные красотки будут любить тебя".</w:t>
      </w:r>
    </w:p>
    <w:p>
      <w:pPr>
        <w:pStyle w:val="Normal"/>
        <w:rPr/>
      </w:pPr>
      <w:r>
        <w:rPr/>
      </w:r>
    </w:p>
    <w:p>
      <w:pPr>
        <w:pStyle w:val="Normal"/>
        <w:rPr/>
      </w:pPr>
      <w:r>
        <w:rPr/>
        <w:t>Я был почти под два метра ростом и продолжал расти. Работа на ферме привела к тому, что мои мышцы развились, как у штангиста. Тристан был почти на фут ниже меня, и выглядел совершенно обычным парнем, однако у него была дьявольская улыбка, которую женщины, судя по всему, находили привлекательной.</w:t>
      </w:r>
    </w:p>
    <w:p>
      <w:pPr>
        <w:pStyle w:val="Normal"/>
        <w:rPr/>
      </w:pPr>
      <w:r>
        <w:rPr/>
      </w:r>
    </w:p>
    <w:p>
      <w:pPr>
        <w:pStyle w:val="Normal"/>
        <w:rPr/>
      </w:pPr>
      <w:r>
        <w:rPr/>
        <w:t xml:space="preserve">Через час мы прибыли в пляжный домик его родителей. Тристан объяснил, что его мама останется здесь на всё лето, а отец будет приезжать только по выходным. Его отец работал в Нью-Йорке, и оставался у них дома в Массачусеттсе. </w:t>
      </w:r>
    </w:p>
    <w:p>
      <w:pPr>
        <w:pStyle w:val="Normal"/>
        <w:rPr/>
      </w:pPr>
      <w:r>
        <w:rPr/>
      </w:r>
    </w:p>
    <w:p>
      <w:pPr>
        <w:pStyle w:val="Normal"/>
        <w:rPr/>
      </w:pPr>
      <w:r>
        <w:rPr/>
        <w:t xml:space="preserve">"Иди через забор на задний двор",- сказал Тристан, хватая свои сумки. </w:t>
      </w:r>
    </w:p>
    <w:p>
      <w:pPr>
        <w:pStyle w:val="Normal"/>
        <w:rPr/>
      </w:pPr>
      <w:r>
        <w:rPr/>
      </w:r>
    </w:p>
    <w:p>
      <w:pPr>
        <w:pStyle w:val="Normal"/>
        <w:rPr/>
      </w:pPr>
      <w:r>
        <w:rPr/>
        <w:t xml:space="preserve">Я взвалил на себя свой багаж и обошёл дом, выйдя к бассейну. Мои ноги заплелись, и я споткнулся, когда увидел молодую женщину, лежащую на шезлонге, рядом с бассейном. У неё были длинные, светлые волосы, закрученные в пучок сзади, и большие, полные губы. Глаза её были закрыты тёмными очками, но я всё равно не очень долго рассматривал её лицо.  </w:t>
      </w:r>
    </w:p>
    <w:p>
      <w:pPr>
        <w:pStyle w:val="Normal"/>
        <w:rPr/>
      </w:pPr>
      <w:r>
        <w:rPr/>
      </w:r>
    </w:p>
    <w:p>
      <w:pPr>
        <w:pStyle w:val="Normal"/>
        <w:rPr/>
      </w:pPr>
      <w:r>
        <w:rPr/>
        <w:t>Либо ее тело было слишком пышным, либо бикини было ей мало. Никогда я не видел более совершенного женского тела. Её груди были большими, и я мог разглядеть очертания её сосков под тонкой, синей материей. Её живот был плоским и сексуальным, у неё была тонкая талия и пышные, округлые бёдра. Трусики от бикини едва прикрывали её промежность, и у меня проснулось сильное желание, развязать верёвочки, держащие это бикини. Ноги у неё были стройными и подтянутыми вплоть до её изящных пяточек, а ногти на ногах выкрашены в вызывающе красный цвет. Глубокий золотистый загар покрывал её тело.</w:t>
      </w:r>
    </w:p>
    <w:p>
      <w:pPr>
        <w:pStyle w:val="Normal"/>
        <w:rPr/>
      </w:pPr>
      <w:r>
        <w:rPr/>
      </w:r>
    </w:p>
    <w:p>
      <w:pPr>
        <w:pStyle w:val="Normal"/>
        <w:rPr/>
      </w:pPr>
      <w:r>
        <w:rPr/>
        <w:t xml:space="preserve">"Чем я могу вам помочь?"- спросила она. </w:t>
      </w:r>
    </w:p>
    <w:p>
      <w:pPr>
        <w:pStyle w:val="Normal"/>
        <w:rPr/>
      </w:pPr>
      <w:r>
        <w:rPr/>
      </w:r>
    </w:p>
    <w:p>
      <w:pPr>
        <w:pStyle w:val="Normal"/>
        <w:rPr/>
      </w:pPr>
      <w:r>
        <w:rPr/>
        <w:t xml:space="preserve">"Я-я должен здесь остановиться",- стал заикаться я. "Я друг Тристана". </w:t>
      </w:r>
    </w:p>
    <w:p>
      <w:pPr>
        <w:pStyle w:val="Normal"/>
        <w:rPr/>
      </w:pPr>
      <w:r>
        <w:rPr/>
      </w:r>
    </w:p>
    <w:p>
      <w:pPr>
        <w:pStyle w:val="Normal"/>
        <w:rPr/>
      </w:pPr>
      <w:r>
        <w:rPr/>
        <w:t xml:space="preserve">Ее глаза расширились, и она встала и подошла ко мне. "Ты должно быть, Чад",- сказала она, подавая мне руку. </w:t>
      </w:r>
    </w:p>
    <w:p>
      <w:pPr>
        <w:pStyle w:val="Normal"/>
        <w:rPr/>
      </w:pPr>
      <w:r>
        <w:rPr/>
      </w:r>
    </w:p>
    <w:p>
      <w:pPr>
        <w:pStyle w:val="Normal"/>
        <w:rPr/>
      </w:pPr>
      <w:r>
        <w:rPr/>
        <w:t xml:space="preserve">"Да",- сказал я, краснея, взяв её за руку. "Извините, я не знал, что у Тристана есть сестра". </w:t>
      </w:r>
    </w:p>
    <w:p>
      <w:pPr>
        <w:pStyle w:val="Normal"/>
        <w:rPr/>
      </w:pPr>
      <w:r>
        <w:rPr/>
      </w:r>
    </w:p>
    <w:p>
      <w:pPr>
        <w:pStyle w:val="Normal"/>
        <w:rPr/>
      </w:pPr>
      <w:r>
        <w:rPr/>
        <w:t xml:space="preserve">Она улыбнулась, но ничего не сказала, и сняла солнцезащитные очки, открыв самые пронзительные, голубые глаза, которые я когда-либо видел. </w:t>
      </w:r>
    </w:p>
    <w:p>
      <w:pPr>
        <w:pStyle w:val="Normal"/>
        <w:rPr/>
      </w:pPr>
      <w:r>
        <w:rPr/>
      </w:r>
    </w:p>
    <w:p>
      <w:pPr>
        <w:pStyle w:val="Normal"/>
        <w:rPr/>
      </w:pPr>
      <w:r>
        <w:rPr/>
        <w:t>"БОЖЕ!"- воскликнул Тристан, выходя из-за угла. "Мама, что ты, чёрт возьми, одела?"</w:t>
      </w:r>
    </w:p>
    <w:p>
      <w:pPr>
        <w:pStyle w:val="Normal"/>
        <w:rPr/>
      </w:pPr>
      <w:r>
        <w:rPr/>
      </w:r>
    </w:p>
    <w:p>
      <w:pPr>
        <w:pStyle w:val="Normal"/>
        <w:rPr/>
      </w:pPr>
      <w:r>
        <w:rPr/>
        <w:t>Я покраснел еще больше. Приглядевшись к её волосам, я заметил несколько седых прядей, смешанных с её светлыми волосами. И когда она стала смеяться над сыном, я заметил несколько морщинок вокруг её глаз. Но несмотря на это, на вид ей можно было дать лет тридцать, хотя вероятнее, ей было ближе к сорока.</w:t>
      </w:r>
    </w:p>
    <w:p>
      <w:pPr>
        <w:pStyle w:val="Normal"/>
        <w:rPr/>
      </w:pPr>
      <w:r>
        <w:rPr/>
      </w:r>
    </w:p>
    <w:p>
      <w:pPr>
        <w:pStyle w:val="Normal"/>
        <w:rPr/>
      </w:pPr>
      <w:r>
        <w:rPr/>
        <w:t xml:space="preserve">"Извини, Триззи",- сказала она, подмигнув мне. "Я не ждала тебя сегодня". </w:t>
      </w:r>
    </w:p>
    <w:p>
      <w:pPr>
        <w:pStyle w:val="Normal"/>
        <w:rPr/>
      </w:pPr>
      <w:r>
        <w:rPr/>
      </w:r>
    </w:p>
    <w:p>
      <w:pPr>
        <w:pStyle w:val="Normal"/>
        <w:rPr/>
      </w:pPr>
      <w:r>
        <w:rPr/>
        <w:t>"Мы рано выехали, мама",- сказал он.</w:t>
      </w:r>
    </w:p>
    <w:p>
      <w:pPr>
        <w:pStyle w:val="Normal"/>
        <w:rPr/>
      </w:pPr>
      <w:r>
        <w:rPr/>
      </w:r>
    </w:p>
    <w:p>
      <w:pPr>
        <w:pStyle w:val="Normal"/>
        <w:rPr/>
      </w:pPr>
      <w:r>
        <w:rPr/>
        <w:t xml:space="preserve">"Ну, тогда отпусти меня надеть, что-то более приличное",- ответила она. "Вы пока можете распаковать свои вещи". </w:t>
      </w:r>
    </w:p>
    <w:p>
      <w:pPr>
        <w:pStyle w:val="Normal"/>
        <w:rPr/>
      </w:pPr>
      <w:r>
        <w:rPr/>
      </w:r>
    </w:p>
    <w:p>
      <w:pPr>
        <w:pStyle w:val="Normal"/>
        <w:rPr/>
      </w:pPr>
      <w:r>
        <w:rPr/>
        <w:t xml:space="preserve">Она повернулась, и мы последовали за ней в дом. Я сглотнул, когда увидел, что её бикини были стрингами, и я мог разглядеть загар на её заднице. Она была пухлой, но твёрдой и гладкой, как шар для боулинга. Она выпирала, как арка из её спины. Мой пенис, который всегда находился в полустоячем состоянии, немедленно стал твёрдым, как скала. Он так напрягся, что мне стало больно.  </w:t>
      </w:r>
    </w:p>
    <w:p>
      <w:pPr>
        <w:pStyle w:val="Normal"/>
        <w:rPr/>
      </w:pPr>
      <w:r>
        <w:rPr/>
      </w:r>
    </w:p>
    <w:p>
      <w:pPr>
        <w:pStyle w:val="Normal"/>
        <w:rPr/>
      </w:pPr>
      <w:r>
        <w:rPr/>
        <w:t xml:space="preserve">Тристан показал мне нашу комнату. Она была больше, чем у нас в общежитии, там стояли две большие, хорошие кровати. </w:t>
      </w:r>
    </w:p>
    <w:p>
      <w:pPr>
        <w:pStyle w:val="Normal"/>
        <w:rPr/>
      </w:pPr>
      <w:r>
        <w:rPr/>
      </w:r>
    </w:p>
    <w:p>
      <w:pPr>
        <w:pStyle w:val="Normal"/>
        <w:rPr/>
      </w:pPr>
      <w:r>
        <w:rPr/>
        <w:t xml:space="preserve">"Мы можем распаковаться позже. Давай переоденемся и прыгнем в бассейн". Сказал он, сдёргивая над головой рубашку. </w:t>
      </w:r>
    </w:p>
    <w:p>
      <w:pPr>
        <w:pStyle w:val="Normal"/>
        <w:rPr/>
      </w:pPr>
      <w:r>
        <w:rPr/>
      </w:r>
    </w:p>
    <w:p>
      <w:pPr>
        <w:pStyle w:val="Normal"/>
        <w:rPr/>
      </w:pPr>
      <w:r>
        <w:rPr/>
        <w:t xml:space="preserve">"У меня нет плавок". </w:t>
      </w:r>
    </w:p>
    <w:p>
      <w:pPr>
        <w:pStyle w:val="Normal"/>
        <w:rPr/>
      </w:pPr>
      <w:r>
        <w:rPr/>
      </w:r>
    </w:p>
    <w:p>
      <w:pPr>
        <w:pStyle w:val="Normal"/>
        <w:rPr/>
      </w:pPr>
      <w:r>
        <w:rPr/>
        <w:t xml:space="preserve">"Не беда, ты можешь одеть одни из моих". Тристан достал несколько трусов из своего шкафа и бросил их мне. "Попробуй эти". </w:t>
      </w:r>
    </w:p>
    <w:p>
      <w:pPr>
        <w:pStyle w:val="Normal"/>
        <w:rPr/>
      </w:pPr>
      <w:r>
        <w:rPr/>
      </w:r>
    </w:p>
    <w:p>
      <w:pPr>
        <w:pStyle w:val="Normal"/>
        <w:rPr/>
      </w:pPr>
      <w:r>
        <w:rPr/>
        <w:t xml:space="preserve">Он повернулся ко мне спиной и спустил вниз штаны. Мне было немного неудобно от его наготы, но я тоже спустил свои трусы. </w:t>
      </w:r>
    </w:p>
    <w:p>
      <w:pPr>
        <w:pStyle w:val="Normal"/>
        <w:rPr/>
      </w:pPr>
      <w:r>
        <w:rPr/>
      </w:r>
    </w:p>
    <w:p>
      <w:pPr>
        <w:pStyle w:val="Normal"/>
        <w:rPr/>
      </w:pPr>
      <w:r>
        <w:rPr/>
        <w:t xml:space="preserve">"Не могу дождаться, когда пойдём на пляж, там..." </w:t>
      </w:r>
    </w:p>
    <w:p>
      <w:pPr>
        <w:pStyle w:val="Normal"/>
        <w:rPr/>
      </w:pPr>
      <w:r>
        <w:rPr/>
      </w:r>
    </w:p>
    <w:p>
      <w:pPr>
        <w:pStyle w:val="Normal"/>
        <w:rPr/>
      </w:pPr>
      <w:r>
        <w:rPr/>
        <w:t xml:space="preserve">Мой друг остановился на полуслове, и я посмотрел  на него. Он смотрел на мою промежность и на его лице читался шок. Он внезапно покраснел, и быстро натянул на себя плавки. Я успел увидеть его пенис, и мне вдруг стало его жалко. Он, наверное, был деформирован или что-то в этом роде. Он весь сжался от воздуха из кондиционера, и в длину был лишь, как моя залупа. Мой пенис всё ещё не успокоился после вида его матери, и был в длину дюймов на 10 (25 см). Когда он встаёт полностью, то в долину достигает больше фута (30 см.), и размером с большой огурец. Единственный другой пенис, который я видел в своей жизни, был пенис  нашего домашнего быка, и мне казалось, что на его фоне у меня маленький член. У Тристана был не просто меньше чем у меня, его пенис, кажется, и на треть не был таким большим, как у меня. </w:t>
      </w:r>
    </w:p>
    <w:p>
      <w:pPr>
        <w:pStyle w:val="Normal"/>
        <w:rPr/>
      </w:pPr>
      <w:r>
        <w:rPr/>
      </w:r>
    </w:p>
    <w:p>
      <w:pPr>
        <w:pStyle w:val="Normal"/>
        <w:rPr/>
      </w:pPr>
      <w:r>
        <w:rPr/>
        <w:t xml:space="preserve">"Давай, пошли",- сказал он, махнув мне, призывая идти за собой. </w:t>
      </w:r>
    </w:p>
    <w:p>
      <w:pPr>
        <w:pStyle w:val="Normal"/>
        <w:rPr/>
      </w:pPr>
      <w:r>
        <w:rPr/>
      </w:r>
    </w:p>
    <w:p>
      <w:pPr>
        <w:pStyle w:val="Normal"/>
        <w:rPr/>
      </w:pPr>
      <w:r>
        <w:rPr/>
        <w:t xml:space="preserve">Я снял с себя рубашку и бросил ее на кровать. Мы пошли к бассейну. Сначала, Тристан, казалось, был чем-то расстроен, но это быстро прошло, и мы хорошенько повеселились, плескаясь в бассейне. Я не умел плавать, поэтому стоял на мелководье в бассейне.  </w:t>
      </w:r>
    </w:p>
    <w:p>
      <w:pPr>
        <w:pStyle w:val="Normal"/>
        <w:rPr/>
      </w:pPr>
      <w:r>
        <w:rPr/>
      </w:r>
    </w:p>
    <w:p>
      <w:pPr>
        <w:pStyle w:val="Normal"/>
        <w:rPr/>
      </w:pPr>
      <w:r>
        <w:rPr/>
        <w:t xml:space="preserve">Его мама вынесла несколько бутербродов. Она была одета в строгий, цельный, купальный костюм, но её невероятное тело было трудно спрятать, и она всё равно выглядела фантастично. Тристан вылез из бассейна и сразу же начал уплетать бутерброды. </w:t>
      </w:r>
    </w:p>
    <w:p>
      <w:pPr>
        <w:pStyle w:val="Normal"/>
        <w:rPr/>
      </w:pPr>
      <w:r>
        <w:rPr/>
      </w:r>
    </w:p>
    <w:p>
      <w:pPr>
        <w:pStyle w:val="Normal"/>
        <w:rPr/>
      </w:pPr>
      <w:r>
        <w:rPr/>
        <w:t xml:space="preserve">Я поднялся по лестнице из бассейна, и мне сразу же стало неловко, когда я увидел, что миссис Джонс изучает моё тело так же, как я её. Её взгляд остановился на моей промежности и задержался там на несколько секунд. Я думал, что мой пенис, вероятно, должен вжаться в мошонку, но вместо этого он напротив немного распух, несмотря на прохладный холодный воздух. Я увидел, как миссис Джонс нахмурилась, глядя на мою промежность, потом её брови удивлённо взметнулись вверх, когда член немного вырос. Смущённый, я немедленно обернул полотенце вокруг своей талии и присоединился к Тристану. Миссис Джонс оставила нас одних, и вернулась в дом.  </w:t>
      </w:r>
    </w:p>
    <w:p>
      <w:pPr>
        <w:pStyle w:val="Normal"/>
        <w:rPr/>
      </w:pPr>
      <w:r>
        <w:rPr/>
      </w:r>
    </w:p>
    <w:p>
      <w:pPr>
        <w:pStyle w:val="Normal"/>
        <w:rPr/>
      </w:pPr>
      <w:r>
        <w:rPr/>
        <w:t xml:space="preserve">После обеда, я и Тристан ушли из бассейна. Он сказал, что я могу переодеться в комнате, а сам он переоденется в ванной. Мне было гораздо удобнее переодеваться в одиночестве. Я снял с себя полотенце и стащил плавки.  </w:t>
      </w:r>
    </w:p>
    <w:p>
      <w:pPr>
        <w:pStyle w:val="Normal"/>
        <w:rPr/>
      </w:pPr>
      <w:r>
        <w:rPr/>
      </w:r>
    </w:p>
    <w:p>
      <w:pPr>
        <w:pStyle w:val="Normal"/>
        <w:rPr/>
      </w:pPr>
      <w:r>
        <w:rPr/>
        <w:t xml:space="preserve">Вид миссис Джонс в ее бикини вспыхнул в моей голове, и у меня немедленно возникла ещё одна болезненная эрекция. Я закрыл глаза и схватил свой пенис, отчаянно желая подрочить его, но зная, что это грех. "Триззи, тебе что-нибудь нужно в магазине?",- сказала Миссис Джонс, открыв дверь в комнату. "СРАНЬ ГОСПОДНЯ!",- воскликнула она, увидев меня голым, её глаза уставились на мой вставший пенис.  </w:t>
      </w:r>
    </w:p>
    <w:p>
      <w:pPr>
        <w:pStyle w:val="Normal"/>
        <w:rPr/>
      </w:pPr>
      <w:r>
        <w:rPr/>
      </w:r>
    </w:p>
    <w:p>
      <w:pPr>
        <w:pStyle w:val="Normal"/>
        <w:rPr/>
      </w:pPr>
      <w:r>
        <w:rPr/>
        <w:t>Я в ужасе открыл глаза. Она пробормотала какие-то извинения и убежала. Член увял у меня в руке. Я посмотрел в зеркало. Вода всё ещё сияла на моих мускулах. Она, наверное, подумала, что я мастурбировал, и что вода на мне - это был пот. Мне стало плохо от стыда.</w:t>
      </w:r>
    </w:p>
    <w:p>
      <w:pPr>
        <w:pStyle w:val="Normal"/>
        <w:rPr/>
      </w:pPr>
      <w:r>
        <w:rPr/>
      </w:r>
    </w:p>
    <w:p>
      <w:pPr>
        <w:pStyle w:val="Normal"/>
        <w:rPr/>
      </w:pPr>
      <w:r>
        <w:rPr/>
        <w:t xml:space="preserve">Когда мне было четырнадцать, я находился в сарае, и мой член неожиданно встал без всякой причины. Я зачем-то начал подрачивать его, и через несколько минут, я кончил. Сперва, мне было страшно, я не понял, что за белая штука выстреливает из моего пениса, но было здорово. Я обернулся, и увидел своего отца, сжимающего в ярости кулаки. Он выбил из меня в тот вечер всё дерьмо, и мама со мной не разговаривала после этого случая целую неделю, пока меня не отвели к священнику. Священник рассказал мне о мастурбации и о том, какой это грех. Я сказал, что всё понял, и больше никогда не буду этим заниматься. Следующие четыре года, у меня случалась эрекция хотя бы раз в день, обычно больше, и мне приходилось прилагать всю свою силу воли, чтобы не трогать его. Я полагал, что это дьявол искушает меня. </w:t>
      </w:r>
    </w:p>
    <w:p>
      <w:pPr>
        <w:pStyle w:val="Normal"/>
        <w:rPr/>
      </w:pPr>
      <w:r>
        <w:rPr/>
      </w:r>
    </w:p>
    <w:p>
      <w:pPr>
        <w:pStyle w:val="Normal"/>
        <w:rPr/>
      </w:pPr>
      <w:r>
        <w:rPr/>
        <w:t>Теперь, меня застукала миссис Джонс. Она, наверное, решила, что я отвратительный, и выкинет меня из своего дома.  Она была в таком ужасе, что начала ругаться, а женщины не ругаются.</w:t>
      </w:r>
    </w:p>
    <w:p>
      <w:pPr>
        <w:pStyle w:val="Normal"/>
        <w:rPr/>
      </w:pPr>
      <w:r>
        <w:rPr/>
      </w:r>
    </w:p>
    <w:p>
      <w:pPr>
        <w:pStyle w:val="Normal"/>
        <w:rPr/>
      </w:pPr>
      <w:r>
        <w:rPr/>
        <w:t>Тристан вышел из ванны и увидел, какой я бледный. "Ты себя нормально чувствуешь, приятель?",- спросил он обеспокоенно.</w:t>
      </w:r>
    </w:p>
    <w:p>
      <w:pPr>
        <w:pStyle w:val="Normal"/>
        <w:rPr/>
      </w:pPr>
      <w:r>
        <w:rPr/>
      </w:r>
    </w:p>
    <w:p>
      <w:pPr>
        <w:pStyle w:val="Normal"/>
        <w:rPr/>
      </w:pPr>
      <w:r>
        <w:rPr/>
        <w:t>"В животе как-то нехорошо. Наверное, съел что-то не то. Я не пойду гулять".</w:t>
      </w:r>
    </w:p>
    <w:p>
      <w:pPr>
        <w:pStyle w:val="Normal"/>
        <w:rPr/>
      </w:pPr>
      <w:r>
        <w:rPr/>
      </w:r>
    </w:p>
    <w:p>
      <w:pPr>
        <w:pStyle w:val="Normal"/>
        <w:rPr/>
      </w:pPr>
      <w:r>
        <w:rPr/>
        <w:t xml:space="preserve">*********** </w:t>
      </w:r>
    </w:p>
    <w:p>
      <w:pPr>
        <w:pStyle w:val="Normal"/>
        <w:rPr/>
      </w:pPr>
      <w:r>
        <w:rPr/>
      </w:r>
    </w:p>
    <w:p>
      <w:pPr>
        <w:pStyle w:val="Normal"/>
        <w:rPr/>
      </w:pPr>
      <w:r>
        <w:rPr/>
        <w:t>Тристан ушёл гулять на набережную. Я надел свои спортивные штаны и залез в постель. Я нервничал и чувствовал себя нехорошо. Я представил миссис Джонс и выражение её лица, когда она увидела, как я держу в руках свой член. И пока я думал о матери Тристана, я снова представил её в этом маленьком бикини, и мой глупый член снова встал.</w:t>
      </w:r>
    </w:p>
    <w:p>
      <w:pPr>
        <w:pStyle w:val="Normal"/>
        <w:rPr/>
      </w:pPr>
      <w:r>
        <w:rPr/>
      </w:r>
    </w:p>
    <w:p>
      <w:pPr>
        <w:pStyle w:val="Normal"/>
        <w:rPr/>
      </w:pPr>
      <w:r>
        <w:rPr/>
        <w:t xml:space="preserve">Мой пульс участился, и мне стало жарко под одеялом. Я боялся, что Мисси Джонс выгонит меня за то, что я отвратительный извращенец. Я вылез из-под одеяла и попытался устроиться поудобнее. Наконец, я стал искать, что бы почитать. Когда я оглядывал комнату, я увидел, что миссис Джонс смотрит на меня сквозь двери, которые были слегка приоткрыты. Все мои опасения оправдались. Вот, миссис Джонс пришла, чтобы выгнать меня из дома. Она позвонит моим родителям, и они отрекутся от меня, и меня выгонят из школы. Мисси Джонс толкнула дверь и вошла в комнату. Как ни странно, она, казалось, нервничала так же, как и я.  </w:t>
      </w:r>
    </w:p>
    <w:p>
      <w:pPr>
        <w:pStyle w:val="Normal"/>
        <w:rPr/>
      </w:pPr>
      <w:r>
        <w:rPr/>
      </w:r>
    </w:p>
    <w:p>
      <w:pPr>
        <w:pStyle w:val="Normal"/>
        <w:rPr/>
      </w:pPr>
      <w:r>
        <w:rPr/>
        <w:t xml:space="preserve">"Извини, что беспокою тебя, Чад, но я не могу прекратить думать о том, что увидела". </w:t>
      </w:r>
    </w:p>
    <w:p>
      <w:pPr>
        <w:pStyle w:val="Normal"/>
        <w:rPr/>
      </w:pPr>
      <w:r>
        <w:rPr/>
      </w:r>
    </w:p>
    <w:p>
      <w:pPr>
        <w:pStyle w:val="Normal"/>
        <w:rPr/>
      </w:pPr>
      <w:r>
        <w:rPr/>
        <w:t xml:space="preserve">Мое сердце екнуло. "Миссис Джонс, я клянусь, что я не мастурбировал. Я знаю, что это грех. Вы просто вошли в комнату в неподходящее время. Пожалуйста, не рассказывайте ничего моим родителям". </w:t>
      </w:r>
    </w:p>
    <w:p>
      <w:pPr>
        <w:pStyle w:val="Normal"/>
        <w:rPr/>
      </w:pPr>
      <w:r>
        <w:rPr/>
      </w:r>
    </w:p>
    <w:p>
      <w:pPr>
        <w:pStyle w:val="Normal"/>
        <w:rPr/>
      </w:pPr>
      <w:r>
        <w:rPr/>
        <w:t xml:space="preserve">"Я не совсем тебя понимаю",- она едва не рассмеялась. Я решил, что она настроена дружелюбно и успокоился. </w:t>
      </w:r>
    </w:p>
    <w:p>
      <w:pPr>
        <w:pStyle w:val="Normal"/>
        <w:rPr/>
      </w:pPr>
      <w:r>
        <w:rPr/>
      </w:r>
    </w:p>
    <w:p>
      <w:pPr>
        <w:pStyle w:val="Normal"/>
        <w:rPr/>
      </w:pPr>
      <w:r>
        <w:rPr/>
        <w:t xml:space="preserve">"Я знаю, вы думаете, что я мастурбировал, но, клянусь, это не так". </w:t>
      </w:r>
    </w:p>
    <w:p>
      <w:pPr>
        <w:pStyle w:val="Normal"/>
        <w:rPr/>
      </w:pPr>
      <w:r>
        <w:rPr/>
      </w:r>
    </w:p>
    <w:p>
      <w:pPr>
        <w:pStyle w:val="Normal"/>
        <w:rPr/>
      </w:pPr>
      <w:r>
        <w:rPr/>
        <w:t xml:space="preserve">"Ты хочешь сказать, что никогда не дрочил?" </w:t>
      </w:r>
    </w:p>
    <w:p>
      <w:pPr>
        <w:pStyle w:val="Normal"/>
        <w:rPr/>
      </w:pPr>
      <w:r>
        <w:rPr/>
      </w:r>
    </w:p>
    <w:p>
      <w:pPr>
        <w:pStyle w:val="Normal"/>
        <w:rPr/>
      </w:pPr>
      <w:r>
        <w:rPr/>
        <w:t xml:space="preserve">"Нет, мэм",- ответил я. "Ну... один раз, но папа застукал меня и избил". </w:t>
      </w:r>
    </w:p>
    <w:p>
      <w:pPr>
        <w:pStyle w:val="Normal"/>
        <w:rPr/>
      </w:pPr>
      <w:r>
        <w:rPr/>
      </w:r>
    </w:p>
    <w:p>
      <w:pPr>
        <w:pStyle w:val="Normal"/>
        <w:rPr/>
      </w:pPr>
      <w:r>
        <w:rPr/>
        <w:t xml:space="preserve">"Я тебе не верю". </w:t>
      </w:r>
    </w:p>
    <w:p>
      <w:pPr>
        <w:pStyle w:val="Normal"/>
        <w:rPr/>
      </w:pPr>
      <w:r>
        <w:rPr/>
      </w:r>
    </w:p>
    <w:p>
      <w:pPr>
        <w:pStyle w:val="Normal"/>
        <w:rPr/>
      </w:pPr>
      <w:r>
        <w:rPr/>
        <w:t xml:space="preserve">"Я клянусь, что это правда, миссис Джонс. Разве мы не можем просто забыть о том, что произошло ",- умолял я. </w:t>
      </w:r>
    </w:p>
    <w:p>
      <w:pPr>
        <w:pStyle w:val="Normal"/>
        <w:rPr/>
      </w:pPr>
      <w:r>
        <w:rPr/>
      </w:r>
    </w:p>
    <w:p>
      <w:pPr>
        <w:pStyle w:val="Normal"/>
        <w:rPr/>
      </w:pPr>
      <w:r>
        <w:rPr/>
        <w:t xml:space="preserve">"Я не думаю, что я смогу забыть о том, что увидела",- сказала она. Я застонал от стыда, и она добавила: "Ты должен доказать это". </w:t>
      </w:r>
    </w:p>
    <w:p>
      <w:pPr>
        <w:pStyle w:val="Normal"/>
        <w:rPr/>
      </w:pPr>
      <w:r>
        <w:rPr/>
      </w:r>
    </w:p>
    <w:p>
      <w:pPr>
        <w:pStyle w:val="Normal"/>
        <w:rPr/>
      </w:pPr>
      <w:r>
        <w:rPr/>
        <w:t xml:space="preserve">"Как я могу это сделать?" - спросил я. </w:t>
      </w:r>
    </w:p>
    <w:p>
      <w:pPr>
        <w:pStyle w:val="Normal"/>
        <w:rPr/>
      </w:pPr>
      <w:r>
        <w:rPr/>
      </w:r>
    </w:p>
    <w:p>
      <w:pPr>
        <w:pStyle w:val="Normal"/>
        <w:rPr/>
      </w:pPr>
      <w:r>
        <w:rPr/>
        <w:t xml:space="preserve">"Можно определить, если человек часто мастурбирует. Мне нужно посмотреть на твой член". </w:t>
      </w:r>
    </w:p>
    <w:p>
      <w:pPr>
        <w:pStyle w:val="Normal"/>
        <w:rPr/>
      </w:pPr>
      <w:r>
        <w:rPr/>
      </w:r>
    </w:p>
    <w:p>
      <w:pPr>
        <w:pStyle w:val="Normal"/>
        <w:rPr/>
      </w:pPr>
      <w:r>
        <w:rPr/>
        <w:t xml:space="preserve">"Я не могу этого сделать!"- сказал я в ужасе, поняв, что мне нужно снова показать член матери своего друга. </w:t>
      </w:r>
    </w:p>
    <w:p>
      <w:pPr>
        <w:pStyle w:val="Normal"/>
        <w:rPr/>
      </w:pPr>
      <w:r>
        <w:rPr/>
      </w:r>
    </w:p>
    <w:p>
      <w:pPr>
        <w:pStyle w:val="Normal"/>
        <w:rPr/>
      </w:pPr>
      <w:r>
        <w:rPr/>
        <w:t xml:space="preserve">"Или ты мне показываешь член, или я позвоню твоим родителям и директору школы". </w:t>
      </w:r>
    </w:p>
    <w:p>
      <w:pPr>
        <w:pStyle w:val="Normal"/>
        <w:rPr/>
      </w:pPr>
      <w:r>
        <w:rPr/>
      </w:r>
    </w:p>
    <w:p>
      <w:pPr>
        <w:pStyle w:val="Normal"/>
        <w:rPr/>
      </w:pPr>
      <w:r>
        <w:rPr/>
        <w:t xml:space="preserve">Она села на кровать, протянула руки и схватила резинку моих спортивных штанов. Я сдался и приподнял бёдра, чтобы она могла спустить трусы вниз до лодыжек. Вскоре я оказался голым перед сексуальной матерью своего друга. </w:t>
      </w:r>
    </w:p>
    <w:p>
      <w:pPr>
        <w:pStyle w:val="Normal"/>
        <w:rPr/>
      </w:pPr>
      <w:r>
        <w:rPr/>
      </w:r>
    </w:p>
    <w:p>
      <w:pPr>
        <w:pStyle w:val="Normal"/>
        <w:rPr/>
      </w:pPr>
      <w:r>
        <w:rPr/>
        <w:t xml:space="preserve">Я был так смущен, что мой член уже вжался в мошонку, и выглядел крошечным, достигая всего семи дюймов в длину (17,5 см). Она подняла руку, и я попытался отстраниться назад, но она быстро схватилась за кончик моего члена. </w:t>
      </w:r>
    </w:p>
    <w:p>
      <w:pPr>
        <w:pStyle w:val="Normal"/>
        <w:rPr/>
      </w:pPr>
      <w:r>
        <w:rPr/>
      </w:r>
    </w:p>
    <w:p>
      <w:pPr>
        <w:pStyle w:val="Normal"/>
        <w:rPr/>
      </w:pPr>
      <w:r>
        <w:rPr/>
        <w:t xml:space="preserve">Она подняла член и обхватила мои яички. Моя мошонка оказалась в её маленькой ручке. "Хмм",- сказала она, изучая яйца, "Они тяжёлые, и, похоже, заполнены спермой. Возможно, ты не мастурбируешь". </w:t>
      </w:r>
    </w:p>
    <w:p>
      <w:pPr>
        <w:pStyle w:val="Normal"/>
        <w:rPr/>
      </w:pPr>
      <w:r>
        <w:rPr/>
      </w:r>
    </w:p>
    <w:p>
      <w:pPr>
        <w:pStyle w:val="Normal"/>
        <w:rPr/>
      </w:pPr>
      <w:r>
        <w:rPr/>
        <w:t xml:space="preserve">Говоря это, она продолжала оттягивать мой член. Никто никогда раньше не трогал мой член, и я пришёл в ужас, увидев, что моя злая штука отзывается на её прикосновения. Он начал расти в её руке. Я посмотрел на неё, видя, как член наливается кровью, растёт до полного размера, длиной с фут. Она лишь смотрела на мой пенис, растущий у неё в руке, её глаза расширились в шоке, когда он затвердел. </w:t>
      </w:r>
    </w:p>
    <w:p>
      <w:pPr>
        <w:pStyle w:val="Normal"/>
        <w:rPr/>
      </w:pPr>
      <w:r>
        <w:rPr/>
      </w:r>
    </w:p>
    <w:p>
      <w:pPr>
        <w:pStyle w:val="Normal"/>
        <w:rPr/>
      </w:pPr>
      <w:r>
        <w:rPr/>
        <w:t>"Простите, миссис Джонс",- стал извиняться я в ужасе. "Я не могу его контролировать".</w:t>
      </w:r>
    </w:p>
    <w:p>
      <w:pPr>
        <w:pStyle w:val="Normal"/>
        <w:rPr/>
      </w:pPr>
      <w:r>
        <w:rPr/>
      </w:r>
    </w:p>
    <w:p>
      <w:pPr>
        <w:pStyle w:val="Normal"/>
        <w:rPr/>
      </w:pPr>
      <w:r>
        <w:rPr/>
        <w:t xml:space="preserve">Кажется, её совсем не беспокоила моя эрекция, и она обхватила пальцами член. Я задрожал, когда она пробежалась пальцами по всей длине моего члена, остановившись и сжав головку. Было просто невероятно, когда она прикасалась к моему члену. </w:t>
      </w:r>
    </w:p>
    <w:p>
      <w:pPr>
        <w:pStyle w:val="Normal"/>
        <w:rPr/>
      </w:pPr>
      <w:r>
        <w:rPr/>
      </w:r>
    </w:p>
    <w:p>
      <w:pPr>
        <w:pStyle w:val="Normal"/>
        <w:rPr/>
      </w:pPr>
      <w:r>
        <w:rPr/>
        <w:t xml:space="preserve">Потом, к моему ужасу она начала дрочить его. Это было фантастично, и с третьего рывка, я задвигал бёдрами, толкая член сквозь её кулак. Я хотел предупредить её, но слова застряли у меня в горле. Я никогда не видел, чтобы головка моего члена была такой большой. Она вспухла, как большая слива, пульсируя и наливаясь кровью. Щёлка в члене раскрылась, и я кончил во второй раз в жизни. Длинная тягучая нить спермы вырвалась из головки и ударила ей в лицо. Я застонал от удовольствия, как и четыре года назад, когда кончил от трёх движений рукой. Ещё одна струя вырвалась из моего члена, ударив ей в подбородок, и ещё больше спермы полилось из моего члена, заливая её кулак. </w:t>
      </w:r>
    </w:p>
    <w:p>
      <w:pPr>
        <w:pStyle w:val="Normal"/>
        <w:rPr/>
      </w:pPr>
      <w:r>
        <w:rPr/>
      </w:r>
    </w:p>
    <w:p>
      <w:pPr>
        <w:pStyle w:val="Normal"/>
        <w:rPr/>
      </w:pPr>
      <w:r>
        <w:rPr/>
        <w:t xml:space="preserve">Когда я очнулся, я вдруг понял, что произошло, и стыдливо посмотрел на неё, и то, что я наделал. Она всё ещё смотрела на мой пенис, на её лице было выражение изумления. Сперма стекала у неё с лица и подбородка.  </w:t>
      </w:r>
    </w:p>
    <w:p>
      <w:pPr>
        <w:pStyle w:val="Normal"/>
        <w:rPr/>
      </w:pPr>
      <w:r>
        <w:rPr/>
      </w:r>
    </w:p>
    <w:p>
      <w:pPr>
        <w:pStyle w:val="Normal"/>
        <w:rPr/>
      </w:pPr>
      <w:r>
        <w:rPr/>
        <w:t xml:space="preserve">Она, кажется, пришла в чувство, встала и выбежала из комнаты. Ужаснувшись тому, что я сделал, я натянул обратно трусы и побежал за ней в коридор извиняться. Миссис Джонс стояла там, слизывая с руки мою сперму.  </w:t>
      </w:r>
    </w:p>
    <w:p>
      <w:pPr>
        <w:pStyle w:val="Normal"/>
        <w:rPr/>
      </w:pPr>
      <w:r>
        <w:rPr/>
      </w:r>
    </w:p>
    <w:p>
      <w:pPr>
        <w:pStyle w:val="Normal"/>
        <w:rPr/>
      </w:pPr>
      <w:r>
        <w:rPr/>
        <w:t xml:space="preserve">"Миссис Джонс",- воскликнул я. "Что вы делаете?" </w:t>
      </w:r>
    </w:p>
    <w:p>
      <w:pPr>
        <w:pStyle w:val="Normal"/>
        <w:rPr/>
      </w:pPr>
      <w:r>
        <w:rPr/>
      </w:r>
    </w:p>
    <w:p>
      <w:pPr>
        <w:pStyle w:val="Normal"/>
        <w:rPr/>
      </w:pPr>
      <w:r>
        <w:rPr/>
        <w:t xml:space="preserve">"Чад!" - сказала она испуганно. "Это не грех, если твоя сперма уйдёт в женщину, если она не будет потрачена напрасно". </w:t>
      </w:r>
    </w:p>
    <w:p>
      <w:pPr>
        <w:pStyle w:val="Normal"/>
        <w:rPr/>
      </w:pPr>
      <w:r>
        <w:rPr/>
      </w:r>
    </w:p>
    <w:p>
      <w:pPr>
        <w:pStyle w:val="Normal"/>
        <w:rPr/>
      </w:pPr>
      <w:r>
        <w:rPr/>
        <w:t xml:space="preserve">"Но ведь измена, это даже хуже?" </w:t>
      </w:r>
    </w:p>
    <w:p>
      <w:pPr>
        <w:pStyle w:val="Normal"/>
        <w:rPr/>
      </w:pPr>
      <w:r>
        <w:rPr/>
      </w:r>
    </w:p>
    <w:p>
      <w:pPr>
        <w:pStyle w:val="Normal"/>
        <w:rPr/>
      </w:pPr>
      <w:r>
        <w:rPr/>
        <w:t xml:space="preserve">"Это не измена",- ответила она, слизывая сперму с подбородка. "Только фактический половой акт является прелюбодеянием. Я сделала это только, чтобы помочь тебе". </w:t>
      </w:r>
    </w:p>
    <w:p>
      <w:pPr>
        <w:pStyle w:val="Normal"/>
        <w:rPr/>
      </w:pPr>
      <w:r>
        <w:rPr/>
      </w:r>
    </w:p>
    <w:p>
      <w:pPr>
        <w:pStyle w:val="Normal"/>
        <w:rPr/>
      </w:pPr>
      <w:r>
        <w:rPr/>
        <w:t xml:space="preserve">********** </w:t>
      </w:r>
    </w:p>
    <w:p>
      <w:pPr>
        <w:pStyle w:val="Normal"/>
        <w:rPr/>
      </w:pPr>
      <w:r>
        <w:rPr/>
      </w:r>
    </w:p>
    <w:p>
      <w:pPr>
        <w:pStyle w:val="Normal"/>
        <w:rPr/>
      </w:pPr>
      <w:r>
        <w:rPr/>
        <w:t>Следующий день мы провели на пляже. Тристан познакомился с девушкой прошлым вечером. Я никогда не мог понять, как ребятам так везёт с дамами. Тристан пытался научить меня плавать, но я смущался перед всеми этими людьми. В бассейне было гораздо уютнее.</w:t>
      </w:r>
    </w:p>
    <w:p>
      <w:pPr>
        <w:pStyle w:val="Normal"/>
        <w:rPr/>
      </w:pPr>
      <w:r>
        <w:rPr/>
      </w:r>
    </w:p>
    <w:p>
      <w:pPr>
        <w:pStyle w:val="Normal"/>
        <w:rPr/>
      </w:pPr>
      <w:r>
        <w:rPr/>
        <w:t xml:space="preserve">Мы вернулись и пообедали вместе с его мамой. Миссис Джонс сидела тихо большую часть обеда, и я волновался, что она думает о моей сперме из моего глупого члена, которую ей пришлось съесть, чтобы я не согрешил. Она просто замечательная женщина, что сделала это для меня. </w:t>
      </w:r>
    </w:p>
    <w:p>
      <w:pPr>
        <w:pStyle w:val="Normal"/>
        <w:rPr/>
      </w:pPr>
      <w:r>
        <w:rPr/>
      </w:r>
    </w:p>
    <w:p>
      <w:pPr>
        <w:pStyle w:val="Normal"/>
        <w:rPr/>
      </w:pPr>
      <w:r>
        <w:rPr/>
        <w:t xml:space="preserve">У Тристана было свидание с его девушкой тем вечером, и он спросил, не обижусь ли я, если он снова пойдёт, погуляет один. Я сказал ему, чтобы он шёл, веселился и не беспокоился обо мне, я останусь дома и почитаю. Каждый день я обычно делал по сто отжиманий, и я уже был на половине своих упражнений, когда Тристан ушёл. Когда я закончил, я посмотрел вверх и увидел его маму, стоящую в комнату и смотрящую на меня. </w:t>
      </w:r>
    </w:p>
    <w:p>
      <w:pPr>
        <w:pStyle w:val="Normal"/>
        <w:rPr/>
      </w:pPr>
      <w:r>
        <w:rPr/>
      </w:r>
    </w:p>
    <w:p>
      <w:pPr>
        <w:pStyle w:val="Normal"/>
        <w:rPr/>
      </w:pPr>
      <w:r>
        <w:rPr/>
        <w:t>Миссис Джонс была одета в короткую юбку, которая открывала ей прекрасные ноги и облегающий топ, который оставил голым её сексуальный живот. Я также смог разглядеть очертания её сосков. Круги вокруг сосков были большими как банки от кока-колы, соски торчали из-под топа, и я мне было трудно не смотреть на них. За ужином она была одета строже.</w:t>
      </w:r>
    </w:p>
    <w:p>
      <w:pPr>
        <w:pStyle w:val="Normal"/>
        <w:rPr/>
      </w:pPr>
      <w:r>
        <w:rPr/>
      </w:r>
    </w:p>
    <w:p>
      <w:pPr>
        <w:pStyle w:val="Normal"/>
        <w:rPr/>
      </w:pPr>
      <w:r>
        <w:rPr/>
        <w:t xml:space="preserve">Она уставилась на мою грудь, когда я уставился на неё. Я был одет лишь в свои шорты, и моя грудь была в поту, от упражнений. </w:t>
      </w:r>
    </w:p>
    <w:p>
      <w:pPr>
        <w:pStyle w:val="Normal"/>
        <w:rPr/>
      </w:pPr>
      <w:r>
        <w:rPr/>
      </w:r>
    </w:p>
    <w:p>
      <w:pPr>
        <w:pStyle w:val="Normal"/>
        <w:rPr/>
      </w:pPr>
      <w:r>
        <w:rPr/>
        <w:t xml:space="preserve">"Я видела, как Тристан ушёл",- сказала она. </w:t>
      </w:r>
    </w:p>
    <w:p>
      <w:pPr>
        <w:pStyle w:val="Normal"/>
        <w:rPr/>
      </w:pPr>
      <w:r>
        <w:rPr/>
      </w:r>
    </w:p>
    <w:p>
      <w:pPr>
        <w:pStyle w:val="Normal"/>
        <w:rPr/>
      </w:pPr>
      <w:r>
        <w:rPr/>
        <w:t xml:space="preserve">"У него свидание",- сказал я ей, потом добавил "Извините за прошлый вечер. Я не мог контролировать себя".   </w:t>
      </w:r>
    </w:p>
    <w:p>
      <w:pPr>
        <w:pStyle w:val="Normal"/>
        <w:rPr/>
      </w:pPr>
      <w:r>
        <w:rPr/>
      </w:r>
    </w:p>
    <w:p>
      <w:pPr>
        <w:pStyle w:val="Normal"/>
        <w:rPr/>
      </w:pPr>
      <w:r>
        <w:rPr/>
        <w:t xml:space="preserve">"Именно поэтому я здесь. Я беспокоилась, что ты снова можешь начать мастурбировать. У меня не было шанса достаточно долго исследовать тебя в прошлый раз. Мне нужно сделать это снова". </w:t>
      </w:r>
    </w:p>
    <w:p>
      <w:pPr>
        <w:pStyle w:val="Normal"/>
        <w:rPr/>
      </w:pPr>
      <w:r>
        <w:rPr/>
      </w:r>
    </w:p>
    <w:p>
      <w:pPr>
        <w:pStyle w:val="Normal"/>
        <w:rPr/>
      </w:pPr>
      <w:r>
        <w:rPr/>
        <w:t xml:space="preserve">Мое сердце стало бешено набирать темп при мысли, что она снова будет прикасаться ко мне. "Если вы так считаете, миссис Джонс". </w:t>
      </w:r>
    </w:p>
    <w:p>
      <w:pPr>
        <w:pStyle w:val="Normal"/>
        <w:rPr/>
      </w:pPr>
      <w:r>
        <w:rPr/>
      </w:r>
    </w:p>
    <w:p>
      <w:pPr>
        <w:pStyle w:val="Normal"/>
        <w:rPr/>
      </w:pPr>
      <w:r>
        <w:rPr/>
        <w:t xml:space="preserve">"Просто стой и позволь мне осмотреть тебя",- сказала она, садясь передо мной на колени. </w:t>
      </w:r>
    </w:p>
    <w:p>
      <w:pPr>
        <w:pStyle w:val="Normal"/>
        <w:rPr/>
      </w:pPr>
      <w:r>
        <w:rPr/>
      </w:r>
    </w:p>
    <w:p>
      <w:pPr>
        <w:pStyle w:val="Normal"/>
        <w:rPr/>
      </w:pPr>
      <w:r>
        <w:rPr/>
        <w:t xml:space="preserve">Странный всплеск силы прошил моё тело, когда я увидел, как она встала передо мной на колени. Я увидел, как она потянулась ко мне и расстегнула мои шорты. Её руки дрожали, когда она медленно спустила вниз молнию. Миссис Джонс дёрнула вниз мои шорты спустив их к моим лодыжкам, за ними вскоре последовали и трусы. К моему смущению, вместо того, чтобы вжаться в мошонку, как в прошлый раз, мой член вырос ещё до того, как она даже дотронулась до него. </w:t>
      </w:r>
    </w:p>
    <w:p>
      <w:pPr>
        <w:pStyle w:val="Normal"/>
        <w:rPr/>
      </w:pPr>
      <w:r>
        <w:rPr/>
      </w:r>
    </w:p>
    <w:p>
      <w:pPr>
        <w:pStyle w:val="Normal"/>
        <w:rPr/>
      </w:pPr>
      <w:r>
        <w:rPr/>
        <w:t>Я застонал, когда миссис Джонс начала ласкать и опять дрочить его. Головка была огромной, вспухшей от крови, и она держала его так, что член указывал на её полуоткрытый рот.</w:t>
      </w:r>
    </w:p>
    <w:p>
      <w:pPr>
        <w:pStyle w:val="Normal"/>
        <w:rPr/>
      </w:pPr>
      <w:r>
        <w:rPr/>
      </w:r>
    </w:p>
    <w:p>
      <w:pPr>
        <w:pStyle w:val="Normal"/>
        <w:rPr/>
      </w:pPr>
      <w:r>
        <w:rPr/>
        <w:t xml:space="preserve">Она была так сосредоточена на экспертизе, что я воспользовался шансом посмотреть вниз, через свой пенис на её соски. Мне было жарко, но воздух из кондиционера, должно быть, заморозил её, потому что её соски затвердели, и торчали как два флагштока, на вершинах двух прекрасных гор. </w:t>
      </w:r>
    </w:p>
    <w:p>
      <w:pPr>
        <w:pStyle w:val="Normal"/>
        <w:rPr/>
      </w:pPr>
      <w:r>
        <w:rPr/>
      </w:r>
    </w:p>
    <w:p>
      <w:pPr>
        <w:pStyle w:val="Normal"/>
        <w:rPr/>
      </w:pPr>
      <w:r>
        <w:rPr/>
        <w:t xml:space="preserve">"У тебя красивый хуй, Чад",- сказала она, всё ещё разглядывая мой пенис в своей руке. </w:t>
      </w:r>
    </w:p>
    <w:p>
      <w:pPr>
        <w:pStyle w:val="Normal"/>
        <w:rPr/>
      </w:pPr>
      <w:r>
        <w:rPr/>
      </w:r>
    </w:p>
    <w:p>
      <w:pPr>
        <w:pStyle w:val="Normal"/>
        <w:rPr/>
      </w:pPr>
      <w:r>
        <w:rPr/>
        <w:t xml:space="preserve">"Что это значит?" </w:t>
      </w:r>
    </w:p>
    <w:p>
      <w:pPr>
        <w:pStyle w:val="Normal"/>
        <w:rPr/>
      </w:pPr>
      <w:r>
        <w:rPr/>
      </w:r>
    </w:p>
    <w:p>
      <w:pPr>
        <w:pStyle w:val="Normal"/>
        <w:rPr/>
      </w:pPr>
      <w:r>
        <w:rPr/>
        <w:t xml:space="preserve">"Хуй - это ещё один термин для пениса",- сообщила она мне. </w:t>
      </w:r>
    </w:p>
    <w:p>
      <w:pPr>
        <w:pStyle w:val="Normal"/>
        <w:rPr/>
      </w:pPr>
      <w:r>
        <w:rPr/>
      </w:r>
    </w:p>
    <w:p>
      <w:pPr>
        <w:pStyle w:val="Normal"/>
        <w:rPr/>
      </w:pPr>
      <w:r>
        <w:rPr/>
        <w:t xml:space="preserve">Это пробудило мою память. Когда мне было 15, я подрался с несколькими городскими мальчишками. Они были дураками и нецензурно выражались. Их главарь, трусливый хулиган, выкрикнул мне что-то. Вот, что это было? Я вспомнил. "Отсоси мой хуй",- прошептал я вслух. Да, именно это он тогда сказал. Извращенец. </w:t>
      </w:r>
    </w:p>
    <w:p>
      <w:pPr>
        <w:pStyle w:val="Normal"/>
        <w:rPr/>
      </w:pPr>
      <w:r>
        <w:rPr/>
      </w:r>
    </w:p>
    <w:p>
      <w:pPr>
        <w:pStyle w:val="Normal"/>
        <w:rPr/>
      </w:pPr>
      <w:r>
        <w:rPr/>
        <w:t xml:space="preserve">"Все, что пожелаешь, Чад",- сказала миссис Джонс. </w:t>
      </w:r>
    </w:p>
    <w:p>
      <w:pPr>
        <w:pStyle w:val="Normal"/>
        <w:rPr/>
      </w:pPr>
      <w:r>
        <w:rPr/>
      </w:r>
    </w:p>
    <w:p>
      <w:pPr>
        <w:pStyle w:val="Normal"/>
        <w:rPr/>
      </w:pPr>
      <w:r>
        <w:rPr/>
        <w:t xml:space="preserve">Я снова посмотрел вниз. Она наклонилась вперед и поцеловала головку моего члена. Он сверкал от какой-то жидкости, и она облизала его. Я подпрыгнул, и ноги у меня ослабли, когда её язык прошёлся вокруг головки моего хуя. Её губы полностью обернулись вокруг моей головки. Я не мог поверить, как хорошо мне стало от этого. Её рот был таким горячим и мокрым. Я застонал, когда её язык облизал полностью головку моего члена. Она начала двигать своим ртом вверх и вниз по моему хую, заглатывая больше с каждым движением головы. </w:t>
      </w:r>
    </w:p>
    <w:p>
      <w:pPr>
        <w:pStyle w:val="Normal"/>
        <w:rPr/>
      </w:pPr>
      <w:r>
        <w:rPr/>
      </w:r>
    </w:p>
    <w:p>
      <w:pPr>
        <w:pStyle w:val="Normal"/>
        <w:rPr/>
      </w:pPr>
      <w:r>
        <w:rPr/>
        <w:t xml:space="preserve">Колени у меня ослабли, но я смог устоять. Я почувствовал, как сперма вспенивается в моих яичках. Мои мускулы напряглись и кулаки сжались. Я не знал, что мне делать с руками, поэтому я схватился ими за края её головы и начал двигать своими бёдрами, скользя примерно половиной своего члена ей у неё во рту и обратно. </w:t>
      </w:r>
    </w:p>
    <w:p>
      <w:pPr>
        <w:pStyle w:val="Normal"/>
        <w:rPr/>
      </w:pPr>
      <w:r>
        <w:rPr/>
      </w:r>
    </w:p>
    <w:p>
      <w:pPr>
        <w:pStyle w:val="Normal"/>
        <w:rPr/>
      </w:pPr>
      <w:r>
        <w:rPr/>
        <w:t xml:space="preserve">Миссис Джонс одну руку держала на моём члене, а другую опустила вниз себе под юбку. У неё наверное начался какой-то сильный зуд, потому что её рука быстро двигалась под юбкой. </w:t>
      </w:r>
    </w:p>
    <w:p>
      <w:pPr>
        <w:pStyle w:val="Normal"/>
        <w:rPr/>
      </w:pPr>
      <w:r>
        <w:rPr/>
      </w:r>
    </w:p>
    <w:p>
      <w:pPr>
        <w:pStyle w:val="Normal"/>
        <w:rPr/>
      </w:pPr>
      <w:r>
        <w:rPr/>
        <w:t xml:space="preserve">Мой член, казалось, взорвался у неё во рту, и сперма вырвалась с конца. Я почувствовал, как она выстреливает из члена, и выливается в её рот. Не похоже, что она хотела отпрянуть, и мой хуй неожиданно стал ультра чувствительным после оргазма. Я больше не мог это выдержать и отошёл назад, увидев, как мой член медленно выскальзывает у неё изо рта. </w:t>
      </w:r>
    </w:p>
    <w:p>
      <w:pPr>
        <w:pStyle w:val="Normal"/>
        <w:rPr/>
      </w:pPr>
      <w:r>
        <w:rPr/>
      </w:r>
    </w:p>
    <w:p>
      <w:pPr>
        <w:pStyle w:val="Normal"/>
        <w:rPr/>
      </w:pPr>
      <w:r>
        <w:rPr/>
        <w:t xml:space="preserve">"Боже, миссис Джонс, это было невероятно". </w:t>
      </w:r>
    </w:p>
    <w:p>
      <w:pPr>
        <w:pStyle w:val="Normal"/>
        <w:rPr/>
      </w:pPr>
      <w:r>
        <w:rPr/>
      </w:r>
    </w:p>
    <w:p>
      <w:pPr>
        <w:pStyle w:val="Normal"/>
        <w:rPr/>
      </w:pPr>
      <w:r>
        <w:rPr/>
        <w:t xml:space="preserve">"Мне тоже понравилось, Чад",- ответила она. "Я никогда не видела такой большой хуй". </w:t>
      </w:r>
    </w:p>
    <w:p>
      <w:pPr>
        <w:pStyle w:val="Normal"/>
        <w:rPr/>
      </w:pPr>
      <w:r>
        <w:rPr/>
      </w:r>
    </w:p>
    <w:p>
      <w:pPr>
        <w:pStyle w:val="Normal"/>
        <w:rPr/>
      </w:pPr>
      <w:r>
        <w:rPr/>
        <w:t xml:space="preserve">"Что вы имеете в виду?" </w:t>
      </w:r>
    </w:p>
    <w:p>
      <w:pPr>
        <w:pStyle w:val="Normal"/>
        <w:rPr/>
      </w:pPr>
      <w:r>
        <w:rPr/>
      </w:r>
    </w:p>
    <w:p>
      <w:pPr>
        <w:pStyle w:val="Normal"/>
        <w:rPr/>
      </w:pPr>
      <w:r>
        <w:rPr/>
        <w:t>"Я имею в виду, что ты сложён, как жеребец, Чад",- сказала она, всё ещё стоя передо мной на коленях и гляда на мой хуй. "У тебя член в два раза больше, чем у моего мужа, и по меньшей мере, раза в три толще. У него пенис средней длины".</w:t>
      </w:r>
    </w:p>
    <w:p>
      <w:pPr>
        <w:pStyle w:val="Normal"/>
        <w:rPr/>
      </w:pPr>
      <w:r>
        <w:rPr/>
      </w:r>
    </w:p>
    <w:p>
      <w:pPr>
        <w:pStyle w:val="Normal"/>
        <w:rPr/>
      </w:pPr>
      <w:r>
        <w:rPr/>
        <w:t xml:space="preserve">Я вспомнил реакцию Тристана, когда он увидел мой полуэрегированный член. У него член не был деформирован, это у меня было что-то не так. "Вы хотите сказать, что я какой-то урод?",- спросил я, впрочем, по какой-то причине, я почувствовал себя хорошо от того, что мой член больше чем у её мужа и Тритсана. </w:t>
      </w:r>
    </w:p>
    <w:p>
      <w:pPr>
        <w:pStyle w:val="Normal"/>
        <w:rPr/>
      </w:pPr>
      <w:r>
        <w:rPr/>
      </w:r>
    </w:p>
    <w:p>
      <w:pPr>
        <w:pStyle w:val="Normal"/>
        <w:rPr/>
      </w:pPr>
      <w:r>
        <w:rPr/>
        <w:t xml:space="preserve">"Ты не урод, Чад,"- ответила она: "ты одаренный». </w:t>
      </w:r>
    </w:p>
    <w:p>
      <w:pPr>
        <w:pStyle w:val="Normal"/>
        <w:rPr/>
      </w:pPr>
      <w:r>
        <w:rPr/>
      </w:r>
    </w:p>
    <w:p>
      <w:pPr>
        <w:pStyle w:val="Normal"/>
        <w:rPr/>
      </w:pPr>
      <w:r>
        <w:rPr/>
        <w:t xml:space="preserve">"Вы делаете это с Мистером Джонсом",- спросил я, когда внезапная волна ревности прошла по моему телу. </w:t>
      </w:r>
    </w:p>
    <w:p>
      <w:pPr>
        <w:pStyle w:val="Normal"/>
        <w:rPr/>
      </w:pPr>
      <w:r>
        <w:rPr/>
      </w:r>
    </w:p>
    <w:p>
      <w:pPr>
        <w:pStyle w:val="Normal"/>
        <w:rPr/>
      </w:pPr>
      <w:r>
        <w:rPr/>
        <w:t xml:space="preserve">"Никогда, Чад",- сказала она,- "с ним только при выключенном свете и в миссионерской позиции. Твой член, первы, который когда-либо был у меня во рту". </w:t>
      </w:r>
    </w:p>
    <w:p>
      <w:pPr>
        <w:pStyle w:val="Normal"/>
        <w:rPr/>
      </w:pPr>
      <w:r>
        <w:rPr/>
      </w:r>
    </w:p>
    <w:p>
      <w:pPr>
        <w:pStyle w:val="Normal"/>
        <w:rPr/>
      </w:pPr>
      <w:r>
        <w:rPr/>
        <w:t xml:space="preserve">От этого я почувствовал себя фантастично, и я улыбнулся от уха до уха. Я не знал, что сказать и просто выпалил "Спасибо".  </w:t>
      </w:r>
    </w:p>
    <w:p>
      <w:pPr>
        <w:pStyle w:val="Normal"/>
        <w:rPr/>
      </w:pPr>
      <w:r>
        <w:rPr/>
      </w:r>
    </w:p>
    <w:p>
      <w:pPr>
        <w:pStyle w:val="Normal"/>
        <w:rPr/>
      </w:pPr>
      <w:r>
        <w:rPr/>
        <w:t xml:space="preserve">"Спасибо тебе",- ответила она, вставая и выходя из комнаты. </w:t>
      </w:r>
    </w:p>
    <w:p>
      <w:pPr>
        <w:pStyle w:val="Normal"/>
        <w:rPr/>
      </w:pPr>
      <w:r>
        <w:rPr/>
      </w:r>
    </w:p>
    <w:p>
      <w:pPr>
        <w:pStyle w:val="Normal"/>
        <w:rPr/>
      </w:pPr>
      <w:r>
        <w:rPr/>
        <w:t xml:space="preserve">Я посмотрел на свой член. Я знаю, что гордыня это грех, но я гордился своим большим куском мяса. Он снова начал расти, и мне захотелось, чтобы она не уходила.  </w:t>
      </w:r>
    </w:p>
    <w:p>
      <w:pPr>
        <w:pStyle w:val="Normal"/>
        <w:rPr/>
      </w:pPr>
      <w:r>
        <w:rPr/>
      </w:r>
    </w:p>
    <w:p>
      <w:pPr>
        <w:pStyle w:val="Normal"/>
        <w:rPr/>
      </w:pPr>
      <w:r>
        <w:rPr/>
        <w:t xml:space="preserve">********** </w:t>
      </w:r>
    </w:p>
    <w:p>
      <w:pPr>
        <w:pStyle w:val="Normal"/>
        <w:rPr/>
      </w:pPr>
      <w:r>
        <w:rPr/>
      </w:r>
    </w:p>
    <w:p>
      <w:pPr>
        <w:pStyle w:val="Normal"/>
        <w:rPr/>
      </w:pPr>
      <w:r>
        <w:rPr/>
        <w:t xml:space="preserve">Мистер Джонс прибыл на следующий день, на выходные. Он во многом напоминал мне Тристана, только не такого задиристого. Он был ниже меня на фут, даже меньше ростом, чем его жена. Он был милым, но кажется был строгим и суровым, в отличие от своей жены. Вероятно, это была его идея, отправить Тристана в религиозную школу для мальчиков. Он был намного старше своей жены, разница вероятно составляла лет двадцать. </w:t>
      </w:r>
    </w:p>
    <w:p>
      <w:pPr>
        <w:pStyle w:val="Normal"/>
        <w:rPr/>
      </w:pPr>
      <w:r>
        <w:rPr/>
      </w:r>
    </w:p>
    <w:p>
      <w:pPr>
        <w:pStyle w:val="Normal"/>
        <w:rPr/>
      </w:pPr>
      <w:r>
        <w:rPr/>
        <w:t xml:space="preserve">В эти выходные я не часто видел миссис Джонс. Те несколько раз, что я её видел, она, кажется, грустила. </w:t>
      </w:r>
    </w:p>
    <w:p>
      <w:pPr>
        <w:pStyle w:val="Normal"/>
        <w:rPr/>
      </w:pPr>
      <w:r>
        <w:rPr/>
      </w:r>
    </w:p>
    <w:p>
      <w:pPr>
        <w:pStyle w:val="Normal"/>
        <w:rPr/>
      </w:pPr>
      <w:r>
        <w:rPr/>
        <w:t xml:space="preserve">В эти выходные я пошёл гулять с Тристаном. У его девушки Мэри, была подружка Эмбер. Она была привлекательной, маленькой блондинкой, впрочем, её груди были всего раза в два меньше, чем у миссис Джонс. Она носила ботинки с высокой платформой, и её шорты были такими короткими, маленькими и обтягивающими, что из-под них выпирали её ягодицы. Её, кажется, нравилось гулять со мной, впрочем, кажется, ей вскоре наскучила моя стеснительность и неразговорчивость. </w:t>
      </w:r>
    </w:p>
    <w:p>
      <w:pPr>
        <w:pStyle w:val="Normal"/>
        <w:rPr/>
      </w:pPr>
      <w:r>
        <w:rPr/>
      </w:r>
    </w:p>
    <w:p>
      <w:pPr>
        <w:pStyle w:val="Normal"/>
        <w:rPr/>
      </w:pPr>
      <w:r>
        <w:rPr/>
        <w:t xml:space="preserve">Мы попрощались, и Тристан наклонился и поцеловался с Мэри. Я посмотрел на Эмбер, она в ожидании смотрела на меня. Я наклонился, чтобы поцеловать её, и в последнюю секунду она отвернула своё лицо, и я поцеловал её в щёку. Смущённый, я отступил, и мы помахали руками друг другу на прощание. </w:t>
      </w:r>
    </w:p>
    <w:p>
      <w:pPr>
        <w:pStyle w:val="Normal"/>
        <w:rPr/>
      </w:pPr>
      <w:r>
        <w:rPr/>
      </w:r>
    </w:p>
    <w:p>
      <w:pPr>
        <w:pStyle w:val="Normal"/>
        <w:rPr/>
      </w:pPr>
      <w:r>
        <w:rPr/>
        <w:t xml:space="preserve">Следующим вечером, Эмбер не пришла гулять с нами. Я чувствовал себя третьим колесом, пока Тристан и Мэри были полностью поглощены друг другом. Мы втроём подошли к коттеджу, который снимали Мэри и Эмбер. Они оставили меня на крыльце и зашли в одну комнату в коттедже. Через минуту они выгнали Эмбер, и она присоединилась ко мне на улице. </w:t>
      </w:r>
    </w:p>
    <w:p>
      <w:pPr>
        <w:pStyle w:val="Normal"/>
        <w:rPr/>
      </w:pPr>
      <w:r>
        <w:rPr/>
      </w:r>
    </w:p>
    <w:p>
      <w:pPr>
        <w:pStyle w:val="Normal"/>
        <w:rPr/>
      </w:pPr>
      <w:r>
        <w:rPr/>
        <w:t>Наконец, после десяти минут тишины, Эмбер сказала: "Почему я тебе не понравилась?"</w:t>
      </w:r>
    </w:p>
    <w:p>
      <w:pPr>
        <w:pStyle w:val="Normal"/>
        <w:rPr/>
      </w:pPr>
      <w:r>
        <w:rPr/>
      </w:r>
    </w:p>
    <w:p>
      <w:pPr>
        <w:pStyle w:val="Normal"/>
        <w:rPr/>
      </w:pPr>
      <w:r>
        <w:rPr/>
        <w:t xml:space="preserve">"Ты мне понравилась",- ответил я "почему ты так решила?" </w:t>
      </w:r>
    </w:p>
    <w:p>
      <w:pPr>
        <w:pStyle w:val="Normal"/>
        <w:rPr/>
      </w:pPr>
      <w:r>
        <w:rPr/>
      </w:r>
    </w:p>
    <w:p>
      <w:pPr>
        <w:pStyle w:val="Normal"/>
        <w:rPr/>
      </w:pPr>
      <w:r>
        <w:rPr/>
        <w:t>"Почему ты тогда не пристаёшь ко мне?"</w:t>
      </w:r>
    </w:p>
    <w:p>
      <w:pPr>
        <w:pStyle w:val="Normal"/>
        <w:rPr/>
      </w:pPr>
      <w:r>
        <w:rPr/>
      </w:r>
    </w:p>
    <w:p>
      <w:pPr>
        <w:pStyle w:val="Normal"/>
        <w:rPr/>
      </w:pPr>
      <w:r>
        <w:rPr/>
        <w:t xml:space="preserve">"Прости. Я хотел, но я не знаю, как". </w:t>
      </w:r>
    </w:p>
    <w:p>
      <w:pPr>
        <w:pStyle w:val="Normal"/>
        <w:rPr/>
      </w:pPr>
      <w:r>
        <w:rPr/>
      </w:r>
    </w:p>
    <w:p>
      <w:pPr>
        <w:pStyle w:val="Normal"/>
        <w:rPr/>
      </w:pPr>
      <w:r>
        <w:rPr/>
        <w:t xml:space="preserve">Эмбер подошла ко мне и потянулась ко мне. Я наклонился и поцеловал девушку, впервые в жизни. Мне понравилось, но мой глупый член, снова затвердел.  </w:t>
      </w:r>
    </w:p>
    <w:p>
      <w:pPr>
        <w:pStyle w:val="Normal"/>
        <w:rPr/>
      </w:pPr>
      <w:r>
        <w:rPr/>
      </w:r>
    </w:p>
    <w:p>
      <w:pPr>
        <w:pStyle w:val="Normal"/>
        <w:rPr/>
      </w:pPr>
      <w:r>
        <w:rPr/>
        <w:t xml:space="preserve">Мы целовались минут пятнадцать, наконец, Эмбер шепнула мне на ухо, "Скажи мне, что ты хочешь". </w:t>
      </w:r>
    </w:p>
    <w:p>
      <w:pPr>
        <w:pStyle w:val="Normal"/>
        <w:rPr/>
      </w:pPr>
      <w:r>
        <w:rPr/>
      </w:r>
    </w:p>
    <w:p>
      <w:pPr>
        <w:pStyle w:val="Normal"/>
        <w:rPr/>
      </w:pPr>
      <w:r>
        <w:rPr/>
        <w:t xml:space="preserve">Я не знал, что она имеет в виду, но я знал, что член у меня снова болит. "Я хочу, чтобы ты пососала мой хуй", - прошептал я ей в ответ. </w:t>
      </w:r>
    </w:p>
    <w:p>
      <w:pPr>
        <w:pStyle w:val="Normal"/>
        <w:rPr/>
      </w:pPr>
      <w:r>
        <w:rPr/>
      </w:r>
    </w:p>
    <w:p>
      <w:pPr>
        <w:pStyle w:val="Normal"/>
        <w:rPr/>
      </w:pPr>
      <w:r>
        <w:rPr/>
        <w:t xml:space="preserve">Эмбер отстранилась, и удивлённо посмотрела на меня. "Слишком грубо, но, кажется, ты делаешь успехи",- сказала она. "Ладно, но ты должен будешь выполнить потом моё желание". </w:t>
      </w:r>
    </w:p>
    <w:p>
      <w:pPr>
        <w:pStyle w:val="Normal"/>
        <w:rPr/>
      </w:pPr>
      <w:r>
        <w:rPr/>
      </w:r>
    </w:p>
    <w:p>
      <w:pPr>
        <w:pStyle w:val="Normal"/>
        <w:rPr/>
      </w:pPr>
      <w:r>
        <w:rPr/>
        <w:t xml:space="preserve">"Если я отсосу тебе, ты должен будешь полизать мою киску. Это справедливо". </w:t>
      </w:r>
    </w:p>
    <w:p>
      <w:pPr>
        <w:pStyle w:val="Normal"/>
        <w:rPr/>
      </w:pPr>
      <w:r>
        <w:rPr/>
      </w:r>
    </w:p>
    <w:p>
      <w:pPr>
        <w:pStyle w:val="Normal"/>
        <w:rPr/>
      </w:pPr>
      <w:r>
        <w:rPr/>
        <w:t xml:space="preserve">"Я никогда не делал этого", - ответил я, внезапно ощутив вину за то, что не полизал киску мисси Джонс два дня назад. </w:t>
      </w:r>
    </w:p>
    <w:p>
      <w:pPr>
        <w:pStyle w:val="Normal"/>
        <w:rPr/>
      </w:pPr>
      <w:r>
        <w:rPr/>
      </w:r>
    </w:p>
    <w:p>
      <w:pPr>
        <w:pStyle w:val="Normal"/>
        <w:rPr/>
      </w:pPr>
      <w:r>
        <w:rPr/>
        <w:t xml:space="preserve">"Правда?" - на самом деле она не выглядела сильно удивлённой. "Ладно, это не имеет значения, я научу тебя".  </w:t>
      </w:r>
    </w:p>
    <w:p>
      <w:pPr>
        <w:pStyle w:val="Normal"/>
        <w:rPr/>
      </w:pPr>
      <w:r>
        <w:rPr/>
      </w:r>
    </w:p>
    <w:p>
      <w:pPr>
        <w:pStyle w:val="Normal"/>
        <w:rPr/>
      </w:pPr>
      <w:r>
        <w:rPr/>
        <w:t xml:space="preserve">Она снова поцеловала меня, и я почувствовал, как её рука расстегнула мои шорты. "Давай посмотрим, что ты там прячешь",- она спустила молнию и запустила внутрь руку.  </w:t>
      </w:r>
    </w:p>
    <w:p>
      <w:pPr>
        <w:pStyle w:val="Normal"/>
        <w:rPr/>
      </w:pPr>
      <w:r>
        <w:rPr/>
      </w:r>
    </w:p>
    <w:p>
      <w:pPr>
        <w:pStyle w:val="Normal"/>
        <w:rPr/>
      </w:pPr>
      <w:r>
        <w:rPr/>
        <w:t xml:space="preserve">Я почувствовал, как её рука обхватила мой член и достала его. Он упал, когда я взглянул на выражение её лица. Она помотала головой в отрицании, и на её лице отразился страх. Эмбер отскочила и попятилась назад. Она посмотрела на мою промежность, потом на меня. Её рот шевелился, но слов не было слышно. Она развернулась и попыталась открыть дверь в коттедж, но она была закрыта. Тогда она развернулась и побежала прочь. </w:t>
      </w:r>
    </w:p>
    <w:p>
      <w:pPr>
        <w:pStyle w:val="Normal"/>
        <w:rPr/>
      </w:pPr>
      <w:r>
        <w:rPr/>
      </w:r>
    </w:p>
    <w:p>
      <w:pPr>
        <w:pStyle w:val="Normal"/>
        <w:rPr/>
      </w:pPr>
      <w:r>
        <w:rPr/>
        <w:t xml:space="preserve">"Эмбер, подожди",- крикнул я, вставив мой увядший член обратно в шорты, но она проигнорировала меня и скрылась в ночи. </w:t>
      </w:r>
    </w:p>
    <w:p>
      <w:pPr>
        <w:pStyle w:val="Normal"/>
        <w:rPr/>
      </w:pPr>
      <w:r>
        <w:rPr/>
      </w:r>
    </w:p>
    <w:p>
      <w:pPr>
        <w:pStyle w:val="Normal"/>
        <w:rPr/>
      </w:pPr>
      <w:r>
        <w:rPr/>
        <w:t xml:space="preserve">Через какое-то время вышел Тристан с большой улыбкой на лице. Мэри вышла с ним. "Где Эмбер?",- спросила она.  </w:t>
      </w:r>
    </w:p>
    <w:p>
      <w:pPr>
        <w:pStyle w:val="Normal"/>
        <w:rPr/>
      </w:pPr>
      <w:r>
        <w:rPr/>
      </w:r>
    </w:p>
    <w:p>
      <w:pPr>
        <w:pStyle w:val="Normal"/>
        <w:rPr/>
      </w:pPr>
      <w:r>
        <w:rPr/>
        <w:t xml:space="preserve">"Пошла прогуляться",- солгал я. </w:t>
      </w:r>
    </w:p>
    <w:p>
      <w:pPr>
        <w:pStyle w:val="Normal"/>
        <w:rPr/>
      </w:pPr>
      <w:r>
        <w:rPr/>
      </w:r>
    </w:p>
    <w:p>
      <w:pPr>
        <w:pStyle w:val="Normal"/>
        <w:rPr/>
      </w:pPr>
      <w:r>
        <w:rPr/>
        <w:t xml:space="preserve">Мэри видела выражение моего лица. "Не позволяй ей издеваться над собой. Вокруг полно девушек, которые будут рады встречаться с таким милым парнем, как ты".  </w:t>
      </w:r>
    </w:p>
    <w:p>
      <w:pPr>
        <w:pStyle w:val="Normal"/>
        <w:rPr/>
      </w:pPr>
      <w:r>
        <w:rPr/>
      </w:r>
    </w:p>
    <w:p>
      <w:pPr>
        <w:pStyle w:val="Normal"/>
        <w:rPr/>
      </w:pPr>
      <w:r>
        <w:rPr/>
        <w:t xml:space="preserve">"Спасибо", - уныло сказал я. </w:t>
      </w:r>
    </w:p>
    <w:p>
      <w:pPr>
        <w:pStyle w:val="Normal"/>
        <w:rPr/>
      </w:pPr>
      <w:r>
        <w:rPr/>
      </w:r>
    </w:p>
    <w:p>
      <w:pPr>
        <w:pStyle w:val="Normal"/>
        <w:rPr/>
      </w:pPr>
      <w:r>
        <w:rPr/>
        <w:t xml:space="preserve">Тристан поцеловал её, и мы ушли. Всю дорогу домой он хвастался, как смог заставить её потрогать свой член. "В следующий раз, я думаю, я смогу уболтать её на минет",- сказал он. </w:t>
      </w:r>
    </w:p>
    <w:p>
      <w:pPr>
        <w:pStyle w:val="Normal"/>
        <w:rPr/>
      </w:pPr>
      <w:r>
        <w:rPr/>
      </w:r>
    </w:p>
    <w:p>
      <w:pPr>
        <w:pStyle w:val="Normal"/>
        <w:rPr/>
      </w:pPr>
      <w:r>
        <w:rPr/>
        <w:t xml:space="preserve">Я ничего не сказал. Миссис Джонс, очевидно, пожалела меня, отсосав мне. Эмбер была слишком напугана моим членом, что даже не пожалела иметь с ним дело. Миссис Джонс солгала мне. Я был уродом. </w:t>
      </w:r>
    </w:p>
    <w:p>
      <w:pPr>
        <w:pStyle w:val="Normal"/>
        <w:rPr/>
      </w:pPr>
      <w:r>
        <w:rPr/>
      </w:r>
    </w:p>
    <w:p>
      <w:pPr>
        <w:pStyle w:val="Normal"/>
        <w:rPr/>
      </w:pPr>
      <w:r>
        <w:rPr/>
      </w:r>
    </w:p>
    <w:p>
      <w:pPr>
        <w:pStyle w:val="Normal"/>
        <w:rPr/>
      </w:pPr>
      <w:r>
        <w:rPr/>
        <w:t xml:space="preserve">Часть 2 </w:t>
      </w:r>
    </w:p>
    <w:p>
      <w:pPr>
        <w:pStyle w:val="Normal"/>
        <w:rPr/>
      </w:pPr>
      <w:r>
        <w:rPr/>
      </w:r>
    </w:p>
    <w:p>
      <w:pPr>
        <w:pStyle w:val="Normal"/>
        <w:rPr/>
      </w:pPr>
      <w:r>
        <w:rPr/>
        <w:t xml:space="preserve">Я привык работать, так как вырос на ферме со строгими родителями, и когда возникли финансовые трудности, я отправился искать работу. Тристан был тем, кто он есть, устроившись на работу в место под названием  Playland (дословно "Замля Игр"). Это было одно из тех шумных мест, забитое детьми, видео играми, и аттракционами. Я получил работу в магазине, подавал гамбургеры и жарил стейки с сыром. </w:t>
      </w:r>
    </w:p>
    <w:p>
      <w:pPr>
        <w:pStyle w:val="Normal"/>
        <w:rPr/>
      </w:pPr>
      <w:r>
        <w:rPr/>
      </w:r>
    </w:p>
    <w:p>
      <w:pPr>
        <w:pStyle w:val="Normal"/>
        <w:rPr/>
      </w:pPr>
      <w:r>
        <w:rPr/>
        <w:t xml:space="preserve">Я был замкнут в себе целую неделю, избегая всех, как только было возможно. Я погрузился в работу, и мне она нравилась, за исключением одной официантки, которая была настоящей сукой. Она была одна из самых привлекательных девушек из всех, кого я когда-либо видел. Я всегда робел перед ней и покорно сносил всё её нытьё. Она пилила меня за каждую совершённую ошибку, и я просто опускал глаза и разглядывал её длинный загорелые ноги. </w:t>
      </w:r>
    </w:p>
    <w:p>
      <w:pPr>
        <w:pStyle w:val="Normal"/>
        <w:rPr/>
      </w:pPr>
      <w:r>
        <w:rPr/>
      </w:r>
    </w:p>
    <w:p>
      <w:pPr>
        <w:pStyle w:val="Normal"/>
        <w:rPr/>
      </w:pPr>
      <w:r>
        <w:rPr/>
        <w:t>Там была и очень добрая официантка, по имени Шерри. У неё была отличная фигура, и она была очень дружелюбна. Мне кажется, она втюрилась в меня, потому что она постоянно пялилась на меня и краснела, когда я ловил её взгляд. У неё был милый южный акцент, и она была достаточно симпатичной, только её красоту оттеняла красота Тины.</w:t>
      </w:r>
    </w:p>
    <w:p>
      <w:pPr>
        <w:pStyle w:val="Normal"/>
        <w:rPr/>
      </w:pPr>
      <w:r>
        <w:rPr/>
      </w:r>
    </w:p>
    <w:p>
      <w:pPr>
        <w:pStyle w:val="Normal"/>
        <w:rPr/>
      </w:pPr>
      <w:r>
        <w:rPr/>
        <w:t xml:space="preserve">Тина, так звали ту сучку. Мой папа выписывал журнал "Sports Illustrated", и всегда вырывал из него отдел с девушками в купальниках. Я находил его в мусорке и рассматривал девушек. Тина напоминала мне Тайру Бэнкс, и по виду и по фигуре. Она была темнокожей девушкой, но не совсем чёрной, а более светлой, если так можно сказать, с пронзительными зелёными глазами. Однажды она пришла в топе от бикини, и я едва не взорвался. Конечно же, мой член постоянно вставал рядом с ней. </w:t>
      </w:r>
    </w:p>
    <w:p>
      <w:pPr>
        <w:pStyle w:val="Normal"/>
        <w:rPr/>
      </w:pPr>
      <w:r>
        <w:rPr/>
      </w:r>
    </w:p>
    <w:p>
      <w:pPr>
        <w:pStyle w:val="Normal"/>
        <w:rPr/>
      </w:pPr>
      <w:r>
        <w:rPr/>
        <w:t xml:space="preserve">Мой глупый член стоял и теперь, когда я возвращался домой с поздней смены. Я вошёл в дом. Было темно, и я едва смог разглядеть Миссис Джонс, которая сидела там в темноте. </w:t>
      </w:r>
    </w:p>
    <w:p>
      <w:pPr>
        <w:pStyle w:val="Normal"/>
        <w:rPr/>
      </w:pPr>
      <w:r>
        <w:rPr/>
      </w:r>
    </w:p>
    <w:p>
      <w:pPr>
        <w:pStyle w:val="Normal"/>
        <w:rPr/>
      </w:pPr>
      <w:r>
        <w:rPr/>
        <w:t xml:space="preserve">"Я беспокоюсь о тебе, Чад",- сказала, включив свет. "Я беспокоюсь, что ты не кончал пять дней, и можешь снова начать мастурбировать". </w:t>
      </w:r>
    </w:p>
    <w:p>
      <w:pPr>
        <w:pStyle w:val="Normal"/>
        <w:rPr/>
      </w:pPr>
      <w:r>
        <w:rPr/>
      </w:r>
    </w:p>
    <w:p>
      <w:pPr>
        <w:pStyle w:val="Normal"/>
        <w:rPr/>
      </w:pPr>
      <w:r>
        <w:rPr/>
        <w:t xml:space="preserve">Она была одета в халат и сидела скрестив ноги. Она была права. Мне никогда не хотелось кончить, как сейчас. Я пристрастился к оргазмам и не мог отказаться от этого. Всё же, несмотря на то, что мой член говорил ДА, мой разум твердил НЕТ. "Со мной всё в порядке, миссис Джонс. Вам не нужно жалеть меня". </w:t>
      </w:r>
    </w:p>
    <w:p>
      <w:pPr>
        <w:pStyle w:val="Normal"/>
        <w:rPr/>
      </w:pPr>
      <w:r>
        <w:rPr/>
      </w:r>
    </w:p>
    <w:p>
      <w:pPr>
        <w:pStyle w:val="Normal"/>
        <w:rPr/>
      </w:pPr>
      <w:r>
        <w:rPr/>
        <w:t xml:space="preserve">"Я не жалею тебя. Что не так, Чад?" </w:t>
      </w:r>
    </w:p>
    <w:p>
      <w:pPr>
        <w:pStyle w:val="Normal"/>
        <w:rPr/>
      </w:pPr>
      <w:r>
        <w:rPr/>
      </w:r>
    </w:p>
    <w:p>
      <w:pPr>
        <w:pStyle w:val="Normal"/>
        <w:rPr/>
      </w:pPr>
      <w:r>
        <w:rPr/>
        <w:t xml:space="preserve">"Я знаю, что я урод, и вы делаете это из жалости". </w:t>
      </w:r>
    </w:p>
    <w:p>
      <w:pPr>
        <w:pStyle w:val="Normal"/>
        <w:rPr/>
      </w:pPr>
      <w:r>
        <w:rPr/>
      </w:r>
    </w:p>
    <w:p>
      <w:pPr>
        <w:pStyle w:val="Normal"/>
        <w:rPr/>
      </w:pPr>
      <w:r>
        <w:rPr/>
        <w:t>"Я же говорила тебе, что ты не урод, ты одарён. Почему ты считаешь, что ты урод?"</w:t>
      </w:r>
    </w:p>
    <w:p>
      <w:pPr>
        <w:pStyle w:val="Normal"/>
        <w:rPr/>
      </w:pPr>
      <w:r>
        <w:rPr/>
      </w:r>
    </w:p>
    <w:p>
      <w:pPr>
        <w:pStyle w:val="Normal"/>
        <w:rPr/>
      </w:pPr>
      <w:r>
        <w:rPr/>
        <w:t xml:space="preserve">Я рассказал ей, как Эмбер убежала от меня, когда увидела мой член. Лицо миссис Джонс раскраснелось, и кажется она разозлилась. </w:t>
      </w:r>
    </w:p>
    <w:p>
      <w:pPr>
        <w:pStyle w:val="Normal"/>
        <w:rPr/>
      </w:pPr>
      <w:r>
        <w:rPr/>
      </w:r>
    </w:p>
    <w:p>
      <w:pPr>
        <w:pStyle w:val="Normal"/>
        <w:rPr/>
      </w:pPr>
      <w:r>
        <w:rPr/>
        <w:t xml:space="preserve">"Так значит, у тебя на самом деле ничего не было с этой девушкой?",- сказала она. Я покачал головой, испытывая стыд, и она продолжила. "Хорошо. Она просто молодая, глупая девчонка. Она просто не разбирается в хороших вещах. Держись от неё подальше, Чад, она дура. Я буду удовлетворять тебя". </w:t>
      </w:r>
    </w:p>
    <w:p>
      <w:pPr>
        <w:pStyle w:val="Normal"/>
        <w:rPr/>
      </w:pPr>
      <w:r>
        <w:rPr/>
      </w:r>
    </w:p>
    <w:p>
      <w:pPr>
        <w:pStyle w:val="Normal"/>
        <w:rPr/>
      </w:pPr>
      <w:r>
        <w:rPr/>
        <w:t xml:space="preserve">Я все равно не до конца поверил ей, но в этот момент она встала и скинула халат. На ней был кружевной белый лифчик и кружевные трусики. Они были такими тонкими, что я мог разглядеть сквозь них её тёмный кустик между ног и её красные соски. Так близко я ещё не видел её обнажённой. Я хотел сказать "нет", но мой член в тот момент завладел всеми моими мыслями. </w:t>
      </w:r>
    </w:p>
    <w:p>
      <w:pPr>
        <w:pStyle w:val="Normal"/>
        <w:rPr/>
      </w:pPr>
      <w:r>
        <w:rPr/>
      </w:r>
    </w:p>
    <w:p>
      <w:pPr>
        <w:pStyle w:val="Normal"/>
        <w:rPr/>
      </w:pPr>
      <w:r>
        <w:rPr/>
        <w:t xml:space="preserve">Я последовал за миссис Джонс в ее спальню. Она показала мне, чтобы я вёл себя тихо, показав на потолок. Я понял, что Тристан спит наверху. Она толкнула меня на кровать, и засунула руки мне под рубашку. Я задрожал, когда её пальцы прошлись по кубикам моих мышц и она начала играть с моими сосками. </w:t>
      </w:r>
    </w:p>
    <w:p>
      <w:pPr>
        <w:pStyle w:val="Normal"/>
        <w:rPr/>
      </w:pPr>
      <w:r>
        <w:rPr/>
      </w:r>
    </w:p>
    <w:p>
      <w:pPr>
        <w:pStyle w:val="Normal"/>
        <w:rPr/>
      </w:pPr>
      <w:r>
        <w:rPr/>
        <w:t xml:space="preserve">Она сморщила нос. Рубашка у меня пропахла грилем, и она задрала её к моим плечам. Она не могла снять её, так как я был высоким, и я помог ей, сбросив рубашку на пол. </w:t>
      </w:r>
    </w:p>
    <w:p>
      <w:pPr>
        <w:pStyle w:val="Normal"/>
        <w:rPr/>
      </w:pPr>
      <w:r>
        <w:rPr/>
      </w:r>
    </w:p>
    <w:p>
      <w:pPr>
        <w:pStyle w:val="Normal"/>
        <w:rPr/>
      </w:pPr>
      <w:r>
        <w:rPr/>
        <w:t xml:space="preserve">Миссис Джонс упала мне в руки и прижалась ко мне своим, облачённым в бельё, телом. Она выжидающе посмотрела на меня, и я наклонился, поцеловав её, в первый раз. Наши губы словно склеились вместе. Она целовалась намного лучше, чем Эмбер. Она просунула язык мне в рот, а я просунул ей в рот свой. Её губы не отрывались от моих, и я почувствовал, как она снимает с меня штаны. </w:t>
      </w:r>
    </w:p>
    <w:p>
      <w:pPr>
        <w:pStyle w:val="Normal"/>
        <w:rPr/>
      </w:pPr>
      <w:r>
        <w:rPr/>
      </w:r>
    </w:p>
    <w:p>
      <w:pPr>
        <w:pStyle w:val="Normal"/>
        <w:rPr/>
      </w:pPr>
      <w:r>
        <w:rPr/>
        <w:t xml:space="preserve">Мои штаны упали к моим лодыжкам, и я почувствовал, как она просунула руку мне под нижнее бельё. Мы оба застонали, когда её рука сжала мой член и начала дрочить его. Она оторвалась от меня и отошла. Я видел, как вздымалась её грудь, и как тверды были её соски, выпирая из-под лифчика. Она положила руки мне на грудь и толкнула меня назад. Я упал на её большую кровать, и уселся на краю. </w:t>
      </w:r>
    </w:p>
    <w:p>
      <w:pPr>
        <w:pStyle w:val="Normal"/>
        <w:rPr/>
      </w:pPr>
      <w:r>
        <w:rPr/>
      </w:r>
    </w:p>
    <w:p>
      <w:pPr>
        <w:pStyle w:val="Normal"/>
        <w:rPr/>
      </w:pPr>
      <w:r>
        <w:rPr/>
        <w:t xml:space="preserve">Миссис Джонс наклонилась и полностью раздела меня. Потом она встала на колени между моих ног, и снова я ощутил прилив силы. Миссис Джонс одной рукой обхватила толстый ствол моего члена, и отвела его в сторону. Носом она уткнулась в мою промежность, и сделал глубокий вдох. Я хотел извиниться, так как не принял душ, и потел весь день над грилем, но ей кажется нравился мой запах.  </w:t>
      </w:r>
    </w:p>
    <w:p>
      <w:pPr>
        <w:pStyle w:val="Normal"/>
        <w:rPr/>
      </w:pPr>
      <w:r>
        <w:rPr/>
      </w:r>
    </w:p>
    <w:p>
      <w:pPr>
        <w:pStyle w:val="Normal"/>
        <w:rPr/>
      </w:pPr>
      <w:r>
        <w:rPr/>
        <w:t xml:space="preserve">Она наклонила мой член вниз к своему рту и с любовью поцеловала его в кончик. Я застонала, когда она начала облизывать головку члена, потом по бокам. Она проглотила головку, и я охнул, когда мой член вошёл в её тёплый, влажный рот.  </w:t>
      </w:r>
    </w:p>
    <w:p>
      <w:pPr>
        <w:pStyle w:val="Normal"/>
        <w:rPr/>
      </w:pPr>
      <w:r>
        <w:rPr/>
      </w:r>
    </w:p>
    <w:p>
      <w:pPr>
        <w:pStyle w:val="Normal"/>
        <w:rPr/>
      </w:pPr>
      <w:r>
        <w:rPr/>
        <w:t xml:space="preserve">Я почувствовал, что головка уткнулась ей в горло и пошла дальше. Это было лучшее, что я испытывал в жизни. Её глотка была тугой и влажной. Сперва, она, кажется испытывала трудности, но вскоре подстроилась под ритм.  </w:t>
      </w:r>
    </w:p>
    <w:p>
      <w:pPr>
        <w:pStyle w:val="Normal"/>
        <w:rPr/>
      </w:pPr>
      <w:r>
        <w:rPr/>
      </w:r>
    </w:p>
    <w:p>
      <w:pPr>
        <w:pStyle w:val="Normal"/>
        <w:rPr/>
      </w:pPr>
      <w:r>
        <w:rPr/>
        <w:t>В прошлый раз, она отсасывала только половину моего члена, теперь она взяла его полностью. Мне это нравилось, я боялся, что она прекратит делать это для меня. Я начинал выдерживать больше с каждым разом, когда был с ней. Прошло почти пятнадцать минут, прежде чем я стал чувствовать лишь приближение оргазма.</w:t>
      </w:r>
    </w:p>
    <w:p>
      <w:pPr>
        <w:pStyle w:val="Normal"/>
        <w:rPr/>
      </w:pPr>
      <w:r>
        <w:rPr/>
      </w:r>
    </w:p>
    <w:p>
      <w:pPr>
        <w:pStyle w:val="Normal"/>
        <w:rPr/>
      </w:pPr>
      <w:r>
        <w:rPr/>
        <w:t xml:space="preserve">Я снова потерял контроль над собой, и схватил ее за голову, передвигая её быстро по своему члену, и насаживаясь бёдрами на её рот. Её стоны были приглушены моим членом, и я просто использовал её рот, чтобы разрядиться. </w:t>
      </w:r>
    </w:p>
    <w:p>
      <w:pPr>
        <w:pStyle w:val="Normal"/>
        <w:rPr/>
      </w:pPr>
      <w:r>
        <w:rPr/>
      </w:r>
    </w:p>
    <w:p>
      <w:pPr>
        <w:pStyle w:val="Normal"/>
        <w:rPr/>
      </w:pPr>
      <w:r>
        <w:rPr/>
        <w:t xml:space="preserve">Сперма вырвалась из моих шаров, и я громко заорал, когда кончил ей в рот. Я заткнулся, внезапно испугавшись, что разбудил Тристана. Мой оргазм кажется застал миссис Джонс врасплох, и она пыталась вырваться, но я удерживал её голову у моего члена. </w:t>
      </w:r>
    </w:p>
    <w:p>
      <w:pPr>
        <w:pStyle w:val="Normal"/>
        <w:rPr/>
      </w:pPr>
      <w:r>
        <w:rPr/>
      </w:r>
    </w:p>
    <w:p>
      <w:pPr>
        <w:pStyle w:val="Normal"/>
        <w:rPr/>
      </w:pPr>
      <w:r>
        <w:rPr/>
        <w:t xml:space="preserve">Мои яйца накопили за последние несколько дней столько спермы, сколько копили последние четыре года с момента моего первого оргазма. Миссис Джонс пыталась проглотить её всю, но её было слишком много, и она переполнив её рот, потекла ей по подбородку. </w:t>
      </w:r>
    </w:p>
    <w:p>
      <w:pPr>
        <w:pStyle w:val="Normal"/>
        <w:rPr/>
      </w:pPr>
      <w:r>
        <w:rPr/>
      </w:r>
    </w:p>
    <w:p>
      <w:pPr>
        <w:pStyle w:val="Normal"/>
        <w:rPr/>
      </w:pPr>
      <w:r>
        <w:rPr/>
        <w:t xml:space="preserve">Я отпустил ее, и она откинулась назад, тяжело дыша. Она открыла свой рот, чтобы дышать и ещё больше спермы вытекло из её рта, упав на её грудь и запачкав лифчик. </w:t>
      </w:r>
    </w:p>
    <w:p>
      <w:pPr>
        <w:pStyle w:val="Normal"/>
        <w:rPr/>
      </w:pPr>
      <w:r>
        <w:rPr/>
      </w:r>
    </w:p>
    <w:p>
      <w:pPr>
        <w:pStyle w:val="Normal"/>
        <w:rPr/>
      </w:pPr>
      <w:r>
        <w:rPr/>
        <w:t xml:space="preserve">Она выглядела ошеломлённой, встав и направившись в ванну, чтобы помыться. Я продолжил сидеть на кровати, мой член опал до восьми дюймов, и болтался над краем кровати.  </w:t>
      </w:r>
    </w:p>
    <w:p>
      <w:pPr>
        <w:pStyle w:val="Normal"/>
        <w:rPr/>
      </w:pPr>
      <w:r>
        <w:rPr/>
      </w:r>
    </w:p>
    <w:p>
      <w:pPr>
        <w:pStyle w:val="Normal"/>
        <w:rPr/>
      </w:pPr>
      <w:r>
        <w:rPr/>
        <w:t xml:space="preserve">"Я думала, ты пойдёшь к себе в комнату",- сказала она, вернувшись. Она вытирала подбородок полотенцем. </w:t>
      </w:r>
    </w:p>
    <w:p>
      <w:pPr>
        <w:pStyle w:val="Normal"/>
        <w:rPr/>
      </w:pPr>
      <w:r>
        <w:rPr/>
      </w:r>
    </w:p>
    <w:p>
      <w:pPr>
        <w:pStyle w:val="Normal"/>
        <w:rPr/>
      </w:pPr>
      <w:r>
        <w:rPr/>
        <w:t xml:space="preserve">"Я хотел вернуть должок",- сказал я вставая. Я схватил ее и усадил на кровать. </w:t>
      </w:r>
    </w:p>
    <w:p>
      <w:pPr>
        <w:pStyle w:val="Normal"/>
        <w:rPr/>
      </w:pPr>
      <w:r>
        <w:rPr/>
      </w:r>
    </w:p>
    <w:p>
      <w:pPr>
        <w:pStyle w:val="Normal"/>
        <w:rPr/>
      </w:pPr>
      <w:r>
        <w:rPr/>
        <w:t xml:space="preserve">"Ты имеешь в виду, что хочешь полизать меня?",- спросила она. Её глаза открылись широко, как блюдца, и неожиданно всё её тело стало сотрясаться от нервозности. </w:t>
      </w:r>
    </w:p>
    <w:p>
      <w:pPr>
        <w:pStyle w:val="Normal"/>
        <w:rPr/>
      </w:pPr>
      <w:r>
        <w:rPr/>
      </w:r>
    </w:p>
    <w:p>
      <w:pPr>
        <w:pStyle w:val="Normal"/>
        <w:rPr/>
      </w:pPr>
      <w:r>
        <w:rPr/>
        <w:t>Я встал на колени между ее ногами, протянул руку и схватился за поясок её маленьких трусиков. Она подскочила, когда я их дёрнул. Я развёл в стороны её ноги и начала лизать свою первую киску. Она блестела от влаги, и две вертикальные губки, казалось, сжимаются и разжимаются с желанием. Я подвинулся ближе.</w:t>
      </w:r>
    </w:p>
    <w:p>
      <w:pPr>
        <w:pStyle w:val="Normal"/>
        <w:rPr/>
      </w:pPr>
      <w:r>
        <w:rPr/>
      </w:r>
    </w:p>
    <w:p>
      <w:pPr>
        <w:pStyle w:val="Normal"/>
        <w:rPr/>
      </w:pPr>
      <w:r>
        <w:rPr/>
        <w:t xml:space="preserve">"О, Боже",- воскликнула она, когда мое дыхание коснулось её киски. "Я всегда хотела это попробовать. Мистер Джонс не целует меня туда". Она содрогнулась, когда я я поцеловал её в половые губы.  </w:t>
      </w:r>
    </w:p>
    <w:p>
      <w:pPr>
        <w:pStyle w:val="Normal"/>
        <w:rPr/>
      </w:pPr>
      <w:r>
        <w:rPr/>
      </w:r>
    </w:p>
    <w:p>
      <w:pPr>
        <w:pStyle w:val="Normal"/>
        <w:rPr/>
      </w:pPr>
      <w:r>
        <w:rPr/>
        <w:t xml:space="preserve">"Ч-Чад, это мои половые губы. Проведи своим языком по ним вверх и вниз". Я последовал её указаниям. Она показала мне свой клитор, и кажется он вырос, когда я подразнил его своим языком. Я был прилежным учеником и вскоре она больше не могла говорить, давая мне указания, но я больше в них не нуждался. </w:t>
      </w:r>
    </w:p>
    <w:p>
      <w:pPr>
        <w:pStyle w:val="Normal"/>
        <w:rPr/>
      </w:pPr>
      <w:r>
        <w:rPr/>
      </w:r>
    </w:p>
    <w:p>
      <w:pPr>
        <w:pStyle w:val="Normal"/>
        <w:rPr/>
      </w:pPr>
      <w:r>
        <w:rPr/>
        <w:t xml:space="preserve">Мне понравилось лизать её киску, но мне нравилось смотреть как на это реагирует её тело. Она тяжело дышала и стонала. Ее голова моталась из стороны </w:t>
      </w:r>
    </w:p>
    <w:p>
      <w:pPr>
        <w:pStyle w:val="Normal"/>
        <w:rPr/>
      </w:pPr>
      <w:r>
        <w:rPr/>
        <w:t xml:space="preserve">в сторону и все ее тело корчилось. Она схватила одеяло на кровати с такой силой, что побелели костяшки её пальцев. Я взглянул на её живот, он бешено вздымался, а её бёдра поднимались, подстраиваясь под ритм моего языка. Я ощутил силу от того, что давал ей наслаждение, то самое чувство, которое я ощущал, когда она стояла передо мной на коленях с членом во рту. </w:t>
      </w:r>
    </w:p>
    <w:p>
      <w:pPr>
        <w:pStyle w:val="Normal"/>
        <w:rPr/>
      </w:pPr>
      <w:r>
        <w:rPr/>
      </w:r>
    </w:p>
    <w:p>
      <w:pPr>
        <w:pStyle w:val="Normal"/>
        <w:rPr/>
      </w:pPr>
      <w:r>
        <w:rPr/>
        <w:t xml:space="preserve">"В-веди в меня палец",- простонала она. </w:t>
      </w:r>
    </w:p>
    <w:p>
      <w:pPr>
        <w:pStyle w:val="Normal"/>
        <w:rPr/>
      </w:pPr>
      <w:r>
        <w:rPr/>
      </w:r>
    </w:p>
    <w:p>
      <w:pPr>
        <w:pStyle w:val="Normal"/>
        <w:rPr/>
      </w:pPr>
      <w:r>
        <w:rPr/>
        <w:t xml:space="preserve">Я скользнул пальцем в ее киску, и быстро решил просунуть и второй. Я продолжал ласкать языком её клитор, когда просунул оба пальца в её киску. Ноги миссис Джонс внезапно обернулись вокруг моей головы и сжались. Она посмотрела вниз, вдоль своего тела, и наши взгляды встретились. Когда она посмотрела в мои глаза, её киска неожиданно сжалась вокруг моих пальцев и она закричала в оргазме.  Сперва, я испугался, что сделал ей больно, но она снова и снова продолжала благодарить меня, поэтому продолжил делать своё дело. Было похоже на то, как будто я открыл ворота шлюза. Я не прекращал лизать её, и она не продолжала кончать. Я потерял счёт после её шестого большого оргазма. Наконец, она похоже больше не могла этого выносить, и схватив меня за голову, оттолкнула меня. Я встал у неё между ног, улыбнувшись, увидев выражение благоговения на её лице. Мой член снова был твёрд, как камень. </w:t>
      </w:r>
    </w:p>
    <w:p>
      <w:pPr>
        <w:pStyle w:val="Normal"/>
        <w:rPr/>
      </w:pPr>
      <w:r>
        <w:rPr/>
      </w:r>
    </w:p>
    <w:p>
      <w:pPr>
        <w:pStyle w:val="Normal"/>
        <w:rPr/>
      </w:pPr>
      <w:r>
        <w:rPr/>
        <w:t xml:space="preserve">"Мистер Джонс не мог заставить меня кончить двенадцать лет, Чад",- сказала она, схватив мой член. </w:t>
      </w:r>
    </w:p>
    <w:p>
      <w:pPr>
        <w:pStyle w:val="Normal"/>
        <w:rPr/>
      </w:pPr>
      <w:r>
        <w:rPr/>
      </w:r>
    </w:p>
    <w:p>
      <w:pPr>
        <w:pStyle w:val="Normal"/>
        <w:rPr/>
      </w:pPr>
      <w:r>
        <w:rPr/>
        <w:t xml:space="preserve">Я вдруг почувствовал жалость к ней. Эта красивая молодая женщина, мучилась со своим немощным, старым мужем. </w:t>
      </w:r>
    </w:p>
    <w:p>
      <w:pPr>
        <w:pStyle w:val="Normal"/>
        <w:rPr/>
      </w:pPr>
      <w:r>
        <w:rPr/>
      </w:r>
    </w:p>
    <w:p>
      <w:pPr>
        <w:pStyle w:val="Normal"/>
        <w:rPr/>
      </w:pPr>
      <w:r>
        <w:rPr/>
        <w:t>Она притянула меня за член к себе и наклонила его вниз, к своей киске, которая зияла между её разведённых ног. Я остановился, боясь войти в неё и нарушить один из заветов господа. Миссис Джонс застонала словно от разочарования, и выглядела совершенно как обезумевшая женщина, посмотрев на меня. Она начала быстро дрочить мой член, так быстро что я захотел кончить минут через десять.</w:t>
      </w:r>
    </w:p>
    <w:p>
      <w:pPr>
        <w:pStyle w:val="Normal"/>
        <w:rPr/>
      </w:pPr>
      <w:r>
        <w:rPr/>
      </w:r>
    </w:p>
    <w:p>
      <w:pPr>
        <w:pStyle w:val="Normal"/>
        <w:rPr/>
      </w:pPr>
      <w:r>
        <w:rPr/>
        <w:t xml:space="preserve">Она видела как раскраснелся и распух мой член и она направила его головку в свою киску. Она подняла свои бёдра по направлению ко мне, когда я кончил, мой член задёргался и первая струя спермы накрыла её от пупка до груди. Вторая ударила ей под пупок, как раз в тот момент, когда она взяла под контроль мой член, и третья струя упала её на лобок. Вся внутренняя сторона её бёдер и киска были залиты моей спермой, к тому моменту, когда прекратил кончать. </w:t>
      </w:r>
    </w:p>
    <w:p>
      <w:pPr>
        <w:pStyle w:val="Normal"/>
        <w:rPr/>
      </w:pPr>
      <w:r>
        <w:rPr/>
      </w:r>
    </w:p>
    <w:p>
      <w:pPr>
        <w:pStyle w:val="Normal"/>
        <w:rPr/>
      </w:pPr>
      <w:r>
        <w:rPr/>
        <w:t>Я отошёл и взглянул на неё, натягивая шорты. Это был, без всяких сомнений, лучший момент моей жизни, на тот момент. Я видел, как моя сперма стекает по её телу, и н7есколько капель стекли ей прямо в пупок. "Миссис Джонс, вы понапрасну тратите мою сперму".</w:t>
      </w:r>
    </w:p>
    <w:p>
      <w:pPr>
        <w:pStyle w:val="Normal"/>
        <w:rPr/>
      </w:pPr>
      <w:r>
        <w:rPr/>
      </w:r>
    </w:p>
    <w:p>
      <w:pPr>
        <w:pStyle w:val="Normal"/>
        <w:rPr/>
      </w:pPr>
      <w:r>
        <w:rPr/>
        <w:t>Она лишь кивнула и потянулась пальцами к своему животу, зачерпнув комок спермы. Она поднесла пальцы к своему рту и всосала мою сперму.</w:t>
      </w:r>
    </w:p>
    <w:p>
      <w:pPr>
        <w:pStyle w:val="Normal"/>
        <w:rPr/>
      </w:pPr>
      <w:r>
        <w:rPr/>
      </w:r>
    </w:p>
    <w:p>
      <w:pPr>
        <w:pStyle w:val="Normal"/>
        <w:rPr/>
      </w:pPr>
      <w:r>
        <w:rPr/>
        <w:t xml:space="preserve">"Спасибо",- сказал я, выходя из комнаты. Она была хорошей женщиной, которая удерживала меня от греха. </w:t>
      </w:r>
    </w:p>
    <w:p>
      <w:pPr>
        <w:pStyle w:val="Normal"/>
        <w:rPr/>
      </w:pPr>
      <w:r>
        <w:rPr/>
      </w:r>
    </w:p>
    <w:p>
      <w:pPr>
        <w:pStyle w:val="Normal"/>
        <w:rPr/>
      </w:pPr>
      <w:r>
        <w:rPr/>
        <w:t>**********</w:t>
      </w:r>
    </w:p>
    <w:p>
      <w:pPr>
        <w:pStyle w:val="Normal"/>
        <w:rPr/>
      </w:pPr>
      <w:r>
        <w:rPr/>
      </w:r>
    </w:p>
    <w:p>
      <w:pPr>
        <w:pStyle w:val="Normal"/>
        <w:rPr/>
      </w:pPr>
      <w:r>
        <w:rPr/>
        <w:t>Мистер Джонс приехал на уикэнд 4 июля (какой-то праздник в Америке прим. переводчика), и остался на неделю. Миссис Джонс бросала на меня долгие взгляды всякий раз, когда я был рядом, впрочем это было не часто. Городские пляжи были переполнены в эту неделю, и мы оба,и Тристан и я, много работали.</w:t>
      </w:r>
    </w:p>
    <w:p>
      <w:pPr>
        <w:pStyle w:val="Normal"/>
        <w:rPr/>
      </w:pPr>
      <w:r>
        <w:rPr/>
      </w:r>
    </w:p>
    <w:p>
      <w:pPr>
        <w:pStyle w:val="Normal"/>
        <w:rPr/>
      </w:pPr>
      <w:r>
        <w:rPr/>
        <w:t>Вечером 4 июля, когда закончился салют, я шёл по набережной, возвращаясь домой. Я решил заглянуть в Playland, чтобы увидеть Тристана. Шум настиг меня сразу же, когда я вошёл туда. Треск машин для видео-игр, орущие дети, и все другие звуки были подавляющими. Я понятия не имею, как Тристан мог работать там весь день.</w:t>
      </w:r>
    </w:p>
    <w:p>
      <w:pPr>
        <w:pStyle w:val="Normal"/>
        <w:rPr/>
      </w:pPr>
      <w:r>
        <w:rPr/>
      </w:r>
    </w:p>
    <w:p>
      <w:pPr>
        <w:pStyle w:val="Normal"/>
        <w:rPr/>
      </w:pPr>
      <w:r>
        <w:rPr/>
        <w:t>Я не сильно обращал внимания, куда иду и в следующий момент я в кого-то врезался. "Простите",- сказал я, посмотрев вниз, увидев удивлённое лицо Эмбер.</w:t>
      </w:r>
    </w:p>
    <w:p>
      <w:pPr>
        <w:pStyle w:val="Normal"/>
        <w:rPr/>
      </w:pPr>
      <w:r>
        <w:rPr/>
      </w:r>
    </w:p>
    <w:p>
      <w:pPr>
        <w:pStyle w:val="Normal"/>
        <w:rPr/>
      </w:pPr>
      <w:r>
        <w:rPr/>
        <w:t>"Чад",- сказала она. "Прости, я не заметил тебя".</w:t>
      </w:r>
    </w:p>
    <w:p>
      <w:pPr>
        <w:pStyle w:val="Normal"/>
        <w:rPr/>
      </w:pPr>
      <w:r>
        <w:rPr/>
      </w:r>
    </w:p>
    <w:p>
      <w:pPr>
        <w:pStyle w:val="Normal"/>
        <w:rPr/>
      </w:pPr>
      <w:r>
        <w:rPr/>
        <w:t>Мы молча стояли, глядя друг на друга. Наконец, она сказала,-"Извини за тот вечер. Я просто никогда не видела... Я просто... Твой лошадиный член просто напугал меня, понимаешь".</w:t>
      </w:r>
    </w:p>
    <w:p>
      <w:pPr>
        <w:pStyle w:val="Normal"/>
        <w:rPr/>
      </w:pPr>
      <w:r>
        <w:rPr/>
      </w:r>
    </w:p>
    <w:p>
      <w:pPr>
        <w:pStyle w:val="Normal"/>
        <w:rPr/>
      </w:pPr>
      <w:r>
        <w:rPr/>
        <w:t>"Я понимаю",- ответил я. "Всё равно мне обидно. Я ведь и правда был готов полизать твою киску. Я довольно хорош в этом".</w:t>
      </w:r>
    </w:p>
    <w:p>
      <w:pPr>
        <w:pStyle w:val="Normal"/>
        <w:rPr/>
      </w:pPr>
      <w:r>
        <w:rPr/>
      </w:r>
    </w:p>
    <w:p>
      <w:pPr>
        <w:pStyle w:val="Normal"/>
        <w:rPr/>
      </w:pPr>
      <w:r>
        <w:rPr/>
        <w:t>"Чад!"- сказала она раскрасневшись, потом добавила, "Лжец. Ты сказал, что никогда этого раньше не делал".</w:t>
      </w:r>
    </w:p>
    <w:p>
      <w:pPr>
        <w:pStyle w:val="Normal"/>
        <w:rPr/>
      </w:pPr>
      <w:r>
        <w:rPr/>
      </w:r>
    </w:p>
    <w:p>
      <w:pPr>
        <w:pStyle w:val="Normal"/>
        <w:rPr/>
      </w:pPr>
      <w:r>
        <w:rPr/>
        <w:t>Я ничего не ответил, и мы какое-то время неловко стояли, смотря друг на друга.</w:t>
      </w:r>
    </w:p>
    <w:p>
      <w:pPr>
        <w:pStyle w:val="Normal"/>
        <w:rPr/>
      </w:pPr>
      <w:r>
        <w:rPr/>
      </w:r>
    </w:p>
    <w:p>
      <w:pPr>
        <w:pStyle w:val="Normal"/>
        <w:rPr/>
      </w:pPr>
      <w:r>
        <w:rPr/>
        <w:t>"Послушай",- сказал она. "Мой парень скоро сменится и вернётся. Давай встретимся позже, в нашем месте, и я покажу тебе, как осчастливить женщину. Если тебе повезёт, я даже могу подрочить тебе, но не жди ничего больше".</w:t>
      </w:r>
    </w:p>
    <w:p>
      <w:pPr>
        <w:pStyle w:val="Normal"/>
        <w:rPr/>
      </w:pPr>
      <w:r>
        <w:rPr/>
      </w:r>
    </w:p>
    <w:p>
      <w:pPr>
        <w:pStyle w:val="Normal"/>
        <w:rPr/>
      </w:pPr>
      <w:r>
        <w:rPr/>
        <w:t>Нас прервал её парень. Я кивнул ему и ушёл. Тристан работал возле игры в дартс, и я увидел, как Мэри ждёт, когда закончится его смена. Она увидела меня и выпрямилась. Я увидел, как её взгляд быстро скользнул по моей промежности. Эмбер должно быть что-то рассказала ей о той ночи. Она быстро сделала вид, что ничего не произошло, и улыбнулась мне.</w:t>
      </w:r>
    </w:p>
    <w:p>
      <w:pPr>
        <w:pStyle w:val="Normal"/>
        <w:rPr/>
      </w:pPr>
      <w:r>
        <w:rPr/>
      </w:r>
    </w:p>
    <w:p>
      <w:pPr>
        <w:pStyle w:val="Normal"/>
        <w:rPr/>
      </w:pPr>
      <w:r>
        <w:rPr/>
        <w:t>Я и сам оглядел Мэри с ног до головы. Она была красоткой. У Эмбер была маленькая грудь, а у Мэри она была большой и упругой. Она была одета в тугую обрезанную футболку, которая открывала вид на её большой бюст и не прикрывала её изящную талию. У Мэри был сексуальный пупок с пирсингом. На ней была короткая мини-юбка, из-под которой были видны её стройные ноги, и на ступнях была пара сандалей. У Мэри были длинные светлые волосы и голубые глаза. Она была почти такой же сексуальной, как миссис Джонс. Тристан был полностью ей очарован.</w:t>
      </w:r>
    </w:p>
    <w:p>
      <w:pPr>
        <w:pStyle w:val="Normal"/>
        <w:rPr/>
      </w:pPr>
      <w:r>
        <w:rPr/>
      </w:r>
    </w:p>
    <w:p>
      <w:pPr>
        <w:pStyle w:val="Normal"/>
        <w:rPr/>
      </w:pPr>
      <w:r>
        <w:rPr/>
        <w:t>Я несколько минут поболтал с Мэрри. Она, похоже, удивилась, когда я сказал ей, что встречусь с Эмбер у них в коттедже. Она извинилась, и сказала, что увидится с нами позже в коттедже. Я думаю, она ушла пораньше, чтобы занять постель для неё с Тристаном, и снова выставить меня с Эмбер на крыльцо, но мне было всё равно. Мне просто нужно было разрядиться. С момента нашей ночи с миссис Джонс прошло уже семь дней, и я сходил с ума от спермы, которая накопилась в моих яйцах.</w:t>
      </w:r>
    </w:p>
    <w:p>
      <w:pPr>
        <w:pStyle w:val="Normal"/>
        <w:rPr/>
      </w:pPr>
      <w:r>
        <w:rPr/>
      </w:r>
    </w:p>
    <w:p>
      <w:pPr>
        <w:pStyle w:val="Normal"/>
        <w:rPr/>
      </w:pPr>
      <w:r>
        <w:rPr/>
        <w:t>Вскоре после этого Тристан закончил работать и мы направились по набережной домой к девушкам.</w:t>
      </w:r>
    </w:p>
    <w:p>
      <w:pPr>
        <w:pStyle w:val="Normal"/>
        <w:rPr/>
      </w:pPr>
      <w:r>
        <w:rPr/>
      </w:r>
    </w:p>
    <w:p>
      <w:pPr>
        <w:pStyle w:val="Normal"/>
        <w:rPr/>
      </w:pPr>
      <w:r>
        <w:rPr/>
        <w:t xml:space="preserve">"Не влюбляйся в Эмбер",- предупредил Тристан. "Она дразнит тебя, а потом разобьёт сердце". </w:t>
      </w:r>
    </w:p>
    <w:p>
      <w:pPr>
        <w:pStyle w:val="Normal"/>
        <w:rPr/>
      </w:pPr>
      <w:r>
        <w:rPr/>
      </w:r>
    </w:p>
    <w:p>
      <w:pPr>
        <w:pStyle w:val="Normal"/>
        <w:rPr/>
      </w:pPr>
      <w:r>
        <w:rPr/>
        <w:t xml:space="preserve">"Я понимаю",- ответил я. "Как у тебя дела с Мэри?" </w:t>
      </w:r>
    </w:p>
    <w:p>
      <w:pPr>
        <w:pStyle w:val="Normal"/>
        <w:rPr/>
      </w:pPr>
      <w:r>
        <w:rPr/>
      </w:r>
    </w:p>
    <w:p>
      <w:pPr>
        <w:pStyle w:val="Normal"/>
        <w:rPr/>
      </w:pPr>
      <w:r>
        <w:rPr/>
        <w:t xml:space="preserve">Глупая улыбка появилась на его лице при упоминании её имени. "Великолепно, приятель. Я никогда раньше не чувствовал ничего подобного по отношению к девушкам".  </w:t>
      </w:r>
    </w:p>
    <w:p>
      <w:pPr>
        <w:pStyle w:val="Normal"/>
        <w:rPr/>
      </w:pPr>
      <w:r>
        <w:rPr/>
      </w:r>
    </w:p>
    <w:p>
      <w:pPr>
        <w:pStyle w:val="Normal"/>
        <w:rPr/>
      </w:pPr>
      <w:r>
        <w:rPr/>
        <w:t xml:space="preserve">"Как далеко вы зашли?" </w:t>
      </w:r>
    </w:p>
    <w:p>
      <w:pPr>
        <w:pStyle w:val="Normal"/>
        <w:rPr/>
      </w:pPr>
      <w:r>
        <w:rPr/>
      </w:r>
    </w:p>
    <w:p>
      <w:pPr>
        <w:pStyle w:val="Normal"/>
        <w:rPr/>
      </w:pPr>
      <w:r>
        <w:rPr/>
        <w:t>Его улыбка исчезла на секунду. "Она позволяет мне мацать её большие сиськи. Она дрочит мне, но не приближает свой рот к моему члену. Она всё ещё девственница. Ты трахнешь Эмбер раньше, чем я Мэри".</w:t>
      </w:r>
    </w:p>
    <w:p>
      <w:pPr>
        <w:pStyle w:val="Normal"/>
        <w:rPr/>
      </w:pPr>
      <w:r>
        <w:rPr/>
      </w:r>
    </w:p>
    <w:p>
      <w:pPr>
        <w:pStyle w:val="Normal"/>
        <w:rPr/>
      </w:pPr>
      <w:r>
        <w:rPr/>
        <w:t xml:space="preserve">Вот тогда я задумался о сексе. Я считал, что секс - это табу, но сейчас я уже не был в этом уверен. Если бы я переспал с мамой Тристана, то это было бы прелюбодеяние, но Эмбер была не замужем. Секс с ней будет неправильным, но не грехом. В любом случае, все эти мысли о сексе заставили напрячься мой член, и стал думать об этом меньше, потому что мне стало неудобно идти. </w:t>
      </w:r>
    </w:p>
    <w:p>
      <w:pPr>
        <w:pStyle w:val="Normal"/>
        <w:rPr/>
      </w:pPr>
      <w:r>
        <w:rPr/>
      </w:r>
    </w:p>
    <w:p>
      <w:pPr>
        <w:pStyle w:val="Normal"/>
        <w:rPr/>
      </w:pPr>
      <w:r>
        <w:rPr/>
        <w:t xml:space="preserve">Мы прибыли в коттедж Мэри, и Тристан поцеловал её и подмигнул мне, пройдя с ней внутрь. Я сел на крыльце и стал ждать, когда Эмбер вернётся домой. Она вскоре пришла. Я спрятался в тени и смотрел, как она расходится со своим парнем. Он, совершенно очевидно, разозлился из-за чего-то, похоже, что ему хотелось зайти с ней внутрь. Она лишь позволила ему поцеловать себя в щёчку и оставила его стоять там.  </w:t>
      </w:r>
    </w:p>
    <w:p>
      <w:pPr>
        <w:pStyle w:val="Normal"/>
        <w:rPr/>
      </w:pPr>
      <w:r>
        <w:rPr/>
      </w:r>
    </w:p>
    <w:p>
      <w:pPr>
        <w:pStyle w:val="Normal"/>
        <w:rPr/>
      </w:pPr>
      <w:r>
        <w:rPr/>
        <w:t xml:space="preserve">Она улыбнулась мне, когда вышла на крыльцо. "Ну, вот, на чём мы остановились в прошлый раз?"- сказала она. </w:t>
      </w:r>
    </w:p>
    <w:p>
      <w:pPr>
        <w:pStyle w:val="Normal"/>
        <w:rPr/>
      </w:pPr>
      <w:r>
        <w:rPr/>
      </w:r>
    </w:p>
    <w:p>
      <w:pPr>
        <w:pStyle w:val="Normal"/>
        <w:rPr/>
      </w:pPr>
      <w:r>
        <w:rPr/>
        <w:t xml:space="preserve">"Ты была в моих руках, целовала меня и полезла мне в штаны". </w:t>
      </w:r>
    </w:p>
    <w:p>
      <w:pPr>
        <w:pStyle w:val="Normal"/>
        <w:rPr/>
      </w:pPr>
      <w:r>
        <w:rPr/>
      </w:r>
    </w:p>
    <w:p>
      <w:pPr>
        <w:pStyle w:val="Normal"/>
        <w:rPr/>
      </w:pPr>
      <w:r>
        <w:rPr/>
        <w:t xml:space="preserve">"Вот так?"- сказала она, сев рядом со мной и поцеловав меня. </w:t>
      </w:r>
    </w:p>
    <w:p>
      <w:pPr>
        <w:pStyle w:val="Normal"/>
        <w:rPr/>
      </w:pPr>
      <w:r>
        <w:rPr/>
      </w:r>
    </w:p>
    <w:p>
      <w:pPr>
        <w:pStyle w:val="Normal"/>
        <w:rPr/>
      </w:pPr>
      <w:r>
        <w:rPr/>
        <w:t>Мы целовались несколько минут, и прервались лишь когда снимали мне рубашку через голову. Она была одета в майку, и просунул под неё руки, лаская её голые груди. Они были маленькими, но гладкими. Её соски были длинными и твёрдыми. Эмбер задрожала, и руки у неё тряслись, когда она снова потянулась, расстегнуть мои шорты. Я остановил её, чтобы стянуть с неё майку, раздев её, и оставив только её короткую юбку и босоножки.</w:t>
      </w:r>
    </w:p>
    <w:p>
      <w:pPr>
        <w:pStyle w:val="Normal"/>
        <w:rPr/>
      </w:pPr>
      <w:r>
        <w:rPr/>
      </w:r>
    </w:p>
    <w:p>
      <w:pPr>
        <w:pStyle w:val="Normal"/>
        <w:rPr/>
      </w:pPr>
      <w:r>
        <w:rPr/>
        <w:t xml:space="preserve">У неё я впервые увидел голые соски. Мисси Джонс всегда носила лифчик или бикини-топ. Вокруг сосков Эмбер прочти не было кружков, но её соски били длинными и толстыми. Я решил, что мне больше нравятся большие груди, но и грудь Эмбер была хороша. </w:t>
      </w:r>
    </w:p>
    <w:p>
      <w:pPr>
        <w:pStyle w:val="Normal"/>
        <w:rPr/>
      </w:pPr>
      <w:r>
        <w:rPr/>
      </w:r>
    </w:p>
    <w:p>
      <w:pPr>
        <w:pStyle w:val="Normal"/>
        <w:rPr/>
      </w:pPr>
      <w:r>
        <w:rPr/>
        <w:t xml:space="preserve">Ей удалось вытащить мой член, и она начала дрочить его, продолжая целоваться со мной. Её поцелуи были хороши, но недостаточно, и я начал проталкивать свой язык ей между губ. Она пыталась отстраниться, но я схватил её за затылок, прижав её рот к своему. Вскоре она работала языком так же страстно, как и я , и я отпустил её голову. Ее руки также начали двигаться быстрее по моему члену. </w:t>
      </w:r>
    </w:p>
    <w:p>
      <w:pPr>
        <w:pStyle w:val="Normal"/>
        <w:rPr/>
      </w:pPr>
      <w:r>
        <w:rPr/>
      </w:r>
    </w:p>
    <w:p>
      <w:pPr>
        <w:pStyle w:val="Normal"/>
        <w:rPr/>
      </w:pPr>
      <w:r>
        <w:rPr/>
        <w:t xml:space="preserve">Она оторвалась от моих губ и посмотрела на меня, глотая воздух. Она улыбнулась мне, потом встала на колени между моих ног. "У тебя самый большой член, который я когда-либо видела в жизни",- сказала она, рассматривая его. </w:t>
      </w:r>
    </w:p>
    <w:p>
      <w:pPr>
        <w:pStyle w:val="Normal"/>
        <w:rPr/>
      </w:pPr>
      <w:r>
        <w:rPr/>
      </w:r>
    </w:p>
    <w:p>
      <w:pPr>
        <w:pStyle w:val="Normal"/>
        <w:rPr/>
      </w:pPr>
      <w:r>
        <w:rPr/>
        <w:t xml:space="preserve">Сколько же она их видела? Стало интересно мне. </w:t>
      </w:r>
    </w:p>
    <w:p>
      <w:pPr>
        <w:pStyle w:val="Normal"/>
        <w:rPr/>
      </w:pPr>
      <w:r>
        <w:rPr/>
      </w:r>
    </w:p>
    <w:p>
      <w:pPr>
        <w:pStyle w:val="Normal"/>
        <w:rPr/>
      </w:pPr>
      <w:r>
        <w:rPr/>
        <w:t xml:space="preserve">Она провела пальцами по всему моему члену и яйцам. "Чад",- сказала она, глядя на него. "Он абсолютно прекрасен". Это привело к тому, что мой член распух ещё больше. Она сжала головку моего члена. "Головка почти такая же большая, как мой кулак",- сказала она поставив рядом с членом кулак для сравнения. Эмбер была очень миниатюрной девушкой, из-за чего мой член казался ещё больше. Я ощущал себя гигантом рядом с ней. </w:t>
      </w:r>
    </w:p>
    <w:p>
      <w:pPr>
        <w:pStyle w:val="Normal"/>
        <w:rPr/>
      </w:pPr>
      <w:r>
        <w:rPr/>
      </w:r>
    </w:p>
    <w:p>
      <w:pPr>
        <w:pStyle w:val="Normal"/>
        <w:rPr/>
      </w:pPr>
      <w:r>
        <w:rPr/>
        <w:t xml:space="preserve">"Почему бы тебе не поцеловать его?" - спросил я. </w:t>
      </w:r>
    </w:p>
    <w:p>
      <w:pPr>
        <w:pStyle w:val="Normal"/>
        <w:rPr/>
      </w:pPr>
      <w:r>
        <w:rPr/>
      </w:r>
    </w:p>
    <w:p>
      <w:pPr>
        <w:pStyle w:val="Normal"/>
        <w:rPr/>
      </w:pPr>
      <w:r>
        <w:rPr/>
        <w:t xml:space="preserve">"Хорошо",- кротко сказала она и наклонилась вперед. Она закрыла глаза и поцеловал кончик моего члена. Рядом с её маленькой головкой он казался ещё более огромным. </w:t>
      </w:r>
    </w:p>
    <w:p>
      <w:pPr>
        <w:pStyle w:val="Normal"/>
        <w:rPr/>
      </w:pPr>
      <w:r>
        <w:rPr/>
      </w:r>
    </w:p>
    <w:p>
      <w:pPr>
        <w:pStyle w:val="Normal"/>
        <w:rPr/>
      </w:pPr>
      <w:r>
        <w:rPr/>
        <w:t xml:space="preserve">Она оторвалась от него и начала снова дрочить его. Я мягко положил руку её на затылок и сказал, "Поцелуй его ещё раз, и на этот раз больше задействуй язык",- и я притянул её голову к моему члену. </w:t>
      </w:r>
    </w:p>
    <w:p>
      <w:pPr>
        <w:pStyle w:val="Normal"/>
        <w:rPr/>
      </w:pPr>
      <w:r>
        <w:rPr/>
      </w:r>
    </w:p>
    <w:p>
      <w:pPr>
        <w:pStyle w:val="Normal"/>
        <w:rPr/>
      </w:pPr>
      <w:r>
        <w:rPr/>
        <w:t xml:space="preserve">Она не сопротивлялась и на этот раз головка моего члена получила французский поцелуй. Она высунула язык и пробежалась им по всему члену. </w:t>
      </w:r>
    </w:p>
    <w:p>
      <w:pPr>
        <w:pStyle w:val="Normal"/>
        <w:rPr/>
      </w:pPr>
      <w:r>
        <w:rPr/>
      </w:r>
    </w:p>
    <w:p>
      <w:pPr>
        <w:pStyle w:val="Normal"/>
        <w:rPr/>
      </w:pPr>
      <w:r>
        <w:rPr/>
        <w:t>В этот момент Тристан постучал в дверь и крикнул: "Можно мне выйти?"</w:t>
      </w:r>
    </w:p>
    <w:p>
      <w:pPr>
        <w:pStyle w:val="Normal"/>
        <w:rPr/>
      </w:pPr>
      <w:r>
        <w:rPr/>
      </w:r>
    </w:p>
    <w:p>
      <w:pPr>
        <w:pStyle w:val="Normal"/>
        <w:rPr/>
      </w:pPr>
      <w:r>
        <w:rPr/>
        <w:t xml:space="preserve">"Пока нет",- крикнул я в ответ. Эмбер была так поглощена лизанием моего члена, что я даже не думаю, что она его услышала. "Отсоси его Эмбер",- сказал я ей. </w:t>
      </w:r>
    </w:p>
    <w:p>
      <w:pPr>
        <w:pStyle w:val="Normal"/>
        <w:rPr/>
      </w:pPr>
      <w:r>
        <w:rPr/>
      </w:r>
    </w:p>
    <w:p>
      <w:pPr>
        <w:pStyle w:val="Normal"/>
        <w:rPr/>
      </w:pPr>
      <w:r>
        <w:rPr/>
        <w:t xml:space="preserve">Она отстранилась и посмотрела на меня, похоже, размышляя над этим какое-то время. "Кончишь мне в рот, и я убью тебя. Понял?" Я кивнул и снова подтянул её голову вперёд. Должен отдать ей должное, она старалась. Она нежно прихлёбывала мой член, и совершенно очевидно, ей это нравилось, но ей ни разу не удалось проглотить больше половины в свой рот. Её тело было просто не создано для этого.  </w:t>
      </w:r>
    </w:p>
    <w:p>
      <w:pPr>
        <w:pStyle w:val="Normal"/>
        <w:rPr/>
      </w:pPr>
      <w:r>
        <w:rPr/>
      </w:r>
    </w:p>
    <w:p>
      <w:pPr>
        <w:pStyle w:val="Normal"/>
        <w:rPr/>
      </w:pPr>
      <w:r>
        <w:rPr/>
        <w:t xml:space="preserve">"Ты скоро?"- сказал она, остановившись и отдышавшись, через десять минут. </w:t>
      </w:r>
    </w:p>
    <w:p>
      <w:pPr>
        <w:pStyle w:val="Normal"/>
        <w:rPr/>
      </w:pPr>
      <w:r>
        <w:rPr/>
      </w:r>
    </w:p>
    <w:p>
      <w:pPr>
        <w:pStyle w:val="Normal"/>
        <w:rPr/>
      </w:pPr>
      <w:r>
        <w:rPr/>
        <w:t xml:space="preserve">"Нет",- сказал я, вспомнив старые добрые времена, когда я мог кончить от нескольких первых посасываний. "Продолжай сосать". </w:t>
      </w:r>
    </w:p>
    <w:p>
      <w:pPr>
        <w:pStyle w:val="Normal"/>
        <w:rPr/>
      </w:pPr>
      <w:r>
        <w:rPr/>
      </w:r>
    </w:p>
    <w:p>
      <w:pPr>
        <w:pStyle w:val="Normal"/>
        <w:rPr/>
      </w:pPr>
      <w:r>
        <w:rPr/>
        <w:t xml:space="preserve">Она сосала мой член еще десять минут, пока Тристан снова не постучал в дверь. "Вы ещё не закончили?" </w:t>
      </w:r>
    </w:p>
    <w:p>
      <w:pPr>
        <w:pStyle w:val="Normal"/>
        <w:rPr/>
      </w:pPr>
      <w:r>
        <w:rPr/>
      </w:r>
    </w:p>
    <w:p>
      <w:pPr>
        <w:pStyle w:val="Normal"/>
        <w:rPr/>
      </w:pPr>
      <w:r>
        <w:rPr/>
        <w:t xml:space="preserve">"НЕТ!"- крикнул я в ответ. </w:t>
      </w:r>
    </w:p>
    <w:p>
      <w:pPr>
        <w:pStyle w:val="Normal"/>
        <w:rPr/>
      </w:pPr>
      <w:r>
        <w:rPr/>
      </w:r>
    </w:p>
    <w:p>
      <w:pPr>
        <w:pStyle w:val="Normal"/>
        <w:rPr/>
      </w:pPr>
      <w:r>
        <w:rPr/>
        <w:t xml:space="preserve">"Ну, тогда поторопитесь",- крикнул он. </w:t>
      </w:r>
    </w:p>
    <w:p>
      <w:pPr>
        <w:pStyle w:val="Normal"/>
        <w:rPr/>
      </w:pPr>
      <w:r>
        <w:rPr/>
      </w:r>
    </w:p>
    <w:p>
      <w:pPr>
        <w:pStyle w:val="Normal"/>
        <w:rPr/>
      </w:pPr>
      <w:r>
        <w:rPr/>
        <w:t>Эмбер перестала сосать мне и сказала. "Хорошо, теперь моя очередь".</w:t>
      </w:r>
    </w:p>
    <w:p>
      <w:pPr>
        <w:pStyle w:val="Normal"/>
        <w:rPr/>
      </w:pPr>
      <w:r>
        <w:rPr/>
      </w:r>
    </w:p>
    <w:p>
      <w:pPr>
        <w:pStyle w:val="Normal"/>
        <w:rPr/>
      </w:pPr>
      <w:r>
        <w:rPr/>
        <w:t xml:space="preserve">"Я еще не кончил." </w:t>
      </w:r>
    </w:p>
    <w:p>
      <w:pPr>
        <w:pStyle w:val="Normal"/>
        <w:rPr/>
      </w:pPr>
      <w:r>
        <w:rPr/>
      </w:r>
    </w:p>
    <w:p>
      <w:pPr>
        <w:pStyle w:val="Normal"/>
        <w:rPr/>
      </w:pPr>
      <w:r>
        <w:rPr/>
        <w:t>"Ты потеряешь ко мне интерес, когда кончишь".</w:t>
      </w:r>
    </w:p>
    <w:p>
      <w:pPr>
        <w:pStyle w:val="Normal"/>
        <w:rPr/>
      </w:pPr>
      <w:r>
        <w:rPr/>
      </w:r>
    </w:p>
    <w:p>
      <w:pPr>
        <w:pStyle w:val="Normal"/>
        <w:rPr/>
      </w:pPr>
      <w:r>
        <w:rPr/>
        <w:t xml:space="preserve">"Нет, не потеряю",- сказал я схватив её за голову и снова подтаскивая её к своей промежности. Мой член несколько раз уткнулся ей в губы, прежде чем она снова открыла рот и впустила член. </w:t>
      </w:r>
    </w:p>
    <w:p>
      <w:pPr>
        <w:pStyle w:val="Normal"/>
        <w:rPr/>
      </w:pPr>
      <w:r>
        <w:rPr/>
      </w:r>
    </w:p>
    <w:p>
      <w:pPr>
        <w:pStyle w:val="Normal"/>
        <w:rPr/>
      </w:pPr>
      <w:r>
        <w:rPr/>
        <w:t xml:space="preserve">Я уже был близок к тому, чтобы кончить, когда она остановилась, и мои яйца заныли. Я схватил её за голову и начала водить ей вверх и вниз по своему члену минут пять. Я почувствовал, как сперма бурлит в моих яйцах, пока я трахал её в рот. Мой член разбух и она пыталась оторвать от него свой рот, но я не позволял ей это сделать. Я продолжал держать её, и моя кончина ворвалась ей в рот, быстро наполнив его перелившись через края. </w:t>
      </w:r>
    </w:p>
    <w:p>
      <w:pPr>
        <w:pStyle w:val="Normal"/>
        <w:rPr/>
      </w:pPr>
      <w:r>
        <w:rPr/>
      </w:r>
    </w:p>
    <w:p>
      <w:pPr>
        <w:pStyle w:val="Normal"/>
        <w:rPr/>
      </w:pPr>
      <w:r>
        <w:rPr/>
        <w:t xml:space="preserve">Это был мой лучший оргазм на тот момент, потому что за прошлую неделю у меня накопилось много спермы. Эмбер, наконец, вынуждена была глотать сперму, чтобы начать дышать через нос. Как только она начала глотать, она перестала сопротивляться и проглотила ещё больше, на этот раз с желанием. Наконец, она вырвалась, и последняя струя спермы вылетела из моего члена и забрызгала ей грудь. "Дебил",- сказала она, и ещё больше спермы полилось из её рта, когда она произнесла это.  Я видел, как сперма растекается по её губам, пока она говорит. Она даже не могла закрыть до конца рот после отсоса мне. Её рот слишком болел. </w:t>
      </w:r>
    </w:p>
    <w:p>
      <w:pPr>
        <w:pStyle w:val="Normal"/>
        <w:rPr/>
      </w:pPr>
      <w:r>
        <w:rPr/>
      </w:r>
    </w:p>
    <w:p>
      <w:pPr>
        <w:pStyle w:val="Normal"/>
        <w:rPr/>
      </w:pPr>
      <w:r>
        <w:rPr/>
        <w:t xml:space="preserve">"Это грех - тратить сперму",- сказал я, поднял её и усадил на скамейку. Я встал на колени перед ней, между её ног и стянул трусики с неё из-под юбки. </w:t>
      </w:r>
    </w:p>
    <w:p>
      <w:pPr>
        <w:pStyle w:val="Normal"/>
        <w:rPr/>
      </w:pPr>
      <w:r>
        <w:rPr/>
      </w:r>
    </w:p>
    <w:p>
      <w:pPr>
        <w:pStyle w:val="Normal"/>
        <w:rPr/>
      </w:pPr>
      <w:r>
        <w:rPr/>
        <w:t>Я посмотрел на нее и увидел, как она слизала с губ остатки спермы. Ей всё-таки понравился вкус.  Она увидела, что я смотрю на неё, и сказала "Ладно, теперь я скажу тебе, что делать".</w:t>
      </w:r>
    </w:p>
    <w:p>
      <w:pPr>
        <w:pStyle w:val="Normal"/>
        <w:rPr/>
      </w:pPr>
      <w:r>
        <w:rPr/>
      </w:r>
    </w:p>
    <w:p>
      <w:pPr>
        <w:pStyle w:val="Normal"/>
        <w:rPr/>
      </w:pPr>
      <w:r>
        <w:rPr/>
        <w:t xml:space="preserve">Я не стал ждать ее инструкций. Я буквально набросился на её киску и использовал все приёмы, которые узнал от миссис Джонс. Ни одного слова не слетело с её губ, только стоны и всхлипы. Вскоре она насаживалась киской на мой язык, и её руки плотно вцепились в лавку. У неё была серия маленьких оргазмов, когда я подразнил языком клитор, и несколько больших, когда я впивался в её половые губы. </w:t>
      </w:r>
    </w:p>
    <w:p>
      <w:pPr>
        <w:pStyle w:val="Normal"/>
        <w:rPr/>
      </w:pPr>
      <w:r>
        <w:rPr/>
      </w:r>
    </w:p>
    <w:p>
      <w:pPr>
        <w:pStyle w:val="Normal"/>
        <w:rPr/>
      </w:pPr>
      <w:r>
        <w:rPr/>
        <w:t xml:space="preserve">Я задрал её юбку, так чтобы можно было смотреть на неё, когда я просунул в неё пальцы. Она начала подмахивать мне, как сумасшедшая, и я знал, что она готова к большому оргазму. Тристан снова постучал в дверь, когда я лизал её, но я не стал останавливаться, чтобы ответить ему. Я лишь продолжал лизать и трахать пальцами её киску. </w:t>
      </w:r>
    </w:p>
    <w:p>
      <w:pPr>
        <w:pStyle w:val="Normal"/>
        <w:rPr/>
      </w:pPr>
      <w:r>
        <w:rPr/>
      </w:r>
    </w:p>
    <w:p>
      <w:pPr>
        <w:pStyle w:val="Normal"/>
        <w:rPr/>
      </w:pPr>
      <w:r>
        <w:rPr/>
        <w:t xml:space="preserve">Я увидел, как отодвинулась занавеска на окне и Тристан с Мэри уставились на нас из окна. Выражения их лиц изменились с гнева на шок, от того, что они увидели. </w:t>
      </w:r>
    </w:p>
    <w:p>
      <w:pPr>
        <w:pStyle w:val="Normal"/>
        <w:rPr/>
      </w:pPr>
      <w:r>
        <w:rPr/>
      </w:r>
    </w:p>
    <w:p>
      <w:pPr>
        <w:pStyle w:val="Normal"/>
        <w:rPr/>
      </w:pPr>
      <w:r>
        <w:rPr/>
        <w:t xml:space="preserve">Эмбер издала громкий пронзительный крик, когда кончила. Ее спина изогнулась так, что соски указывали точно в небо. У меня они могли видеть только голову, между её ног. Я увидел, как занавеска быстро закрылась.  </w:t>
      </w:r>
    </w:p>
    <w:p>
      <w:pPr>
        <w:pStyle w:val="Normal"/>
        <w:rPr/>
      </w:pPr>
      <w:r>
        <w:rPr/>
      </w:r>
    </w:p>
    <w:p>
      <w:pPr>
        <w:pStyle w:val="Normal"/>
        <w:rPr/>
      </w:pPr>
      <w:r>
        <w:rPr/>
        <w:t xml:space="preserve">Я встал и посмотрел на Эмбер. Она, кажется, потеряла сознание от оргазма. Я натянул свои шорты и поднял Эмбер на ноги, постучав в дверь. </w:t>
      </w:r>
    </w:p>
    <w:p>
      <w:pPr>
        <w:pStyle w:val="Normal"/>
        <w:rPr/>
      </w:pPr>
      <w:r>
        <w:rPr/>
      </w:r>
    </w:p>
    <w:p>
      <w:pPr>
        <w:pStyle w:val="Normal"/>
        <w:rPr/>
      </w:pPr>
      <w:r>
        <w:rPr/>
        <w:t xml:space="preserve">Тристан открыл ее, и Эмбер вползла в неё так, словно находилась в оцепенении. Взгляды Тристана и Мэри скользнули на её голую грудь, и я понял, что она всё ещё покрыта моей спермой, как и её подбородок. </w:t>
      </w:r>
    </w:p>
    <w:p>
      <w:pPr>
        <w:pStyle w:val="Normal"/>
        <w:rPr/>
      </w:pPr>
      <w:r>
        <w:rPr/>
      </w:r>
    </w:p>
    <w:p>
      <w:pPr>
        <w:pStyle w:val="Normal"/>
        <w:rPr/>
      </w:pPr>
      <w:r>
        <w:rPr/>
        <w:t xml:space="preserve">Мэри ахнула, когда увидела свою соседку, и её глаза скользнули сначала на мою голую грудь, потом на мою промежность, прежде чем она помогла Эмбер войти в ванную. </w:t>
      </w:r>
    </w:p>
    <w:p>
      <w:pPr>
        <w:pStyle w:val="Normal"/>
        <w:rPr/>
      </w:pPr>
      <w:r>
        <w:rPr/>
      </w:r>
    </w:p>
    <w:p>
      <w:pPr>
        <w:pStyle w:val="Normal"/>
        <w:rPr/>
      </w:pPr>
      <w:r>
        <w:rPr/>
        <w:t xml:space="preserve">Тристан вышел из дома, и я натянул на себя рубашку, когда мы ушли. Он не сказал мне ни слова до самого дома. Когда мы вошли в комнату и легли на кровати, он сказал, "Знаешь, я надеюсь, Мэри позволит сделать мне это с ней скоро". </w:t>
      </w:r>
    </w:p>
    <w:p>
      <w:pPr>
        <w:pStyle w:val="Normal"/>
        <w:rPr/>
      </w:pPr>
      <w:r>
        <w:rPr/>
      </w:r>
    </w:p>
    <w:p>
      <w:pPr>
        <w:pStyle w:val="Normal"/>
        <w:rPr/>
      </w:pPr>
      <w:r>
        <w:rPr/>
        <w:t xml:space="preserve">Позже Тристан рассказал мне, что она подрочила ему. Он кончил всего после нескольких движений и уже готов был уходить, когда пришла Эмбер. Он побыл наедине с Мэри всего пять минут, и с моей стороны было некрасиво, заставлять его ждать ещё целый час. </w:t>
      </w:r>
    </w:p>
    <w:p>
      <w:pPr>
        <w:pStyle w:val="Normal"/>
        <w:rPr/>
      </w:pPr>
      <w:r>
        <w:rPr/>
      </w:r>
    </w:p>
    <w:p>
      <w:pPr>
        <w:pStyle w:val="Normal"/>
        <w:rPr/>
      </w:pPr>
      <w:r>
        <w:rPr/>
      </w:r>
    </w:p>
    <w:p>
      <w:pPr>
        <w:pStyle w:val="Normal"/>
        <w:rPr/>
      </w:pPr>
      <w:r>
        <w:rPr/>
        <w:t xml:space="preserve">Часть 3 </w:t>
      </w:r>
    </w:p>
    <w:p>
      <w:pPr>
        <w:pStyle w:val="Normal"/>
        <w:rPr/>
      </w:pPr>
      <w:r>
        <w:rPr/>
      </w:r>
    </w:p>
    <w:p>
      <w:pPr>
        <w:pStyle w:val="Normal"/>
        <w:rPr/>
      </w:pPr>
      <w:r>
        <w:rPr/>
      </w:r>
    </w:p>
    <w:p>
      <w:pPr>
        <w:pStyle w:val="Normal"/>
        <w:rPr/>
      </w:pPr>
      <w:r>
        <w:rPr/>
        <w:t xml:space="preserve">На следующий день, мистер Джонс загружал свою машину, чтобы ехать домой. Он выглядел раздражённым. 4 июля выпало на среду, и мистеру Джонсу нужно было проехать весь день, чтобы один день поработать в Масачусетсе, а потом снова вернуться в пляжный домик. Он спросил не хочу ли я поработать на клумбе для его жены. Я, кончено, сказал ДА. Миссис Джонс вышла, чтобы поцеловать его на прощание. Странно, но я ощутил чувство какого-то превосходства, когда увидел, как она целует мужа губами, которые всего за неделю до этого были обёрныты вокруг моего члена.  </w:t>
      </w:r>
    </w:p>
    <w:p>
      <w:pPr>
        <w:pStyle w:val="Normal"/>
        <w:rPr/>
      </w:pPr>
      <w:r>
        <w:rPr/>
      </w:r>
    </w:p>
    <w:p>
      <w:pPr>
        <w:pStyle w:val="Normal"/>
        <w:rPr/>
      </w:pPr>
      <w:r>
        <w:rPr/>
        <w:t>Я  разделся, оставив только шорты, и начал копать клумбу, когда он уехал. Тристан гулял с Мэри. Прошло меньше пяти минут, с момента, когда от дома отъехал мистер Джонс, и Миссис Джонс вышла к бассейну в самом откровенном бикини , которое я когда-либо видел. Оно было белым, и чашечки были такими маленькими, что едва прикрывали её соски. Если бы она вышла в таком бикини на пляж, её бы арестовали.</w:t>
      </w:r>
    </w:p>
    <w:p>
      <w:pPr>
        <w:pStyle w:val="Normal"/>
        <w:rPr/>
      </w:pPr>
      <w:r>
        <w:rPr/>
      </w:r>
    </w:p>
    <w:p>
      <w:pPr>
        <w:pStyle w:val="Normal"/>
        <w:rPr/>
      </w:pPr>
      <w:r>
        <w:rPr/>
        <w:t xml:space="preserve">Она, должно быть хотел убедиться, что я хорошо работаю, потому что всё время пока я вскапывал клумбу, смотрела на мою грудь. </w:t>
      </w:r>
    </w:p>
    <w:p>
      <w:pPr>
        <w:pStyle w:val="Normal"/>
        <w:rPr/>
      </w:pPr>
      <w:r>
        <w:rPr/>
      </w:r>
    </w:p>
    <w:p>
      <w:pPr>
        <w:pStyle w:val="Normal"/>
        <w:rPr/>
      </w:pPr>
      <w:r>
        <w:rPr/>
        <w:t xml:space="preserve">Когда я закончил, миссис Джонс прыгнула в бассейн. Она вылезла рядом со мной, и язык у меня отвис до самого пола. Бикини было абсолютно прозрачным от влаги. Так близко я ещё не видел её голой. Она выгнула спину и её груди затряслись, когда она стала стряхивать воду со своих длинных светлых волос. У меня немедленно возникла эрекция. </w:t>
      </w:r>
    </w:p>
    <w:p>
      <w:pPr>
        <w:pStyle w:val="Normal"/>
        <w:rPr/>
      </w:pPr>
      <w:r>
        <w:rPr/>
      </w:r>
    </w:p>
    <w:p>
      <w:pPr>
        <w:pStyle w:val="Normal"/>
        <w:rPr/>
      </w:pPr>
      <w:r>
        <w:rPr/>
        <w:t>"Боже мой",- сказала она увидев мою эрекцию. "Мы позаботимся об этом монстре, правда ведь?"</w:t>
      </w:r>
    </w:p>
    <w:p>
      <w:pPr>
        <w:pStyle w:val="Normal"/>
        <w:rPr/>
      </w:pPr>
      <w:r>
        <w:rPr/>
      </w:r>
    </w:p>
    <w:p>
      <w:pPr>
        <w:pStyle w:val="Normal"/>
        <w:rPr/>
      </w:pPr>
      <w:r>
        <w:rPr/>
        <w:t xml:space="preserve">Я пошёл за ней в дом. Она упал мне в руки как только мы оказались в безопасности от любопытных глаз. Мы страстно поцеловались. </w:t>
      </w:r>
    </w:p>
    <w:p>
      <w:pPr>
        <w:pStyle w:val="Normal"/>
        <w:rPr/>
      </w:pPr>
      <w:r>
        <w:rPr/>
      </w:r>
    </w:p>
    <w:p>
      <w:pPr>
        <w:pStyle w:val="Normal"/>
        <w:rPr/>
      </w:pPr>
      <w:r>
        <w:rPr/>
        <w:t xml:space="preserve">Миссис Джонс отстранилась, и её бикини упало на пол. "Чад, ты непослушный мальчик". </w:t>
      </w:r>
    </w:p>
    <w:p>
      <w:pPr>
        <w:pStyle w:val="Normal"/>
        <w:rPr/>
      </w:pPr>
      <w:r>
        <w:rPr/>
      </w:r>
    </w:p>
    <w:p>
      <w:pPr>
        <w:pStyle w:val="Normal"/>
        <w:rPr/>
      </w:pPr>
      <w:r>
        <w:rPr/>
        <w:t xml:space="preserve">"Я не развязывал его, миссис Джонс. Клянусь",- сказал я, разглядывая её невероятное тело, которое впервые было полностью обнажено передо мной. Больше не было никаких дразнящих проблесков под бикини и нижним бельём. </w:t>
      </w:r>
    </w:p>
    <w:p>
      <w:pPr>
        <w:pStyle w:val="Normal"/>
        <w:rPr/>
      </w:pPr>
      <w:r>
        <w:rPr/>
      </w:r>
    </w:p>
    <w:p>
      <w:pPr>
        <w:pStyle w:val="Normal"/>
        <w:rPr/>
      </w:pPr>
      <w:r>
        <w:rPr/>
        <w:t xml:space="preserve">"Ничего страшного",- сказала она, очевидно наслаждаясь моим страхом перед её телом. </w:t>
      </w:r>
    </w:p>
    <w:p>
      <w:pPr>
        <w:pStyle w:val="Normal"/>
        <w:rPr/>
      </w:pPr>
      <w:r>
        <w:rPr/>
      </w:r>
    </w:p>
    <w:p>
      <w:pPr>
        <w:pStyle w:val="Normal"/>
        <w:rPr/>
      </w:pPr>
      <w:r>
        <w:rPr/>
        <w:t xml:space="preserve">Она опустилась на колени и потянул мои шорты вниз, сразу поцеловав мой член, как только он освободился. Нас прервал телефонный звонок. </w:t>
      </w:r>
    </w:p>
    <w:p>
      <w:pPr>
        <w:pStyle w:val="Normal"/>
        <w:rPr/>
      </w:pPr>
      <w:r>
        <w:rPr/>
      </w:r>
    </w:p>
    <w:p>
      <w:pPr>
        <w:pStyle w:val="Normal"/>
        <w:rPr/>
      </w:pPr>
      <w:r>
        <w:rPr/>
        <w:t xml:space="preserve">Она немного разозлилась, но всё же встала, чтобы ответить. "Что?",- сказала она в динамик. Её взгляд снова упал на меня, и она сказала "Его нет",- потом она повесила трубку. "Кто-то хотел Тристана",- сказала она, возвращаясь ко мне. </w:t>
      </w:r>
    </w:p>
    <w:p>
      <w:pPr>
        <w:pStyle w:val="Normal"/>
        <w:rPr/>
      </w:pPr>
      <w:r>
        <w:rPr/>
      </w:r>
    </w:p>
    <w:p>
      <w:pPr>
        <w:pStyle w:val="Normal"/>
        <w:rPr/>
      </w:pPr>
      <w:r>
        <w:rPr/>
        <w:t xml:space="preserve">Рот миссис Джонс снова оказался возле моего члена, и вскоре она его подпрыгивала вверх и вниз. Она едва не довела меня до оргазма, прежде чем встала и повела меня в спальню. </w:t>
      </w:r>
    </w:p>
    <w:p>
      <w:pPr>
        <w:pStyle w:val="Normal"/>
        <w:rPr/>
      </w:pPr>
      <w:r>
        <w:rPr/>
      </w:r>
    </w:p>
    <w:p>
      <w:pPr>
        <w:pStyle w:val="Normal"/>
        <w:rPr/>
      </w:pPr>
      <w:r>
        <w:rPr/>
        <w:t xml:space="preserve">Я лег на спину на кровати и миссис Джонс легла рядом, и продолжила сосать мой член. Я лишь лежал на спине с глупой улыбкой на лице, и наслаждался чувствами. Я осмотрелся вокруг и уставился на фотографию мистера Джонса. По какой-то причине, я хихикнул, представив немощный член старого дурака. То как женщины реагировали на мой член, начало влиять на меня, и я поклялся, что буду вести себя более скромно. Рядом с фотографией мистера Джонса была ещё одна фотография с Тристаном, на которой он был совсем ещё подростком и улыбался своей дьявольской усмешкой. Я ощутил укол вины, я вспомнил, как он переодевался, и воспоминание о его маленьком пенисе снова разбудили во мне чувство превосходства и самодовольства. </w:t>
      </w:r>
    </w:p>
    <w:p>
      <w:pPr>
        <w:pStyle w:val="Normal"/>
        <w:rPr/>
      </w:pPr>
      <w:r>
        <w:rPr/>
      </w:r>
    </w:p>
    <w:p>
      <w:pPr>
        <w:pStyle w:val="Normal"/>
        <w:rPr/>
      </w:pPr>
      <w:r>
        <w:rPr/>
        <w:t xml:space="preserve">Миссис Джонс взяла перерыв, прекратив сосать мой член. Даже я никогда ещё не видел его таким большим и налитым кровью. Он весь был пурпурного цвета и большие вены выделялись по всей его длине. К счастью, она отвлекла мои мысли от необходимости кончить, погрузив свою киску мне на рот. </w:t>
      </w:r>
    </w:p>
    <w:p>
      <w:pPr>
        <w:pStyle w:val="Normal"/>
        <w:rPr/>
      </w:pPr>
      <w:r>
        <w:rPr/>
      </w:r>
    </w:p>
    <w:p>
      <w:pPr>
        <w:pStyle w:val="Normal"/>
        <w:rPr/>
      </w:pPr>
      <w:r>
        <w:rPr/>
        <w:t xml:space="preserve">Она села мне на лицо и я стал лизать её, и наслаждаться видом узкой полоски лобковых волос, идущих к её вздымающемуся животу, и её подпрыгивающими грудями, когда она извивалась на моём языке. Она кончала приблизительно при каждом пятом скачке. </w:t>
      </w:r>
    </w:p>
    <w:p>
      <w:pPr>
        <w:pStyle w:val="Normal"/>
        <w:rPr/>
      </w:pPr>
      <w:r>
        <w:rPr/>
      </w:r>
    </w:p>
    <w:p>
      <w:pPr>
        <w:pStyle w:val="Normal"/>
        <w:rPr/>
      </w:pPr>
      <w:r>
        <w:rPr/>
        <w:t xml:space="preserve">Миссис Джонс научила меня нескольким новым вещам в тот день. Когда она сидела на моём лице, она развернулась и передо мной вдруг открылся вид на трещину между её ягодиц и на её миленький, маленький анус. Потом я почувствовал, как её губы снова легли на мой хуй. </w:t>
      </w:r>
    </w:p>
    <w:p>
      <w:pPr>
        <w:pStyle w:val="Normal"/>
        <w:rPr/>
      </w:pPr>
      <w:r>
        <w:rPr/>
      </w:r>
    </w:p>
    <w:p>
      <w:pPr>
        <w:pStyle w:val="Normal"/>
        <w:rPr/>
      </w:pPr>
      <w:r>
        <w:rPr/>
        <w:t xml:space="preserve">Мне понравилось эта позиция, потому что мы оба могли удовлетворять друг друга одновременно. Позже она сказала мне, что эта поза называется 69. Каждый раз, когда она двигала своей головой, она тёрлась киской о мой рот. Миссис Джонс полностью заглатывала весь мой член в свой рот, делая глубокий минет, который казалось, даётся ей всё легче, чем больше мы этим занимаемся. </w:t>
      </w:r>
    </w:p>
    <w:p>
      <w:pPr>
        <w:pStyle w:val="Normal"/>
        <w:rPr/>
      </w:pPr>
      <w:r>
        <w:rPr/>
      </w:r>
    </w:p>
    <w:p>
      <w:pPr>
        <w:pStyle w:val="Normal"/>
        <w:rPr/>
      </w:pPr>
      <w:r>
        <w:rPr/>
        <w:t xml:space="preserve">Через несколько минут я почувствовал, как мой член разрядился в её рот. Я замычал в её киску, когда кончал. То, как она подводила меня к оргазму несколько раз, сделало ощущения от этого оргазма даже лучше. Я кончил с целое ведро. Я думаю, что количество моей спермы удивило даже миссис Джонс. Я знаю, потому когда она повернулась ко мне, моя сперма покрывала её лицо и волосы и она сделал ещё несколько глотков. </w:t>
      </w:r>
    </w:p>
    <w:p>
      <w:pPr>
        <w:pStyle w:val="Normal"/>
        <w:rPr/>
      </w:pPr>
      <w:r>
        <w:rPr/>
      </w:r>
    </w:p>
    <w:p>
      <w:pPr>
        <w:pStyle w:val="Normal"/>
        <w:rPr/>
      </w:pPr>
      <w:r>
        <w:rPr/>
        <w:t xml:space="preserve">Миссис Джонс пошла помыться. Когда она вернулась, она сказала "Чад, ты должно быть устал от работы с лопатой. Почему бы тебе не повернуться и я сделаю тебе массаж".  </w:t>
      </w:r>
    </w:p>
    <w:p>
      <w:pPr>
        <w:pStyle w:val="Normal"/>
        <w:rPr/>
      </w:pPr>
      <w:r>
        <w:rPr/>
      </w:r>
    </w:p>
    <w:p>
      <w:pPr>
        <w:pStyle w:val="Normal"/>
        <w:rPr/>
      </w:pPr>
      <w:r>
        <w:rPr/>
        <w:t xml:space="preserve">Мысль о том, что сексуальная голая женщина будет делать мне массаж, снова заставила зашевелиться мой член. Я не мог сказать нет.  </w:t>
      </w:r>
    </w:p>
    <w:p>
      <w:pPr>
        <w:pStyle w:val="Normal"/>
        <w:rPr/>
      </w:pPr>
      <w:r>
        <w:rPr/>
      </w:r>
    </w:p>
    <w:p>
      <w:pPr>
        <w:pStyle w:val="Normal"/>
        <w:rPr/>
      </w:pPr>
      <w:r>
        <w:rPr/>
        <w:t xml:space="preserve">Я лежал довольный, пока миссис Джонс массажировала мне спину. Она оседлала мои ноги и мяла мне спину пониже. Она начала двигать своё тело дальше, вдоль моих ног, массируя мышцы на моей спине, и пробираясь к моим плечам. У меня снова встал, когда я почувствовал, как её лобковые волосы стали щекотать мои ягодицы. </w:t>
      </w:r>
    </w:p>
    <w:p>
      <w:pPr>
        <w:pStyle w:val="Normal"/>
        <w:rPr/>
      </w:pPr>
      <w:r>
        <w:rPr/>
      </w:r>
    </w:p>
    <w:p>
      <w:pPr>
        <w:pStyle w:val="Normal"/>
        <w:rPr/>
      </w:pPr>
      <w:r>
        <w:rPr/>
        <w:t xml:space="preserve">"Перевернись, и я помассирую твою грудь",- прошептала миссис Джонс мне на ухо. </w:t>
      </w:r>
    </w:p>
    <w:p>
      <w:pPr>
        <w:pStyle w:val="Normal"/>
        <w:rPr/>
      </w:pPr>
      <w:r>
        <w:rPr/>
      </w:r>
    </w:p>
    <w:p>
      <w:pPr>
        <w:pStyle w:val="Normal"/>
        <w:rPr/>
      </w:pPr>
      <w:r>
        <w:rPr/>
        <w:t>Она приподняла своё тело и я перевернулся. Я ощутил я лобковые волоса на своих яичках, и её большие груди болтались прямо перед моим лицом. Мой член вскочил от возбуждения. Он поднялся выше пупка, когда затвердел, и миссис Джонс подняла мой член, чтобы помассировать мои кубики. Она оторвалась от них и перешла к моей груди. Когда она это сделала, её киска скользнула над моими яйцами к основанию моего члена и дальше к головке. Она была мокрой и словно излучала тепло. Она стонала, когда массажировала мои грудные мышцы, скользя вверх и вниз по всей длине моего стержня.</w:t>
      </w:r>
    </w:p>
    <w:p>
      <w:pPr>
        <w:pStyle w:val="Normal"/>
        <w:rPr/>
      </w:pPr>
      <w:r>
        <w:rPr/>
      </w:r>
    </w:p>
    <w:p>
      <w:pPr>
        <w:pStyle w:val="Normal"/>
        <w:rPr/>
      </w:pPr>
      <w:r>
        <w:rPr/>
        <w:t xml:space="preserve">Оказалось, что мыслить ясно очень тяжело, когда вся кровь из головы направляется вниз к члену. Я хотел трахнуть эту сексуальную женщину больше, чем что либо, что хотел когда-то в жизни. Ощущения от её теплой киски, трущейся об мой хуй, сводили меня с ума. Я знал, что если не положу этому конец, сейчас же, я нарушу одну из заповедей господа. "Миссис Джонс, пожалуйста, остановитесь",- застонал я сквозь стиснутые зубы. </w:t>
      </w:r>
    </w:p>
    <w:p>
      <w:pPr>
        <w:pStyle w:val="Normal"/>
        <w:rPr/>
      </w:pPr>
      <w:r>
        <w:rPr/>
      </w:r>
    </w:p>
    <w:p>
      <w:pPr>
        <w:pStyle w:val="Normal"/>
        <w:rPr/>
      </w:pPr>
      <w:r>
        <w:rPr/>
        <w:t xml:space="preserve">"Просто дай мне помассировать тебе шею, а потом я остановлюсь",- ответила она. Я заметил, что она тяжело дышит и как оттопырились её соски. </w:t>
      </w:r>
    </w:p>
    <w:p>
      <w:pPr>
        <w:pStyle w:val="Normal"/>
        <w:rPr/>
      </w:pPr>
      <w:r>
        <w:rPr/>
      </w:r>
    </w:p>
    <w:p>
      <w:pPr>
        <w:pStyle w:val="Normal"/>
        <w:rPr/>
      </w:pPr>
      <w:r>
        <w:rPr/>
        <w:t xml:space="preserve">Я никогда не забуду этот момент до конца своей жизни. Когда она наклонилась, чтобы помассировать мне спину, её киска скользнула по головке моего члена и я ощутил, как её губы поглотили её. </w:t>
      </w:r>
    </w:p>
    <w:p>
      <w:pPr>
        <w:pStyle w:val="Normal"/>
        <w:rPr/>
      </w:pPr>
      <w:r>
        <w:rPr/>
      </w:r>
    </w:p>
    <w:p>
      <w:pPr>
        <w:pStyle w:val="Normal"/>
        <w:rPr/>
      </w:pPr>
      <w:r>
        <w:rPr/>
        <w:t xml:space="preserve">Ее киска была горячей и влажной, и словно тисками сжала головку моего члена. Меня заполнило глубокое чувство удовлетворения. Я пытался отстраниться, но она прижалась ко мне сильнее, удерживая меня ногами. "Миссис Джонс",- воскликнул я,- "разве мы не прелюбодействуем?" </w:t>
      </w:r>
    </w:p>
    <w:p>
      <w:pPr>
        <w:pStyle w:val="Normal"/>
        <w:rPr/>
      </w:pPr>
      <w:r>
        <w:rPr/>
      </w:r>
    </w:p>
    <w:p>
      <w:pPr>
        <w:pStyle w:val="Normal"/>
        <w:rPr/>
      </w:pPr>
      <w:r>
        <w:rPr/>
        <w:t xml:space="preserve">"Только если ты кончишь в меня, Чад",- сказала она. </w:t>
      </w:r>
    </w:p>
    <w:p>
      <w:pPr>
        <w:pStyle w:val="Normal"/>
        <w:rPr/>
      </w:pPr>
      <w:r>
        <w:rPr/>
      </w:r>
    </w:p>
    <w:p>
      <w:pPr>
        <w:pStyle w:val="Normal"/>
        <w:rPr/>
      </w:pPr>
      <w:r>
        <w:rPr/>
        <w:t xml:space="preserve">Я открыл рот, чтобы возразить, но она запихнула в него один из своих сосков. Дразнящий вид её сосков, за которыми я наблюдал ранее, заставил меня мечтать о них, и сегодня я не просто смотрел на них, я их сосал. Заткнись и сконцентрируйся на её больших грудях. Я стал сосать её соски так, как она сосала мой член. Мой язык дразнил кончики и облизывал её маленькие стержни.  </w:t>
      </w:r>
    </w:p>
    <w:p>
      <w:pPr>
        <w:pStyle w:val="Normal"/>
        <w:rPr/>
      </w:pPr>
      <w:r>
        <w:rPr/>
      </w:r>
    </w:p>
    <w:p>
      <w:pPr>
        <w:pStyle w:val="Normal"/>
        <w:rPr/>
      </w:pPr>
      <w:r>
        <w:rPr/>
        <w:t xml:space="preserve">Внезапно её соски покинули мой рот, и миссис Джонс выгнула спину. Её ногти впились мне в грудь, когда она закричала от оргазма. Она затряслась и рухнула на меня. </w:t>
      </w:r>
    </w:p>
    <w:p>
      <w:pPr>
        <w:pStyle w:val="Normal"/>
        <w:rPr/>
      </w:pPr>
      <w:r>
        <w:rPr/>
      </w:r>
    </w:p>
    <w:p>
      <w:pPr>
        <w:pStyle w:val="Normal"/>
        <w:rPr/>
      </w:pPr>
      <w:r>
        <w:rPr/>
        <w:t xml:space="preserve">"Ты невероятен, Чад",- пробормотала она,- "Лишь одна головка твоего члена заставила меня кончить". </w:t>
      </w:r>
    </w:p>
    <w:p>
      <w:pPr>
        <w:pStyle w:val="Normal"/>
        <w:rPr/>
      </w:pPr>
      <w:r>
        <w:rPr/>
      </w:r>
    </w:p>
    <w:p>
      <w:pPr>
        <w:pStyle w:val="Normal"/>
        <w:rPr/>
      </w:pPr>
      <w:r>
        <w:rPr/>
        <w:t>Сказав это, она насадилась на мой член, приняв больше в себя. "Такой толстый",- сказала она. Мисси Джонс остановилась на 5 дюймах (12,5 см). "Вот на столько в меня входит муж",- сказала она, прежде чем снова кончить, погрузившись ещё на один дюйм. "Трахни меня, Чад",- воскликнула она, "Трахни меня, своим большим хуем".</w:t>
      </w:r>
    </w:p>
    <w:p>
      <w:pPr>
        <w:pStyle w:val="Normal"/>
        <w:rPr/>
      </w:pPr>
      <w:r>
        <w:rPr/>
      </w:r>
    </w:p>
    <w:p>
      <w:pPr>
        <w:pStyle w:val="Normal"/>
        <w:rPr/>
      </w:pPr>
      <w:r>
        <w:rPr/>
        <w:t xml:space="preserve">Я так и сделал. </w:t>
      </w:r>
    </w:p>
    <w:p>
      <w:pPr>
        <w:pStyle w:val="Normal"/>
        <w:rPr/>
      </w:pPr>
      <w:r>
        <w:rPr/>
      </w:r>
    </w:p>
    <w:p>
      <w:pPr>
        <w:pStyle w:val="Normal"/>
        <w:rPr/>
      </w:pPr>
      <w:r>
        <w:rPr/>
        <w:t xml:space="preserve">Миссис Джонс начал подпрыгивать вверх и вниз на моём члене, в дикой тряске, и я подмахивал ей своими бёдрами, каждый раз, когда она опускалась. Всё больше моего члена входило в неё, с каждым рывком, пока её киска не смогла поглотить 9 дюймов (22 см). Я хотел полностью ощутить свой член в её уютной киске, но мне не удавалось загнать его глубже. В любом случае, я понимал, что долго не протяну.  </w:t>
      </w:r>
    </w:p>
    <w:p>
      <w:pPr>
        <w:pStyle w:val="Normal"/>
        <w:rPr/>
      </w:pPr>
      <w:r>
        <w:rPr/>
      </w:r>
    </w:p>
    <w:p>
      <w:pPr>
        <w:pStyle w:val="Normal"/>
        <w:rPr/>
      </w:pPr>
      <w:r>
        <w:rPr/>
        <w:t>Я хотел, чтобы это длилось вечно, но её киска была слишком тугой и слишком горячей. Стенки её влагалища, казалось, сжимаются вокруг моего члена, выдаивая сперму из моих яиц. Весь наш акт ебли продлился, вероятно, минут десять. "Миссис Джонс",- закричал я,- "Я кончаю, слазьте".</w:t>
      </w:r>
    </w:p>
    <w:p>
      <w:pPr>
        <w:pStyle w:val="Normal"/>
        <w:rPr/>
      </w:pPr>
      <w:r>
        <w:rPr/>
      </w:r>
    </w:p>
    <w:p>
      <w:pPr>
        <w:pStyle w:val="Normal"/>
        <w:rPr/>
      </w:pPr>
      <w:r>
        <w:rPr/>
        <w:t xml:space="preserve">Она, должно быть, не услышала меня, потому что просто продолжать скакать вверх и вниз на моём члене. К счастью, я смог её поднять, и разрядиться как раз вовремя. Она всхлипнула, когда я обкончал весь свой живот. Несколько струй долетели мне до груди. </w:t>
      </w:r>
    </w:p>
    <w:p>
      <w:pPr>
        <w:pStyle w:val="Normal"/>
        <w:rPr/>
      </w:pPr>
      <w:r>
        <w:rPr/>
      </w:r>
    </w:p>
    <w:p>
      <w:pPr>
        <w:pStyle w:val="Normal"/>
        <w:rPr/>
      </w:pPr>
      <w:r>
        <w:rPr/>
        <w:t xml:space="preserve">Я разозлился, потому что она едва не заставила нас согрешить, и чтобы моя сперма не пропала напрасно, я схватил её за затылок и силой притянул к своему животу. Она хорошо поработала, вылизывая сперму, она зашла даже так далеко, что высосала комок спермы из моего пупка. </w:t>
      </w:r>
    </w:p>
    <w:p>
      <w:pPr>
        <w:pStyle w:val="Normal"/>
        <w:rPr/>
      </w:pPr>
      <w:r>
        <w:rPr/>
      </w:r>
    </w:p>
    <w:p>
      <w:pPr>
        <w:pStyle w:val="Normal"/>
        <w:rPr/>
      </w:pPr>
      <w:r>
        <w:rPr/>
        <w:t xml:space="preserve">Миссис Джонс слезла с меня и поднялась. У неё было отсутствующее, мечтательное выражение лица. Из оцепенения её вывел телефонный звонок. "Нет, его всё ещё нет",- сказала она в трубку, прежде чем положить её на рычаг. </w:t>
      </w:r>
    </w:p>
    <w:p>
      <w:pPr>
        <w:pStyle w:val="Normal"/>
        <w:rPr/>
      </w:pPr>
      <w:r>
        <w:rPr/>
      </w:r>
    </w:p>
    <w:p>
      <w:pPr>
        <w:pStyle w:val="Normal"/>
        <w:rPr/>
      </w:pPr>
      <w:r>
        <w:rPr/>
        <w:t xml:space="preserve">Я направился к бассейну, чтобы остыть и поплавать. </w:t>
      </w:r>
    </w:p>
    <w:p>
      <w:pPr>
        <w:pStyle w:val="Normal"/>
        <w:rPr/>
      </w:pPr>
      <w:r>
        <w:rPr/>
      </w:r>
    </w:p>
    <w:p>
      <w:pPr>
        <w:pStyle w:val="Normal"/>
        <w:rPr/>
      </w:pPr>
      <w:r>
        <w:rPr/>
        <w:t xml:space="preserve">Тристан вернулся домой в ту ночь сияющим. Он лишил Мэри девственности. Она попросила его полизать ей, и настолько возбудилась, что позволила залезть на себя. Впрочем, он всё ещё был огорчён тем, что она до сих пор ему не отсосала. </w:t>
      </w:r>
    </w:p>
    <w:p>
      <w:pPr>
        <w:pStyle w:val="Normal"/>
        <w:rPr/>
      </w:pPr>
      <w:r>
        <w:rPr/>
      </w:r>
    </w:p>
    <w:p>
      <w:pPr>
        <w:pStyle w:val="Normal"/>
        <w:rPr/>
      </w:pPr>
      <w:r>
        <w:rPr/>
        <w:t xml:space="preserve">********** </w:t>
      </w:r>
    </w:p>
    <w:p>
      <w:pPr>
        <w:pStyle w:val="Normal"/>
        <w:rPr/>
      </w:pPr>
      <w:r>
        <w:rPr/>
      </w:r>
    </w:p>
    <w:p>
      <w:pPr>
        <w:pStyle w:val="Normal"/>
        <w:rPr/>
      </w:pPr>
      <w:r>
        <w:rPr/>
        <w:t>На следующий день, миссис Джонс затащила меня в свою спальню. "Давай, Чад",- сказала она, скинув с себя халат,- "Пошли ещё раз трахнемся, прежде чем приедет мой муж".</w:t>
      </w:r>
    </w:p>
    <w:p>
      <w:pPr>
        <w:pStyle w:val="Normal"/>
        <w:rPr/>
      </w:pPr>
      <w:r>
        <w:rPr/>
      </w:r>
    </w:p>
    <w:p>
      <w:pPr>
        <w:pStyle w:val="Normal"/>
        <w:rPr/>
      </w:pPr>
      <w:r>
        <w:rPr/>
        <w:t xml:space="preserve">Я знал, что то, что мы делаем, неправильно, но я от вида её обнажённого тела я не мог держаться. Я разделся и прыгнул в её кровать. Как и вчера, я полизал её киску, а она отсосала мне, пока я не кончил. Мне нравилось сначала кончать ей в рот, потому что второй раз я мог продержаться дольше, и если она будет не против, я бы хотел её трахать часами. </w:t>
      </w:r>
    </w:p>
    <w:p>
      <w:pPr>
        <w:pStyle w:val="Normal"/>
        <w:rPr/>
      </w:pPr>
      <w:r>
        <w:rPr/>
      </w:r>
    </w:p>
    <w:p>
      <w:pPr>
        <w:pStyle w:val="Normal"/>
        <w:rPr/>
      </w:pPr>
      <w:r>
        <w:rPr/>
        <w:t xml:space="preserve">Когда моя сперма излилась ей в рот, я снова посмотрел на обнажённую миссис Джонс. На этот раз, вместо того, чтобы почувствовать вину, я подумал "Её муж не может дать ей то, что я могу. Хуй с ним". </w:t>
      </w:r>
    </w:p>
    <w:p>
      <w:pPr>
        <w:pStyle w:val="Normal"/>
        <w:rPr/>
      </w:pPr>
      <w:r>
        <w:rPr/>
      </w:r>
    </w:p>
    <w:p>
      <w:pPr>
        <w:pStyle w:val="Normal"/>
        <w:rPr/>
      </w:pPr>
      <w:r>
        <w:rPr/>
        <w:t xml:space="preserve">Я мог держаться дольше каждый раз, когда мы были вместе. На этот раз мне понадобилось около получаса, прежде чем я кончил ей в рот. Я отплатил ей любезностью, целуя и вылизывая полчаса её киску. Она кончала бесчисленное количество раз, пока не отодвинула меня от себя. </w:t>
      </w:r>
    </w:p>
    <w:p>
      <w:pPr>
        <w:pStyle w:val="Normal"/>
        <w:rPr/>
      </w:pPr>
      <w:r>
        <w:rPr/>
      </w:r>
    </w:p>
    <w:p>
      <w:pPr>
        <w:pStyle w:val="Normal"/>
        <w:rPr/>
      </w:pPr>
      <w:r>
        <w:rPr/>
        <w:t xml:space="preserve">Она ввела мой член себе в киску. Я начал вгонять его понемногу с каждым толчком. Её горячее тело было полностью накрыто моим торсом. На этот раз всё контролировал я. Как оно и должно быть. </w:t>
      </w:r>
    </w:p>
    <w:p>
      <w:pPr>
        <w:pStyle w:val="Normal"/>
        <w:rPr/>
      </w:pPr>
      <w:r>
        <w:rPr/>
      </w:r>
    </w:p>
    <w:p>
      <w:pPr>
        <w:pStyle w:val="Normal"/>
        <w:rPr/>
      </w:pPr>
      <w:r>
        <w:rPr/>
        <w:t xml:space="preserve">"Трахай меня, Чад, трахай меня",- слабо прошептала она. Я едва мог расслышать её, так как её голова уткнулась мне в грудь. "Трахай меня своим большим членом". </w:t>
      </w:r>
    </w:p>
    <w:p>
      <w:pPr>
        <w:pStyle w:val="Normal"/>
        <w:rPr/>
      </w:pPr>
      <w:r>
        <w:rPr/>
      </w:r>
    </w:p>
    <w:p>
      <w:pPr>
        <w:pStyle w:val="Normal"/>
        <w:rPr/>
      </w:pPr>
      <w:r>
        <w:rPr/>
        <w:t xml:space="preserve">Я трахал ее сорок пять минут. Она стонала, кричала, задыхалась и выдыхала, а я экспериментировал с различными скоростями, трахая её. Ей нравилось всё. Она приняла ещё один дюйм на этот раз, и иногда я трахал её всеми 10 дюймами (25 см), медленно, быстро, а иногда я оставлял в ней почти весь член и водил им вокруг, погружаясь лишь на дюйм или что-то около того. </w:t>
      </w:r>
    </w:p>
    <w:p>
      <w:pPr>
        <w:pStyle w:val="Normal"/>
        <w:rPr/>
      </w:pPr>
      <w:r>
        <w:rPr/>
      </w:r>
    </w:p>
    <w:p>
      <w:pPr>
        <w:pStyle w:val="Normal"/>
        <w:rPr/>
      </w:pPr>
      <w:r>
        <w:rPr/>
        <w:t xml:space="preserve">У миссис Джонс было с дюжину оргазмов, пока я трахал её. Она приближалась к ещё одному большому оргазму, когда я почувствовал, что сам скоро кончу. Она была полностью поглощена процессом. Её бёдра поднимались, отзываясь на мои толчки, и она визжала всякий раз, когда все десять дюймов моего члена погружались в неё. "Миссис Джонс, я сейчас кончу. Мне нужно вытащить". </w:t>
      </w:r>
    </w:p>
    <w:p>
      <w:pPr>
        <w:pStyle w:val="Normal"/>
        <w:rPr/>
      </w:pPr>
      <w:r>
        <w:rPr/>
      </w:r>
    </w:p>
    <w:p>
      <w:pPr>
        <w:pStyle w:val="Normal"/>
        <w:rPr/>
      </w:pPr>
      <w:r>
        <w:rPr/>
        <w:t xml:space="preserve">Я начал вытаскивать свой член, но у миссис Джонс были другие мысли. Её ноги плотно сжались вокруг моей задницы, и её киска казалось схватила меня за член, удерживая его внутри. Я мог вырваться, но было уже поздно. Вместо этого, я изменил угол и вогнал в неё свой член, кончая. Моя сперма растеклась по её киске, проникнув так глубоко, куда никогда бы не достал её слабак-муж. Я чувствовал себя так, словно получил приз, наполнив её своей спермой. </w:t>
      </w:r>
    </w:p>
    <w:p>
      <w:pPr>
        <w:pStyle w:val="Normal"/>
        <w:rPr/>
      </w:pPr>
      <w:r>
        <w:rPr/>
      </w:r>
    </w:p>
    <w:p>
      <w:pPr>
        <w:pStyle w:val="Normal"/>
        <w:rPr/>
      </w:pPr>
      <w:r>
        <w:rPr/>
        <w:t xml:space="preserve">Миссис Джонс закричала, тоже кончив. Я был рад, что Тристана нет дома, потому что он услышал бы её даже у себя в комнате или в бассейне, она кричала очень громко. </w:t>
      </w:r>
    </w:p>
    <w:p>
      <w:pPr>
        <w:pStyle w:val="Normal"/>
        <w:rPr/>
      </w:pPr>
      <w:r>
        <w:rPr/>
      </w:r>
    </w:p>
    <w:p>
      <w:pPr>
        <w:pStyle w:val="Normal"/>
        <w:rPr/>
      </w:pPr>
      <w:r>
        <w:rPr/>
        <w:t xml:space="preserve">Я вытащил свой вянущий член из её киски. Он был смазан нашими соками. Длинная нитка спермы потянулась от её киски. Она была в полукаматозном состоянии из-за убийственного оргазма, поэтому я просто вытер член об её лобковые волосы. Я взглянул на её киску, она была красива,  теперь её отверстие заполняла сперма. Всё больше и больше и спермы медленно вытекало из её киски, словно с неохотой покидая её. Я ощутил, как холодок пробежал по моему позвоночнику. Что мы наделали? Мы совершили прелюбодеяние, и я чувствовал себя великолепно, но меня немедленно переполнило чувство вины. Я выбежал из комнаты. </w:t>
      </w:r>
    </w:p>
    <w:p>
      <w:pPr>
        <w:pStyle w:val="Normal"/>
        <w:rPr/>
      </w:pPr>
      <w:r>
        <w:rPr/>
      </w:r>
    </w:p>
    <w:p>
      <w:pPr>
        <w:pStyle w:val="Normal"/>
        <w:rPr/>
      </w:pPr>
      <w:r>
        <w:rPr/>
        <w:t xml:space="preserve">В этот уик-энд я избегал всех. К счастью, у меня было много работы, и она полностью заняла мой разум и угрызения совести. Мои коллеги иногда говорили мне, что меня что-то тревожит, и Шерри спросила не хочу ли я поговорить об этом этом. Я вежливо отказался. Она милая, приличная девушка, и я в первый раз заметил, какая она симпатичная. То как её рыжие волосы ложились ей на плечи, подчёркивая её веснушчатое лицо, придавало ей невинный вид. Я подумал, что если мне полегчает, я смогу поговорить с ней. </w:t>
      </w:r>
    </w:p>
    <w:p>
      <w:pPr>
        <w:pStyle w:val="Normal"/>
        <w:rPr/>
      </w:pPr>
      <w:r>
        <w:rPr/>
      </w:r>
    </w:p>
    <w:p>
      <w:pPr>
        <w:pStyle w:val="Normal"/>
        <w:rPr/>
      </w:pPr>
      <w:r>
        <w:rPr/>
        <w:t xml:space="preserve">Тина, с другой стороны, знала, что я чем-то расстроен, но продолжала вести себя со мной, как сука, при каждом удобном случае. </w:t>
      </w:r>
    </w:p>
    <w:p>
      <w:pPr>
        <w:pStyle w:val="Normal"/>
        <w:rPr/>
      </w:pPr>
      <w:r>
        <w:rPr/>
      </w:r>
    </w:p>
    <w:p>
      <w:pPr>
        <w:pStyle w:val="Normal"/>
        <w:rPr/>
      </w:pPr>
      <w:r>
        <w:rPr/>
        <w:t xml:space="preserve">Воскресенье, неприятные ощущения у меня в животе увеличились. Семья Джонс вместе со мной отправилась в церковь, и мы прослушали проповедь "Грехи плоти". Я был в ужасе и покрылся холодным потом. Я посмотрел через Тристана и мистера Джонса на миссис Джонс. Кажется, её совершенно ничего не тревожило. Похоже, она скучала от проповеди. Она поймала мой взгляд и подмигнула мне. Наши смертные души были в опасности, а она мне подмигивает! Мне показалось, что меня сейчас вырвет. </w:t>
      </w:r>
    </w:p>
    <w:p>
      <w:pPr>
        <w:pStyle w:val="Normal"/>
        <w:rPr/>
      </w:pPr>
      <w:r>
        <w:rPr/>
      </w:r>
    </w:p>
    <w:p>
      <w:pPr>
        <w:pStyle w:val="Normal"/>
        <w:rPr/>
      </w:pPr>
      <w:r>
        <w:rPr/>
      </w:r>
    </w:p>
    <w:p>
      <w:pPr>
        <w:pStyle w:val="Normal"/>
        <w:rPr/>
      </w:pPr>
      <w:r>
        <w:rPr/>
        <w:t xml:space="preserve">Часть 4 </w:t>
      </w:r>
    </w:p>
    <w:p>
      <w:pPr>
        <w:pStyle w:val="Normal"/>
        <w:rPr/>
      </w:pPr>
      <w:r>
        <w:rPr/>
      </w:r>
    </w:p>
    <w:p>
      <w:pPr>
        <w:pStyle w:val="Normal"/>
        <w:rPr/>
      </w:pPr>
      <w:r>
        <w:rPr/>
      </w:r>
    </w:p>
    <w:p>
      <w:pPr>
        <w:pStyle w:val="Normal"/>
        <w:rPr/>
      </w:pPr>
      <w:r>
        <w:rPr/>
        <w:t xml:space="preserve">Понедельник, мне не нужно было на работу. Тристан на неделю уехал домой с его отцом, они уехали утром. Миссис Джонс вошла ко мне в комнату обнажённой, вскоре после того, как они уехали. Моё лицо побледнело от страха, но мой член немедленно начал расти.  </w:t>
      </w:r>
    </w:p>
    <w:p>
      <w:pPr>
        <w:pStyle w:val="Normal"/>
        <w:rPr/>
      </w:pPr>
      <w:r>
        <w:rPr/>
      </w:r>
    </w:p>
    <w:p>
      <w:pPr>
        <w:pStyle w:val="Normal"/>
        <w:rPr/>
      </w:pPr>
      <w:r>
        <w:rPr/>
        <w:t xml:space="preserve">"Нет, миссис Джонс, мы больше не можем этим заниматься". </w:t>
      </w:r>
    </w:p>
    <w:p>
      <w:pPr>
        <w:pStyle w:val="Normal"/>
        <w:rPr/>
      </w:pPr>
      <w:r>
        <w:rPr/>
      </w:r>
    </w:p>
    <w:p>
      <w:pPr>
        <w:pStyle w:val="Normal"/>
        <w:rPr/>
      </w:pPr>
      <w:r>
        <w:rPr/>
        <w:t xml:space="preserve">Она, кажется, удивилась. "Почему нет, Чад?",- сказала она, схватившись за собственные соски, и начав играть с ними, "Ты не хочешь меня?"  </w:t>
      </w:r>
    </w:p>
    <w:p>
      <w:pPr>
        <w:pStyle w:val="Normal"/>
        <w:rPr/>
      </w:pPr>
      <w:r>
        <w:rPr/>
      </w:r>
    </w:p>
    <w:p>
      <w:pPr>
        <w:pStyle w:val="Normal"/>
        <w:rPr/>
      </w:pPr>
      <w:r>
        <w:rPr/>
        <w:t xml:space="preserve">Я хотел её прямо там, больше чем что-либо другое в мире, но я боролся с этим желанием. "Нет, миссис Джонс. Мы грешим. Нам нужно исповедоваться. Разве вы не слышали вчерашнюю проповедь?"  </w:t>
      </w:r>
    </w:p>
    <w:p>
      <w:pPr>
        <w:pStyle w:val="Normal"/>
        <w:rPr/>
      </w:pPr>
      <w:r>
        <w:rPr/>
      </w:r>
    </w:p>
    <w:p>
      <w:pPr>
        <w:pStyle w:val="Normal"/>
        <w:rPr/>
      </w:pPr>
      <w:r>
        <w:rPr/>
        <w:t xml:space="preserve">Она нахмурилась, словно не могла вспомнить ни слова из того, что говорил священник. О\Я думаю, она также заметила, каким непреклонным я выгляжу. "Я поговорю со священником о том, чем мы занимаемся",- сказала она, уходя.  </w:t>
      </w:r>
    </w:p>
    <w:p>
      <w:pPr>
        <w:pStyle w:val="Normal"/>
        <w:rPr/>
      </w:pPr>
      <w:r>
        <w:rPr/>
      </w:r>
    </w:p>
    <w:p>
      <w:pPr>
        <w:pStyle w:val="Normal"/>
        <w:rPr/>
      </w:pPr>
      <w:r>
        <w:rPr/>
        <w:t xml:space="preserve">Я сразу стащил с себя шорты и посмотрел на свой заполнившийся кровью член. Я вдруг испугался своего собственного пениса. Желание кончить росло так же сильно, как и мои угрызения совести. Я не был уверен, смогу ли я продержаться ещё минуту, не говоря уже об окончании лета. "О, боже!"- подумал я, "Я буду один с ней до конца недели". </w:t>
      </w:r>
    </w:p>
    <w:p>
      <w:pPr>
        <w:pStyle w:val="Normal"/>
        <w:rPr/>
      </w:pPr>
      <w:r>
        <w:rPr/>
      </w:r>
    </w:p>
    <w:p>
      <w:pPr>
        <w:pStyle w:val="Normal"/>
        <w:rPr/>
      </w:pPr>
      <w:r>
        <w:rPr/>
        <w:t xml:space="preserve">Мне нужно было освежиться, поэтому я быстро надел плавки и сбежал вниз. Могу поклясться, я услышал, как миссис Джонс стонет у себя в комнате, её нежный голос мягко произносил моё имя. Лицо у меня раскраснелось, и я смог услышать биение собственного сердца в ушах. Я остановился и направился к её двери, потянувшись к ручке. Я очень сильно хотел кончить. </w:t>
      </w:r>
    </w:p>
    <w:p>
      <w:pPr>
        <w:pStyle w:val="Normal"/>
        <w:rPr/>
      </w:pPr>
      <w:r>
        <w:rPr/>
      </w:r>
    </w:p>
    <w:p>
      <w:pPr>
        <w:pStyle w:val="Normal"/>
        <w:rPr/>
      </w:pPr>
      <w:r>
        <w:rPr/>
        <w:t xml:space="preserve">Меня спас телефонный звонок. Он вывел меня из транса, и я побежал на кухню, схватив телефон. Это была Мэри. </w:t>
      </w:r>
    </w:p>
    <w:p>
      <w:pPr>
        <w:pStyle w:val="Normal"/>
        <w:rPr/>
      </w:pPr>
      <w:r>
        <w:rPr/>
      </w:r>
    </w:p>
    <w:p>
      <w:pPr>
        <w:pStyle w:val="Normal"/>
        <w:rPr/>
      </w:pPr>
      <w:r>
        <w:rPr/>
        <w:t>"Привет, Чад",- сказала она на другом конце линии. "Я и Эмбер идём на пляж, и хотели узнать, не хочешь ли ты пойти с нами"</w:t>
      </w:r>
    </w:p>
    <w:p>
      <w:pPr>
        <w:pStyle w:val="Normal"/>
        <w:rPr/>
      </w:pPr>
      <w:r>
        <w:rPr/>
      </w:r>
    </w:p>
    <w:p>
      <w:pPr>
        <w:pStyle w:val="Normal"/>
        <w:rPr/>
      </w:pPr>
      <w:r>
        <w:rPr/>
        <w:t xml:space="preserve">Это было именно то, что нужно, подумал я, чтобы убраться из этого дома. "Конечно, я не против",- ответил я.  </w:t>
      </w:r>
    </w:p>
    <w:p>
      <w:pPr>
        <w:pStyle w:val="Normal"/>
        <w:rPr/>
      </w:pPr>
      <w:r>
        <w:rPr/>
      </w:r>
    </w:p>
    <w:p>
      <w:pPr>
        <w:pStyle w:val="Normal"/>
        <w:rPr/>
      </w:pPr>
      <w:r>
        <w:rPr/>
        <w:t xml:space="preserve">"Хорошо, тогда встретимся через пару минут, и Чад, Эмбер хочет знать, всё ли в порядке между вами". </w:t>
      </w:r>
    </w:p>
    <w:p>
      <w:pPr>
        <w:pStyle w:val="Normal"/>
        <w:rPr/>
      </w:pPr>
      <w:r>
        <w:rPr/>
      </w:r>
    </w:p>
    <w:p>
      <w:pPr>
        <w:pStyle w:val="Normal"/>
        <w:rPr/>
      </w:pPr>
      <w:r>
        <w:rPr/>
        <w:t>"Конечно всё в порядке. А к чему такие вопросы?",- спросил я. Кажется, я услышал, как Эмбер облегчённо вздохнула на другом конце провода, как будто она слушала нас.</w:t>
      </w:r>
    </w:p>
    <w:p>
      <w:pPr>
        <w:pStyle w:val="Normal"/>
        <w:rPr/>
      </w:pPr>
      <w:r>
        <w:rPr/>
      </w:r>
    </w:p>
    <w:p>
      <w:pPr>
        <w:pStyle w:val="Normal"/>
        <w:rPr/>
      </w:pPr>
      <w:r>
        <w:rPr/>
        <w:t>"Она звонила тебе все выходные, и ты никогда не брал трубку и не перезванивал".</w:t>
      </w:r>
    </w:p>
    <w:p>
      <w:pPr>
        <w:pStyle w:val="Normal"/>
        <w:rPr/>
      </w:pPr>
      <w:r>
        <w:rPr/>
      </w:r>
    </w:p>
    <w:p>
      <w:pPr>
        <w:pStyle w:val="Normal"/>
        <w:rPr/>
      </w:pPr>
      <w:r>
        <w:rPr/>
        <w:t xml:space="preserve">"Странно, мне никто ничего не говорил о звонках. Скажи ей, что мне очень жаль, это всего лишь недоразумение". Мы закончили разговаривать, и я побыстрее выбежал из дома, пока мой член снова не взял надо мной верх. </w:t>
      </w:r>
    </w:p>
    <w:p>
      <w:pPr>
        <w:pStyle w:val="Normal"/>
        <w:rPr/>
      </w:pPr>
      <w:r>
        <w:rPr/>
      </w:r>
    </w:p>
    <w:p>
      <w:pPr>
        <w:pStyle w:val="Normal"/>
        <w:rPr/>
      </w:pPr>
      <w:r>
        <w:rPr/>
        <w:t xml:space="preserve">Чуть позже я встретил их на пляже и помог девушкам донести их вещи к воде. Эмбер была одета в бикини-топ и снова в действительно очень короткие шорты. Она обрезала их из джинсов. Мы несколько минут поболтали, и я снова извинился. Потом я не услышал ничего из того, что она сказала, так как кровь снова прильнула к моим ушам. </w:t>
      </w:r>
    </w:p>
    <w:p>
      <w:pPr>
        <w:pStyle w:val="Normal"/>
        <w:rPr/>
      </w:pPr>
      <w:r>
        <w:rPr/>
      </w:r>
    </w:p>
    <w:p>
      <w:pPr>
        <w:pStyle w:val="Normal"/>
        <w:rPr/>
      </w:pPr>
      <w:r>
        <w:rPr/>
        <w:t xml:space="preserve">Мэри была одета в большую футболку, которая почти покрывала её колени. Пока я разговаривал с Эмбер, она выгнула спину и медленно стянула футболку со своего тела. Она была одета в маленькое бикини из ниточек, почти такое же маленькое, в которое была одета миссис Джонс тогда у бассейна. Единственное отличие было в том, что Мэри не носила стринги, но в остальном, этот костюм было просто запрещено носить в общественных местах. </w:t>
      </w:r>
    </w:p>
    <w:p>
      <w:pPr>
        <w:pStyle w:val="Normal"/>
        <w:rPr/>
      </w:pPr>
      <w:r>
        <w:rPr/>
      </w:r>
    </w:p>
    <w:p>
      <w:pPr>
        <w:pStyle w:val="Normal"/>
        <w:rPr/>
      </w:pPr>
      <w:r>
        <w:rPr/>
        <w:t xml:space="preserve">Если миссис Джонс была совершенством, то Мэри была второй после неё. У неё были идеально округлые груди с большими выделяющимися сосками. Всё её тело покрывал золотистый загар.  Её пупок с пирсингом был самой сексуальной штучкой, которую я когда-либо видел, и это сводило меня с ума. Тристан был счастливчиком, раз ему досталась такая красивая девушка, и я был рад за него, однако ей наверное нужен мужчина с подходящим членом, чтобы удовлетворить её. Он забрал её девственность, но она до сих пор ещё не была трахнута настоящим хуем. Мой член напрягся и тряхнул головой, отгоняя все эти злые мысли. </w:t>
      </w:r>
    </w:p>
    <w:p>
      <w:pPr>
        <w:pStyle w:val="Normal"/>
        <w:rPr/>
      </w:pPr>
      <w:r>
        <w:rPr/>
      </w:r>
    </w:p>
    <w:p>
      <w:pPr>
        <w:pStyle w:val="Normal"/>
        <w:rPr/>
      </w:pPr>
      <w:r>
        <w:rPr/>
        <w:t xml:space="preserve">Я думаю, Эмбер заметила, что смотрю на Мэри, и она потащила меня в воду. Эмбер одарила Мэри ненавистным взглядом, когда мы проходили мимо. Мэри лишь улыбнулась мне. </w:t>
      </w:r>
    </w:p>
    <w:p>
      <w:pPr>
        <w:pStyle w:val="Normal"/>
        <w:rPr/>
      </w:pPr>
      <w:r>
        <w:rPr/>
      </w:r>
    </w:p>
    <w:p>
      <w:pPr>
        <w:pStyle w:val="Normal"/>
        <w:rPr/>
      </w:pPr>
      <w:r>
        <w:rPr/>
        <w:t xml:space="preserve">Мы с Эмбер гуляли по пляжу, взявшись за руки. Никогда ещё я не замечал, что на меня смотрит так много женщин. Я всё ещё носил плавки Тристана, и они были мне слишком малы. Мой член неприлично выпирал в них. Эмбер, казалось, была счастлива, гулять со мной. </w:t>
      </w:r>
    </w:p>
    <w:p>
      <w:pPr>
        <w:pStyle w:val="Normal"/>
        <w:rPr/>
      </w:pPr>
      <w:r>
        <w:rPr/>
      </w:r>
    </w:p>
    <w:p>
      <w:pPr>
        <w:pStyle w:val="Normal"/>
        <w:rPr/>
      </w:pPr>
      <w:r>
        <w:rPr/>
        <w:t>Я взглянул на её тельце. Мне нужно было разрядиться.  С ней я не совершу прелюбодеяния. У нас было свидание, и мы вернулись обратно к нашим шезлонгам.</w:t>
      </w:r>
    </w:p>
    <w:p>
      <w:pPr>
        <w:pStyle w:val="Normal"/>
        <w:rPr/>
      </w:pPr>
      <w:r>
        <w:rPr/>
      </w:r>
    </w:p>
    <w:p>
      <w:pPr>
        <w:pStyle w:val="Normal"/>
        <w:rPr/>
      </w:pPr>
      <w:r>
        <w:rPr/>
        <w:t xml:space="preserve">Мэри читала книгу, когда мы вернулись. Эмбер села в свой шезлонг, а я пошёл поплавать. Океан был спокойным в тот день, и я стал более уверен в своих способностях пловца. Холодная вода, наконец, угомонила мой член, и я чувствовал себя уже намного лучше, когда вернулся к девушкам. </w:t>
      </w:r>
    </w:p>
    <w:p>
      <w:pPr>
        <w:pStyle w:val="Normal"/>
        <w:rPr/>
      </w:pPr>
      <w:r>
        <w:rPr/>
      </w:r>
    </w:p>
    <w:p>
      <w:pPr>
        <w:pStyle w:val="Normal"/>
        <w:rPr/>
      </w:pPr>
      <w:r>
        <w:rPr/>
        <w:t xml:space="preserve">Мы немного позагорали. Моя кожа стала бронзовой от солнца, и я посчитал, что от загара выгляжу по-настоящему хорошо. Я пытался не думать о миссис Джонс или Эмбер, поэтому я просто закрыл глаза и попытался уснуть.  </w:t>
      </w:r>
    </w:p>
    <w:p>
      <w:pPr>
        <w:pStyle w:val="Normal"/>
        <w:rPr/>
      </w:pPr>
      <w:r>
        <w:rPr/>
      </w:r>
    </w:p>
    <w:p>
      <w:pPr>
        <w:pStyle w:val="Normal"/>
        <w:rPr/>
      </w:pPr>
      <w:r>
        <w:rPr/>
        <w:t xml:space="preserve">Эмбер отошла, купить соду, и спросила, не надо ли нам чего. Мы сказали "нет", и она направилась к набережной. Я услышал, как Мэри захлопнула книгу, когда Эмбер ушла. </w:t>
      </w:r>
    </w:p>
    <w:p>
      <w:pPr>
        <w:pStyle w:val="Normal"/>
        <w:rPr/>
      </w:pPr>
      <w:r>
        <w:rPr/>
      </w:r>
    </w:p>
    <w:p>
      <w:pPr>
        <w:pStyle w:val="Normal"/>
        <w:rPr/>
      </w:pPr>
      <w:r>
        <w:rPr/>
        <w:t>"Чад",- спросила она. Я открыл глаза. "Что ты думаешь о моём новом бикини?"</w:t>
      </w:r>
    </w:p>
    <w:p>
      <w:pPr>
        <w:pStyle w:val="Normal"/>
        <w:rPr/>
      </w:pPr>
      <w:r>
        <w:rPr/>
      </w:r>
    </w:p>
    <w:p>
      <w:pPr>
        <w:pStyle w:val="Normal"/>
        <w:rPr/>
      </w:pPr>
      <w:r>
        <w:rPr/>
        <w:t xml:space="preserve">Я посмотрел на нее. Ее шезлонг стоял прямо передо мной, и я мог разглядеть всё её стройное, молодое тело. Она чувственно растирала лосьон для загара на открытую часть её большой груди. "Мне н-нравится оно",- сказала я, заикаясь, и чувствуя, как снова поднимается мой член. </w:t>
      </w:r>
    </w:p>
    <w:p>
      <w:pPr>
        <w:pStyle w:val="Normal"/>
        <w:rPr/>
      </w:pPr>
      <w:r>
        <w:rPr/>
      </w:r>
    </w:p>
    <w:p>
      <w:pPr>
        <w:pStyle w:val="Normal"/>
        <w:rPr/>
      </w:pPr>
      <w:r>
        <w:rPr/>
        <w:t xml:space="preserve">"Спасибо",- сказала она. "Даже Тристан ещё не видел меня в нем". </w:t>
      </w:r>
    </w:p>
    <w:p>
      <w:pPr>
        <w:pStyle w:val="Normal"/>
        <w:rPr/>
      </w:pPr>
      <w:r>
        <w:rPr/>
      </w:r>
    </w:p>
    <w:p>
      <w:pPr>
        <w:pStyle w:val="Normal"/>
        <w:rPr/>
      </w:pPr>
      <w:r>
        <w:rPr/>
        <w:t xml:space="preserve">Теперь её руки натирали область у пупка, и я могу поклясться, что её взгляд скользнул на мою промежность. Меня стали посещать грязные мысли о девушке моего друга опять, и поскольку было уже поздно, я решил, что лучше всего будет откланяться. "Скажи Эмбер, что я встречусь с ней вечером",- сказал я прощаясь. </w:t>
      </w:r>
    </w:p>
    <w:p>
      <w:pPr>
        <w:pStyle w:val="Normal"/>
        <w:rPr/>
      </w:pPr>
      <w:r>
        <w:rPr/>
      </w:r>
    </w:p>
    <w:p>
      <w:pPr>
        <w:pStyle w:val="Normal"/>
        <w:rPr/>
      </w:pPr>
      <w:r>
        <w:rPr/>
        <w:t xml:space="preserve">Мой член по-прежнему стоял, когда я перемахнул через забор возле бассейна у дома Тристана. Его мама сидела у бассейна, попивая какой-то коктейль, и одетая в своё сексуальное бикини. Я пытался обойти её, но она последовала за мной внутрь.  </w:t>
      </w:r>
    </w:p>
    <w:p>
      <w:pPr>
        <w:pStyle w:val="Normal"/>
        <w:rPr/>
      </w:pPr>
      <w:r>
        <w:rPr/>
      </w:r>
    </w:p>
    <w:p>
      <w:pPr>
        <w:pStyle w:val="Normal"/>
        <w:rPr/>
      </w:pPr>
      <w:r>
        <w:rPr/>
        <w:t xml:space="preserve">"Чад, я поговорила сегодня со священником". </w:t>
      </w:r>
    </w:p>
    <w:p>
      <w:pPr>
        <w:pStyle w:val="Normal"/>
        <w:rPr/>
      </w:pPr>
      <w:r>
        <w:rPr/>
      </w:r>
    </w:p>
    <w:p>
      <w:pPr>
        <w:pStyle w:val="Normal"/>
        <w:rPr/>
      </w:pPr>
      <w:r>
        <w:rPr/>
        <w:t xml:space="preserve">Вот и приехали, подумал я, мы прокляты навечно. "Что он сказал?" </w:t>
      </w:r>
    </w:p>
    <w:p>
      <w:pPr>
        <w:pStyle w:val="Normal"/>
        <w:rPr/>
      </w:pPr>
      <w:r>
        <w:rPr/>
      </w:r>
    </w:p>
    <w:p>
      <w:pPr>
        <w:pStyle w:val="Normal"/>
        <w:rPr/>
      </w:pPr>
      <w:r>
        <w:rPr/>
        <w:t xml:space="preserve">Он сказал, что только я прелюбодействую, и только я грешница. Ты не делаешь ничего предосудительного". </w:t>
      </w:r>
    </w:p>
    <w:p>
      <w:pPr>
        <w:pStyle w:val="Normal"/>
        <w:rPr/>
      </w:pPr>
      <w:r>
        <w:rPr/>
      </w:r>
    </w:p>
    <w:p>
      <w:pPr>
        <w:pStyle w:val="Normal"/>
        <w:rPr/>
      </w:pPr>
      <w:r>
        <w:rPr/>
        <w:t xml:space="preserve">Я вздохнул с облегчением. </w:t>
      </w:r>
    </w:p>
    <w:p>
      <w:pPr>
        <w:pStyle w:val="Normal"/>
        <w:rPr/>
      </w:pPr>
      <w:r>
        <w:rPr/>
      </w:r>
    </w:p>
    <w:p>
      <w:pPr>
        <w:pStyle w:val="Normal"/>
        <w:rPr/>
      </w:pPr>
      <w:r>
        <w:rPr/>
        <w:t xml:space="preserve">"Он также сказал, что ты должен продолжать трахать меня",- сказала она развязывая своё бикини. </w:t>
      </w:r>
    </w:p>
    <w:p>
      <w:pPr>
        <w:pStyle w:val="Normal"/>
        <w:rPr/>
      </w:pPr>
      <w:r>
        <w:rPr/>
      </w:r>
    </w:p>
    <w:p>
      <w:pPr>
        <w:pStyle w:val="Normal"/>
        <w:rPr/>
      </w:pPr>
      <w:r>
        <w:rPr/>
        <w:t xml:space="preserve">"Я вам не верю",- ответил я, уставившись на её красивую грудь. </w:t>
      </w:r>
    </w:p>
    <w:p>
      <w:pPr>
        <w:pStyle w:val="Normal"/>
        <w:rPr/>
      </w:pPr>
      <w:r>
        <w:rPr/>
      </w:r>
    </w:p>
    <w:p>
      <w:pPr>
        <w:pStyle w:val="Normal"/>
        <w:rPr/>
      </w:pPr>
      <w:r>
        <w:rPr/>
        <w:t xml:space="preserve">"Это правда, Чад". Она развязала свои трусики и теперь стояла передо мной голая. "Я сказала ему, что если ты не будешь трахать меня, я разведусь с мужем, а это ещё больший грех в глазах господа. Он сказал мне, что ты не влюбишься в меня, потому что я как Вавилонская блудница, и тебе нужно обращаться со мной, как со шлюхой". </w:t>
      </w:r>
    </w:p>
    <w:p>
      <w:pPr>
        <w:pStyle w:val="Normal"/>
        <w:rPr/>
      </w:pPr>
      <w:r>
        <w:rPr/>
      </w:r>
    </w:p>
    <w:p>
      <w:pPr>
        <w:pStyle w:val="Normal"/>
        <w:rPr/>
      </w:pPr>
      <w:r>
        <w:rPr/>
        <w:t xml:space="preserve">В ретроспективе, можно сказать, что с моей стороны было ошибкой возвращаться в дом с таким стояком. Мне нужно было снова нырнуть в океан или я даже планировал снова совершить грех мастурбации сегодня утром. Я понимал, что её история выглядит сомнительной. Её машина стояла ровно на том же месте, что была утром, и я сомневался, что священник согласился бы исповедовать её по телефону. Впрочем, в одном она была права, прелюбодействовал только она, не я. </w:t>
      </w:r>
    </w:p>
    <w:p>
      <w:pPr>
        <w:pStyle w:val="Normal"/>
        <w:rPr/>
      </w:pPr>
      <w:r>
        <w:rPr/>
      </w:r>
    </w:p>
    <w:p>
      <w:pPr>
        <w:pStyle w:val="Normal"/>
        <w:rPr/>
      </w:pPr>
      <w:r>
        <w:rPr/>
        <w:t xml:space="preserve">Во всяком случае, тогда я сломался. Это был тот день, когда мой член начал руководить мной. Желание разрядиться и трахать женщин перекрыло всё в моей жизни, включая мою мораль. С тех пор я больше не огладывался назад. </w:t>
      </w:r>
    </w:p>
    <w:p>
      <w:pPr>
        <w:pStyle w:val="Normal"/>
        <w:rPr/>
      </w:pPr>
      <w:r>
        <w:rPr/>
      </w:r>
    </w:p>
    <w:p>
      <w:pPr>
        <w:pStyle w:val="Normal"/>
        <w:rPr/>
      </w:pPr>
      <w:r>
        <w:rPr/>
        <w:t xml:space="preserve">До этого дня, я был почти влюблён в неё, но теперь я увидел, какая она на самом деле шлюха. Я не знаю, что на меня нашло, но я втолкнул её в спальню и бросил на кровать, поставив на четвереньки. Я собирался трахнуть её сзади, как животное. Я снял шорты и направил свой длинный член ей в киску. Ее киска блестела от желания. </w:t>
      </w:r>
    </w:p>
    <w:p>
      <w:pPr>
        <w:pStyle w:val="Normal"/>
        <w:rPr/>
      </w:pPr>
      <w:r>
        <w:rPr/>
      </w:r>
    </w:p>
    <w:p>
      <w:pPr>
        <w:pStyle w:val="Normal"/>
        <w:rPr/>
      </w:pPr>
      <w:r>
        <w:rPr/>
        <w:t xml:space="preserve">"Побыстрее, трахни меня, Чад". </w:t>
      </w:r>
    </w:p>
    <w:p>
      <w:pPr>
        <w:pStyle w:val="Normal"/>
        <w:rPr/>
      </w:pPr>
      <w:r>
        <w:rPr/>
      </w:r>
    </w:p>
    <w:p>
      <w:pPr>
        <w:pStyle w:val="Normal"/>
        <w:rPr/>
      </w:pPr>
      <w:r>
        <w:rPr/>
        <w:t xml:space="preserve">"Я оттрахаю тебя как ты того заслуживаешь, ебливая сука",- сказал я, разглядывая её откляченный передо мной зад.  </w:t>
      </w:r>
    </w:p>
    <w:p>
      <w:pPr>
        <w:pStyle w:val="Normal"/>
        <w:rPr/>
      </w:pPr>
      <w:r>
        <w:rPr/>
      </w:r>
    </w:p>
    <w:p>
      <w:pPr>
        <w:pStyle w:val="Normal"/>
        <w:rPr/>
      </w:pPr>
      <w:r>
        <w:rPr/>
        <w:t xml:space="preserve">"Вытрахай из меня все грехи". </w:t>
      </w:r>
    </w:p>
    <w:p>
      <w:pPr>
        <w:pStyle w:val="Normal"/>
        <w:rPr/>
      </w:pPr>
      <w:r>
        <w:rPr/>
      </w:r>
    </w:p>
    <w:p>
      <w:pPr>
        <w:pStyle w:val="Normal"/>
        <w:rPr/>
      </w:pPr>
      <w:r>
        <w:rPr/>
        <w:t>Я направил головку члена к её половым губам. Они казалось дрожали от желания. Я провёл головкой верх и вниз по её щёлке, смазав член её соками. Когда мне показалось, что достаточно, я засунул его внутрь, наблюдая, как её половые губки поглощают мой член. Я начал вгонять член глубже с каждым новым рывком своих бёдер.</w:t>
      </w:r>
    </w:p>
    <w:p>
      <w:pPr>
        <w:pStyle w:val="Normal"/>
        <w:rPr/>
      </w:pPr>
      <w:r>
        <w:rPr/>
      </w:r>
    </w:p>
    <w:p>
      <w:pPr>
        <w:pStyle w:val="Normal"/>
        <w:rPr/>
      </w:pPr>
      <w:r>
        <w:rPr/>
        <w:t xml:space="preserve">"Я шлюха для твоего большого члена, Чад",- закричала она, толкая назад свои бёдра и глубже насаживаясь на мой член.  </w:t>
      </w:r>
    </w:p>
    <w:p>
      <w:pPr>
        <w:pStyle w:val="Normal"/>
        <w:rPr/>
      </w:pPr>
      <w:r>
        <w:rPr/>
      </w:r>
    </w:p>
    <w:p>
      <w:pPr>
        <w:pStyle w:val="Normal"/>
        <w:rPr/>
      </w:pPr>
      <w:r>
        <w:rPr/>
        <w:t xml:space="preserve">В Ветхом Завете женщин, которые совершили прелюбодеяние, побивали камнями. В наши дни, я их просто шлёпаю. Миссис Джонс стала первой. Я вытащил свой член, оставив внутри только головку, и взглянул на её гладкую, круглую попку. По сравнению с моим хорошо загорелым телом она казалась бледно-белой. Я с силой опустил ладонь на её левую ягодицу, наказывая её за неверность.  </w:t>
      </w:r>
    </w:p>
    <w:p>
      <w:pPr>
        <w:pStyle w:val="Normal"/>
        <w:rPr/>
      </w:pPr>
      <w:r>
        <w:rPr/>
      </w:r>
    </w:p>
    <w:p>
      <w:pPr>
        <w:pStyle w:val="Normal"/>
        <w:rPr/>
      </w:pPr>
      <w:r>
        <w:rPr/>
        <w:t xml:space="preserve">ШЛЁП, она вскочила с удивлением, толкнув половину моего члена обратно себе в киску. </w:t>
      </w:r>
    </w:p>
    <w:p>
      <w:pPr>
        <w:pStyle w:val="Normal"/>
        <w:rPr/>
      </w:pPr>
      <w:r>
        <w:rPr/>
      </w:r>
    </w:p>
    <w:p>
      <w:pPr>
        <w:pStyle w:val="Normal"/>
        <w:rPr/>
      </w:pPr>
      <w:r>
        <w:rPr/>
        <w:t xml:space="preserve">ШЛЁП, я ударил её по правой ягодице, снова почти полностью вытащив из ней член. </w:t>
      </w:r>
    </w:p>
    <w:p>
      <w:pPr>
        <w:pStyle w:val="Normal"/>
        <w:rPr/>
      </w:pPr>
      <w:r>
        <w:rPr/>
      </w:r>
    </w:p>
    <w:p>
      <w:pPr>
        <w:pStyle w:val="Normal"/>
        <w:rPr/>
      </w:pPr>
      <w:r>
        <w:rPr/>
        <w:t xml:space="preserve">Я посмотрел на её голову. На глазах у неё выступили слёзы, и она приставила кулак ко рту, чтобы не заорать. Она убрала кулак ото рта и сказала, "Пожалуйста, Чад, отшлёпай меня ещё. Я хочу этого". </w:t>
      </w:r>
    </w:p>
    <w:p>
      <w:pPr>
        <w:pStyle w:val="Normal"/>
        <w:rPr/>
      </w:pPr>
      <w:r>
        <w:rPr/>
      </w:r>
    </w:p>
    <w:p>
      <w:pPr>
        <w:pStyle w:val="Normal"/>
        <w:rPr/>
      </w:pPr>
      <w:r>
        <w:rPr/>
        <w:t xml:space="preserve">Я шлепнул её по обеим ягодицам ещё пять раз, и она кончила на моём члене после последнего щлепка. Потом я приступил к серьёзной ебле. Я запихнул в неё около десяти дюймов и начал жёстко её трахать. Я взглянул на её ягодицы, они были красными и горели от ударов. Я положил на них свои руки и развёл их в стороны, разглядывая её милый, маленький задний проход. </w:t>
      </w:r>
    </w:p>
    <w:p>
      <w:pPr>
        <w:pStyle w:val="Normal"/>
        <w:rPr/>
      </w:pPr>
      <w:r>
        <w:rPr/>
      </w:r>
    </w:p>
    <w:p>
      <w:pPr>
        <w:pStyle w:val="Normal"/>
        <w:rPr/>
      </w:pPr>
      <w:r>
        <w:rPr/>
        <w:t xml:space="preserve">Я начал играть с ним, водя по нему большим пальцем, и она снова кончила, когда я массировал её отверстие. Я расположил свой большой палец у входа и надавил внутрь, при этом полностью вытащив из член из её киски и держа его возле её половых губ. Она орала от удовольствия, когда мой палец вошёл в её задницу, но крики наслаждения сменились криками боли, когда я полностью вогнал свой член в её киску. </w:t>
      </w:r>
    </w:p>
    <w:p>
      <w:pPr>
        <w:pStyle w:val="Normal"/>
        <w:rPr/>
      </w:pPr>
      <w:r>
        <w:rPr/>
      </w:r>
    </w:p>
    <w:p>
      <w:pPr>
        <w:pStyle w:val="Normal"/>
        <w:rPr/>
      </w:pPr>
      <w:r>
        <w:rPr/>
        <w:t xml:space="preserve">Она пыталась соскочить с моего члена, но я просто держал её, удерживая на всех 12 дюймах своего члена, со вставленным в её зад пальцем. </w:t>
      </w:r>
    </w:p>
    <w:p>
      <w:pPr>
        <w:pStyle w:val="Normal"/>
        <w:rPr/>
      </w:pPr>
      <w:r>
        <w:rPr/>
      </w:r>
    </w:p>
    <w:p>
      <w:pPr>
        <w:pStyle w:val="Normal"/>
        <w:rPr/>
      </w:pPr>
      <w:r>
        <w:rPr/>
        <w:t xml:space="preserve">К сожалению, мое расстройство в начале дня, и возбуждение от чувства, когда мой мой член впервые полностью был в её киске, привели к тому что мой член задёргался, и я разрядился глубоко внутрь неё, задолго до того, как планировал бросить трахать её. </w:t>
      </w:r>
    </w:p>
    <w:p>
      <w:pPr>
        <w:pStyle w:val="Normal"/>
        <w:rPr/>
      </w:pPr>
      <w:r>
        <w:rPr/>
      </w:r>
    </w:p>
    <w:p>
      <w:pPr>
        <w:pStyle w:val="Normal"/>
        <w:rPr/>
      </w:pPr>
      <w:r>
        <w:rPr/>
        <w:t>У нее был ещё один большой оргазм, когда кончил в неё, и мне кажется, она с облегчением вздохнула, когда мой член начал сокращаться, но я с неё ещё не закончил.</w:t>
      </w:r>
    </w:p>
    <w:p>
      <w:pPr>
        <w:pStyle w:val="Normal"/>
        <w:rPr/>
      </w:pPr>
      <w:r>
        <w:rPr/>
      </w:r>
    </w:p>
    <w:p>
      <w:pPr>
        <w:pStyle w:val="Normal"/>
        <w:rPr/>
      </w:pPr>
      <w:r>
        <w:rPr/>
        <w:t xml:space="preserve">Она изо всех сил пыталась освободиться от пальца в её заднице, ти мой член выскользнул из её киски, но я продолжал оставаться в той же позиции, когда кончил. Мой член быстро восстановился и снова начал расти. Я ощутил, как меня наполняет чувство власти над этой женщиной, чего раньше я просто невозможно было даже представить. </w:t>
      </w:r>
    </w:p>
    <w:p>
      <w:pPr>
        <w:pStyle w:val="Normal"/>
        <w:rPr/>
      </w:pPr>
      <w:r>
        <w:rPr/>
      </w:r>
    </w:p>
    <w:p>
      <w:pPr>
        <w:pStyle w:val="Normal"/>
        <w:rPr/>
      </w:pPr>
      <w:r>
        <w:rPr/>
        <w:t xml:space="preserve">Она застонала, когда мой член снова встал, заполнив её киску. Она расстянулась и приспособилась к нему и приняла его легче. "Боже, я люблю твой член",- простонала она. </w:t>
      </w:r>
    </w:p>
    <w:p>
      <w:pPr>
        <w:pStyle w:val="Normal"/>
        <w:rPr/>
      </w:pPr>
      <w:r>
        <w:rPr/>
      </w:r>
    </w:p>
    <w:p>
      <w:pPr>
        <w:pStyle w:val="Normal"/>
        <w:rPr/>
      </w:pPr>
      <w:r>
        <w:rPr/>
        <w:t xml:space="preserve">"Так сильно, что готова развестись с мужем". </w:t>
      </w:r>
    </w:p>
    <w:p>
      <w:pPr>
        <w:pStyle w:val="Normal"/>
        <w:rPr/>
      </w:pPr>
      <w:r>
        <w:rPr/>
      </w:r>
    </w:p>
    <w:p>
      <w:pPr>
        <w:pStyle w:val="Normal"/>
        <w:rPr/>
      </w:pPr>
      <w:r>
        <w:rPr/>
        <w:t xml:space="preserve">"Да Чад, боже, да",- воскликнула она. "Он не может удовлетворять меня, так как ты". </w:t>
      </w:r>
    </w:p>
    <w:p>
      <w:pPr>
        <w:pStyle w:val="Normal"/>
        <w:rPr/>
      </w:pPr>
      <w:r>
        <w:rPr/>
      </w:r>
    </w:p>
    <w:p>
      <w:pPr>
        <w:pStyle w:val="Normal"/>
        <w:rPr/>
      </w:pPr>
      <w:r>
        <w:rPr/>
        <w:t xml:space="preserve">"Это не моя вина, что ты шлюха, а у твоего мужа макаронина вместо пениса",- высокомерно сказал я. </w:t>
      </w:r>
    </w:p>
    <w:p>
      <w:pPr>
        <w:pStyle w:val="Normal"/>
        <w:rPr/>
      </w:pPr>
      <w:r>
        <w:rPr/>
      </w:r>
    </w:p>
    <w:p>
      <w:pPr>
        <w:pStyle w:val="Normal"/>
        <w:rPr/>
      </w:pPr>
      <w:r>
        <w:rPr/>
        <w:t xml:space="preserve">"Я всегда буду шлюхой для твоего хуя, Чад",- сказал она. </w:t>
      </w:r>
    </w:p>
    <w:p>
      <w:pPr>
        <w:pStyle w:val="Normal"/>
        <w:rPr/>
      </w:pPr>
      <w:r>
        <w:rPr/>
      </w:r>
    </w:p>
    <w:p>
      <w:pPr>
        <w:pStyle w:val="Normal"/>
        <w:rPr/>
      </w:pPr>
      <w:r>
        <w:rPr/>
        <w:t xml:space="preserve">И, к слову сказать, я трахал её почти час. Я засовывал и вынимал свой большой палец из её задницы в сочетании со своим членом, и я понятия не имею, сколько раз кончила эта шлюха. Возможно, за тот день больше, чем за всю свою жизнь. </w:t>
      </w:r>
    </w:p>
    <w:p>
      <w:pPr>
        <w:pStyle w:val="Normal"/>
        <w:rPr/>
      </w:pPr>
      <w:r>
        <w:rPr/>
      </w:r>
    </w:p>
    <w:p>
      <w:pPr>
        <w:pStyle w:val="Normal"/>
        <w:rPr/>
      </w:pPr>
      <w:r>
        <w:rPr/>
        <w:t xml:space="preserve">Я снова кончил в её киску, но поскольку я ещё не освятил своей спермой её попку, я вытащил свой член из неё, всё ещё стреляющий, и накончал ей между ягодиц. Я держал её ягодицы разведёнными и смотрел, как сперма медленно стекает по щели в её открытый сфинктер. </w:t>
      </w:r>
    </w:p>
    <w:p>
      <w:pPr>
        <w:pStyle w:val="Normal"/>
        <w:rPr/>
      </w:pPr>
      <w:r>
        <w:rPr/>
      </w:r>
    </w:p>
    <w:p>
      <w:pPr>
        <w:pStyle w:val="Normal"/>
        <w:rPr/>
      </w:pPr>
      <w:r>
        <w:rPr/>
        <w:t xml:space="preserve">Я так и оставил её лежащей в постели, лицом вниз и вздёрнутой задницей, а сам пошёл принять душ. Она всё ещё лежала в том же положении, когда я отправился на свидание с Эмбер. </w:t>
      </w:r>
    </w:p>
    <w:p>
      <w:pPr>
        <w:pStyle w:val="Normal"/>
        <w:rPr/>
      </w:pPr>
      <w:r>
        <w:rPr/>
      </w:r>
    </w:p>
    <w:p>
      <w:pPr>
        <w:pStyle w:val="Normal"/>
        <w:rPr/>
      </w:pPr>
      <w:r>
        <w:rPr/>
        <w:t xml:space="preserve">********** </w:t>
      </w:r>
    </w:p>
    <w:p>
      <w:pPr>
        <w:pStyle w:val="Normal"/>
        <w:rPr/>
      </w:pPr>
      <w:r>
        <w:rPr/>
      </w:r>
    </w:p>
    <w:p>
      <w:pPr>
        <w:pStyle w:val="Normal"/>
        <w:rPr/>
      </w:pPr>
      <w:r>
        <w:rPr/>
        <w:t xml:space="preserve">Эмбер впустила меня в дом, когда я к ней пришёл. Мэри не было. Она улыбнулась и сказала, что ей надо всего пару минут, чтобы подготовиться к свиданию. Я взглянул на её попку, когда она удалилась в их маленькую ванну. Эмбер была одета в её короткие шорты и высокие сандалии на каблуках. Её животик был открыт, и я мог разглядеть, что на ней не было лифчика. Эмбер была блядью, и обращаться с ней следовало как с блядью. </w:t>
      </w:r>
    </w:p>
    <w:p>
      <w:pPr>
        <w:pStyle w:val="Normal"/>
        <w:rPr/>
      </w:pPr>
      <w:r>
        <w:rPr/>
      </w:r>
    </w:p>
    <w:p>
      <w:pPr>
        <w:pStyle w:val="Normal"/>
        <w:rPr/>
      </w:pPr>
      <w:r>
        <w:rPr/>
        <w:t xml:space="preserve">Я повернулся и запер дверь. Я начал раздеваться и видел, как она красится в зеркале. Мой хуй напрягся в предвкушении. Эмбер закончила и вышла из ванной. "Так, куда мы пойдём...." </w:t>
      </w:r>
    </w:p>
    <w:p>
      <w:pPr>
        <w:pStyle w:val="Normal"/>
        <w:rPr/>
      </w:pPr>
      <w:r>
        <w:rPr/>
      </w:r>
    </w:p>
    <w:p>
      <w:pPr>
        <w:pStyle w:val="Normal"/>
        <w:rPr/>
      </w:pPr>
      <w:r>
        <w:rPr/>
        <w:t xml:space="preserve">"Сегодня мы останемся дома",- сказал я ей. Она не возразила. </w:t>
      </w:r>
    </w:p>
    <w:p>
      <w:pPr>
        <w:pStyle w:val="Normal"/>
        <w:rPr/>
      </w:pPr>
      <w:r>
        <w:rPr/>
      </w:r>
    </w:p>
    <w:p>
      <w:pPr>
        <w:pStyle w:val="Normal"/>
        <w:rPr/>
      </w:pPr>
      <w:r>
        <w:rPr/>
        <w:t xml:space="preserve">Я обнял её. Все ее тело было полностью накрыто моим, когда я наклонился и страстно поцеловал её. Мои руки расстегнули ей шорты, и я стянул их с её бёдер. Вскоре, она была раздета, как и я, и я сел на кровать, подтащив её к себе между ног. Я придавил её и направил её голову к своему члену. Теперь, зная, что я могу сделать, после того, как мне отсосут, она накинулась на мой хуй. </w:t>
      </w:r>
    </w:p>
    <w:p>
      <w:pPr>
        <w:pStyle w:val="Normal"/>
        <w:rPr/>
      </w:pPr>
      <w:r>
        <w:rPr/>
      </w:r>
    </w:p>
    <w:p>
      <w:pPr>
        <w:pStyle w:val="Normal"/>
        <w:rPr/>
      </w:pPr>
      <w:r>
        <w:rPr/>
        <w:t xml:space="preserve">Эмбер проглотила мою большую залупу и подразнила её язычком. Она начала сосать и глотать больше, и смогла проглотить восемь дюймов. Я хотел кончить в её киску на этот раз, и использовал её рот лишь для того, чтобы смазать ствол. Когда я почувствовал, что он хорошо смазан, я оттолкнул её голову от своего члена. </w:t>
      </w:r>
    </w:p>
    <w:p>
      <w:pPr>
        <w:pStyle w:val="Normal"/>
        <w:rPr/>
      </w:pPr>
      <w:r>
        <w:rPr/>
      </w:r>
    </w:p>
    <w:p>
      <w:pPr>
        <w:pStyle w:val="Normal"/>
        <w:rPr/>
      </w:pPr>
      <w:r>
        <w:rPr/>
        <w:t xml:space="preserve">"Ты ещё не кончил",- сказала Эмбер, снова пытаясь обхватить губами мой член. </w:t>
      </w:r>
    </w:p>
    <w:p>
      <w:pPr>
        <w:pStyle w:val="Normal"/>
        <w:rPr/>
      </w:pPr>
      <w:r>
        <w:rPr/>
      </w:r>
    </w:p>
    <w:p>
      <w:pPr>
        <w:pStyle w:val="Normal"/>
        <w:rPr/>
      </w:pPr>
      <w:r>
        <w:rPr/>
        <w:t xml:space="preserve">Я ничего не сказал, я просто взял ее на руки и посадил на кровать. Она раздвинула ноги в ожидании, когда я встал на колени между ними. </w:t>
      </w:r>
    </w:p>
    <w:p>
      <w:pPr>
        <w:pStyle w:val="Normal"/>
        <w:rPr/>
      </w:pPr>
      <w:r>
        <w:rPr/>
        <w:t xml:space="preserve">Я накинулся на её киску ртом. Я просто пытался </w:t>
      </w:r>
    </w:p>
    <w:p>
      <w:pPr>
        <w:pStyle w:val="Normal"/>
        <w:rPr/>
      </w:pPr>
      <w:r>
        <w:rPr/>
        <w:t xml:space="preserve">смазать её, и меня не волновало, кончит она или нет, но она испытала пару маленьких оргазмов, пока я лизал ей. </w:t>
      </w:r>
    </w:p>
    <w:p>
      <w:pPr>
        <w:pStyle w:val="Normal"/>
        <w:rPr/>
      </w:pPr>
      <w:r>
        <w:rPr/>
      </w:r>
    </w:p>
    <w:p>
      <w:pPr>
        <w:pStyle w:val="Normal"/>
        <w:rPr/>
      </w:pPr>
      <w:r>
        <w:rPr/>
        <w:t xml:space="preserve">Когда я решил, что она готова, я встал и посмотрел на неё. Она тяжело дышала и на её лице была глупая улыбка. Я наклонился и приставил своё член к её киске. Она выглядела испуганной, смотря на это, но сказала, "Вставь его, но пожалуйста, делай это медленно". </w:t>
      </w:r>
    </w:p>
    <w:p>
      <w:pPr>
        <w:pStyle w:val="Normal"/>
        <w:rPr/>
      </w:pPr>
      <w:r>
        <w:rPr/>
      </w:r>
    </w:p>
    <w:p>
      <w:pPr>
        <w:pStyle w:val="Normal"/>
        <w:rPr/>
      </w:pPr>
      <w:r>
        <w:rPr/>
        <w:t>Я улыбнулся, завоевав свою вторую киску. Я поводил головкой члена по её половым губам и в первый раз понял, насколько меньше ей киска чем у миссис Джонс. Было похоже на то, что я трахаю карлика, подумалось мне, когда я вставил в неё залупу.</w:t>
      </w:r>
    </w:p>
    <w:p>
      <w:pPr>
        <w:pStyle w:val="Normal"/>
        <w:rPr/>
      </w:pPr>
      <w:r>
        <w:rPr/>
      </w:r>
    </w:p>
    <w:p>
      <w:pPr>
        <w:pStyle w:val="Normal"/>
        <w:rPr/>
      </w:pPr>
      <w:r>
        <w:rPr/>
        <w:t xml:space="preserve">"Ой",- закричала она, немного подпрыгнув, когда головка вошла в неё. "У тебя пиздец толстый". </w:t>
      </w:r>
    </w:p>
    <w:p>
      <w:pPr>
        <w:pStyle w:val="Normal"/>
        <w:rPr/>
      </w:pPr>
      <w:r>
        <w:rPr/>
      </w:r>
    </w:p>
    <w:p>
      <w:pPr>
        <w:pStyle w:val="Normal"/>
        <w:rPr/>
      </w:pPr>
      <w:r>
        <w:rPr/>
        <w:t xml:space="preserve">Это займёт какое-то время, но я не тороплюсь. Я подождал, когда её киска растянется вокруг моей головки, и потом медленно начал двигать головкой туда и обратно в её киске. Она начала поднимать бёдра и насаживаться на мой член, так я продвинулся ещё на дюйм. Ей понадобилось минут пять, чтобы привыкнуть к этому дюйму, прежде чем протолкнул ещё один. </w:t>
      </w:r>
    </w:p>
    <w:p>
      <w:pPr>
        <w:pStyle w:val="Normal"/>
        <w:rPr/>
      </w:pPr>
      <w:r>
        <w:rPr/>
      </w:r>
    </w:p>
    <w:p>
      <w:pPr>
        <w:pStyle w:val="Normal"/>
        <w:rPr/>
      </w:pPr>
      <w:r>
        <w:rPr/>
        <w:t xml:space="preserve">И так я продвигался дюйм за дюймом. Мне понадобилось тридцать минут, чтобы затолкать половину члена в её киску. Я схватил её за голову и держал так, чтобы  глаза к неё были направлены на мои, когда я начал трахать её половиной своего члена. У неё случился большой оргазм, когда наши глаза встретились. Я попытался протолкнуть член ещё глубже, но она кривила лицо от боли при каждой попытке, пока я не сдался. Её тело было просто не создано для больших членов. Мне пришлось довольствоваться лишь половиной своего члена, пока я трахал её. </w:t>
      </w:r>
    </w:p>
    <w:p>
      <w:pPr>
        <w:pStyle w:val="Normal"/>
        <w:rPr/>
      </w:pPr>
      <w:r>
        <w:rPr/>
      </w:r>
    </w:p>
    <w:p>
      <w:pPr>
        <w:pStyle w:val="Normal"/>
        <w:rPr/>
      </w:pPr>
      <w:r>
        <w:rPr/>
        <w:t xml:space="preserve">Я положил руки под ягодицы Эмбер и поднял ее. Для моих сильных рук, она ничего не весила, и я поднял её и быстро опустил на свой член. Её руки были на моей спине, и я ощутил, как её ногти впились в меня, когда она кончила, её ноги сжались вокруг моей талии. </w:t>
      </w:r>
    </w:p>
    <w:p>
      <w:pPr>
        <w:pStyle w:val="Normal"/>
        <w:rPr/>
      </w:pPr>
      <w:r>
        <w:rPr/>
      </w:r>
    </w:p>
    <w:p>
      <w:pPr>
        <w:pStyle w:val="Normal"/>
        <w:rPr/>
      </w:pPr>
      <w:r>
        <w:rPr/>
        <w:t xml:space="preserve">Я отнёс Эмбер к стене и прижал её к ней, трахая её. Она кончала, постоянно крича при каждом оргазме. Её соки стекали по шести дюймам моего члена, торчащего из её киски, так что даже намокли мои яйца. </w:t>
      </w:r>
    </w:p>
    <w:p>
      <w:pPr>
        <w:pStyle w:val="Normal"/>
        <w:rPr/>
      </w:pPr>
      <w:r>
        <w:rPr/>
      </w:r>
    </w:p>
    <w:p>
      <w:pPr>
        <w:pStyle w:val="Normal"/>
        <w:rPr/>
      </w:pPr>
      <w:r>
        <w:rPr/>
        <w:t xml:space="preserve">"Любишь мой член?" - прошептал я ей на ухо. </w:t>
      </w:r>
    </w:p>
    <w:p>
      <w:pPr>
        <w:pStyle w:val="Normal"/>
        <w:rPr/>
      </w:pPr>
      <w:r>
        <w:rPr/>
      </w:r>
    </w:p>
    <w:p>
      <w:pPr>
        <w:pStyle w:val="Normal"/>
        <w:rPr/>
      </w:pPr>
      <w:r>
        <w:rPr/>
        <w:t>"Я люблю его, Чад. Меня никогда так раньше не трахали".</w:t>
      </w:r>
    </w:p>
    <w:p>
      <w:pPr>
        <w:pStyle w:val="Normal"/>
        <w:rPr/>
      </w:pPr>
      <w:r>
        <w:rPr/>
      </w:r>
    </w:p>
    <w:p>
      <w:pPr>
        <w:pStyle w:val="Normal"/>
        <w:rPr/>
      </w:pPr>
      <w:r>
        <w:rPr/>
        <w:t xml:space="preserve">"Ты шлюха для моего члена, Эмбер". </w:t>
      </w:r>
    </w:p>
    <w:p>
      <w:pPr>
        <w:pStyle w:val="Normal"/>
        <w:rPr/>
      </w:pPr>
      <w:r>
        <w:rPr/>
      </w:r>
    </w:p>
    <w:p>
      <w:pPr>
        <w:pStyle w:val="Normal"/>
        <w:rPr/>
      </w:pPr>
      <w:r>
        <w:rPr/>
        <w:t xml:space="preserve">Она сначала колебалась, потом сказала: "Да, Боже, да, Чад. Я твоя шлюха". </w:t>
      </w:r>
    </w:p>
    <w:p>
      <w:pPr>
        <w:pStyle w:val="Normal"/>
        <w:rPr/>
      </w:pPr>
      <w:r>
        <w:rPr/>
      </w:r>
    </w:p>
    <w:p>
      <w:pPr>
        <w:pStyle w:val="Normal"/>
        <w:rPr/>
      </w:pPr>
      <w:r>
        <w:rPr/>
        <w:t xml:space="preserve">Как только она это сказала, я кончил, хрипя при этом. Моей сперме некуда было деваться в её маленькой киске, и поэтому она просто начала стекать по краям моего члена. К несчастью, я кончил на себя больше, чем на неё. </w:t>
      </w:r>
    </w:p>
    <w:p>
      <w:pPr>
        <w:pStyle w:val="Normal"/>
        <w:rPr/>
      </w:pPr>
      <w:r>
        <w:rPr/>
      </w:r>
    </w:p>
    <w:p>
      <w:pPr>
        <w:pStyle w:val="Normal"/>
        <w:rPr/>
      </w:pPr>
      <w:r>
        <w:rPr/>
        <w:t xml:space="preserve">Я отнёс Эмбер к кровати и бросил её на неё. Я огляделся вокруг в поисках чего-то, чтобы вытереть сперму с ног и промежности. Я поднял с пола её майку и вытер ей сперму, потом снова отбросил в сторону. </w:t>
      </w:r>
    </w:p>
    <w:p>
      <w:pPr>
        <w:pStyle w:val="Normal"/>
        <w:rPr/>
      </w:pPr>
      <w:r>
        <w:rPr/>
      </w:r>
    </w:p>
    <w:p>
      <w:pPr>
        <w:pStyle w:val="Normal"/>
        <w:rPr/>
      </w:pPr>
      <w:r>
        <w:rPr/>
        <w:t xml:space="preserve">Я посмотрел на Эмбер. Ее макияж размазался, и волосы были спутаны. Ноги у неё были растопырены, и кажется, ей было не просто их свести. Её маленькая киска теперь была заполнена спермой.  </w:t>
      </w:r>
    </w:p>
    <w:p>
      <w:pPr>
        <w:pStyle w:val="Normal"/>
        <w:rPr/>
      </w:pPr>
      <w:r>
        <w:rPr/>
      </w:r>
    </w:p>
    <w:p>
      <w:pPr>
        <w:pStyle w:val="Normal"/>
        <w:rPr/>
      </w:pPr>
      <w:r>
        <w:rPr/>
        <w:t>Она посмотрела на меня, когда я начал одеваться. "Чад, я люблю тебя. "</w:t>
      </w:r>
    </w:p>
    <w:p>
      <w:pPr>
        <w:pStyle w:val="Normal"/>
        <w:rPr/>
      </w:pPr>
      <w:r>
        <w:rPr/>
      </w:r>
    </w:p>
    <w:p>
      <w:pPr>
        <w:pStyle w:val="Normal"/>
        <w:rPr/>
      </w:pPr>
      <w:r>
        <w:rPr/>
        <w:t xml:space="preserve">"Спасибо",- сказал я ей, уходя. </w:t>
      </w:r>
    </w:p>
    <w:p>
      <w:pPr>
        <w:pStyle w:val="Normal"/>
        <w:rPr/>
      </w:pPr>
      <w:r>
        <w:rPr/>
      </w:r>
    </w:p>
    <w:p>
      <w:pPr>
        <w:pStyle w:val="Normal"/>
        <w:rPr/>
      </w:pPr>
      <w:r>
        <w:rPr/>
        <w:t xml:space="preserve">На выходе я столкнулся с Мэри. Мы обменялись приветствиями, и я услышал, когда она охнула, увидев Эмбер, лежащей на кровати, с открытыми ногами. </w:t>
      </w:r>
    </w:p>
    <w:p>
      <w:pPr>
        <w:pStyle w:val="Normal"/>
        <w:rPr/>
      </w:pPr>
      <w:r>
        <w:rPr/>
      </w:r>
    </w:p>
    <w:p>
      <w:pPr>
        <w:pStyle w:val="Normal"/>
        <w:rPr/>
      </w:pPr>
      <w:r>
        <w:rPr/>
        <w:t xml:space="preserve">********** </w:t>
      </w:r>
    </w:p>
    <w:p>
      <w:pPr>
        <w:pStyle w:val="Normal"/>
        <w:rPr/>
      </w:pPr>
      <w:r>
        <w:rPr/>
      </w:r>
    </w:p>
    <w:p>
      <w:pPr>
        <w:pStyle w:val="Normal"/>
        <w:rPr/>
      </w:pPr>
      <w:r>
        <w:rPr/>
        <w:t xml:space="preserve">Когда я вернулся домой, я даже не потрудился войти к себе в комнату. Так как Тритсан уехал, я буду спать на этой неделе в кровати миссис Джонс.  </w:t>
      </w:r>
    </w:p>
    <w:p>
      <w:pPr>
        <w:pStyle w:val="Normal"/>
        <w:rPr/>
      </w:pPr>
      <w:r>
        <w:rPr/>
      </w:r>
    </w:p>
    <w:p>
      <w:pPr>
        <w:pStyle w:val="Normal"/>
        <w:rPr/>
      </w:pPr>
      <w:r>
        <w:rPr/>
        <w:t xml:space="preserve">Я включил свет в её комнате. Миссис Джонс лежала на одеялах кровати. Она спала голой и её задница всё ещё была немного отклячена вверх. Конченная шлюха даже не потрудилась подмыться, подумал я, заметив засохшие комья спермы между её ягодиц. </w:t>
      </w:r>
    </w:p>
    <w:p>
      <w:pPr>
        <w:pStyle w:val="Normal"/>
        <w:rPr/>
      </w:pPr>
      <w:r>
        <w:rPr/>
      </w:r>
    </w:p>
    <w:p>
      <w:pPr>
        <w:pStyle w:val="Normal"/>
        <w:rPr/>
      </w:pPr>
      <w:r>
        <w:rPr/>
        <w:t xml:space="preserve">Я решил, что её снова нужно оттрахать. Я разделся и направил на неё свой член. Он повис на моей руке. Я потряс его, и он лишь немного поднялся. Волна страха прокатилась по моему телу. У меня что, что-то сломалось? Может быть, из-за того, что я делал что-то неправильно, бог наказал меня? Может быть, моя сила была ограничена? В этот день я кончил уже три раза, и последний раз менее получаса назад. Я возможно приблизился к границам своих возможностей, но я всё же не собирался сдаваться. </w:t>
      </w:r>
    </w:p>
    <w:p>
      <w:pPr>
        <w:pStyle w:val="Normal"/>
        <w:rPr/>
      </w:pPr>
      <w:r>
        <w:rPr/>
      </w:r>
    </w:p>
    <w:p>
      <w:pPr>
        <w:pStyle w:val="Normal"/>
        <w:rPr/>
      </w:pPr>
      <w:r>
        <w:rPr/>
        <w:t xml:space="preserve">Я решил использовать это, как знак. Если бог не хочет, чтобы я трахал блядей, он не допустит, чтобы мой член снова встал. Если то, что я делаю - правильно, мой хуй встанет, и я буду трахать всех блядей, которых захочу. Я знал, какое направление хочу выбрать, и молился, чтобы бог оказался на моей стороне. Я поднял её за голову и приставил член к её губам. Она сонно открыла свой рот и всосала головку. Её горячий рот немного оживил мой член, но он всё равно был мягким и вялым. Я начал паниковать. Я не готов был остановиться покорять женщин.  </w:t>
      </w:r>
    </w:p>
    <w:p>
      <w:pPr>
        <w:pStyle w:val="Normal"/>
        <w:rPr/>
      </w:pPr>
      <w:r>
        <w:rPr/>
      </w:r>
    </w:p>
    <w:p>
      <w:pPr>
        <w:pStyle w:val="Normal"/>
        <w:rPr/>
      </w:pPr>
      <w:r>
        <w:rPr/>
        <w:t xml:space="preserve">Я видел засохшую сперму на своём члене и ухмыльнулся, когда блядь вычистила и мою сперму и соки Эмбер с моего ствола. Он начал расти от этих мыслей, достигнув полной эрекции. Я поблагодарил господа. "Пора снова тябе оттрахать",- сказал я. Она лениво перевернулась на спину, и я крикнул, "На четвереньки, сука. Встала на колени, раком". </w:t>
      </w:r>
    </w:p>
    <w:p>
      <w:pPr>
        <w:pStyle w:val="Normal"/>
        <w:rPr/>
      </w:pPr>
      <w:r>
        <w:rPr/>
      </w:r>
    </w:p>
    <w:p>
      <w:pPr>
        <w:pStyle w:val="Normal"/>
        <w:rPr/>
      </w:pPr>
      <w:r>
        <w:rPr/>
        <w:t xml:space="preserve">Она вскочила и перевернулась, повинуясь мне. Я взобрался на кровать и встал сзади неё на колени, уже второй раз за этот день. Я приставил головку члена к её половым губам, и она отскочила от меня. </w:t>
      </w:r>
    </w:p>
    <w:p>
      <w:pPr>
        <w:pStyle w:val="Normal"/>
        <w:rPr/>
      </w:pPr>
      <w:r>
        <w:rPr/>
        <w:t xml:space="preserve">"Осторожнее, Чад, у меня там всё болит". </w:t>
      </w:r>
    </w:p>
    <w:p>
      <w:pPr>
        <w:pStyle w:val="Normal"/>
        <w:rPr/>
      </w:pPr>
      <w:r>
        <w:rPr/>
      </w:r>
    </w:p>
    <w:p>
      <w:pPr>
        <w:pStyle w:val="Normal"/>
        <w:rPr/>
      </w:pPr>
      <w:r>
        <w:rPr/>
        <w:t xml:space="preserve">Я попробовал вставить ей ещё несколько раз, но безрезультатно. Я посмотрел на свой член. Я не мог позволить, чтобы моя эрекция пропала просто так. Я перенаправил взгляд от своего члена к её попке. Я маленькая милая дырочка смотрела на меня в ответ. </w:t>
      </w:r>
    </w:p>
    <w:p>
      <w:pPr>
        <w:pStyle w:val="Normal"/>
        <w:rPr/>
      </w:pPr>
      <w:r>
        <w:rPr/>
      </w:r>
    </w:p>
    <w:p>
      <w:pPr>
        <w:pStyle w:val="Normal"/>
        <w:rPr/>
      </w:pPr>
      <w:r>
        <w:rPr/>
        <w:t>Я никогда раньше не думал о том, чтобы трахнуть кого-то в задницу, но когда я взглянул на её сфинктер, я понял, что это девственная территория, и я должен заполучить её в собственное распоряжение.</w:t>
      </w:r>
    </w:p>
    <w:p>
      <w:pPr>
        <w:pStyle w:val="Normal"/>
        <w:rPr/>
      </w:pPr>
      <w:r>
        <w:rPr/>
      </w:r>
    </w:p>
    <w:p>
      <w:pPr>
        <w:pStyle w:val="Normal"/>
        <w:rPr/>
      </w:pPr>
      <w:r>
        <w:rPr/>
        <w:t xml:space="preserve">Я вскочил с кровати и схватил бутылку лосьона с её тумбочки. Я вернулся в прежнюю позицию за ней, и выдавил порцию лосьона себе на палец. Я начал мягко втирать лосьон в её попку, медленно делая пальцами круговые движения, и стимулируя её попку. Я выдавил ещё больше лосьона, и засунул кончик пальца ей в задницу. Её попка уже была слегка растянута от моего большого пальца ранее, когда я трахал её. Ей похоже нравились ощущения, так как она застонала в подушку. </w:t>
      </w:r>
    </w:p>
    <w:p>
      <w:pPr>
        <w:pStyle w:val="Normal"/>
        <w:rPr/>
      </w:pPr>
      <w:r>
        <w:rPr/>
      </w:r>
    </w:p>
    <w:p>
      <w:pPr>
        <w:pStyle w:val="Normal"/>
        <w:rPr/>
      </w:pPr>
      <w:r>
        <w:rPr/>
        <w:t xml:space="preserve">Запах кокоса ударил мне в нос, когда я выдавил ещё большее лосьона на свои средние и указательные пальцы. Я вставил их внутрь, ощутив, как её отверстие плотно сжимает мои пальцы. </w:t>
      </w:r>
    </w:p>
    <w:p>
      <w:pPr>
        <w:pStyle w:val="Normal"/>
        <w:rPr/>
      </w:pPr>
      <w:r>
        <w:rPr/>
      </w:r>
    </w:p>
    <w:p>
      <w:pPr>
        <w:pStyle w:val="Normal"/>
        <w:rPr/>
      </w:pPr>
      <w:r>
        <w:rPr/>
        <w:t xml:space="preserve">Ты трахнешь меня в задницу, да, Чад? Спросила она сонно. </w:t>
      </w:r>
    </w:p>
    <w:p>
      <w:pPr>
        <w:pStyle w:val="Normal"/>
        <w:rPr/>
      </w:pPr>
      <w:r>
        <w:rPr/>
      </w:r>
    </w:p>
    <w:p>
      <w:pPr>
        <w:pStyle w:val="Normal"/>
        <w:rPr/>
      </w:pPr>
      <w:r>
        <w:rPr/>
        <w:t>"Да. У тебя есть возражения?"</w:t>
      </w:r>
    </w:p>
    <w:p>
      <w:pPr>
        <w:pStyle w:val="Normal"/>
        <w:rPr/>
      </w:pPr>
      <w:r>
        <w:rPr/>
      </w:r>
    </w:p>
    <w:p>
      <w:pPr>
        <w:pStyle w:val="Normal"/>
        <w:rPr/>
      </w:pPr>
      <w:r>
        <w:rPr/>
        <w:t xml:space="preserve">"Нет. Мое тело принадлежит тебе". </w:t>
      </w:r>
    </w:p>
    <w:p>
      <w:pPr>
        <w:pStyle w:val="Normal"/>
        <w:rPr/>
      </w:pPr>
      <w:r>
        <w:rPr/>
      </w:r>
    </w:p>
    <w:p>
      <w:pPr>
        <w:pStyle w:val="Normal"/>
        <w:rPr/>
      </w:pPr>
      <w:r>
        <w:rPr/>
        <w:t xml:space="preserve">"Хорошо",- сказал я, пытаясь растянуть пальцы в её прямой кишке. Я влил ещё лосьона прямо между пальцами. </w:t>
      </w:r>
    </w:p>
    <w:p>
      <w:pPr>
        <w:pStyle w:val="Normal"/>
        <w:rPr/>
      </w:pPr>
      <w:r>
        <w:rPr/>
      </w:r>
    </w:p>
    <w:p>
      <w:pPr>
        <w:pStyle w:val="Normal"/>
        <w:rPr/>
      </w:pPr>
      <w:r>
        <w:rPr/>
        <w:t xml:space="preserve">Я подумал, что она достаточно смазана, поэтому вытащил из неё пальцы. Я увидел, как её маленькая, коричневая дырочка закрылась, после того, как мои пальцы ушли из неё. Она блестела от лосьона. Я выдавил большую порцию лосьона по всей длине своего члена, и начал смазывать его, пока он полностью не пропитался. Затем направил головку члена в низ, приставив её к её попке. </w:t>
      </w:r>
    </w:p>
    <w:p>
      <w:pPr>
        <w:pStyle w:val="Normal"/>
        <w:rPr/>
      </w:pPr>
      <w:r>
        <w:rPr/>
      </w:r>
    </w:p>
    <w:p>
      <w:pPr>
        <w:pStyle w:val="Normal"/>
        <w:rPr/>
      </w:pPr>
      <w:r>
        <w:rPr/>
        <w:t xml:space="preserve">Я посмотрел на фотографии мистера Джонса и Тристана. Они смотрели в сторону от меня. Я схватил фотографию мистера Джонса и направил её к моему члену. Я хотел, чтобы он видел, что я делаю с его женой. Изображение на фотографии смотрело на её задницу. Холодный, неодобрительный взгляд застыл на его лице. Я схватил фотографию Тристана со стола и направил её так, чтобы мой друг мог видеть, что я делаю с его матерью. Потом я пожал плечами и вернул его назад к его папке. Тристан должен чему-то научиться. </w:t>
      </w:r>
    </w:p>
    <w:p>
      <w:pPr>
        <w:pStyle w:val="Normal"/>
        <w:rPr/>
      </w:pPr>
      <w:r>
        <w:rPr/>
      </w:r>
    </w:p>
    <w:p>
      <w:pPr>
        <w:pStyle w:val="Normal"/>
        <w:rPr/>
      </w:pPr>
      <w:r>
        <w:rPr/>
        <w:t xml:space="preserve">Я снова обратил внимание на свой член и надавил залупой на её сфинктер. Сначала, он отказывался открыться, поэтому я надавил сильнее, и в конце концов он растянулся, достаточно широко, чтобы залупа вошла. Она застонала, когда я вошёл в неё, её прямая кишка плотно сжалась вокруг головки.  </w:t>
      </w:r>
    </w:p>
    <w:p>
      <w:pPr>
        <w:pStyle w:val="Normal"/>
        <w:rPr/>
      </w:pPr>
      <w:r>
        <w:rPr/>
      </w:r>
    </w:p>
    <w:p>
      <w:pPr>
        <w:pStyle w:val="Normal"/>
        <w:rPr/>
      </w:pPr>
      <w:r>
        <w:rPr/>
        <w:t xml:space="preserve">"Твой член разрывает меня пополам", - сказала она прежде, чем укусила подушку.  </w:t>
      </w:r>
    </w:p>
    <w:p>
      <w:pPr>
        <w:pStyle w:val="Normal"/>
        <w:rPr/>
      </w:pPr>
      <w:r>
        <w:rPr/>
      </w:r>
    </w:p>
    <w:p>
      <w:pPr>
        <w:pStyle w:val="Normal"/>
        <w:rPr/>
      </w:pPr>
      <w:r>
        <w:rPr/>
        <w:t xml:space="preserve">Я был, так же терпелив, трахая её задницу, как и с Эмбер, когда трахал её в киску. Я задержал в неё головку минут на пять, пока она не привыкла к ней. Когда она начала толкать бёдра назад на мой член, я понял, что она готова. Я запихнул внутрь ещё один дюйм. </w:t>
      </w:r>
    </w:p>
    <w:p>
      <w:pPr>
        <w:pStyle w:val="Normal"/>
        <w:rPr/>
      </w:pPr>
      <w:r>
        <w:rPr/>
      </w:r>
    </w:p>
    <w:p>
      <w:pPr>
        <w:pStyle w:val="Normal"/>
        <w:rPr/>
      </w:pPr>
      <w:r>
        <w:rPr/>
        <w:t xml:space="preserve">Она вскрикнула, когда толстая часть члена под залупой вошла в неё. Я заметил, что слёзы потекли по её лицу, и она рыдает. Это была самая толстая часть члена и самая худшая для неё. Ей понадобилось десять минут, чтобы привыкнуть к моему члену. После этого всё пошло легче.  </w:t>
      </w:r>
    </w:p>
    <w:p>
      <w:pPr>
        <w:pStyle w:val="Normal"/>
        <w:rPr/>
      </w:pPr>
      <w:r>
        <w:rPr/>
      </w:r>
    </w:p>
    <w:p>
      <w:pPr>
        <w:pStyle w:val="Normal"/>
        <w:rPr/>
      </w:pPr>
      <w:r>
        <w:rPr/>
        <w:t xml:space="preserve">Я начал трахать ее задницу с двумя дюймами (5 см.), запихивая больше с каждой парой-тройкой новых толчков. Несколько раз, мне приходилось останавливаться, и ждать, когда она привыкнет к моему хую, и в конце концов, она смогла принять восемь дюймов (20 см). </w:t>
      </w:r>
    </w:p>
    <w:p>
      <w:pPr>
        <w:pStyle w:val="Normal"/>
        <w:rPr/>
      </w:pPr>
      <w:r>
        <w:rPr/>
      </w:r>
    </w:p>
    <w:p>
      <w:pPr>
        <w:pStyle w:val="Normal"/>
        <w:rPr/>
      </w:pPr>
      <w:r>
        <w:rPr/>
        <w:t xml:space="preserve">Я толкал член, но не мог продвинуться дальше. Я хотел ощутить весь мой член, погруженным в её задницу, и я проклинал физические ограничения женского тела. Из-за размеров, я пожалел Эмбер, но я поклялся, что запихну весь свой член задницу к миссис Джонс, к тому времени, когда её муж и сын вернутся на следующие выходные. </w:t>
      </w:r>
    </w:p>
    <w:p>
      <w:pPr>
        <w:pStyle w:val="Normal"/>
        <w:rPr/>
      </w:pPr>
      <w:r>
        <w:rPr/>
      </w:r>
    </w:p>
    <w:p>
      <w:pPr>
        <w:pStyle w:val="Normal"/>
        <w:rPr/>
      </w:pPr>
      <w:r>
        <w:rPr/>
        <w:t xml:space="preserve">Я положил руку ей на спину и начал нормально трахать её. Мне понравилось ебать её в задницу. Она не была такой мокрой, как её киска, но она была горячей и невероятно тугой. Я передвинул свободную руку ей между ног и начал массировать её клитор. Я поклялся, что независимо от того, как много это займёт времени, каждая женщина, которую я буду трахать, не важно, в какую дырку, достигнет хотя бы одного оргазма. Миссис Джонс достигла трёх, к тому времени, когда мой хуй излился в её попку. </w:t>
      </w:r>
    </w:p>
    <w:p>
      <w:pPr>
        <w:pStyle w:val="Normal"/>
        <w:rPr/>
      </w:pPr>
      <w:r>
        <w:rPr/>
      </w:r>
    </w:p>
    <w:p>
      <w:pPr>
        <w:pStyle w:val="Normal"/>
        <w:rPr/>
      </w:pPr>
      <w:r>
        <w:rPr/>
        <w:t>Я вытащил из неё свой хуй и вздохнул. Я чувствовал себя опустошённым, и мой оргазм был слабым. Я устал, это был тяжёлый день для меня. Её отверстие немного закрылось, но я заметил как моя сперма поднялась и вылилась за её края. Задница перестала закрываться и осталась открытой размером где-то с четвертак.</w:t>
      </w:r>
    </w:p>
    <w:p>
      <w:pPr>
        <w:pStyle w:val="Normal"/>
        <w:rPr/>
      </w:pPr>
      <w:r>
        <w:rPr/>
      </w:r>
    </w:p>
    <w:p>
      <w:pPr>
        <w:pStyle w:val="Normal"/>
        <w:rPr/>
      </w:pPr>
      <w:r>
        <w:rPr/>
        <w:t xml:space="preserve">Не говоря ей ни слова, я перевернулся и заснул. </w:t>
      </w:r>
    </w:p>
    <w:p>
      <w:pPr>
        <w:pStyle w:val="Normal"/>
        <w:rPr/>
      </w:pPr>
      <w:r>
        <w:rPr/>
      </w:r>
    </w:p>
    <w:p>
      <w:pPr>
        <w:pStyle w:val="Normal"/>
        <w:rPr/>
      </w:pPr>
      <w:r>
        <w:rPr/>
      </w:r>
    </w:p>
    <w:p>
      <w:pPr>
        <w:pStyle w:val="Normal"/>
        <w:rPr/>
      </w:pPr>
      <w:r>
        <w:rPr/>
        <w:t>Часть 5_____________</w:t>
      </w:r>
    </w:p>
    <w:p>
      <w:pPr>
        <w:pStyle w:val="Normal"/>
        <w:rPr/>
      </w:pPr>
      <w:r>
        <w:rPr/>
      </w:r>
    </w:p>
    <w:p>
      <w:pPr>
        <w:pStyle w:val="Normal"/>
        <w:rPr/>
      </w:pPr>
      <w:r>
        <w:rPr/>
      </w:r>
    </w:p>
    <w:p>
      <w:pPr>
        <w:pStyle w:val="Normal"/>
        <w:rPr/>
      </w:pPr>
      <w:r>
        <w:rPr/>
        <w:t xml:space="preserve">Я трахал Эмбер и миссис Джонс регулярно до середины августа. В будни, я был с миссис Джонс, по выходным с Эмбер. Бедная Эмбер никогда не могла принять больше половины моего члена. Её тело просто не могло вместить меня. Миссис Джонс с другой стороны, могла принять всё, в любое время, когда я хотел вставить. </w:t>
      </w:r>
    </w:p>
    <w:p>
      <w:pPr>
        <w:pStyle w:val="Normal"/>
        <w:rPr/>
      </w:pPr>
      <w:r>
        <w:rPr/>
      </w:r>
    </w:p>
    <w:p>
      <w:pPr>
        <w:pStyle w:val="Normal"/>
        <w:rPr/>
      </w:pPr>
      <w:r>
        <w:rPr/>
        <w:t xml:space="preserve">Был почти конец сезона, и мой босс, мистер Стокалас, устроил вечеринку, где все нажрались. Я дал маме два обещания, прежде чем она позволила мне провести лето на пляже. Держаться подальше от алкоголя и шлюх. Я сдержал одно обещание, но я не думаю, что мама понимала, как много женщин являются шлюхами. Я думал, что Шерри может быть другой, поэтому я пригласил её на вечеринку. </w:t>
      </w:r>
    </w:p>
    <w:p>
      <w:pPr>
        <w:pStyle w:val="Normal"/>
        <w:rPr/>
      </w:pPr>
      <w:r>
        <w:rPr/>
      </w:r>
    </w:p>
    <w:p>
      <w:pPr>
        <w:pStyle w:val="Normal"/>
        <w:rPr/>
      </w:pPr>
      <w:r>
        <w:rPr/>
        <w:t xml:space="preserve">Она была милой и симпатичной, и в ней определённо была какая-то невинность, что привлекало меня. Очевидно, что я понравился ей с первого дня, как только стал работать, и я думаю, она была огорчена, что я так долго не приглашал её на свидание. Я понял, что мне нравится её компания. </w:t>
      </w:r>
    </w:p>
    <w:p>
      <w:pPr>
        <w:pStyle w:val="Normal"/>
        <w:rPr/>
      </w:pPr>
      <w:r>
        <w:rPr/>
      </w:r>
    </w:p>
    <w:p>
      <w:pPr>
        <w:pStyle w:val="Normal"/>
        <w:rPr/>
      </w:pPr>
      <w:r>
        <w:rPr/>
        <w:t xml:space="preserve">Я не мог поверить, какими глупыми становятся некоторые люди, когда выпьют. Тина, сучка, была со своим женихом, Дереком. Он был большим белым парнем, как и я, и он мне понравился. Я не знаю, как он ладил с Тиной, но в конце концов, она была приветлива ко всем, кроме меня. Они были первой межрасовой парой, которую я когда либо видел, но они оба были привлекательны и вместе выглядели великолепно. Никто из них не отказывался от многих бесплатных напитков тем вечером, и они хорошенько напились. Шерри становилась всё пьянее и пьянее, на протяжении вечера, и при этом она становилась всё более нежной. Какой-то частью. тела она постоянно прижималась ко мне, и она постоянно улыбалась мне.  </w:t>
      </w:r>
    </w:p>
    <w:p>
      <w:pPr>
        <w:pStyle w:val="Normal"/>
        <w:rPr/>
      </w:pPr>
      <w:r>
        <w:rPr/>
      </w:r>
    </w:p>
    <w:p>
      <w:pPr>
        <w:pStyle w:val="Normal"/>
        <w:rPr/>
      </w:pPr>
      <w:r>
        <w:rPr/>
        <w:t xml:space="preserve">Мистер Стокалас сказал, что вечеринка завершена, и мы начали её покидать. Тина и Дерек объявили, что у них дома есть пиво, и мы можем продолжить вечеринку. </w:t>
      </w:r>
    </w:p>
    <w:p>
      <w:pPr>
        <w:pStyle w:val="Normal"/>
        <w:rPr/>
      </w:pPr>
      <w:r>
        <w:rPr/>
      </w:r>
    </w:p>
    <w:p>
      <w:pPr>
        <w:pStyle w:val="Normal"/>
        <w:rPr/>
      </w:pPr>
      <w:r>
        <w:rPr/>
        <w:t xml:space="preserve">Официантки, повара, и весь персонал направился к дому Тины и Дерека, продолжать веселиться. Все продолжали пить и дурачиться. Чем пьянее они становились, тем глупее они себя вели. С годами, я обнаружил, что алкоголь полезная вещь, чтобы расслабить женщину, но я никогда не понимал, зачем люди так много пьют.  </w:t>
      </w:r>
    </w:p>
    <w:p>
      <w:pPr>
        <w:pStyle w:val="Normal"/>
        <w:rPr/>
      </w:pPr>
      <w:r>
        <w:rPr/>
      </w:r>
    </w:p>
    <w:p>
      <w:pPr>
        <w:pStyle w:val="Normal"/>
        <w:rPr/>
      </w:pPr>
      <w:r>
        <w:rPr/>
        <w:t xml:space="preserve">Я наслаждался своим свиданием с Шерри. Она была милой, смешной и ласковой. Ласковой, по-дружески, а не по-блядски. Я подумал, что Шерри та девушка, с которой можно завязать длительные отношения. Тина, с другой стороны, была прошмандовкой. Тина и Дерек танцевали, и я увидел, как Дерек залез руками ей под блузку и снял лифчик. </w:t>
      </w:r>
    </w:p>
    <w:p>
      <w:pPr>
        <w:pStyle w:val="Normal"/>
        <w:rPr/>
      </w:pPr>
      <w:r>
        <w:rPr/>
      </w:r>
    </w:p>
    <w:p>
      <w:pPr>
        <w:pStyle w:val="Normal"/>
        <w:rPr/>
      </w:pPr>
      <w:r>
        <w:rPr/>
        <w:t xml:space="preserve">В какой-то момент, в тот вечер, Шерри уронила пиво, и я предпринял неудачную попытку схватить его, пока оно не пролилось на пол. Я очищал ковёр, когда Тина бросила мне тряпку и сказала, "А тебя, кто сюда звал?" Ну и сука! </w:t>
      </w:r>
    </w:p>
    <w:p>
      <w:pPr>
        <w:pStyle w:val="Normal"/>
        <w:rPr/>
      </w:pPr>
      <w:r>
        <w:rPr/>
      </w:r>
    </w:p>
    <w:p>
      <w:pPr>
        <w:pStyle w:val="Normal"/>
        <w:rPr/>
      </w:pPr>
      <w:r>
        <w:rPr/>
        <w:t xml:space="preserve">Вечеринка продолжилась. Шерри и я танцевали медленный танец. Её голова легла мне на грудь. На самом деле это было самое интимное не сексуальное время, которое я проводил с женщиной до тех пор. Я огляделся, и заметил, что все наши коллеги разошлись. Тина повела Дерека в свою спальню. Она тащила его за резинку его шорт, и бедный парень выглядел так, словно едва держался на ногах. </w:t>
      </w:r>
    </w:p>
    <w:p>
      <w:pPr>
        <w:pStyle w:val="Normal"/>
        <w:rPr/>
      </w:pPr>
      <w:r>
        <w:rPr/>
      </w:r>
    </w:p>
    <w:p>
      <w:pPr>
        <w:pStyle w:val="Normal"/>
        <w:rPr/>
      </w:pPr>
      <w:r>
        <w:rPr/>
        <w:t xml:space="preserve">Я посмотрел на Шерри. Она посмотрела на меня и наши глаза встретились. Ее губы приоткрылись, а глаза закрылись. Я наклонился и нежно поцеловал её в губы. Она застонала от нашего первого поцелуя, и мой член встал. </w:t>
      </w:r>
    </w:p>
    <w:p>
      <w:pPr>
        <w:pStyle w:val="Normal"/>
        <w:rPr/>
      </w:pPr>
      <w:r>
        <w:rPr/>
      </w:r>
    </w:p>
    <w:p>
      <w:pPr>
        <w:pStyle w:val="Normal"/>
        <w:rPr/>
      </w:pPr>
      <w:r>
        <w:rPr/>
        <w:t>Я вежливо убрал от неё свои бёдра, так, чтобы она не почувствовала мою эрекцию, и смутился из-за своего возбуждения. Мой член кричал, что ему нужно разрядиться. Ему не было в этом отказа уже целый месяц. Злые мысли полезли мне в голову. Трахни её. Завладей ей, она пьяна. Она такая же блядь, как и все остальные. Только она была не такой. Она была милой, невинной девушкой, и я сопротивлялся своим желаниям. Лучше сорву своё разочарование на миссис Джонс, когда приду домой. Потом, произошло нечто неожиданное. Шерри проникла своим языком мне в рот. Это меня сначала поразило, но я пришёл в себя и ответил на её французский поцелуй. Рука Шерри пошла вниз, поласкав мне задницу, потом проникла мне под рубашку на спине.</w:t>
      </w:r>
    </w:p>
    <w:p>
      <w:pPr>
        <w:pStyle w:val="Normal"/>
        <w:rPr/>
      </w:pPr>
      <w:r>
        <w:rPr/>
      </w:r>
    </w:p>
    <w:p>
      <w:pPr>
        <w:pStyle w:val="Normal"/>
        <w:rPr/>
      </w:pPr>
      <w:r>
        <w:rPr/>
        <w:t xml:space="preserve">Мои руки от нежных поглаживаний перешли на к более крепким, когда я прижал её к своему телу. Теперь настало её время удивляться, когда она ощутила мой член, прижатый к её животу. Я огляделся вокруг, в поисках ближайшего места, где бы я мог трахнуть свою новую блядь, и я увидел открытую дверь ванной. Я протянул руки вниз, обхватил её задницу и поднял на руки. На её лицо появилось выражение недоверия, и она потянулась рукой вниз, между нашими телами, чтобы ощутить длину моего члена. Я отнёс её в ванну и закрыл за собой дверь. </w:t>
      </w:r>
    </w:p>
    <w:p>
      <w:pPr>
        <w:pStyle w:val="Normal"/>
        <w:rPr/>
      </w:pPr>
      <w:r>
        <w:rPr/>
      </w:r>
    </w:p>
    <w:p>
      <w:pPr>
        <w:pStyle w:val="Normal"/>
        <w:rPr/>
      </w:pPr>
      <w:r>
        <w:rPr/>
        <w:t xml:space="preserve">Я опустил ее и стащил рубашку через голову. Шерри, кажется, пришла в восторг увидев мою обнажённую грудь. Она прошла руками вверх и вниз по моему торсу, ощупывая бугорки моих мышц.  </w:t>
      </w:r>
    </w:p>
    <w:p>
      <w:pPr>
        <w:pStyle w:val="Normal"/>
        <w:rPr/>
      </w:pPr>
      <w:r>
        <w:rPr/>
      </w:r>
    </w:p>
    <w:p>
      <w:pPr>
        <w:pStyle w:val="Normal"/>
        <w:rPr/>
      </w:pPr>
      <w:r>
        <w:rPr/>
        <w:t xml:space="preserve">"Боже, Чад",- сказала она. "Мне хотелось бы, чтобы ты пригласил меня на свидание раньше. У тебя невероятное тело". </w:t>
      </w:r>
    </w:p>
    <w:p>
      <w:pPr>
        <w:pStyle w:val="Normal"/>
        <w:rPr/>
      </w:pPr>
      <w:r>
        <w:rPr/>
      </w:r>
    </w:p>
    <w:p>
      <w:pPr>
        <w:pStyle w:val="Normal"/>
        <w:rPr/>
      </w:pPr>
      <w:r>
        <w:rPr/>
        <w:t xml:space="preserve">"Ты ещё не видела его лучшую часть",- сказал я расстёгивая шорты. Она с ожиданием наблюдала, как я стягиваю их, и они падают на пол. </w:t>
      </w:r>
    </w:p>
    <w:p>
      <w:pPr>
        <w:pStyle w:val="Normal"/>
        <w:rPr/>
      </w:pPr>
      <w:r>
        <w:rPr/>
      </w:r>
    </w:p>
    <w:p>
      <w:pPr>
        <w:pStyle w:val="Normal"/>
        <w:rPr/>
      </w:pPr>
      <w:r>
        <w:rPr/>
        <w:t xml:space="preserve">"Бля",- сказала она со своим милым южным акцентов, уставившись на мой член, гордо указывающий на её живот. "Я думала, ты меня как-то разыгрываешь". </w:t>
      </w:r>
    </w:p>
    <w:p>
      <w:pPr>
        <w:pStyle w:val="Normal"/>
        <w:rPr/>
      </w:pPr>
      <w:r>
        <w:rPr/>
      </w:r>
    </w:p>
    <w:p>
      <w:pPr>
        <w:pStyle w:val="Normal"/>
        <w:rPr/>
      </w:pPr>
      <w:r>
        <w:rPr/>
        <w:t xml:space="preserve">Я протянул руку и стал вытаскивать её консервативную блузку из её шортиков, а она схватилась за мой член. Её пальцы даже не сошлись в месте, где она обхватила мой ствол. Она подрачивала его, пока я снимал с неё блузку. </w:t>
      </w:r>
    </w:p>
    <w:p>
      <w:pPr>
        <w:pStyle w:val="Normal"/>
        <w:rPr/>
      </w:pPr>
      <w:r>
        <w:rPr/>
      </w:r>
    </w:p>
    <w:p>
      <w:pPr>
        <w:pStyle w:val="Normal"/>
        <w:rPr/>
      </w:pPr>
      <w:r>
        <w:rPr/>
        <w:t xml:space="preserve">Я нагнулся и поцеловал ее снова, когда мои руки расстегнули её шорты и спустили их вниз. Я просунул руку ей между ног. Её трусики намокли от возбуждения. Я тоже их снял и отступил. Я взглянул на её обнажённое тело, а она на моё. У неё было бледное тело, покрытое веснушками, как у большинства рыженьких. У Шерри была очень тонкая талия, которая расширялась у её широких бёдер. У неё были полные груди среднего размера, но над тонкой талией они казались больше. У неё были красивые, розовые соски, которые выделялись на её коже. В целом, у неё было очень привлекательное тело. </w:t>
      </w:r>
    </w:p>
    <w:p>
      <w:pPr>
        <w:pStyle w:val="Normal"/>
        <w:rPr/>
      </w:pPr>
      <w:r>
        <w:rPr/>
      </w:r>
    </w:p>
    <w:p>
      <w:pPr>
        <w:pStyle w:val="Normal"/>
        <w:rPr/>
      </w:pPr>
      <w:r>
        <w:rPr/>
        <w:t xml:space="preserve">Я положил руки ей на плечи и толкнул вниз, на колени. Она сопротивлялась сначала, но смягчилась и упала на пол, к моему члену... Она просто встала на колени и посмотрела на мой член, казалось, всё ещё напуганная его размерами. </w:t>
      </w:r>
    </w:p>
    <w:p>
      <w:pPr>
        <w:pStyle w:val="Normal"/>
        <w:rPr/>
      </w:pPr>
      <w:r>
        <w:rPr/>
      </w:r>
    </w:p>
    <w:p>
      <w:pPr>
        <w:pStyle w:val="Normal"/>
        <w:rPr/>
      </w:pPr>
      <w:r>
        <w:rPr/>
        <w:t xml:space="preserve">"Что ты хочешь, Чад?"- спросила она. </w:t>
      </w:r>
    </w:p>
    <w:p>
      <w:pPr>
        <w:pStyle w:val="Normal"/>
        <w:rPr/>
      </w:pPr>
      <w:r>
        <w:rPr/>
      </w:r>
    </w:p>
    <w:p>
      <w:pPr>
        <w:pStyle w:val="Normal"/>
        <w:rPr/>
      </w:pPr>
      <w:r>
        <w:rPr/>
        <w:t xml:space="preserve">"Я хочу, чтобы отсосала мне". </w:t>
      </w:r>
    </w:p>
    <w:p>
      <w:pPr>
        <w:pStyle w:val="Normal"/>
        <w:rPr/>
      </w:pPr>
      <w:r>
        <w:rPr/>
      </w:r>
    </w:p>
    <w:p>
      <w:pPr>
        <w:pStyle w:val="Normal"/>
        <w:rPr/>
      </w:pPr>
      <w:r>
        <w:rPr/>
        <w:t>Она сначала нерешительно смотрела на член, потом протянула обе руки и снова схватилась за него. "Я никогда этого раньше не делала",- сказала она, наклонившись вперёд.</w:t>
      </w:r>
    </w:p>
    <w:p>
      <w:pPr>
        <w:pStyle w:val="Normal"/>
        <w:rPr/>
      </w:pPr>
      <w:r>
        <w:rPr/>
      </w:r>
    </w:p>
    <w:p>
      <w:pPr>
        <w:pStyle w:val="Normal"/>
        <w:rPr/>
      </w:pPr>
      <w:r>
        <w:rPr/>
        <w:t xml:space="preserve">"Когда-нибудь надо начинать",- сказал я, схватив её за голову и притянув вперёд, так что мой член скользнул ей по щеке. </w:t>
      </w:r>
    </w:p>
    <w:p>
      <w:pPr>
        <w:pStyle w:val="Normal"/>
        <w:rPr/>
      </w:pPr>
      <w:r>
        <w:rPr/>
      </w:r>
    </w:p>
    <w:p>
      <w:pPr>
        <w:pStyle w:val="Normal"/>
        <w:rPr/>
      </w:pPr>
      <w:r>
        <w:rPr/>
        <w:t xml:space="preserve">"Я делаю это только потому, что ты очень нравится вам Чад", - сказала она отодвинув назад голову и поцеловав головку члена. </w:t>
      </w:r>
    </w:p>
    <w:p>
      <w:pPr>
        <w:pStyle w:val="Normal"/>
        <w:rPr/>
      </w:pPr>
      <w:r>
        <w:rPr/>
      </w:r>
    </w:p>
    <w:p>
      <w:pPr>
        <w:pStyle w:val="Normal"/>
        <w:rPr/>
      </w:pPr>
      <w:r>
        <w:rPr/>
        <w:t xml:space="preserve">"Ты мне тоже очень нравишься",- сказал я, ухмыльнувшись ей. Я увидел, как она облизнула губы, смочив их от нетерпения, прежде чем высунула язык и прошлась им вокруг кончика моей залупы. </w:t>
      </w:r>
    </w:p>
    <w:p>
      <w:pPr>
        <w:pStyle w:val="Normal"/>
        <w:rPr/>
      </w:pPr>
      <w:r>
        <w:rPr/>
      </w:r>
    </w:p>
    <w:p>
      <w:pPr>
        <w:pStyle w:val="Normal"/>
        <w:rPr/>
      </w:pPr>
      <w:r>
        <w:rPr/>
        <w:t xml:space="preserve">Шерри старалась, и надо отдать ей должное, она была довольно хороша, для хуесоски, которая делал это в первый раз. Я закрыл крышку унитаза и уселся на него, а Шерри встала на колени между моих ног, её голова подпрыгивала вверх и вниз над моими коленями. Она могла проглотить лишь половину моего члена, и оставшуюся часть члена она дрочила руками. Её глаза были закрыты, и она постоянно мурлыкала, так что я думаю, ей понравилось. Однако, во мне росло нетерпение, и было уже поздно, поэтому я оттолкнул её голову от своего члена и встал. </w:t>
      </w:r>
    </w:p>
    <w:p>
      <w:pPr>
        <w:pStyle w:val="Normal"/>
        <w:rPr/>
      </w:pPr>
      <w:r>
        <w:rPr/>
      </w:r>
    </w:p>
    <w:p>
      <w:pPr>
        <w:pStyle w:val="Normal"/>
        <w:rPr/>
      </w:pPr>
      <w:r>
        <w:rPr/>
        <w:t xml:space="preserve">Она посмотрела на меня, не зная, что я хочу делать дальше. Я подтащил её к раковине и поднял на неё. Теперь была моя очередь, встать на колени между её ног.  </w:t>
      </w:r>
    </w:p>
    <w:p>
      <w:pPr>
        <w:pStyle w:val="Normal"/>
        <w:rPr/>
      </w:pPr>
      <w:r>
        <w:rPr/>
      </w:r>
    </w:p>
    <w:p>
      <w:pPr>
        <w:pStyle w:val="Normal"/>
        <w:rPr/>
      </w:pPr>
      <w:r>
        <w:rPr/>
        <w:t xml:space="preserve">"Мне этого тоже никто никогда раньше не делал, Чад",- сказала она немного дрожащим голосом. </w:t>
      </w:r>
    </w:p>
    <w:p>
      <w:pPr>
        <w:pStyle w:val="Normal"/>
        <w:rPr/>
      </w:pPr>
      <w:r>
        <w:rPr/>
      </w:r>
    </w:p>
    <w:p>
      <w:pPr>
        <w:pStyle w:val="Normal"/>
        <w:rPr/>
      </w:pPr>
      <w:r>
        <w:rPr/>
        <w:t xml:space="preserve">Я ничего не сказал, а просто начал лизать её киску. Я услышал кок она произнесла "О, боже",- когда мой язык коснулся её половых губ. Я поднялся к её клитору и вставил один палец ей в киску, дразня её клиторок своим языком. Она начала толкать свою киску на моё лицо, и начала бормотать "Вау! Бля, ДА. Так хорошо. Мне так хорошо. Что-то происх... я кончаю". Шерри закричала, когда у неё случился большой оргазм. Одной рукой она сжимала край раковины, а другой вцепилась мне в волосы, погрузив моё лицо на в свою промежность. </w:t>
      </w:r>
    </w:p>
    <w:p>
      <w:pPr>
        <w:pStyle w:val="Normal"/>
        <w:rPr/>
      </w:pPr>
      <w:r>
        <w:rPr/>
      </w:r>
    </w:p>
    <w:p>
      <w:pPr>
        <w:pStyle w:val="Normal"/>
        <w:rPr/>
      </w:pPr>
      <w:r>
        <w:rPr/>
        <w:t xml:space="preserve">Я предположил, что теперь она хорошо смазана, поэтому я встал между её ног. "Я никогда раньше не кончала",- сказала она, глядя на меня, с выражением такого обожания, что это стало меня немного нервировать. </w:t>
      </w:r>
    </w:p>
    <w:p>
      <w:pPr>
        <w:pStyle w:val="Normal"/>
        <w:rPr/>
      </w:pPr>
      <w:r>
        <w:rPr/>
      </w:r>
    </w:p>
    <w:p>
      <w:pPr>
        <w:pStyle w:val="Normal"/>
        <w:rPr/>
      </w:pPr>
      <w:r>
        <w:rPr/>
        <w:t xml:space="preserve">Высота раковины была идеальной для моего члена, поэтому я просто направил головку между её ног и надавил. Она взглянула вниз, между нами, очарованная увиденным. Её половые губы широко раскрылись, растягиваясь вокруг головки, а потом член вошёл внутрь. Мой член завоевал свою третью киску. </w:t>
      </w:r>
    </w:p>
    <w:p>
      <w:pPr>
        <w:pStyle w:val="Normal"/>
        <w:rPr/>
      </w:pPr>
      <w:r>
        <w:rPr/>
      </w:r>
    </w:p>
    <w:p>
      <w:pPr>
        <w:pStyle w:val="Normal"/>
        <w:rPr/>
      </w:pPr>
      <w:r>
        <w:rPr/>
        <w:t xml:space="preserve">Я какое-то время не двигался. Я полагал, что для женщин должно страшно наблюдать, как в них вонзается хуй длиной с фут, и мне нравилось наблюдать за их реакцией. Я просто стоял, ощущая, как её киска сжимает головку моего члена. Я позволю ей попросить меня войти глубже, когда она будет готова. "У меня член больше, чем у твоего предыдущего парня?" Спросил я. </w:t>
      </w:r>
    </w:p>
    <w:p>
      <w:pPr>
        <w:pStyle w:val="Normal"/>
        <w:rPr/>
      </w:pPr>
      <w:r>
        <w:rPr/>
      </w:r>
    </w:p>
    <w:p>
      <w:pPr>
        <w:pStyle w:val="Normal"/>
        <w:rPr/>
      </w:pPr>
      <w:r>
        <w:rPr/>
        <w:t xml:space="preserve">Она кивнула, всё ещё разглядывая торчащие из неё десять дюймов моего члена. "Твой пенис раза в два больше и намного толще". </w:t>
      </w:r>
    </w:p>
    <w:p>
      <w:pPr>
        <w:pStyle w:val="Normal"/>
        <w:rPr/>
      </w:pPr>
      <w:r>
        <w:rPr/>
      </w:r>
    </w:p>
    <w:p>
      <w:pPr>
        <w:pStyle w:val="Normal"/>
        <w:rPr/>
      </w:pPr>
      <w:r>
        <w:rPr/>
        <w:t xml:space="preserve">"Называй его хуем, Шерри",- сказал я покрутив в ней головкой. Она застонала и её ноги заплелись вокруг моей спины, сжав бока, и я просунул в неё ещё один дюйм. </w:t>
      </w:r>
    </w:p>
    <w:p>
      <w:pPr>
        <w:pStyle w:val="Normal"/>
        <w:rPr/>
      </w:pPr>
      <w:r>
        <w:rPr/>
      </w:r>
    </w:p>
    <w:p>
      <w:pPr>
        <w:pStyle w:val="Normal"/>
        <w:rPr/>
      </w:pPr>
      <w:r>
        <w:rPr/>
        <w:t>Бедра Шерри были больше и намного более сговорчивыми чем у Эмбер. Она была такой же сладкой и тугой, но мой член скользил в ней намного легче, чем в Эмбер. Я входил в неё красиво и медленно, так, чтобы она могла привыкнуть к члену. Я смог продвинуться на восемь дюймов, прежде чем встретил сопротивление. Я предположил, что с некоторой практикой, Шерри сможет принять весь мой хуй, но пока она не готова.</w:t>
      </w:r>
    </w:p>
    <w:p>
      <w:pPr>
        <w:pStyle w:val="Normal"/>
        <w:rPr/>
      </w:pPr>
      <w:r>
        <w:rPr/>
      </w:r>
    </w:p>
    <w:p>
      <w:pPr>
        <w:pStyle w:val="Normal"/>
        <w:rPr/>
      </w:pPr>
      <w:r>
        <w:rPr/>
        <w:t xml:space="preserve">Я начал медленно трахать её на все восемь дюймов (20 см). Шерри лишь сжимала ноги вокруг моей спины и положила руки мне на плечи, откинувшись на зеркало. Я положил свои руки ей на грули, нежно поглаживая их. Она застонала, когда я приласкал её розовые сосочки. Я наклонился и взял в рот её сосок, засосав его между губ. Она снова кончила, когда всосал её сосок. </w:t>
      </w:r>
    </w:p>
    <w:p>
      <w:pPr>
        <w:pStyle w:val="Normal"/>
        <w:rPr/>
      </w:pPr>
      <w:r>
        <w:rPr/>
      </w:r>
    </w:p>
    <w:p>
      <w:pPr>
        <w:pStyle w:val="Normal"/>
        <w:rPr/>
      </w:pPr>
      <w:r>
        <w:rPr/>
        <w:t xml:space="preserve">"Ты, блядь, Шерри?"- спросил я, когда она оправилась от оргазма. </w:t>
      </w:r>
    </w:p>
    <w:p>
      <w:pPr>
        <w:pStyle w:val="Normal"/>
        <w:rPr/>
      </w:pPr>
      <w:r>
        <w:rPr/>
      </w:r>
    </w:p>
    <w:p>
      <w:pPr>
        <w:pStyle w:val="Normal"/>
        <w:rPr/>
      </w:pPr>
      <w:r>
        <w:rPr/>
        <w:t>Она посмотрела на меня с выражением ужаса на лице. "Нет, Чад! Ты всего лишь второй мужчина, с которым я была. Почему ты спрашиваешь о таком?"</w:t>
      </w:r>
    </w:p>
    <w:p>
      <w:pPr>
        <w:pStyle w:val="Normal"/>
        <w:rPr/>
      </w:pPr>
      <w:r>
        <w:rPr/>
      </w:r>
    </w:p>
    <w:p>
      <w:pPr>
        <w:pStyle w:val="Normal"/>
        <w:rPr/>
      </w:pPr>
      <w:r>
        <w:rPr/>
        <w:t xml:space="preserve">"Ты моя блядь?"- спросил я, вынимая из неё член и снова вгоняя его обратно. Она снова кончила, когда я это сделал. </w:t>
      </w:r>
    </w:p>
    <w:p>
      <w:pPr>
        <w:pStyle w:val="Normal"/>
        <w:rPr/>
      </w:pPr>
      <w:r>
        <w:rPr/>
      </w:r>
    </w:p>
    <w:p>
      <w:pPr>
        <w:pStyle w:val="Normal"/>
        <w:rPr/>
      </w:pPr>
      <w:r>
        <w:rPr/>
        <w:t>"Н-да, Чад, я твоя блядь, но только для тебя".</w:t>
      </w:r>
    </w:p>
    <w:p>
      <w:pPr>
        <w:pStyle w:val="Normal"/>
        <w:rPr/>
      </w:pPr>
      <w:r>
        <w:rPr/>
      </w:r>
    </w:p>
    <w:p>
      <w:pPr>
        <w:pStyle w:val="Normal"/>
        <w:rPr/>
      </w:pPr>
      <w:r>
        <w:rPr/>
        <w:t xml:space="preserve">Я думаю, что миссис Джонс, нравилось, когда я называл её блядью, но эти молоденькие восемнадцати, девятнадцатилетние девушки, всегда сопротивляются, признать это. Я думаю, они беспокоятся о своей репутации, наверное. </w:t>
      </w:r>
    </w:p>
    <w:p>
      <w:pPr>
        <w:pStyle w:val="Normal"/>
        <w:rPr/>
      </w:pPr>
      <w:r>
        <w:rPr/>
      </w:r>
    </w:p>
    <w:p>
      <w:pPr>
        <w:pStyle w:val="Normal"/>
        <w:rPr/>
      </w:pPr>
      <w:r>
        <w:rPr/>
        <w:t xml:space="preserve">Я начал жёстко её ебать. Она обхватила руками мою шею и её ногами мою спину, когда я начал вгонять свой член в её киску. "Мне нравится твой хуй, Чад",- воскликнула она. "Я блядь для твоего большого хуя". Так-то лучше, теперь она вошла во вкус. </w:t>
      </w:r>
    </w:p>
    <w:p>
      <w:pPr>
        <w:pStyle w:val="Normal"/>
        <w:rPr/>
      </w:pPr>
      <w:r>
        <w:rPr/>
      </w:r>
    </w:p>
    <w:p>
      <w:pPr>
        <w:pStyle w:val="Normal"/>
        <w:rPr/>
      </w:pPr>
      <w:r>
        <w:rPr/>
        <w:t xml:space="preserve">Я трахал ее в таком темпе минут пятнадцать, и она кончила ещё несколько раз, прежде чем я ощутил, как разряжаются мои яйца. Я неё произошёл ещё один большой оргазм, когда кончил ей в киску. </w:t>
      </w:r>
    </w:p>
    <w:p>
      <w:pPr>
        <w:pStyle w:val="Normal"/>
        <w:rPr/>
      </w:pPr>
      <w:r>
        <w:rPr/>
      </w:r>
    </w:p>
    <w:p>
      <w:pPr>
        <w:pStyle w:val="Normal"/>
        <w:rPr/>
      </w:pPr>
      <w:r>
        <w:rPr/>
        <w:t xml:space="preserve">Я ещё не прекратил кончать, когда Дерек открыл дверь и вбежал в ванну, с совершенно дикими глазами. Он был голый, и я должен сказать, у него штука приближалась к размером настоящего мужика, как у меня, более менее. Его член стоял и блестел от соков Тины. Он был почти таким же толстым, как у меня, и приближался к восьми дюймам в длину. И всё равно, он был лишь на две трети близок к моему члену. </w:t>
      </w:r>
    </w:p>
    <w:p>
      <w:pPr>
        <w:pStyle w:val="Normal"/>
        <w:rPr/>
      </w:pPr>
      <w:r>
        <w:rPr/>
      </w:r>
    </w:p>
    <w:p>
      <w:pPr>
        <w:pStyle w:val="Normal"/>
        <w:rPr/>
      </w:pPr>
      <w:r>
        <w:rPr/>
        <w:t xml:space="preserve">Он секунду смотрел на нас, потом его глаза потускнели, и он побежал к унитазу. Он едва успел к нему, прежде чем его вырвало. Я посмотрел на Шерри, когда до нас дошёл запах. Она и сама не чувствовал себя очень хорошо. Пот бисеринками скопился на её лбу, глаза её были наполовину закрыты. </w:t>
      </w:r>
    </w:p>
    <w:p>
      <w:pPr>
        <w:pStyle w:val="Normal"/>
        <w:rPr/>
      </w:pPr>
      <w:r>
        <w:rPr/>
      </w:r>
    </w:p>
    <w:p>
      <w:pPr>
        <w:pStyle w:val="Normal"/>
        <w:rPr/>
      </w:pPr>
      <w:r>
        <w:rPr/>
        <w:t xml:space="preserve">Я взял Шерри на руки и понес в гостиную, аккуратно уложив её на диван. Вскоре она крепко уснула. Я вернулся в ванну, забрать наши вещи. Дерек лежал на полу, откашливаясь. Он увидел меня и на секунду уставился на мой член, прежде чем отрубился. Он выглядел отвратительно. Блевотина была на его губах и одна рука свисала в унитаз. Его пенис опал, и вскоре он захрапел. Я покачал головой и вышел.  </w:t>
      </w:r>
    </w:p>
    <w:p>
      <w:pPr>
        <w:pStyle w:val="Normal"/>
        <w:rPr/>
      </w:pPr>
      <w:r>
        <w:rPr/>
      </w:r>
    </w:p>
    <w:p>
      <w:pPr>
        <w:pStyle w:val="Normal"/>
        <w:rPr/>
      </w:pPr>
      <w:r>
        <w:rPr/>
        <w:t xml:space="preserve">Я сделал всё, что мог, чтобы накрыть обнажённое тело Шерри её одеждой, потом я одел свою одежду, когда услышал голос Тины из спальни. "Дерек, где ты, блядь? Я ещё не кончила. Вернись и трахни меня". Дрожь возбуждения прошла по моему позвоночнику, когда я услышал эту суку. Тина была у себя в спальне, и Дерек оставил её в возбуждённом состоянии. </w:t>
      </w:r>
    </w:p>
    <w:p>
      <w:pPr>
        <w:pStyle w:val="Normal"/>
        <w:rPr/>
      </w:pPr>
      <w:r>
        <w:rPr/>
      </w:r>
    </w:p>
    <w:p>
      <w:pPr>
        <w:pStyle w:val="Normal"/>
        <w:rPr/>
      </w:pPr>
      <w:r>
        <w:rPr/>
        <w:t xml:space="preserve">********** </w:t>
      </w:r>
    </w:p>
    <w:p>
      <w:pPr>
        <w:pStyle w:val="Normal"/>
        <w:rPr/>
      </w:pPr>
      <w:r>
        <w:rPr/>
      </w:r>
    </w:p>
    <w:p>
      <w:pPr>
        <w:pStyle w:val="Normal"/>
        <w:rPr/>
      </w:pPr>
      <w:r>
        <w:rPr/>
        <w:t xml:space="preserve">Я ухмыльнулся, и ещё раз снял с себя одежду. Я подошёл к спальне Тины и Дерека и заглянул внутрь. Там было темно, но свет из гостиной освещал спальню достаточно хорошо, чтобы я мог её разглядеть. Тина лежала на животе на кровати, её попка была немного приподнята. </w:t>
      </w:r>
    </w:p>
    <w:p>
      <w:pPr>
        <w:pStyle w:val="Normal"/>
        <w:rPr/>
      </w:pPr>
      <w:r>
        <w:rPr/>
      </w:r>
    </w:p>
    <w:p>
      <w:pPr>
        <w:pStyle w:val="Normal"/>
        <w:rPr/>
      </w:pPr>
      <w:r>
        <w:rPr/>
        <w:t xml:space="preserve">Я не думал, что у чёрных женщин бывает загар, но попка Тины была намного белее чем всё её остальное шоколадное тело. Я подошёл к кровати, чтобы лучше её разглядеть. Её попка была идеальной формы, её кожа была гладкой и безупречной. Мне даже её спина показалась чрезвычайно сексуальной. На самом деле, единственное, что было не сексуального в Тине, это её сволочной характер, но опять же, тебе не надо трахать характер. </w:t>
      </w:r>
    </w:p>
    <w:p>
      <w:pPr>
        <w:pStyle w:val="Normal"/>
        <w:rPr/>
      </w:pPr>
      <w:r>
        <w:rPr/>
      </w:r>
    </w:p>
    <w:p>
      <w:pPr>
        <w:pStyle w:val="Normal"/>
        <w:rPr/>
      </w:pPr>
      <w:r>
        <w:rPr/>
        <w:t xml:space="preserve">Кажется моя тень упала на кровать, потому что Тина вдруг сказала, "Дерек, тащи свою задницу в постель и трахни меня, немедленно. Ты какого хрена удрал?" </w:t>
      </w:r>
    </w:p>
    <w:p>
      <w:pPr>
        <w:pStyle w:val="Normal"/>
        <w:rPr/>
      </w:pPr>
      <w:r>
        <w:rPr/>
      </w:r>
    </w:p>
    <w:p>
      <w:pPr>
        <w:pStyle w:val="Normal"/>
        <w:rPr/>
      </w:pPr>
      <w:r>
        <w:rPr/>
        <w:t xml:space="preserve">Я ничего не сказал. Я просто встал на колени на кровати, расположившись между её ног. Я клянусь, я даже не помню, когда видел, чтобы мой член так стоял. Ему хотелось трахнуть эту суку больше, чем кого-то другого.  </w:t>
      </w:r>
    </w:p>
    <w:p>
      <w:pPr>
        <w:pStyle w:val="Normal"/>
        <w:rPr/>
      </w:pPr>
      <w:r>
        <w:rPr/>
      </w:r>
    </w:p>
    <w:p>
      <w:pPr>
        <w:pStyle w:val="Normal"/>
        <w:rPr/>
      </w:pPr>
      <w:r>
        <w:rPr/>
        <w:t xml:space="preserve">Я схватил ее за бедра и приподнял, поставив на четвереньки. Я опустил свой член, приставив его к её киске. </w:t>
      </w:r>
    </w:p>
    <w:p>
      <w:pPr>
        <w:pStyle w:val="Normal"/>
        <w:rPr/>
      </w:pPr>
      <w:r>
        <w:rPr/>
      </w:r>
    </w:p>
    <w:p>
      <w:pPr>
        <w:pStyle w:val="Normal"/>
        <w:rPr/>
      </w:pPr>
      <w:r>
        <w:rPr/>
        <w:t xml:space="preserve">"О, Боже, Дерек,"- застонала она, толкаясь назад, на мой хуй,-"быстрее, трахни меня этим большим членом".   </w:t>
      </w:r>
    </w:p>
    <w:p>
      <w:pPr>
        <w:pStyle w:val="Normal"/>
        <w:rPr/>
      </w:pPr>
      <w:r>
        <w:rPr/>
      </w:r>
    </w:p>
    <w:p>
      <w:pPr>
        <w:pStyle w:val="Normal"/>
        <w:rPr/>
      </w:pPr>
      <w:r>
        <w:rPr/>
        <w:t xml:space="preserve">Я подразнил её лишь кончиком несколько секунд, и едва не засмеялся, когда она в отчаянии заворчала. Я бросил дразнить её, и погрузил головку внутрь. Член вошёл замечательно и легко. Дерек ослабил её для меня. </w:t>
      </w:r>
    </w:p>
    <w:p>
      <w:pPr>
        <w:pStyle w:val="Normal"/>
        <w:rPr/>
      </w:pPr>
      <w:r>
        <w:rPr/>
      </w:r>
    </w:p>
    <w:p>
      <w:pPr>
        <w:pStyle w:val="Normal"/>
        <w:rPr/>
      </w:pPr>
      <w:r>
        <w:rPr/>
        <w:t xml:space="preserve">"О, Дерек," - простонала она, - "твой член больше чем нормальный член. Я люблю его". Киска Тина была фантастичной. Она казалось доит мой член, пока я всё глубже и глубже погружал его в неё. Это также была одна из самых горячих кисок, которые я трахал. </w:t>
      </w:r>
    </w:p>
    <w:p>
      <w:pPr>
        <w:pStyle w:val="Normal"/>
        <w:rPr/>
      </w:pPr>
      <w:r>
        <w:rPr/>
      </w:r>
    </w:p>
    <w:p>
      <w:pPr>
        <w:pStyle w:val="Normal"/>
        <w:rPr/>
      </w:pPr>
      <w:r>
        <w:rPr/>
        <w:t xml:space="preserve">Тина нравилась каждая минута нашего траха. Она шептала какие-то ругательства и стонала. Я остановился, когда почувствовал, что проник в неё так глубоко, как это делал Дерек. Я начал медленно трахать её, а потом я не смог сопротивляться и засунул большой палец ей в задницу. Её прямая кишка оказалась расслабленной, и я понял что задница у неё не девственна. Мой палец возбудил её и я почувствовал, как её киска сжимает мой член, смазывая его своей кончиной. </w:t>
      </w:r>
    </w:p>
    <w:p>
      <w:pPr>
        <w:pStyle w:val="Normal"/>
        <w:rPr/>
      </w:pPr>
      <w:r>
        <w:rPr/>
      </w:r>
    </w:p>
    <w:p>
      <w:pPr>
        <w:pStyle w:val="Normal"/>
        <w:rPr/>
      </w:pPr>
      <w:r>
        <w:rPr/>
        <w:t xml:space="preserve">Я погрузил в неё ещё один дюйм члена и она завизжала от удовольствия, снова кончив. "Боже, Дерек",- воскликнула она, "Я так ещё не кончала". Потом я погрузил в неё ещё один дюйм, засунув в неё все 10 дюймов. </w:t>
      </w:r>
    </w:p>
    <w:p>
      <w:pPr>
        <w:pStyle w:val="Normal"/>
        <w:rPr/>
      </w:pPr>
      <w:r>
        <w:rPr/>
      </w:r>
    </w:p>
    <w:p>
      <w:pPr>
        <w:pStyle w:val="Normal"/>
        <w:rPr/>
      </w:pPr>
      <w:r>
        <w:rPr/>
        <w:t xml:space="preserve">"Дерек, придурок, что за- ааах",- большой оргазм прервал её. Когда она пришла в себя, я всё ещё жстко трахал её. "Д-дерек, чтобы ты не засунул мне в киску, вытащи это, сейчас же". </w:t>
      </w:r>
    </w:p>
    <w:p>
      <w:pPr>
        <w:pStyle w:val="Normal"/>
        <w:rPr/>
      </w:pPr>
      <w:r>
        <w:rPr/>
      </w:r>
    </w:p>
    <w:p>
      <w:pPr>
        <w:pStyle w:val="Normal"/>
        <w:rPr/>
      </w:pPr>
      <w:r>
        <w:rPr/>
        <w:t xml:space="preserve">Ее киска не хотела отказываться от моего члена, не смотря на её слова, но я вытащил его, раздался хлопающий звук, когда член вышел из её киски. Я встал и подошёл к изголовью кровати. "Как скажешь, Тина". </w:t>
      </w:r>
    </w:p>
    <w:p>
      <w:pPr>
        <w:pStyle w:val="Normal"/>
        <w:rPr/>
      </w:pPr>
      <w:r>
        <w:rPr/>
      </w:r>
    </w:p>
    <w:p>
      <w:pPr>
        <w:pStyle w:val="Normal"/>
        <w:rPr/>
      </w:pPr>
      <w:r>
        <w:rPr/>
        <w:t>Она посмотрела с кровати на мое лицо. Ее глаза расширились от шока. "Чад! Боже мой. Придурок. Как ты посмел. Долбоёб... "</w:t>
      </w:r>
    </w:p>
    <w:p>
      <w:pPr>
        <w:pStyle w:val="Normal"/>
        <w:rPr/>
      </w:pPr>
      <w:r>
        <w:rPr/>
      </w:r>
    </w:p>
    <w:p>
      <w:pPr>
        <w:pStyle w:val="Normal"/>
        <w:rPr/>
      </w:pPr>
      <w:r>
        <w:rPr/>
        <w:t xml:space="preserve">Лучший способ, заткнуть суку - засунуть ей в рот хуй. Когда её губы раскрылись снова, чтобы что-то сказать, я вставил в них головку члена. </w:t>
      </w:r>
    </w:p>
    <w:p>
      <w:pPr>
        <w:pStyle w:val="Normal"/>
        <w:rPr/>
      </w:pPr>
      <w:r>
        <w:rPr/>
      </w:r>
    </w:p>
    <w:p>
      <w:pPr>
        <w:pStyle w:val="Normal"/>
        <w:rPr/>
      </w:pPr>
      <w:r>
        <w:rPr/>
        <w:t xml:space="preserve">До этого момента, я думаю, ей казалось, что я засунул ей в киску какой-то предмет. Она вскрикнула, но этот крик был приглушен моим членом, проскользнувшим между её губ. Я увидел, как она скосила глаза, её взгляд скользнул по всей длине моего члена.  </w:t>
      </w:r>
    </w:p>
    <w:p>
      <w:pPr>
        <w:pStyle w:val="Normal"/>
        <w:rPr/>
      </w:pPr>
      <w:r>
        <w:rPr/>
      </w:r>
    </w:p>
    <w:p>
      <w:pPr>
        <w:pStyle w:val="Normal"/>
        <w:rPr/>
      </w:pPr>
      <w:r>
        <w:rPr/>
        <w:t xml:space="preserve">Мы застыли в таком положении на несколько минут, головка моего члена была засунута ей в рот, а она пялилась на мой ствол. Её глаза медленно поднялись к моему торсу и телосложению. Она увидела, как я смотрю на неё снизу, когда наши взгляды встретились, я почувствовала, как её язык облизал головку члена, и она сдалась.  </w:t>
      </w:r>
    </w:p>
    <w:p>
      <w:pPr>
        <w:pStyle w:val="Normal"/>
        <w:rPr/>
      </w:pPr>
      <w:r>
        <w:rPr/>
      </w:r>
    </w:p>
    <w:p>
      <w:pPr>
        <w:pStyle w:val="Normal"/>
        <w:rPr/>
      </w:pPr>
      <w:r>
        <w:rPr/>
        <w:t xml:space="preserve">Язык Тины, казалось, исследует каждый сантиметр моей толстой залупы, облизывая её от щёлочки и до уздечки. Она достала член изо рта, чтобы разглядеть его поближе. Она какое-то время его разглядывала, прежде чем поцеловала, и погрузила его глубже в свой рот. Тина легла на живот, смотря мне в глаза, и её губы теперь могли лучше захватывать мой член. Тина начала глубоко глотать мой член. Сначала она приняла восемь дюймов, к которым она привыкла, а затем она отбросила скромность и проглотила ещё два дюйма. Это быстро превратилось в один из лучших минетов в моей жизни, и я стонал, пока её голова подпрыгивала вверх и вниз на моём члене. </w:t>
      </w:r>
    </w:p>
    <w:p>
      <w:pPr>
        <w:pStyle w:val="Normal"/>
        <w:rPr/>
      </w:pPr>
      <w:r>
        <w:rPr/>
      </w:r>
    </w:p>
    <w:p>
      <w:pPr>
        <w:pStyle w:val="Normal"/>
        <w:rPr/>
      </w:pPr>
      <w:r>
        <w:rPr/>
        <w:t xml:space="preserve">В конце концов, я почувствовал, что мой член начал набухать, когда я приблизился к оргазму, и она увеличила темп. Её рот ощущался как вакуум, пытающийся высосать сперму из моих яиц, и через несколько минут я кончил ей в рот. Мой член изливал сперму ей в рот 30 секунд и она не проронила ни капли. Она лишь продолжала сосать, пока мой член не осушился и обмяк у неё во рту.  </w:t>
      </w:r>
    </w:p>
    <w:p>
      <w:pPr>
        <w:pStyle w:val="Normal"/>
        <w:rPr/>
      </w:pPr>
      <w:r>
        <w:rPr/>
      </w:r>
    </w:p>
    <w:p>
      <w:pPr>
        <w:pStyle w:val="Normal"/>
        <w:rPr/>
      </w:pPr>
      <w:r>
        <w:rPr/>
        <w:t xml:space="preserve">Я еще не закончил с ней. Я хотел кончить в ее киску и знал, что мне нудно некоторое время на восстановление. Я забрался в кровать, рядом с ней. Я поцеловал Тину, мои руки и рот исследовали каждый сантиметр её тела. Мне понравились её большие шоколадные груди. Её соски были тёмными пятнами на фоне светло-коричневой кожи. Они были толстыми и длинными, возбуждёнными от желания, и она стонала как сумасшедшая, пока я сосал их. </w:t>
      </w:r>
    </w:p>
    <w:p>
      <w:pPr>
        <w:pStyle w:val="Normal"/>
        <w:rPr/>
      </w:pPr>
      <w:r>
        <w:rPr/>
      </w:r>
    </w:p>
    <w:p>
      <w:pPr>
        <w:pStyle w:val="Normal"/>
        <w:rPr/>
      </w:pPr>
      <w:r>
        <w:rPr/>
        <w:t xml:space="preserve">Тина казалось, была абсолютно очарована моим членом, и её рука так и не выпустила его, пока я обследовал её тело. Вскоре он снова затвердел.  </w:t>
      </w:r>
    </w:p>
    <w:p>
      <w:pPr>
        <w:pStyle w:val="Normal"/>
        <w:rPr/>
      </w:pPr>
      <w:r>
        <w:rPr/>
      </w:r>
    </w:p>
    <w:p>
      <w:pPr>
        <w:pStyle w:val="Normal"/>
        <w:rPr/>
      </w:pPr>
      <w:r>
        <w:rPr/>
        <w:t xml:space="preserve">"Я никогда не видела ничего подобного, Чад",- сказала она, поглаживая мой хуй. </w:t>
      </w:r>
    </w:p>
    <w:p>
      <w:pPr>
        <w:pStyle w:val="Normal"/>
        <w:rPr/>
      </w:pPr>
      <w:r>
        <w:rPr/>
      </w:r>
    </w:p>
    <w:p>
      <w:pPr>
        <w:pStyle w:val="Normal"/>
        <w:rPr/>
      </w:pPr>
      <w:r>
        <w:rPr/>
        <w:t xml:space="preserve">Я залез на неё, её большие груди сжались под моей грудью, когда я приставил свой член к её киску. "Пожалуйста, трахни меня ещё раз",- попросила она. </w:t>
      </w:r>
    </w:p>
    <w:p>
      <w:pPr>
        <w:pStyle w:val="Normal"/>
        <w:rPr/>
      </w:pPr>
      <w:r>
        <w:rPr/>
      </w:r>
    </w:p>
    <w:p>
      <w:pPr>
        <w:pStyle w:val="Normal"/>
        <w:rPr/>
      </w:pPr>
      <w:r>
        <w:rPr/>
        <w:t xml:space="preserve">Я чувствовал, как мой хуй трётся об её вспухший клитор. Я опустил его ниже и он с лёгкостью снова вошёл в неё. Я вогнал в неё 10 дюймов и начал двигать своими бёдрами. Её бёдра поднимались, подстраиваясь под мои толчки. Она извивалась подо мной, как сучка во время течки, и её руки ласкали мне спину и ягодицы. Тина безусловно, знала толк в ебле. </w:t>
      </w:r>
    </w:p>
    <w:p>
      <w:pPr>
        <w:pStyle w:val="Normal"/>
        <w:rPr/>
      </w:pPr>
      <w:r>
        <w:rPr/>
      </w:r>
    </w:p>
    <w:p>
      <w:pPr>
        <w:pStyle w:val="Normal"/>
        <w:rPr/>
      </w:pPr>
      <w:r>
        <w:rPr/>
        <w:t xml:space="preserve">Чрез добрых минут десять этого, я вытянулся и выгнул спину. Я полностью вогнал свой хуй в её киску. "это тебе за то, что была такой сукой со мной",- сказал я сквозь зубы. </w:t>
      </w:r>
    </w:p>
    <w:p>
      <w:pPr>
        <w:pStyle w:val="Normal"/>
        <w:rPr/>
      </w:pPr>
      <w:r>
        <w:rPr/>
      </w:r>
    </w:p>
    <w:p>
      <w:pPr>
        <w:pStyle w:val="Normal"/>
        <w:rPr/>
      </w:pPr>
      <w:r>
        <w:rPr/>
        <w:t xml:space="preserve">Тина закричала, когда приняла весь член, и закричала она не от боли, она снова кончила. "Эт-это просто потому, что я захотела тебя, как только тебя увидела",- сказала она мне. "Я знала, что ты будешь хорош, Чад, и ты лучший трахальщик из всех, с кем была до этого. Я сильно разозлилась, когда увидела тебя с Шерри сегодня вечером". </w:t>
      </w:r>
    </w:p>
    <w:p>
      <w:pPr>
        <w:pStyle w:val="Normal"/>
        <w:rPr/>
      </w:pPr>
      <w:r>
        <w:rPr/>
      </w:r>
    </w:p>
    <w:p>
      <w:pPr>
        <w:pStyle w:val="Normal"/>
        <w:rPr/>
      </w:pPr>
      <w:r>
        <w:rPr/>
        <w:t xml:space="preserve">Эта сука любила поговорить, и чтобы заткнуть её понадобился ещё один большой оргазм. Я продолжал жёстко и быстро ебать её, мои яйца бились об её бёдра, пока я не кончил. Я заорал, когда моя сперма ворвалась в её киску. Она снова кончила, когда кончил я.  </w:t>
      </w:r>
    </w:p>
    <w:p>
      <w:pPr>
        <w:pStyle w:val="Normal"/>
        <w:rPr/>
      </w:pPr>
      <w:r>
        <w:rPr/>
      </w:r>
    </w:p>
    <w:p>
      <w:pPr>
        <w:pStyle w:val="Normal"/>
        <w:rPr/>
      </w:pPr>
      <w:r>
        <w:rPr/>
      </w:r>
    </w:p>
    <w:p>
      <w:pPr>
        <w:pStyle w:val="Normal"/>
        <w:rPr/>
      </w:pPr>
      <w:r>
        <w:rPr/>
        <w:t xml:space="preserve">Я минуту отдохнул, потом вытащил член. Когда я попытался это сделать, её ноги сомкнулись на моей спине, удерживая меня. "Чёрт, Чад",- сказала она, глядя на меня. "Дерек меня больше не удовлетворит. Нам осталась только одна неделя лета. Ты должен будешь трахать меня каждый день". </w:t>
      </w:r>
    </w:p>
    <w:p>
      <w:pPr>
        <w:pStyle w:val="Normal"/>
        <w:rPr/>
      </w:pPr>
      <w:r>
        <w:rPr/>
      </w:r>
    </w:p>
    <w:p>
      <w:pPr>
        <w:pStyle w:val="Normal"/>
        <w:rPr/>
      </w:pPr>
      <w:r>
        <w:rPr/>
        <w:t xml:space="preserve">Я раздвинул ей ноги, и вытащил член. Не сказав ни слова, я вышел из спальни. Я схватил свою одежду и быстро оделся. Заглянул в ванну, проверить Дерека. Он начал просыпаться, протирая глаза, поэтому я быстро ушёл. Шерри всё ещё спала на диване. Её блузка упала на пол, и я мог видеть её киску. Ноги Шерри были открыты, и её бёдра красными от ебли со мной. Её промежность была покрыта слоем засохшей спермы. Я снова накрыл её, так хорошо, как только мог, и вышел за дверь. Поднималось солнце, пока я возвращался домой, и я присвистнул, проходя по набережной. Это был один из лучших дней в моей жизни.  </w:t>
      </w:r>
    </w:p>
    <w:p>
      <w:pPr>
        <w:pStyle w:val="Normal"/>
        <w:rPr/>
      </w:pPr>
      <w:r>
        <w:rPr/>
      </w:r>
    </w:p>
    <w:p>
      <w:pPr>
        <w:pStyle w:val="Normal"/>
        <w:rPr/>
      </w:pPr>
      <w:r>
        <w:rPr/>
        <w:t>Я объясню позже, но следующая неделя была не лучшей для меня. На следующий день на работе Тина улыбнулась и подмигнула мне. Она пыталась затащить меня в морозильник, но я проигнорировал её. Больше она меня никогда не гнобила. Я игнорировал сучку, чтобы преподать ей урок. Не поебать её снова - было самым трудным для меня, что я когда-либо делал в жизни. Я просто позволял ей умолять меня.</w:t>
      </w:r>
    </w:p>
    <w:p>
      <w:pPr>
        <w:pStyle w:val="Normal"/>
        <w:rPr/>
      </w:pPr>
      <w:r>
        <w:rPr/>
      </w:r>
    </w:p>
    <w:p>
      <w:pPr>
        <w:pStyle w:val="Normal"/>
        <w:rPr/>
      </w:pPr>
      <w:r>
        <w:rPr/>
      </w:r>
    </w:p>
    <w:p>
      <w:pPr>
        <w:pStyle w:val="Normal"/>
        <w:rPr/>
      </w:pPr>
      <w:r>
        <w:rPr/>
        <w:t xml:space="preserve">Часть 6 </w:t>
      </w:r>
    </w:p>
    <w:p>
      <w:pPr>
        <w:pStyle w:val="Normal"/>
        <w:rPr/>
      </w:pPr>
      <w:r>
        <w:rPr/>
      </w:r>
    </w:p>
    <w:p>
      <w:pPr>
        <w:pStyle w:val="Normal"/>
        <w:rPr/>
      </w:pPr>
      <w:r>
        <w:rPr/>
      </w:r>
    </w:p>
    <w:p>
      <w:pPr>
        <w:pStyle w:val="Normal"/>
        <w:rPr/>
      </w:pPr>
      <w:r>
        <w:rPr/>
        <w:t>На следующее утро после вечеринки я долго спал. Я проснулся с эрекцией около полудня, и пошёл найти миссис Джонс. Я нашёл её записку, адресованную Тристану, что она должна отлучиться на день домой, и приедет завтра. Я был разочарован, но у меня всегда была Эмбер, или я мог снова сегодня вечером трахнуть Шерри.</w:t>
      </w:r>
    </w:p>
    <w:p>
      <w:pPr>
        <w:pStyle w:val="Normal"/>
        <w:rPr/>
      </w:pPr>
      <w:r>
        <w:rPr/>
      </w:r>
    </w:p>
    <w:p>
      <w:pPr>
        <w:pStyle w:val="Normal"/>
        <w:rPr/>
      </w:pPr>
      <w:r>
        <w:rPr/>
        <w:t xml:space="preserve">Я работал в тот день в полуденной смене, и пошёл на работу, я шёл, смотрел на женщин в бикини на пляже и размышлял, как теперь я вернусь в школу для одних только мальчиков. До занятий оставалась одна неделя. </w:t>
      </w:r>
    </w:p>
    <w:p>
      <w:pPr>
        <w:pStyle w:val="Normal"/>
        <w:rPr/>
      </w:pPr>
      <w:r>
        <w:rPr/>
      </w:r>
    </w:p>
    <w:p>
      <w:pPr>
        <w:pStyle w:val="Normal"/>
        <w:rPr/>
      </w:pPr>
      <w:r>
        <w:rPr/>
        <w:t>Я пришел на работу и сразу же занялся грилем. Тина работала в той же смене, и начала флиртовать со мной. Я игнорировал её. К середине дня, я думаю, она, наконец, поняла, что я не собираюсь с ней ничего делать, и я могу поклясться, что на секунду она побелела. Шерри пришла попозже на вечернюю смену. Она, кажется, была немного сердита на меня, за то, что я оставил её голой на диване у Тины, но одна моя улыбка, и она растаяла и улыбнулась в ответ.</w:t>
      </w:r>
    </w:p>
    <w:p>
      <w:pPr>
        <w:pStyle w:val="Normal"/>
        <w:rPr/>
      </w:pPr>
      <w:r>
        <w:rPr/>
      </w:r>
    </w:p>
    <w:p>
      <w:pPr>
        <w:pStyle w:val="Normal"/>
        <w:rPr/>
      </w:pPr>
      <w:r>
        <w:rPr/>
        <w:t xml:space="preserve">Так как Шерри  работала в ночную смену в тот день, я решил трахнуть Эмбер. Я пришёл домой и быстро принял душ. Я накинул на себя майку, которая открывала вид на мои мускулистые руки, и какие-то шорты, и направился в дом к Эмбер. </w:t>
      </w:r>
    </w:p>
    <w:p>
      <w:pPr>
        <w:pStyle w:val="Normal"/>
        <w:rPr/>
      </w:pPr>
      <w:r>
        <w:rPr/>
      </w:r>
    </w:p>
    <w:p>
      <w:pPr>
        <w:pStyle w:val="Normal"/>
        <w:rPr/>
      </w:pPr>
      <w:r>
        <w:rPr/>
        <w:t xml:space="preserve">Я зашел в Playland, чтобы повидать Тристана. Между Мэри и работой, мой друг не часто был со мной, как я на это надеялся, но всё это должно было измениться, как только мы вернёмся в школу. Тристан был занят, так что нам не удалось нормально поговорить. Он провёл день на пляже с Мэри, а потом сразу пошёл на работу. Тристан признался мне, что влюбился в Мэри, и он всё больше мрачнел с приближением конца лета. </w:t>
      </w:r>
    </w:p>
    <w:p>
      <w:pPr>
        <w:pStyle w:val="Normal"/>
        <w:rPr/>
      </w:pPr>
      <w:r>
        <w:rPr/>
      </w:r>
    </w:p>
    <w:p>
      <w:pPr>
        <w:pStyle w:val="Normal"/>
        <w:rPr/>
      </w:pPr>
      <w:r>
        <w:rPr/>
        <w:t xml:space="preserve">Я оставил его, и мой член затвердел от мысли, что я скоро трахну Эмбер, через несколько минут. Когда я пришёл к ней домой, и постучал в дверь. Открыла Мэри. </w:t>
      </w:r>
    </w:p>
    <w:p>
      <w:pPr>
        <w:pStyle w:val="Normal"/>
        <w:rPr/>
      </w:pPr>
      <w:r>
        <w:rPr/>
      </w:r>
    </w:p>
    <w:p>
      <w:pPr>
        <w:pStyle w:val="Normal"/>
        <w:rPr/>
      </w:pPr>
      <w:r>
        <w:rPr/>
        <w:t xml:space="preserve">"Привет, Чад",- сказала она. "Эмбер позвонили сегодня с работы, и попросили выйти. Она придёт позже. Ты можешь остаться, если хочешь". </w:t>
      </w:r>
    </w:p>
    <w:p>
      <w:pPr>
        <w:pStyle w:val="Normal"/>
        <w:rPr/>
      </w:pPr>
      <w:r>
        <w:rPr/>
      </w:r>
    </w:p>
    <w:p>
      <w:pPr>
        <w:pStyle w:val="Normal"/>
        <w:rPr/>
      </w:pPr>
      <w:r>
        <w:rPr/>
        <w:t xml:space="preserve">Я сказал: "Конечно", и вошёл в дом. Мэри не переоделась после пляжа. Её светлые волосы были завязаны сзади на голове. На ней был топ от её сексуального бикини и широкие шорты, которые висели низко на её бёдрах, так что можно было увидеть ниточки от её стрингов. Я нашёл, что это один из самых сексуальных нарядов, которые я когда-либо видел. Её загорелый животик с пирсингом в пупке, сводил меня с ума. </w:t>
      </w:r>
    </w:p>
    <w:p>
      <w:pPr>
        <w:pStyle w:val="Normal"/>
        <w:rPr/>
      </w:pPr>
      <w:r>
        <w:rPr/>
      </w:r>
    </w:p>
    <w:p>
      <w:pPr>
        <w:pStyle w:val="Normal"/>
        <w:rPr/>
      </w:pPr>
      <w:r>
        <w:rPr/>
        <w:t xml:space="preserve">Мария села в кресло напротив меня, и мы стали болтать о Тристане и Эмбер. Мэри призналась, что тоже влюблена в Тристана. Мне было трудно смотреть ей в глаза, пока мы разговаривали, мои глаза всё время опускались на её невероятное тело. Её глаза тоже изучали меня. Я увидел, что она смотрит на мои голые руки, а потом её глаза опустились на мою промежность. </w:t>
      </w:r>
    </w:p>
    <w:p>
      <w:pPr>
        <w:pStyle w:val="Normal"/>
        <w:rPr/>
      </w:pPr>
      <w:r>
        <w:rPr/>
      </w:r>
    </w:p>
    <w:p>
      <w:pPr>
        <w:pStyle w:val="Normal"/>
        <w:rPr/>
      </w:pPr>
      <w:r>
        <w:rPr/>
        <w:t xml:space="preserve">У меня снова начал вставать. Когда мой член поднялся у меня в шортах, я посмотрел на её груди. Она должно быть была возбуждена, потому что я заметил, как контры её сосков появились под топом бикини. Потом, когда мой член затвердел, её поднялись, пока не стали рваться из её топа, как вершины холмов. Я взглянул на её лицо. Её глаза были широко раскрыты, она смотрела на мою промежность, и её губы слегка приоткрылись Она тяжело дышала и ни он ни она не произносили ни слова несколько минут. </w:t>
      </w:r>
    </w:p>
    <w:p>
      <w:pPr>
        <w:pStyle w:val="Normal"/>
        <w:rPr/>
      </w:pPr>
      <w:r>
        <w:rPr/>
      </w:r>
    </w:p>
    <w:p>
      <w:pPr>
        <w:pStyle w:val="Normal"/>
        <w:rPr/>
      </w:pPr>
      <w:r>
        <w:rPr/>
        <w:t xml:space="preserve">Наконец, я нарушил молчание. "Ты бы хотела его увидеть?"- спросил я. </w:t>
      </w:r>
    </w:p>
    <w:p>
      <w:pPr>
        <w:pStyle w:val="Normal"/>
        <w:rPr/>
      </w:pPr>
      <w:r>
        <w:rPr/>
      </w:r>
    </w:p>
    <w:p>
      <w:pPr>
        <w:pStyle w:val="Normal"/>
        <w:rPr/>
      </w:pPr>
      <w:r>
        <w:rPr/>
        <w:t xml:space="preserve">"Увидеть, что?" </w:t>
      </w:r>
    </w:p>
    <w:p>
      <w:pPr>
        <w:pStyle w:val="Normal"/>
        <w:rPr/>
      </w:pPr>
      <w:r>
        <w:rPr/>
      </w:r>
    </w:p>
    <w:p>
      <w:pPr>
        <w:pStyle w:val="Normal"/>
        <w:rPr/>
      </w:pPr>
      <w:r>
        <w:rPr/>
        <w:t xml:space="preserve">"Мой член. Ты смотришь на мою промежность с того момента, как я вошёл сюда". </w:t>
      </w:r>
    </w:p>
    <w:p>
      <w:pPr>
        <w:pStyle w:val="Normal"/>
        <w:rPr/>
      </w:pPr>
      <w:r>
        <w:rPr/>
      </w:r>
    </w:p>
    <w:p>
      <w:pPr>
        <w:pStyle w:val="Normal"/>
        <w:rPr/>
      </w:pPr>
      <w:r>
        <w:rPr/>
        <w:t xml:space="preserve">Мэри покраснела. "Не думаю, что мне это нужно",- сказала она. </w:t>
      </w:r>
    </w:p>
    <w:p>
      <w:pPr>
        <w:pStyle w:val="Normal"/>
        <w:rPr/>
      </w:pPr>
      <w:r>
        <w:rPr/>
      </w:r>
    </w:p>
    <w:p>
      <w:pPr>
        <w:pStyle w:val="Normal"/>
        <w:rPr/>
      </w:pPr>
      <w:r>
        <w:rPr/>
        <w:t xml:space="preserve">"Мы не скажем Тристану, и нет ничего страшного в том, чтобы просто посмотреть". </w:t>
      </w:r>
    </w:p>
    <w:p>
      <w:pPr>
        <w:pStyle w:val="Normal"/>
        <w:rPr/>
      </w:pPr>
      <w:r>
        <w:rPr/>
      </w:r>
    </w:p>
    <w:p>
      <w:pPr>
        <w:pStyle w:val="Normal"/>
        <w:rPr/>
      </w:pPr>
      <w:r>
        <w:rPr/>
        <w:t>"Ну, хорошо, тогда покажи мне его",- сказала она неожиданно. "И Тритсан и Эмбер говорили мне, какой он у тебя большой, но я не поверю в это, пока не увижу".</w:t>
      </w:r>
    </w:p>
    <w:p>
      <w:pPr>
        <w:pStyle w:val="Normal"/>
        <w:rPr/>
      </w:pPr>
      <w:r>
        <w:rPr/>
      </w:r>
    </w:p>
    <w:p>
      <w:pPr>
        <w:pStyle w:val="Normal"/>
        <w:rPr/>
      </w:pPr>
      <w:r>
        <w:rPr/>
        <w:t xml:space="preserve">"Ну, тогда, ладно",- сказал я, вставая и подходя к ней. В тот момент у меня не было намерений трахнуть её. Я меня просто было сильное желание показать ей свой хуй. Я видел маленький пенис Тристана, и хотел, чтобы Мэри знала, какой у меня большой. Я был убеждён, что сразу же спрячу его, как только покажу ей. </w:t>
      </w:r>
    </w:p>
    <w:p>
      <w:pPr>
        <w:pStyle w:val="Normal"/>
        <w:rPr/>
      </w:pPr>
      <w:r>
        <w:rPr/>
      </w:r>
    </w:p>
    <w:p>
      <w:pPr>
        <w:pStyle w:val="Normal"/>
        <w:rPr/>
      </w:pPr>
      <w:r>
        <w:rPr/>
        <w:t xml:space="preserve">Не знаю, почему, но я снял майку. Взгляд Мэри скользнул по моей груди, словно она впервые видела меня, однако на пляже она уже видела меня топлесс. </w:t>
      </w:r>
    </w:p>
    <w:p>
      <w:pPr>
        <w:pStyle w:val="Normal"/>
        <w:rPr/>
      </w:pPr>
      <w:r>
        <w:rPr/>
      </w:r>
    </w:p>
    <w:p>
      <w:pPr>
        <w:pStyle w:val="Normal"/>
        <w:rPr/>
      </w:pPr>
      <w:r>
        <w:rPr/>
        <w:t>Я дразнил ее, взявшись за шорты. Я расстегнул их, и медленно расстегнул молнию. Я позволил шортам упасть на пол, и она охнула, увидев бугор под моим нижним бельём. Я взялся за резинку трусов и быстро опустил нижнее бельё себе под яйца. Она отпрыгнула назад, когда мой хуй выпрыгнул на неё, как змея на добычу. Настала моя очередь выдохнуть от облегчения, так как моя член был на свободе. Он встал и завис перед ней, указывая прямо ей в лицо. Чёрт, я гордился им.</w:t>
      </w:r>
    </w:p>
    <w:p>
      <w:pPr>
        <w:pStyle w:val="Normal"/>
        <w:rPr/>
      </w:pPr>
      <w:r>
        <w:rPr/>
      </w:r>
    </w:p>
    <w:p>
      <w:pPr>
        <w:pStyle w:val="Normal"/>
        <w:rPr/>
      </w:pPr>
      <w:r>
        <w:rPr/>
        <w:t xml:space="preserve">В очередной раз, я ощутил, как гордость переполняет меня, поскольку я показывал себя кому-то новенькому и видел её первую реакцию при виде моего пениса. Мэри выжидательно наклонилась вперёд, и я снял шорты, и когда мой член выскочил на неё, она отскочила в шоке, её глаза широко раскрылись , и взгляд полного неверия появился на её лице. Когда она очнулась, она снова наклонилась вперёд, разглядывая мой хуй ближе. </w:t>
      </w:r>
    </w:p>
    <w:p>
      <w:pPr>
        <w:pStyle w:val="Normal"/>
        <w:rPr/>
      </w:pPr>
      <w:r>
        <w:rPr/>
      </w:r>
    </w:p>
    <w:p>
      <w:pPr>
        <w:pStyle w:val="Normal"/>
        <w:rPr/>
      </w:pPr>
      <w:r>
        <w:rPr/>
        <w:t xml:space="preserve">"Ох, Чад! Он даже больше, чем я себе представляла". </w:t>
      </w:r>
    </w:p>
    <w:p>
      <w:pPr>
        <w:pStyle w:val="Normal"/>
        <w:rPr/>
      </w:pPr>
      <w:r>
        <w:rPr/>
      </w:r>
    </w:p>
    <w:p>
      <w:pPr>
        <w:pStyle w:val="Normal"/>
        <w:rPr/>
      </w:pPr>
      <w:r>
        <w:rPr/>
        <w:t xml:space="preserve">"Можешь потрогать его, если хочешь",- сказал я, и когда я увидел, что она колеблется, добавил "Нет ничего страшного в том, чтобы просто потрогать".  </w:t>
      </w:r>
    </w:p>
    <w:p>
      <w:pPr>
        <w:pStyle w:val="Normal"/>
        <w:rPr/>
      </w:pPr>
      <w:r>
        <w:rPr/>
      </w:r>
    </w:p>
    <w:p>
      <w:pPr>
        <w:pStyle w:val="Normal"/>
        <w:rPr/>
      </w:pPr>
      <w:r>
        <w:rPr/>
        <w:t xml:space="preserve">Мэри вела себя так, словно немного нервничала, словно побаивалась члена, но она осторожно высунула свой указательный палец и коснулась головки члена. Она пробежалась пальцем по моему стволу и вернулась к кончику. Потом она сделала кольцо из указательного и большого пальца, и безуспешно пыталась протолкнуть мой член через получившееся отверстие. "Твой член раза в три больше чем у Тристана",- сказала она изумленно. </w:t>
      </w:r>
    </w:p>
    <w:p>
      <w:pPr>
        <w:pStyle w:val="Normal"/>
        <w:rPr/>
      </w:pPr>
      <w:r>
        <w:rPr/>
      </w:r>
    </w:p>
    <w:p>
      <w:pPr>
        <w:pStyle w:val="Normal"/>
        <w:rPr/>
      </w:pPr>
      <w:r>
        <w:rPr/>
        <w:t xml:space="preserve">Мэри словно слетела с катушек, начав щупать мой член и поднеся вторую руку. Вскоре она водила по моему стволу обеими руками, исследуя каждый его квадратный сантиметр от шляпки, до сжимания моих яиц, чтобы увидеть, какие они тяжёлые. </w:t>
      </w:r>
    </w:p>
    <w:p>
      <w:pPr>
        <w:pStyle w:val="Normal"/>
        <w:rPr/>
      </w:pPr>
      <w:r>
        <w:rPr/>
      </w:r>
    </w:p>
    <w:p>
      <w:pPr>
        <w:pStyle w:val="Normal"/>
        <w:rPr/>
      </w:pPr>
      <w:r>
        <w:rPr/>
        <w:t xml:space="preserve">У меня тоже начало рвать крышу. Я всё ещё не собирался трахать её, пока она не стала трогать мой член, и когда она это сделала, злые мысли вернулись; Мэри такая же блядь, как и все остальные. Заставь её отсосать тебе. Выеби её. В пизду Тристана, он не сможет её удовлетворить так, как ты. Она дразнит тебя. Выеби её пожёстче. </w:t>
      </w:r>
    </w:p>
    <w:p>
      <w:pPr>
        <w:pStyle w:val="Normal"/>
        <w:rPr/>
      </w:pPr>
      <w:r>
        <w:rPr/>
      </w:r>
    </w:p>
    <w:p>
      <w:pPr>
        <w:pStyle w:val="Normal"/>
        <w:rPr/>
      </w:pPr>
      <w:r>
        <w:rPr/>
        <w:t xml:space="preserve">Я передвинулся, встав ей между ног, и она наклонилась вперёд, её голова была всего в паре сантиметров от моего члена, когда она присела на диван. Она смотрела на него с близкого расстояния, её пальцы скользили по одной из моих больших вен, а взгляд следовал за её движениями. "Чад",- сказала она,- "Эмбер сказала мне, что с тобой всегда получает несколько оргазмов".  </w:t>
      </w:r>
    </w:p>
    <w:p>
      <w:pPr>
        <w:pStyle w:val="Normal"/>
        <w:rPr/>
      </w:pPr>
      <w:r>
        <w:rPr/>
      </w:r>
    </w:p>
    <w:p>
      <w:pPr>
        <w:pStyle w:val="Normal"/>
        <w:rPr/>
      </w:pPr>
      <w:r>
        <w:rPr/>
        <w:t>"Да",- ответил я, "Я знаю много способов, как заставить женщину кончить".</w:t>
      </w:r>
    </w:p>
    <w:p>
      <w:pPr>
        <w:pStyle w:val="Normal"/>
        <w:rPr/>
      </w:pPr>
      <w:r>
        <w:rPr/>
      </w:r>
    </w:p>
    <w:p>
      <w:pPr>
        <w:pStyle w:val="Normal"/>
        <w:rPr/>
      </w:pPr>
      <w:r>
        <w:rPr/>
        <w:t xml:space="preserve">"Я не могу кончить. Тристан пытается, но не может, доставить мне даже один оргазм. Сколько мне ещё ждать, когда это случится?"  </w:t>
      </w:r>
    </w:p>
    <w:p>
      <w:pPr>
        <w:pStyle w:val="Normal"/>
        <w:rPr/>
      </w:pPr>
      <w:r>
        <w:rPr/>
      </w:r>
    </w:p>
    <w:p>
      <w:pPr>
        <w:pStyle w:val="Normal"/>
        <w:rPr/>
      </w:pPr>
      <w:r>
        <w:rPr/>
        <w:t xml:space="preserve">"Наверное, никогда",- сказал я. "Я люблю Тристана, как брата, но у него просто не правильная штука, для удовлетворения женщин". </w:t>
      </w:r>
    </w:p>
    <w:p>
      <w:pPr>
        <w:pStyle w:val="Normal"/>
        <w:rPr/>
      </w:pPr>
      <w:r>
        <w:rPr/>
      </w:r>
    </w:p>
    <w:p>
      <w:pPr>
        <w:pStyle w:val="Normal"/>
        <w:rPr/>
      </w:pPr>
      <w:r>
        <w:rPr/>
        <w:t xml:space="preserve">"Ох",- сказала Мэри, с выражением разочарования на лице. </w:t>
      </w:r>
    </w:p>
    <w:p>
      <w:pPr>
        <w:pStyle w:val="Normal"/>
        <w:rPr/>
      </w:pPr>
      <w:r>
        <w:rPr/>
      </w:r>
    </w:p>
    <w:p>
      <w:pPr>
        <w:pStyle w:val="Normal"/>
        <w:rPr/>
      </w:pPr>
      <w:r>
        <w:rPr/>
        <w:t xml:space="preserve">Лицо Мэри было в нескольких сантиметрах от моей дырки в члене. Оттуда сочился преэякулят, из-за поглаживаний, которые получал член. "Почему бы тебе, не поцеловать его, Мэри?",- спросил я. </w:t>
      </w:r>
    </w:p>
    <w:p>
      <w:pPr>
        <w:pStyle w:val="Normal"/>
        <w:rPr/>
      </w:pPr>
      <w:r>
        <w:rPr/>
      </w:r>
    </w:p>
    <w:p>
      <w:pPr>
        <w:pStyle w:val="Normal"/>
        <w:rPr/>
      </w:pPr>
      <w:r>
        <w:rPr/>
        <w:t xml:space="preserve">Я знал, что она это хочет, но она сказала "Нет! Я не могу это сделать". </w:t>
      </w:r>
    </w:p>
    <w:p>
      <w:pPr>
        <w:pStyle w:val="Normal"/>
        <w:rPr/>
      </w:pPr>
      <w:r>
        <w:rPr/>
      </w:r>
    </w:p>
    <w:p>
      <w:pPr>
        <w:pStyle w:val="Normal"/>
        <w:rPr/>
      </w:pPr>
      <w:r>
        <w:rPr/>
        <w:t xml:space="preserve">"Почему?"- спросил я. "Это то же самое, что прикасаться к нему, просто вместо рук, ты будешь использовать рот".  </w:t>
      </w:r>
    </w:p>
    <w:p>
      <w:pPr>
        <w:pStyle w:val="Normal"/>
        <w:rPr/>
      </w:pPr>
      <w:r>
        <w:rPr/>
      </w:r>
    </w:p>
    <w:p>
      <w:pPr>
        <w:pStyle w:val="Normal"/>
        <w:rPr/>
      </w:pPr>
      <w:r>
        <w:rPr/>
        <w:t xml:space="preserve">Мария, казалось, задумалась об этом на минуту, а потом быстро поцеловала верхнюю часть головки. Она убрала рот и посмотрела на меня, улыбаясь, из-за того, что сделала. Потом улыбка погасла на е лице, и она наклонилась и снова поцеловала его. Потом Мэри стала целовать весь мой член. Он скользил по её щекам, пока она целовала ствол, опускаясь ниже. Мэри подняла член и поцеловала мои яйца, потом вернулась к моему стволу и залупе. </w:t>
      </w:r>
    </w:p>
    <w:p>
      <w:pPr>
        <w:pStyle w:val="Normal"/>
        <w:rPr/>
      </w:pPr>
      <w:r>
        <w:rPr/>
      </w:r>
    </w:p>
    <w:p>
      <w:pPr>
        <w:pStyle w:val="Normal"/>
        <w:rPr/>
      </w:pPr>
      <w:r>
        <w:rPr/>
        <w:t xml:space="preserve">"Отсоси его, Мэри",- приказал я, зная, что она постоянно отказывает Тристану в минете. </w:t>
      </w:r>
    </w:p>
    <w:p>
      <w:pPr>
        <w:pStyle w:val="Normal"/>
        <w:rPr/>
      </w:pPr>
      <w:r>
        <w:rPr/>
      </w:r>
    </w:p>
    <w:p>
      <w:pPr>
        <w:pStyle w:val="Normal"/>
        <w:rPr/>
      </w:pPr>
      <w:r>
        <w:rPr/>
        <w:t xml:space="preserve">"Не думаю, что могу сделать это",- ответила она. </w:t>
      </w:r>
    </w:p>
    <w:p>
      <w:pPr>
        <w:pStyle w:val="Normal"/>
        <w:rPr/>
      </w:pPr>
      <w:r>
        <w:rPr/>
      </w:r>
    </w:p>
    <w:p>
      <w:pPr>
        <w:pStyle w:val="Normal"/>
        <w:rPr/>
      </w:pPr>
      <w:r>
        <w:rPr/>
        <w:t xml:space="preserve">Я схватил её голову в руки, жёстко сдавив её, так, чтобы она смогла почувствовать мою силу. Я поднял её голову так, чтобы она смотрела мне прямо в глаза. Я положил головку члена ей на губы. "Соси, Мэри, и я дам тебе столько оргазмов, сколько ты и представить не могла". </w:t>
      </w:r>
    </w:p>
    <w:p>
      <w:pPr>
        <w:pStyle w:val="Normal"/>
        <w:rPr/>
      </w:pPr>
      <w:r>
        <w:rPr/>
      </w:r>
    </w:p>
    <w:p>
      <w:pPr>
        <w:pStyle w:val="Normal"/>
        <w:rPr/>
      </w:pPr>
      <w:r>
        <w:rPr/>
        <w:t xml:space="preserve">Она сглотнула и открыла рот, принимая мой член внутрь. </w:t>
      </w:r>
    </w:p>
    <w:p>
      <w:pPr>
        <w:pStyle w:val="Normal"/>
        <w:rPr/>
      </w:pPr>
      <w:r>
        <w:rPr/>
      </w:r>
    </w:p>
    <w:p>
      <w:pPr>
        <w:pStyle w:val="Normal"/>
        <w:rPr/>
      </w:pPr>
      <w:r>
        <w:rPr/>
        <w:t xml:space="preserve">Не существует такого понятия, как плохой минет, но некоторые женщины намного лучше в этом других. Мэри была прирождённой хуесоской. Решившись что-то сделать, она полностью отдалась этому. Она напала на мой член с таким удовольствие, какое я видел только ранее у миссис Джонс. </w:t>
      </w:r>
    </w:p>
    <w:p>
      <w:pPr>
        <w:pStyle w:val="Normal"/>
        <w:rPr/>
      </w:pPr>
      <w:r>
        <w:rPr/>
      </w:r>
    </w:p>
    <w:p>
      <w:pPr>
        <w:pStyle w:val="Normal"/>
        <w:rPr/>
      </w:pPr>
      <w:r>
        <w:rPr/>
        <w:t>Мэри была просто восхитительна. Она напала на мою залупу, облизав её сверху донизу и дразня мою дырку своим языком. Потом она проглотила четыре дюйма, потом пять, потом шесть. Когда она достигла семи, она подавилась и убрала голову. Она отдышалась и казалось была недовольна собой. Потом, с выражением решимости, Мэри выгнула спинку и снова налетела на меня. Мой член проскользнул ей в горло. Она остановилась на десятом дюйме, а потом рванулась вперёд, её губы остановились на моём лобке, когда она заглотила весь мой член.</w:t>
      </w:r>
    </w:p>
    <w:p>
      <w:pPr>
        <w:pStyle w:val="Normal"/>
        <w:rPr/>
      </w:pPr>
      <w:r>
        <w:rPr/>
      </w:r>
    </w:p>
    <w:p>
      <w:pPr>
        <w:pStyle w:val="Normal"/>
        <w:rPr/>
      </w:pPr>
      <w:r>
        <w:rPr/>
        <w:t xml:space="preserve">Должен сказать, я был более чем впечатлён. Мэри снова убрала голову, набрать воздуха, и гордо посмотрела на меня, с выражением триумфа в её глазах. "Тебе нравится сосать этот большой член, правда ведь?",- спросил я. </w:t>
      </w:r>
    </w:p>
    <w:p>
      <w:pPr>
        <w:pStyle w:val="Normal"/>
        <w:rPr/>
      </w:pPr>
      <w:r>
        <w:rPr/>
      </w:r>
    </w:p>
    <w:p>
      <w:pPr>
        <w:pStyle w:val="Normal"/>
        <w:rPr/>
      </w:pPr>
      <w:r>
        <w:rPr/>
        <w:t xml:space="preserve">"Я это обожаю, Чад",- ответила она, слизывая слюну с губ. "Никогда не думала, что мне это понравится, но это так".  </w:t>
      </w:r>
    </w:p>
    <w:p>
      <w:pPr>
        <w:pStyle w:val="Normal"/>
        <w:rPr/>
      </w:pPr>
      <w:r>
        <w:rPr/>
      </w:r>
    </w:p>
    <w:p>
      <w:pPr>
        <w:pStyle w:val="Normal"/>
        <w:rPr/>
      </w:pPr>
      <w:r>
        <w:rPr/>
        <w:t xml:space="preserve">Мэри продолжила сосать мой член, заглатывая его глубоко в горло. Её губи плотно сжимались вокруг моего члена, пока она раскачивала голову. Я наклонился и развязал её бикини топ. Она была согнута, поэтому мне открывался не очень хороший вид на её груди, поэтому я положил руки ей на плечи и просто наслаждался минетом. </w:t>
      </w:r>
    </w:p>
    <w:p>
      <w:pPr>
        <w:pStyle w:val="Normal"/>
        <w:rPr/>
      </w:pPr>
      <w:r>
        <w:rPr/>
      </w:r>
    </w:p>
    <w:p>
      <w:pPr>
        <w:pStyle w:val="Normal"/>
        <w:rPr/>
      </w:pPr>
      <w:r>
        <w:rPr/>
        <w:t xml:space="preserve">Это продолжалось около сорока минут. Раньше я скучал, что теперь не могу быстро кончать, но я заметил, что, чем больше я не кончаю, тем лучше и дольше потом длится оргазм. Я взглянул на свой член. Когда я смог его увидеть, он блестел, покраснев и разбухнув от крови, и став больше. Я почувствовал, как подтянулись мои яйца. "Я кончаю",- захрипел я. </w:t>
      </w:r>
    </w:p>
    <w:p>
      <w:pPr>
        <w:pStyle w:val="Normal"/>
        <w:rPr/>
      </w:pPr>
      <w:r>
        <w:rPr/>
      </w:r>
    </w:p>
    <w:p>
      <w:pPr>
        <w:pStyle w:val="Normal"/>
        <w:rPr/>
      </w:pPr>
      <w:r>
        <w:rPr/>
        <w:t xml:space="preserve">Мэри сжала губки вокруг кончика моего члена, одной рукой она придерживала член у основания, другой дрочила мне, ожидая, когда я кончу. Шлюха хотела, чтобы я кончил ей в рот. </w:t>
      </w:r>
    </w:p>
    <w:p>
      <w:pPr>
        <w:pStyle w:val="Normal"/>
        <w:rPr/>
      </w:pPr>
      <w:r>
        <w:rPr/>
      </w:r>
    </w:p>
    <w:p>
      <w:pPr>
        <w:pStyle w:val="Normal"/>
        <w:rPr/>
      </w:pPr>
      <w:r>
        <w:rPr/>
        <w:t xml:space="preserve">Мой член взорвался у неё во рту. Сперма выстрелила, заполняя её рот быстрее, чем она ожидала. Размер моего оргазма, по-видимому, застал её врасплох. Она ненадолго потеряла контроль и часть спермы брызнула из уголков её рта. Она застонала от разочарования и сжала рот вокруг члена. </w:t>
      </w:r>
    </w:p>
    <w:p>
      <w:pPr>
        <w:pStyle w:val="Normal"/>
        <w:rPr/>
      </w:pPr>
      <w:r>
        <w:rPr/>
      </w:r>
    </w:p>
    <w:p>
      <w:pPr>
        <w:pStyle w:val="Normal"/>
        <w:rPr/>
      </w:pPr>
      <w:r>
        <w:rPr/>
        <w:t xml:space="preserve">Она высосала всё до последней капли из моего члена. Её рука не прекращала дрочить мне, и я вынужден был вытащить член у неё изо рта, несмотря на её протесты. Я не знаю, какой религии придерживалась Мэри, но она была бы великолепной католичкой. Она не упустила ни капли моей спермы. Она даже слизала сперму вокруг рта. </w:t>
      </w:r>
    </w:p>
    <w:p>
      <w:pPr>
        <w:pStyle w:val="Normal"/>
        <w:rPr/>
      </w:pPr>
      <w:r>
        <w:rPr/>
      </w:r>
    </w:p>
    <w:p>
      <w:pPr>
        <w:pStyle w:val="Normal"/>
        <w:rPr/>
      </w:pPr>
      <w:r>
        <w:rPr/>
        <w:t xml:space="preserve">Я поднял Мэри, и взглянул на её красивые груди. Они были большими и идеальными для её тела. У неё были большие, выделяющиеся соски. Я наклонился и поцеловал её груди. Она ласкала мой затылок, когда брал в рот её соски, нежно покусывая их. </w:t>
      </w:r>
    </w:p>
    <w:p>
      <w:pPr>
        <w:pStyle w:val="Normal"/>
        <w:rPr/>
      </w:pPr>
      <w:r>
        <w:rPr/>
      </w:r>
    </w:p>
    <w:p>
      <w:pPr>
        <w:pStyle w:val="Normal"/>
        <w:rPr/>
      </w:pPr>
      <w:r>
        <w:rPr/>
        <w:t>Я неохотно оставил её грудь и стал целовать её живот, опускаясь вниз. Я поцеловал её пупочек и сексуальное колечко в нём. Наконец, я встал перед ней на колени.</w:t>
      </w:r>
    </w:p>
    <w:p>
      <w:pPr>
        <w:pStyle w:val="Normal"/>
        <w:rPr/>
      </w:pPr>
      <w:r>
        <w:rPr/>
      </w:r>
    </w:p>
    <w:p>
      <w:pPr>
        <w:pStyle w:val="Normal"/>
        <w:rPr/>
      </w:pPr>
      <w:r>
        <w:rPr/>
        <w:t xml:space="preserve">Она выглядела очень аппетитно, стоя топлесс и одетая только в шорты. Я взглянул на неё снизу. Она тяжело дышала, и я видел, как поднимаются и опускаются её груди. Я посмотрел на её пояс и поднял руки, взявшись за пояс шорт. Быстрым движением, что поразило её, я стащил шорты к полу, и она из них вышла. </w:t>
      </w:r>
    </w:p>
    <w:p>
      <w:pPr>
        <w:pStyle w:val="Normal"/>
        <w:rPr/>
      </w:pPr>
      <w:r>
        <w:rPr/>
      </w:r>
    </w:p>
    <w:p>
      <w:pPr>
        <w:pStyle w:val="Normal"/>
        <w:rPr/>
      </w:pPr>
      <w:r>
        <w:rPr/>
        <w:t xml:space="preserve">На Мэри больше ничего не было, кроме её стрингов от бикини. Я видел, что её промежность уже намокла от нетерпения. Я взглянул на неё вверх, наклонился вперёд, взяв ниточку стрингов в рот и потянув за неё, развязывая трусики. </w:t>
      </w:r>
    </w:p>
    <w:p>
      <w:pPr>
        <w:pStyle w:val="Normal"/>
        <w:rPr/>
      </w:pPr>
      <w:r>
        <w:rPr/>
      </w:r>
    </w:p>
    <w:p>
      <w:pPr>
        <w:pStyle w:val="Normal"/>
        <w:rPr/>
      </w:pPr>
      <w:r>
        <w:rPr/>
        <w:t xml:space="preserve">Я ахнул, когда ее трусики упали на пол. У Мэри была полностью выбритая киска, чтобы носить такое бикини. Я раньше не видел женщин с побритой киской, и я протянул руку, изучая её киску, почти так же пристально, как она изучала мой член. Её колени задрожали, когда я прикоснулся к ней. Я толкнул Мэри назад, на диван, пока она не села. Я осторожно потянул её за колени и заполз между них, когда она развела ноги. Я наклонился и и подул на киску Мэри. Я дразнил её, и вот она уже начал поднимать свои бёдра, пытаясь приблизить свою промежность к моему рту. Я взглянул на её фантастическое тело. Она смотрела на меня, с выражением ожидания на лице. Она облизнула губы, когда я сомкнул рот на её бритой киске. </w:t>
      </w:r>
    </w:p>
    <w:p>
      <w:pPr>
        <w:pStyle w:val="Normal"/>
        <w:rPr/>
      </w:pPr>
      <w:r>
        <w:rPr/>
      </w:r>
    </w:p>
    <w:p>
      <w:pPr>
        <w:pStyle w:val="Normal"/>
        <w:rPr/>
      </w:pPr>
      <w:r>
        <w:rPr/>
        <w:t xml:space="preserve">Мэри застонала от удовольствия и притянула мою голову глубже на свою киску. Она начала трахать моё лицо, почти так же быстро, как я мог лизать её. "Боже, ты хорош, Чад",- задыхаясь выговорила она. "Почему Тристан не может быть так же хорош? Лижи мою киску". </w:t>
      </w:r>
    </w:p>
    <w:p>
      <w:pPr>
        <w:pStyle w:val="Normal"/>
        <w:rPr/>
      </w:pPr>
      <w:r>
        <w:rPr/>
      </w:r>
    </w:p>
    <w:p>
      <w:pPr>
        <w:pStyle w:val="Normal"/>
        <w:rPr/>
      </w:pPr>
      <w:r>
        <w:rPr/>
        <w:t xml:space="preserve">Она стонала и извивалась как сумасшедшая, когда я водил языком по её клитору. Я просунул в неё свои пальцы и как обещал довёл её до оргазма. "Ч-чад, вот оно. Да, малыш. Ты заставил меня кончить. Я кончаю". </w:t>
      </w:r>
    </w:p>
    <w:p>
      <w:pPr>
        <w:pStyle w:val="Normal"/>
        <w:rPr/>
      </w:pPr>
      <w:r>
        <w:rPr/>
      </w:r>
    </w:p>
    <w:p>
      <w:pPr>
        <w:pStyle w:val="Normal"/>
        <w:rPr/>
      </w:pPr>
      <w:r>
        <w:rPr/>
        <w:t xml:space="preserve">Бедра Мэри так сильно сжали мою голову, что мне стало больно, и моё лицо промокло, когда она кончала. Я не остановился на этом, и продолжил ей показывать всё, что я знал о кунилингусе. После первого оргазма, остальное было просто. </w:t>
      </w:r>
    </w:p>
    <w:p>
      <w:pPr>
        <w:pStyle w:val="Normal"/>
        <w:rPr/>
      </w:pPr>
      <w:r>
        <w:rPr/>
      </w:r>
    </w:p>
    <w:p>
      <w:pPr>
        <w:pStyle w:val="Normal"/>
        <w:rPr/>
      </w:pPr>
      <w:r>
        <w:rPr/>
        <w:t xml:space="preserve">Я прекратил лизать её, когда она испытала около пяти оргазмов. Потом я откинулся и встал на колени снова. Диван у них был низкий, и мне приходилось наклоняться, чтобы лизать её, но когда я встал на колени, я обнаружил, что это идеальная высота, чтобы трахнуть её. Мой член снова затвердел и я направил его прямо в её киску.  </w:t>
      </w:r>
    </w:p>
    <w:p>
      <w:pPr>
        <w:pStyle w:val="Normal"/>
        <w:rPr/>
      </w:pPr>
      <w:r>
        <w:rPr/>
      </w:r>
    </w:p>
    <w:p>
      <w:pPr>
        <w:pStyle w:val="Normal"/>
        <w:rPr/>
      </w:pPr>
      <w:r>
        <w:rPr/>
        <w:t xml:space="preserve">Именно в этот момент, у меня был приступ совести. Всё, что мне оставалось сделать, это толкнуть вперёд бёдра и я мог трахнуть Мэри, но хотел ли я трахнуть девушку своего лучшего друга, в которую он был влюблён? Я уже трахнул его мать. Мэри решила всё за меня. Её ноги заплелись на моей талии, и она притянула меня вперёд. Это был последний раз, когда совесть тревожила меня.  </w:t>
      </w:r>
    </w:p>
    <w:p>
      <w:pPr>
        <w:pStyle w:val="Normal"/>
        <w:rPr/>
      </w:pPr>
      <w:r>
        <w:rPr/>
      </w:r>
    </w:p>
    <w:p>
      <w:pPr>
        <w:pStyle w:val="Normal"/>
        <w:rPr/>
      </w:pPr>
      <w:r>
        <w:rPr/>
        <w:t xml:space="preserve">Мы оба зачарованно смотрели, как сливовая головка моего члена раздвигает её половые губы и исчезает в её киске. Её киска сжалась вокруг моего члена, и её мышцы казалось сжались внутрь, пытаясь затянуть больше моего члена внутрь.  </w:t>
      </w:r>
    </w:p>
    <w:p>
      <w:pPr>
        <w:pStyle w:val="Normal"/>
        <w:rPr/>
      </w:pPr>
      <w:r>
        <w:rPr/>
      </w:r>
    </w:p>
    <w:p>
      <w:pPr>
        <w:pStyle w:val="Normal"/>
        <w:rPr/>
      </w:pPr>
      <w:r>
        <w:rPr/>
        <w:t xml:space="preserve">Я трахал ее красиво и медленно, погружая по дюйму после нескольких толков, и она кончала при каждом новом дюйме. Сначала, её оргазмы казались мягкими, но когда я прошёл длину Тристановского члена, её оргазмы стали больше. </w:t>
      </w:r>
    </w:p>
    <w:p>
      <w:pPr>
        <w:pStyle w:val="Normal"/>
        <w:rPr/>
      </w:pPr>
      <w:r>
        <w:rPr/>
      </w:r>
    </w:p>
    <w:p>
      <w:pPr>
        <w:pStyle w:val="Normal"/>
        <w:rPr/>
      </w:pPr>
      <w:r>
        <w:rPr/>
        <w:t xml:space="preserve">Мария была удивительной женщиной. Мой член встретил сопротивление на 8 дюймах (20 см). Я начал медленно трахать её, мой член проникал в неё ещё на четверть дюйма с каждым новым толчком. Понадобилось полчаса, чтобы протолкнуть в неё 11 дюймов (27 см). </w:t>
      </w:r>
    </w:p>
    <w:p>
      <w:pPr>
        <w:pStyle w:val="Normal"/>
        <w:rPr/>
      </w:pPr>
      <w:r>
        <w:rPr/>
      </w:r>
    </w:p>
    <w:p>
      <w:pPr>
        <w:pStyle w:val="Normal"/>
        <w:rPr/>
      </w:pPr>
      <w:r>
        <w:rPr/>
        <w:t xml:space="preserve">"Твоё тело создано для больших членов",- сказал я, глядя на неё. Она вспотела и тяжело дышала, но она выглядела так, словно находится на небесах. </w:t>
      </w:r>
    </w:p>
    <w:p>
      <w:pPr>
        <w:pStyle w:val="Normal"/>
        <w:rPr/>
      </w:pPr>
      <w:r>
        <w:rPr/>
      </w:r>
    </w:p>
    <w:p>
      <w:pPr>
        <w:pStyle w:val="Normal"/>
        <w:rPr/>
      </w:pPr>
      <w:r>
        <w:rPr/>
        <w:t xml:space="preserve">"Да, Чад",- сказала она. "Я люблю большие члены. Я люблю твой большой член. Я ощущаю себя такой блядью. Трахни меня, как блядь, своим жирным членом, Чад". </w:t>
      </w:r>
    </w:p>
    <w:p>
      <w:pPr>
        <w:pStyle w:val="Normal"/>
        <w:rPr/>
      </w:pPr>
      <w:r>
        <w:rPr/>
      </w:r>
    </w:p>
    <w:p>
      <w:pPr>
        <w:pStyle w:val="Normal"/>
        <w:rPr/>
      </w:pPr>
      <w:r>
        <w:rPr/>
        <w:t xml:space="preserve">Я даже не принуждал её, а она признала, что является блядью. Я начал трахать её 11-ю дюймами, и она кончала после каждых пяти толчков или около того. Наконец, ещё минут через двадцать, Мэри взглянула на оставшийся дюйм и сказала "Я хочу его всего, Чад". </w:t>
      </w:r>
    </w:p>
    <w:p>
      <w:pPr>
        <w:pStyle w:val="Normal"/>
        <w:rPr/>
      </w:pPr>
      <w:r>
        <w:rPr/>
      </w:r>
    </w:p>
    <w:p>
      <w:pPr>
        <w:pStyle w:val="Normal"/>
        <w:rPr/>
      </w:pPr>
      <w:r>
        <w:rPr/>
        <w:t xml:space="preserve">Я приподнялся и вогнал в неё свой член. Когда весь мой член вошёл в неё, я больше не мог сдержаться, и я почувствовал, как мой член начал заполнять её киску спермой. </w:t>
      </w:r>
    </w:p>
    <w:p>
      <w:pPr>
        <w:pStyle w:val="Normal"/>
        <w:rPr/>
      </w:pPr>
      <w:r>
        <w:rPr/>
      </w:r>
    </w:p>
    <w:p>
      <w:pPr>
        <w:pStyle w:val="Normal"/>
        <w:rPr/>
      </w:pPr>
      <w:r>
        <w:rPr/>
        <w:t xml:space="preserve">Мэри издала вопль боли от последнего дюйма, но мой оргазм вызвал в ней большой оргазм. Она крепко обняла меня, вздрагивая, насаженная на мой член. </w:t>
      </w:r>
    </w:p>
    <w:p>
      <w:pPr>
        <w:pStyle w:val="Normal"/>
        <w:rPr/>
      </w:pPr>
      <w:r>
        <w:rPr/>
      </w:r>
    </w:p>
    <w:p>
      <w:pPr>
        <w:pStyle w:val="Normal"/>
        <w:rPr/>
      </w:pPr>
      <w:r>
        <w:rPr/>
        <w:t xml:space="preserve">Я вытащил член из киски Мэри и посмотрел на нее. Я ожидал увидеть выражение обожания и любви, которое видел на лицах Эмбер и Шерри, но вместо этого, я был потрясён, увидев выражение распутной похоти на лице Мэри. Сексуальная девушка-девственница ушла навсегда. </w:t>
      </w:r>
    </w:p>
    <w:p>
      <w:pPr>
        <w:pStyle w:val="Normal"/>
        <w:rPr/>
      </w:pPr>
      <w:r>
        <w:rPr/>
      </w:r>
    </w:p>
    <w:p>
      <w:pPr>
        <w:pStyle w:val="Normal"/>
        <w:rPr/>
      </w:pPr>
      <w:r>
        <w:rPr/>
        <w:t xml:space="preserve">Я сел рядом с ней на диване, чтобы отдохнуть. Она сразу же начала теребить мой член, снова возбудив меня. "Я хочу попробовать всё, Чад. Чему ещё ты можешь меня научить?" </w:t>
      </w:r>
    </w:p>
    <w:p>
      <w:pPr>
        <w:pStyle w:val="Normal"/>
        <w:rPr/>
      </w:pPr>
      <w:r>
        <w:rPr/>
      </w:r>
    </w:p>
    <w:p>
      <w:pPr>
        <w:pStyle w:val="Normal"/>
        <w:rPr/>
      </w:pPr>
      <w:r>
        <w:rPr/>
        <w:t xml:space="preserve">"Сделай так, чтобы у меня снова встал, и я трахну тебя в задницу",- сказал я. Глаза Мэри расширились, когда я это сказал, я думаю, она никогда раньше даже не слышала об анальном сексе, но она охотно кивнула, и наклонилась, чтобы снова погрузить мой член себе в рот. </w:t>
      </w:r>
    </w:p>
    <w:p>
      <w:pPr>
        <w:pStyle w:val="Normal"/>
        <w:rPr/>
      </w:pPr>
      <w:r>
        <w:rPr/>
      </w:r>
    </w:p>
    <w:p>
      <w:pPr>
        <w:pStyle w:val="Normal"/>
        <w:rPr/>
      </w:pPr>
      <w:r>
        <w:rPr/>
        <w:t xml:space="preserve">Мы сидели в таком положении, когда я увидел, как дверь медленно открывается. Внутрь вошла Эмбер, и улыбнулась, увидев меня. Потом её улыбка сменилась на выражение абсолютного ужаса, когда она увидела у меня в коленях подпрыгивающую вверх и вниз голову Мэри. Я никогда не видел раньше, чтобы кто-то смотрел так, словно он предан, и слёзы потекли по щекам Эмбер. Эмбер развернулась и выбежала из дома. Мне было всё равно. С ней у меня всё было кончено. </w:t>
      </w:r>
    </w:p>
    <w:p>
      <w:pPr>
        <w:pStyle w:val="Normal"/>
        <w:rPr/>
      </w:pPr>
      <w:r>
        <w:rPr/>
      </w:r>
    </w:p>
    <w:p>
      <w:pPr>
        <w:pStyle w:val="Normal"/>
        <w:rPr/>
      </w:pPr>
      <w:r>
        <w:rPr/>
        <w:t xml:space="preserve">Мэри даже не услышала её, и я продолжил ебать её, на этот раз в задницу, как только мой член снова обрёл силу. </w:t>
      </w:r>
    </w:p>
    <w:p>
      <w:pPr>
        <w:pStyle w:val="Normal"/>
        <w:rPr/>
      </w:pPr>
      <w:r>
        <w:rPr/>
      </w:r>
    </w:p>
    <w:p>
      <w:pPr>
        <w:pStyle w:val="Normal"/>
        <w:rPr/>
      </w:pPr>
      <w:r>
        <w:rPr/>
        <w:t xml:space="preserve">********** </w:t>
      </w:r>
    </w:p>
    <w:p>
      <w:pPr>
        <w:pStyle w:val="Normal"/>
        <w:rPr/>
      </w:pPr>
      <w:r>
        <w:rPr/>
      </w:r>
    </w:p>
    <w:p>
      <w:pPr>
        <w:pStyle w:val="Normal"/>
        <w:rPr/>
      </w:pPr>
      <w:r>
        <w:rPr/>
        <w:t xml:space="preserve">В конце лета на всех фирмах сокращался персонал, так как школьники возвращались по домам. Я слышал, что Тристан пришёл в тот вечер домой поздно, а потом рано встал и отправился на работу. </w:t>
      </w:r>
    </w:p>
    <w:p>
      <w:pPr>
        <w:pStyle w:val="Normal"/>
        <w:rPr/>
      </w:pPr>
      <w:r>
        <w:rPr/>
      </w:r>
    </w:p>
    <w:p>
      <w:pPr>
        <w:pStyle w:val="Normal"/>
        <w:rPr/>
      </w:pPr>
      <w:r>
        <w:rPr/>
        <w:t xml:space="preserve">Я проснулся с большой эрекцией, несмотря на то что предыдущий вечер провозился с Мэри , и я спустился вниз, с подпрыгивающим передо мной членом. </w:t>
      </w:r>
    </w:p>
    <w:p>
      <w:pPr>
        <w:pStyle w:val="Normal"/>
        <w:rPr/>
      </w:pPr>
      <w:r>
        <w:rPr/>
      </w:r>
    </w:p>
    <w:p>
      <w:pPr>
        <w:pStyle w:val="Normal"/>
        <w:rPr/>
      </w:pPr>
      <w:r>
        <w:rPr/>
        <w:t xml:space="preserve">Я увидел, как миссис Джонс подъезжает к дому, и я улыбнулся, потому что она была решением моей диллемы с эрекцией. Зазвонил телефон, когда она вошла в дверь. Я поднял трубку. Это была Мэри. Она была расстроена. </w:t>
      </w:r>
    </w:p>
    <w:p>
      <w:pPr>
        <w:pStyle w:val="Normal"/>
        <w:rPr/>
      </w:pPr>
      <w:r>
        <w:rPr/>
      </w:r>
    </w:p>
    <w:p>
      <w:pPr>
        <w:pStyle w:val="Normal"/>
        <w:rPr/>
      </w:pPr>
      <w:r>
        <w:rPr/>
        <w:t xml:space="preserve">"Чад",- сказала она,- "Эмбер идёт к Тристану, чтобы рассказать, что было между нами вчера". </w:t>
      </w:r>
    </w:p>
    <w:p>
      <w:pPr>
        <w:pStyle w:val="Normal"/>
        <w:rPr/>
      </w:pPr>
      <w:r>
        <w:rPr/>
      </w:r>
    </w:p>
    <w:p>
      <w:pPr>
        <w:pStyle w:val="Normal"/>
        <w:rPr/>
      </w:pPr>
      <w:r>
        <w:rPr/>
        <w:t xml:space="preserve">"Не волнуйся об этом",- ответил я. "Я с этим разберусь. А сейчас я кое-чем занят".  </w:t>
      </w:r>
    </w:p>
    <w:p>
      <w:pPr>
        <w:pStyle w:val="Normal"/>
        <w:rPr/>
      </w:pPr>
      <w:r>
        <w:rPr/>
      </w:r>
    </w:p>
    <w:p>
      <w:pPr>
        <w:pStyle w:val="Normal"/>
        <w:rPr/>
      </w:pPr>
      <w:r>
        <w:rPr/>
        <w:t xml:space="preserve">Миссис Джонс вошла и сразу упала на пол, как только увидела мою эрекцию. Она уже сосала мой член ещё до того, как я положил трубку. Я просто должен был объяснить Тристану, что Мэри всегда была блядью, и я на самом деле оказал ему услугу. Он заслужил хорошую, приличную девушку. Я быстро забыл о нём, и переключил внимание на миссис Джонс. </w:t>
      </w:r>
    </w:p>
    <w:p>
      <w:pPr>
        <w:pStyle w:val="Normal"/>
        <w:rPr/>
      </w:pPr>
      <w:r>
        <w:rPr/>
      </w:r>
    </w:p>
    <w:p>
      <w:pPr>
        <w:pStyle w:val="Normal"/>
        <w:rPr/>
      </w:pPr>
      <w:r>
        <w:rPr/>
        <w:t xml:space="preserve">Я оторвал её от члена, чтобы раздеть её. Мне не нравилось, когда она была одета в моём присутствии, а потом я снова надавил ей на плечи, вернув на колени. </w:t>
      </w:r>
    </w:p>
    <w:p>
      <w:pPr>
        <w:pStyle w:val="Normal"/>
        <w:rPr/>
      </w:pPr>
      <w:r>
        <w:rPr/>
      </w:r>
    </w:p>
    <w:p>
      <w:pPr>
        <w:pStyle w:val="Normal"/>
        <w:rPr/>
      </w:pPr>
      <w:r>
        <w:rPr/>
        <w:t xml:space="preserve">Миссис Джонс по-прежнему оставалась лучшей хуесоской во всём мире, и я уже готов был кончить через полчаса. "Сейчас я кончу, шлюха",- сказал я, и как раз в этот самый момент, дверь широко распахнулась, и Тристан появился в них, с выражением ярости на лице. </w:t>
      </w:r>
    </w:p>
    <w:p>
      <w:pPr>
        <w:pStyle w:val="Normal"/>
        <w:rPr/>
      </w:pPr>
      <w:r>
        <w:rPr/>
      </w:r>
    </w:p>
    <w:p>
      <w:pPr>
        <w:pStyle w:val="Normal"/>
        <w:rPr/>
      </w:pPr>
      <w:r>
        <w:rPr/>
        <w:t xml:space="preserve">Миссис Джонс дёрнулась, когда услышала, как открылась дверь, и с ужасом посмотрела на сына. Тритсан взглянул на свою маму, как раз в тот момент, когда сперма вырвалась наружи и забрызгала ей лицо. Это был хороший оргазм, и струя за струёй, сперма вылетала из моего члена, ложась на лицо и груди миссис Джонс. </w:t>
      </w:r>
    </w:p>
    <w:p>
      <w:pPr>
        <w:pStyle w:val="Normal"/>
        <w:rPr/>
      </w:pPr>
      <w:r>
        <w:rPr/>
      </w:r>
    </w:p>
    <w:p>
      <w:pPr>
        <w:pStyle w:val="Normal"/>
        <w:rPr/>
      </w:pPr>
      <w:r>
        <w:rPr/>
        <w:t xml:space="preserve">Я не могу себе представить, какие чувства может испытывать тот, у кого член раза в три меньше, узнаёт, что его девушку только что трахнули а потом ещё и застукал, как его мать делает минет. Но опять же, я больше никогда не беспокоился о том, что со мной происходило. </w:t>
      </w:r>
    </w:p>
    <w:p>
      <w:pPr>
        <w:pStyle w:val="Normal"/>
        <w:rPr/>
      </w:pPr>
      <w:r>
        <w:rPr/>
      </w:r>
    </w:p>
    <w:p>
      <w:pPr>
        <w:pStyle w:val="Normal"/>
        <w:rPr/>
      </w:pPr>
      <w:r>
        <w:rPr/>
        <w:t xml:space="preserve">Тристан уже плакал, когда вошёл в дом. Теперь слёзы ручьём потекли по его щекам и она упал на колени. Он с трудом поднялся на ноги и выбежал из дома. Мисис Джонс также выбежала из комнаты. Она взбежала, всхлипывая, по лестнице, и я услышал, как захлопнулась дверь спальни.  </w:t>
      </w:r>
    </w:p>
    <w:p>
      <w:pPr>
        <w:pStyle w:val="Normal"/>
        <w:rPr/>
      </w:pPr>
      <w:r>
        <w:rPr/>
      </w:r>
    </w:p>
    <w:p>
      <w:pPr>
        <w:pStyle w:val="Normal"/>
        <w:rPr/>
      </w:pPr>
      <w:r>
        <w:rPr/>
        <w:t xml:space="preserve">Как ни странно, я не почувствовал никакого раскаяния. На самом деле, я был зол на Тристана, что он остановил свою маму, и та не проглотила мою сперму. Я пошёл наверх, собрал все свои вещи, и вышел из дома Джонсов, в последний раз, в том году.  </w:t>
      </w:r>
    </w:p>
    <w:p>
      <w:pPr>
        <w:pStyle w:val="Normal"/>
        <w:rPr/>
      </w:pPr>
      <w:r>
        <w:rPr/>
      </w:r>
    </w:p>
    <w:p>
      <w:pPr>
        <w:pStyle w:val="Normal"/>
        <w:rPr/>
      </w:pPr>
      <w:r>
        <w:rPr/>
        <w:t xml:space="preserve">Если бы я мог всё вернуть, я не поменял бы ничего, возможно, сначала только закрывал бы двери. Потеря лучшего друга была маленькой ценой, заплаченной за весь тот секс, что был у меня в том году. </w:t>
      </w:r>
    </w:p>
    <w:p>
      <w:pPr>
        <w:pStyle w:val="Normal"/>
        <w:rPr/>
      </w:pPr>
      <w:r>
        <w:rPr/>
      </w:r>
    </w:p>
    <w:p>
      <w:pPr>
        <w:pStyle w:val="Normal"/>
        <w:rPr/>
      </w:pPr>
      <w:r>
        <w:rPr/>
      </w:r>
    </w:p>
    <w:p>
      <w:pPr>
        <w:pStyle w:val="Normal"/>
        <w:rPr/>
      </w:pPr>
      <w:r>
        <w:rPr/>
        <w:t>ЭПИЛОГ</w:t>
      </w:r>
    </w:p>
    <w:p>
      <w:pPr>
        <w:pStyle w:val="Normal"/>
        <w:rPr/>
      </w:pPr>
      <w:r>
        <w:rPr/>
      </w:r>
    </w:p>
    <w:p>
      <w:pPr>
        <w:pStyle w:val="Normal"/>
        <w:rPr/>
      </w:pPr>
      <w:r>
        <w:rPr/>
        <w:t xml:space="preserve">У меня осталось ещё шесть дней до возвращения домой, и я провёл оставшиеся ночи, оставаясь либо у Шерри, либо у Мэри. Я даже позволил Эмбер заманить меня и ещё один раз оттрахал её, хорошенько отшлёпав, за то, что она рассказала про меня Тристану. </w:t>
      </w:r>
    </w:p>
    <w:p>
      <w:pPr>
        <w:pStyle w:val="Normal"/>
        <w:rPr/>
      </w:pPr>
      <w:r>
        <w:rPr/>
      </w:r>
    </w:p>
    <w:p>
      <w:pPr>
        <w:pStyle w:val="Normal"/>
        <w:rPr/>
      </w:pPr>
      <w:r>
        <w:rPr/>
        <w:t xml:space="preserve">Я доехал автобусом домой, и провёл неделю с родителями, прежде чем отправился в школу. Вернувшись в школу, я обнаружил, что Тристан бросил учёбу, и его вещей уже не было. Я бросил учёбу через две недели. Мне необходимо было находиться среди женщин, я ходил с постоянной эрекцией, и мои яйца болели, требуя опустошить их. Мои родители пришли в ужас, но я сказал им, что отправляюсь на пляж, вести миссионерскую работу. </w:t>
      </w:r>
    </w:p>
    <w:p>
      <w:pPr>
        <w:pStyle w:val="Normal"/>
        <w:rPr/>
      </w:pPr>
      <w:r>
        <w:rPr/>
      </w:r>
    </w:p>
    <w:p>
      <w:pPr>
        <w:pStyle w:val="Normal"/>
        <w:rPr/>
      </w:pPr>
      <w:r>
        <w:rPr/>
        <w:t xml:space="preserve">Я даже не пошёл на пляж, в день когда вернулся назад, найдя новую блядь. Я практически утопил её в своей сперме, которая копилась там почти весь месяц. </w:t>
      </w:r>
    </w:p>
    <w:p>
      <w:pPr>
        <w:pStyle w:val="Normal"/>
        <w:rPr/>
      </w:pPr>
      <w:r>
        <w:rPr/>
      </w:r>
    </w:p>
    <w:p>
      <w:pPr>
        <w:pStyle w:val="Normal"/>
        <w:rPr/>
      </w:pPr>
      <w:r>
        <w:rPr/>
        <w:t xml:space="preserve">Побережье Джерси практически пустынно зимой, и я едва выжил, не находя для себя киску, в которую мог кончить, пока не наступило лето. </w:t>
      </w:r>
    </w:p>
    <w:p>
      <w:pPr>
        <w:pStyle w:val="Normal"/>
        <w:rPr/>
      </w:pPr>
      <w:r>
        <w:rPr/>
      </w:r>
    </w:p>
    <w:p>
      <w:pPr>
        <w:pStyle w:val="Normal"/>
        <w:rPr/>
      </w:pPr>
      <w:r>
        <w:rPr/>
        <w:t xml:space="preserve">К концу прошлого года, я стал отличным пловцом, и получил работу в этом году. Спасатели получают любую киску, которую захотят, и я клянусь, что у меня были разные женщины каждую ночь, если мне этого хотелось, но я предпочитал трахать миссис Джонс. Она всё ещё лучшая шлюха, из всех которых я когда-либо ебал. </w:t>
      </w:r>
    </w:p>
    <w:p>
      <w:pPr>
        <w:pStyle w:val="Normal"/>
        <w:rPr/>
      </w:pPr>
      <w:r>
        <w:rPr/>
      </w:r>
    </w:p>
    <w:p>
      <w:pPr>
        <w:pStyle w:val="Normal"/>
        <w:rPr/>
      </w:pPr>
      <w:r>
        <w:rPr/>
        <w:t xml:space="preserve">Тристан не рассказал отцу о том, что увидел в тот день, и должно быть они с матерью пришли к какому-то соглашению, и он стал вести образ жизни, который выбрал. Я видел его лишь однажды. Он выходил из гей-бара. Я не знаю, что с ним произошло. Мне казалось, что ему слишком нравятся женщины, чтобы он сблизился с гомосексуалистами, но опять же, мы ничего не можем знать наверняка. </w:t>
      </w:r>
    </w:p>
    <w:p>
      <w:pPr>
        <w:pStyle w:val="Normal"/>
        <w:rPr/>
      </w:pPr>
      <w:r>
        <w:rPr/>
      </w:r>
    </w:p>
    <w:p>
      <w:pPr>
        <w:pStyle w:val="Normal"/>
        <w:rPr/>
      </w:pPr>
      <w:r>
        <w:rPr/>
        <w:t xml:space="preserve">Я никогда больше не видел Шерри. Она призналась, что любит меня, когда я уехал в прошлом году, и осталась с разбитым сердцем, когда я не ответил взаимностью на её чувства. Я видел Тину тем летом много раз, и я забавлялся, трахая всех её подруг. Но к концу лета я сломался и пару раз переспал с ней к концу лета. </w:t>
      </w:r>
    </w:p>
    <w:p>
      <w:pPr>
        <w:pStyle w:val="Normal"/>
        <w:rPr/>
      </w:pPr>
      <w:r>
        <w:rPr/>
      </w:r>
    </w:p>
    <w:p>
      <w:pPr>
        <w:pStyle w:val="Normal"/>
        <w:rPr/>
      </w:pPr>
      <w:r>
        <w:rPr/>
        <w:t xml:space="preserve">Мэри в этом году вернулась на курорт, Эмбер простила её и провела с ней пару недель. Я трахал Мэри всё лето. Когда она не трахалась со мной, она трахалась с кем-то другим. Мэри превратилась в настоящую блядь. Я думаю, она была одержима оргазмами. Однажды в ту неделю, когда Эмбер жила с ней, я даже застукал, их с головой Эибер между ног Мэри. В тот вечер я впервые провёл ночь сразу с двумя женщинами. </w:t>
      </w:r>
    </w:p>
    <w:p>
      <w:pPr>
        <w:pStyle w:val="Normal"/>
        <w:rPr/>
      </w:pPr>
      <w:r>
        <w:rPr/>
      </w:r>
    </w:p>
    <w:p>
      <w:pPr>
        <w:pStyle w:val="Normal"/>
        <w:rPr/>
      </w:pPr>
      <w:r>
        <w:rPr/>
        <w:t xml:space="preserve">Я подружился с другим спасателем этим летом. Его член был почти таким же большим, как и мой, и его эгоизм тоже. Мы много раз вдвоём трахали Мэри, я даже пару раз поделился с ним миссис Джонс. Остальную часть лета мы соревновались, кто поимеет больше женщин, и я с гордостью должен сказать, что почти всегда обходил его. </w:t>
      </w:r>
    </w:p>
    <w:p>
      <w:pPr>
        <w:pStyle w:val="Normal"/>
        <w:rPr/>
      </w:pPr>
      <w:r>
        <w:rPr/>
      </w:r>
    </w:p>
    <w:p>
      <w:pPr>
        <w:pStyle w:val="Normal"/>
        <w:rPr/>
      </w:pPr>
      <w:r>
        <w:rPr/>
        <w:t xml:space="preserve">Когда-нибудь, я надеюсь, что женюсь. Я ищу хорошую, достойную женщину, как моя мать, но пока мне попадаются лишь одни шлюхи. Я знаю, что где-то есть милая, приличная девушка. Давай, приезжай, я знаю, ты где-то есть. </w:t>
      </w:r>
    </w:p>
    <w:p>
      <w:pPr>
        <w:pStyle w:val="Normal"/>
        <w:rPr/>
      </w:pPr>
      <w:r>
        <w:rPr/>
      </w:r>
    </w:p>
    <w:p>
      <w:pPr>
        <w:pStyle w:val="Normal"/>
        <w:rPr/>
      </w:pPr>
      <w:r>
        <w:rPr/>
        <w:t xml:space="preserve">КОНЕЦ </w:t>
      </w:r>
    </w:p>
    <w:p>
      <w:pPr>
        <w:pStyle w:val="Normal"/>
        <w:rPr/>
      </w:pPr>
      <w:r>
        <w:rPr/>
      </w:r>
    </w:p>
    <w:p>
      <w:pPr>
        <w:pStyle w:val="Normal"/>
        <w:rPr/>
      </w:pPr>
      <w:r>
        <w:rPr/>
        <w:t xml:space="preserve">Примечание автора: Я не могу вспомнить, что меня вдохновило на эту историю. Я думаю, это просто мой вклад в историю о подростках, вступивших в совершеннолетие. Использование повествования от первого лица - редкий приём, которым я пользуюсь, но думаю, что в этом случае, это было уместно. Также эта история стала очень популярна и получила много позитивных отзывов, даже от людей, которым не очень нравятся истории с позиции альфа-самц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49:00Z</dcterms:created>
  <dc:creator>aleksandr_ch</dc:creator>
  <dc:description/>
  <cp:keywords/>
  <dc:language>en-US</dc:language>
  <cp:lastModifiedBy>aleksandr_ch</cp:lastModifiedBy>
  <dcterms:modified xsi:type="dcterms:W3CDTF">2014-07-23T07:50:00Z</dcterms:modified>
  <cp:revision>1</cp:revision>
  <dc:subject/>
  <dc:title>Я и миссис Джонс </dc:title>
</cp:coreProperties>
</file>