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t>Проклятие Коксвилля</w:t>
      </w:r>
    </w:p>
    <w:p>
      <w:pPr>
        <w:pStyle w:val="PlainText"/>
        <w:rPr>
          <w:rFonts w:ascii="Courier New" w:hAnsi="Courier New" w:cs="Courier New"/>
        </w:rPr>
      </w:pPr>
      <w:r>
        <w:rPr>
          <w:rFonts w:cs="Courier New" w:ascii="Courier New" w:hAnsi="Courier New"/>
        </w:rPr>
        <w:t>Copyright 2011 по Громовержец</w:t>
      </w:r>
    </w:p>
    <w:p>
      <w:pPr>
        <w:pStyle w:val="PlainText"/>
        <w:rPr>
          <w:rFonts w:ascii="Courier New" w:hAnsi="Courier New" w:cs="Courier New"/>
        </w:rPr>
      </w:pPr>
      <w:r>
        <w:rPr>
          <w:rFonts w:cs="Courier New" w:ascii="Courier New" w:hAnsi="Courier New"/>
        </w:rPr>
        <w:t>На основе комиксов Пита и Стормбрингер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римечание: Эта история представляет собой попытку связать два комикса художника Pit. Первая из них - это сценарий новеллы "Две горячие блондинки ставят на большие чёрные члены", которую я написал для Pit, основываясь на придуманные им персонажи. Я решил переделать сценарий и комиксы в историю, чтобы углубиться в смысл и характеры. Второй комикс называется просто "Плантация". Он был придуман и нарисован Pit. Персонажи Киндл и Мелвина взяты из нескольких рисунков Пита, как и несколько других персонажей. Я надеюсь, что эта история будет ценна сама по себе, без иллюстраци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ентябрь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Саммерс лежала на спине, прислушиваясь к вою ветра на улице и стуку дождя по крыше. Вдалеке гремел гром. Её муж минуту назад перестал храпеть, и она знала, что за этим последует. Гарольд повернулся на бок, и навалился на неё рукой, сжав одну из её огромных грудей. Дженни вздохнула: "Не сейчас, Гарольд, я беспокоюсь о Ки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Рука Гарольда переместилась к другой груди, и он поцеловал жену в шею. "С ней всё в порядке, милая. Кити с Тоддом. Он о ней позаботится". Гарольд сжал длинный сосок жены, и он затвердел между его пальцев. "Давай, дорогая, пожалуйст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орошо, Гарольд",- она снова вздохнула. "Одень его". Дженни услышала, как муж повернулся и стал искать в тумбочке презерватив. В свои 36 лет, Дженни считала, что она слишком стара, для того, чтобы ещё раз забеременеть, и ещё, ей не хотелось, чтобы между её детьми был разрыв в 18 лет. Гарольд одевал презерватив каждый раз, когда они занимались сексом, все последние восемнадцать лет. Он не возражал, и ей нравилось, что потом всё оставалось чисты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арольд лёг на неё сверху и направил свой пенис внутрь своей жены. Он внезапно подпрыгнул, когда за окном раздался громкий раскат грома. Гарольд боялся грозы или, если точнее, торнадо, которые возникали из-за плохой погоды. Всякий раз, когда бушевала буря, он инициировал секс, стремясь найти комфорт в объятиях жены. Дженни в основном лежала и ждала, и когда закончится шторм и когда кончит её муж. Гарольду обычно не требовалось много времени, чтобы кончить, и сегодня не было исключением. Он захрипел, а затем кончил. Она почувствовала, как его пенис дёргается внутри неё, и этого, наконец, хватило для того, чтобы она возбудилась, но к тому времени было уже слишком поздно. Скукожившийся член мужа выскочил из неё. К счастью, он не возбудил её настолько, что теперь ей понадобилось бы мастурбировать, после того, как он уснёт, а такие случаи были частыми. Гарольд скатился с нее, он тяжело дышал несколько минут, прежде чем встал с кровати и пошёл выбросить презерватив в мусорное ведро в ванной. Она услышала, как он мочится, потом Гарольд вернулся в постель, поцеловал её в щёку и через несколько минут снова захрапел, положив руку на её грудь. Дженни приподняла его руку и скинула со своего тела. Она смотрела в потолок, надеясь, что с её дочерью всё в порядк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и ахнула от удовольствия, когда Тодд облизал её сосок. Дождь стучал по крыше машины. "Давай, детка",- прошептал Тодд. "Давай снова трахнем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 сегодня, Тодд",- ответила она, прижимая его голову к своей груди,</w:t>
      </w:r>
    </w:p>
    <w:p>
      <w:pPr>
        <w:pStyle w:val="PlainText"/>
        <w:rPr>
          <w:rFonts w:ascii="Courier New" w:hAnsi="Courier New" w:cs="Courier New"/>
        </w:rPr>
      </w:pPr>
      <w:r>
        <w:rPr>
          <w:rFonts w:cs="Courier New" w:ascii="Courier New" w:hAnsi="Courier New"/>
        </w:rPr>
        <w:t>в то время как он продолжал дразнить затвердевшие соски, выступающие из её грудей, пятого размер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одд держал сосок в губах, потом отпустил 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жалуйста, детка, давай. Смотри, как я напряжён". Тодд взял её руку и положил себе на джинсы между ног. Кити сжала его бугорок, но не ответил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вай, Кити, твоё горячее тело сводится меня с ума, бля". Она всё равно не ответила, и убрала свою руку. "Как тогда насчёт минет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Завтра",- сказала Кити. "Если "Петушки" победя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ерт Кити, эти "Бобры" непобедим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то за пораженческие настроения для Квотербека, Тодд". Кити протянула руку и снова сжала его хозяйство. На этот раз она использовала обе руки, возясь с его приспущенными штанами. "Может, Петушкам нужна дополнительная мотивация. Сегодня, всё что ты заслужил, это дроч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оговорились",- сказал Тодд, с энтузиазмом. Возможно, может он и был квотербеком, но он ещё был и реалистом. Он видел, как играют "Бобры", а "Петушки" в этом сезоне выиграли всего одну игру. Он улыбнулся, вернувшись к воспоминаниям. Он выдал идеальный пас прямо на Самсона Веста. Кити тогда сделала ему первый минет и если что-то могло быть лучше её губок, так это только её тугая киска. Нет, они не выиграют завтрашнюю игру, но сегодня по крайне мере, она выразила желание вздрачнуть ему, и Тодд готов был воспользоваться всем, что ему предлагал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и подумала, что это мерзко, но она плюнула себе на руку и смазала ствол Тодда своей слюной. То, что он называл стволом, было размером всего 5 - 6 дюймов при полной эрекции, так что сильно смазывать не пришлось. Она дрочила ему раньше, когда они только начали встречаться в младших классах, и ей это, можно сказать, нравилось. В его восемнадцатилетие она сделала ему первый минет и ещё один, когда он стал квотербеком. Наконец, на её восемнадцатилетие, она позволила ему трахнуть себя, и с тех пор они с полдюжины раз занимались этим. Ей это нравилось, но секс не показался ей чем-то особенным. Ей даже показалось, что брать в рот ей нравится больше, чем заниматься обычным сексом. Тодд, с другой стороны, любил это. Они были идеальной парой, стройная голубоглазая блондинка, девушка из группы поддержки, и её симпатичный, прекрасно сложенный, бойфренд квотербек. Им было суждено стать королём и королевой выпускного бала, пожениться, и нарожать красивых детей. Понадобилось всего несколько рывков её рукой, чтобы из кончика пениса Тодда вытекла небольшая струйка спермы. Она с восхищением посмотрела на неё. Несколько капель спермы остались возле мочеиспускательного канала, а она продолжала гладить его, и его член начал увядать в её руке. Она не могла понять, почему его член так увлекал её. Возможно, потому что у неё не было своего члена, и она ничего о них не знала, и не могла понять, почему всего лишь простое прикосновение к нему доставляет Тодду столько наслаждения. Она знала лишь то, что этот пенис, вероятно, единственный в её жизни, который она когда-либо будет видеть, а Тодд рассказал ей, что его член, наверное, самый большой в школе. Кити ощутила радость и гордость, выпустив член и слизав небольшой комок спермы со своей руки. Ей понравился вкус, когда она проглотила сперму в первый раз, сделав Тодду минет, и Тодд был рад, что она не была одной из тех чопорных тёлок, которые выплёвывают спер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было здорово, Kити",- простонал он, заправляя свой пенис в штаны. "Давай вернемся на вечеринк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а улице льёт как из ведра",- сказала Кити, глядя сквозь забрызганное дождём лобовое стекло. Был четверг, а завтра намечался выходной день, и их одноклассники устроили вечеринку. Им не нужно было идти завтра в школу и рано вставать, но завтра должна была состояться игра по Американскому футболу, "Коксвилльские Петушки" принимали непобедимых "Бартонских Бобров". "Отвези меня домой, Тодд".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брось ты, давай вернёмся внутрь. Я хочу ещё пива. К тому же, что это за дожд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чувствовала, что она уже изрядно пьяна, но подумала, что еще одно пиво не повредит. Вместе, держась за руки, сквозь дождь, они побежали обратно к крыльцу, которое было заполнено пьяными старшеклассниками. Почти весь выпускной класс был на этой вечеринке. Их одноклассники улыбками встретили самого популярного парня и девушку школы, вернувшихся на вечеринку. Тодд и Кити едва пересекли крыльцо, как вдруг раздался оглушительный удар грома, от которого затряслись стены в доме. Подростки нервно засмеялись. Пробило ровно полноч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ксвилль был типичным маленьким городком на юге Америки. Он был одним из городков Округа Коксвилль, и вторым по величине городом в этом округе после Коксбурга, на севере. Округ Коксвилль в основном был заселён на юге, а Западная часть округа было занята Озером Кокс и ещё несколькими городками, остальные территории, в основным, были сельскими угодьями, на которых выращивали различные сорта кукурузы, табака, и хлопчатни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ксвилль получил своё название в честь полковника Финеаса Джошуа Кокса, героя Мексиканской войны и владельца плантации Коксов, которая распространялась почти на весь округ, в течении 200 лет, пока не началась гражданская война. Янки заняли особняк во время войны, они сожгли окружающие здания и освободили рабов, которые опустошили окрестности в 1864 году. Армия Союза была вынуждена двигаться быстро, и у них не нашлось времени, чтобы поджечь особняк, и этот потрясающий кусок архитектуры остался стоять один в окружении ещё дымящихся обломков конюшен, сараев, силоса, хижин рабов, и горящих поле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ород Коксвилль вырос на этой плантации несколько лет спустя. Дорога, с деревьями по бокам, ведущая к особняку, стала Главной Улицей (Мэйн Стрит). Особняк стал административным зданием города. Магазины стали появляться вдоль главной улицы, и по всему городу начали возникать жилые здания, пока город не достиг солидных размеро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ад лужайкой перед ратушей возвышался 300-летний дуб, огромных размеров, который был молодым, когда первые Коксы прибыли на эту земл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икто в эту дождливую ночь не был на улице, и не видел, как огромная молния ударила в старый дуб, разрушив его, ровно в полночь. Гром ударил с такой силой, что разбудил многих жителей Коксвилля, и потряс многие старые дом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ерево ещё не перестало дымиться, а вокруг него уже начал образовываться густой туман, поднявшийся с земли и окутавший дерево. Туман медленно стал распространяться по городу, начав двигаться по Мэйн Стрит. Он распространился во все стороны, накрыв город, проникая в открытые окна и касаясь любого живого существа. В течение часа туман распространился на окружающие окрестности, на среднюю школу Коксвилля, на Вестсайд - район компактного проживания Афро-американцев, и на близлежащий холм, где расположился старинный Монастырь Сестёр Милосердия. Через несколько часов, туман накрыл несколько городов и ферм; в том числе Коксбург и даже распространился вокруг Озера Кокс. К рассвету весь округ был окутан туман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ткуда взялся этот туман?"- спросила Мико. Азиатка с полными губами была лишь наполовину коренной жительницей Коксвилля. Ее родной отец познакомился с её матерью, японкой, во время службы на Окинав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хоже, что ниоткуда". Пэтти, пышногрудая, рыжеволосая девушка, вышла из ночи. "Такой густой, я таких раньше не видела". Туман оставил капельки воды на лице Пэтти, словно она вся вспотел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лучше пойду",- заявила Памела. "Если этот туман станет ещё хуже, отсюда никто никуда не уедет". Памела была сногсшибательной красавицей, уникальной для Коксвилля с её размером груди всего лишь третьего размер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ико повернулась к группе белых футболистов. Черные игроки были рядом, но эти две группы, как правило, не общались друг с другом, за исключением тренировок. Мико щёлкнула пальцами, изобразив рукой зигзаг. "Мальчики, пришло время везти нас дом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Kити подошла к этой группе. "Вы все уходит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подружка, видишь какая погода?" Пэтти была весёлой, жизнерадостной девушкой и всё её тело покачивалось, когда она говорила. Она была одета в облегающую блузку, которая открывала грудь. Эта грудь могла конкурировать с грудью мамы Кити, и несмотря на то, что она носила бюстгальтер, соски Пэтти были отчётливо видны сквозь него. Что она ни делала, ничего не могло скрыть её выпирающих соск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лин, я только что взяла новое пиво",- сказала Кити, жалея, о том, что не может поехать домой со своими подружками. Сегодня Тодд отвечал за неё. Кити с гораздо большим удовольствием уехала бы со своими подружками, девушками из группы поддержки, чтобы повеселиться и поболтать. Мальчики были хороши только для мужских дел, и для свиданий. Тодд не хотел уходить, пока бочонок пива не будет опустошён. Они были хорошими друзьями, и только прилежная Сьюзен не была сейчас с ними, так как Сьюзен предпочитала чтение вечеринкам. "Будьте осторожны. Хорошенько отдохните, и главное "ВПЕРЁД ПЕТУШ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ПЕРЁД ПЕТУШКИ!"- закричали, Мико, Памела, и Пэтти, и Стейси тоже, чернокожая девушка из группы поддержки, которая стояла с группой чернокожих футболисто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не жаль этих бедных Бобров",- засмеялась Мико. "Петухи порвут их на шапк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одд не думает, что мы победим",- сказала Кити, качая голово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Зануда", - заявила Памела. "Надо бежать. Люблю тебя, девочка". Памела поцеловала Кити в щёчку, как раз когда подошёл её бойфренд Брайан, чтобы отвезти её домой, за ним шёл бойфренд Пэтти, Стив, оба были красивыми, популярными мальчиками, которые играли вместе с Тодд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ногие из тех, кто был на вечеринке, уехали вслед за ними, надеясь вернуться домой раньше, чем туман станет ещё хуже. Кити сделала глоток пива, наблюдая, за потоком уходящих с вечеринки гостей. "Я думаю, мы можем победить",- услышала она низкий голос позади себ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итти обернулась и столкнулась с Самсоном Вестом. Мускулистый чёрный юноша с бритой головой, отхлебнул пиво и пытался смотреть ей в глаза, но тайком продолжал пялиться на её грудь. Она не любила Самсона, он был высокомерным и дерзким. Кроме того, он был главным соперником Тодда и был бы квотербэком, если бы это место не занял Тодд, впрочем вместе они хорошо работали, как команда. Также, он постоянно смотрел на неё так пристально, что она нервничала. Впрочем, он не пытался флиртовать с ней. Это было бы слишком смелым поступком для города, в котором всего несколько десятилетий назад чёрных линчевали лишь за то, что они смели заговорить с белой женщиной. "Тодд так не думает",- сказала она, надменно. Её бойфренд никогда не ошибался в прогнозах на футбольные матч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от почему Самсон должен быть квотербэком",- сказал высокий, темнокожий мужчина, который по мышцам мог бы посоперничать с тренером Блэком. LD был субъектом многих слухов в городе. Его отец, которого также прозвали LD, был популярным среди чёрных леди в цветном квартале города, несколько даже залетели от него, прежде чем он бросил своих детей и переехал в Лос-Анджелес, где стал порно-звездой. LD всегда носил на голове либо кепку, либо бандану и никогда не снимал свои тёмные очки. Несколько учителей пытались заставить его снять их, но они отступали, когда видели сердитый блеск в его глазах. "Мы бы выиграли несколько последних игр, если бы не этот мелкий член Тодд".</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ватит, LD",- сказал Самсон когда Кити ахнула, широкими глазами смотря на двух чернокожих гигантов. "Тодд хороший лидер". Самсон</w:t>
      </w:r>
    </w:p>
    <w:p>
      <w:pPr>
        <w:pStyle w:val="PlainText"/>
        <w:rPr>
          <w:rFonts w:ascii="Courier New" w:hAnsi="Courier New" w:cs="Courier New"/>
        </w:rPr>
      </w:pPr>
      <w:r>
        <w:rPr>
          <w:rFonts w:cs="Courier New" w:ascii="Courier New" w:hAnsi="Courier New"/>
        </w:rPr>
        <w:t>подмигнул 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ы могли бы играть лучше",- ответил LD. "Ты знаешь, о чём я говорю? Я собираюсь свалить отсюда, братан. Пок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ка. Давай надерём задницы Бобрам завтра". Самсон похлопал LD по спин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ти попыталась отойти от двух чернокожих парней, LD в это время ушёл с вечеринки. Она оглянулась на Тодда, надеясь, что он ее спасёт, но другие три чернокожих игрока обступили его. Белые игроки по большей части ушли, но черные игроки всегда задерживались на вечеринках, ожидая, когда бочонок пива будет выпит до дна, либо, чтобы украсть что-нибудь, когда никто не будет смотреть за ними, подумала она, презрительно. Тодд был высоким, стройным и мускулистым, но три чернокожих игрока превосходили его. Стабби был ниже Тодда, но он был очень коренастым и казался больше Тодда. У него была бритая голова, как у Самсона, но он отрастил себе козлиную бородку. Макс был здоровенным и таким же чёрным, как LD, но носил длинные дреды. Деон был единственным толстяком в этой банде. Он постоянно ел и даже сейчас держал в руке пачку "Читос". Его майка была в оранжевых пятнах из-за этого. Они, казалось, спорили о чём-то с Тоддом, иногда указывая на Самс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аблюдал за тренировкой Бобров",- сказал Самсон. "Мы можем победить их".</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ти посмотрела на лысых черных юношей. Она выпила пива и</w:t>
      </w:r>
    </w:p>
    <w:p>
      <w:pPr>
        <w:pStyle w:val="PlainText"/>
        <w:rPr>
          <w:rFonts w:ascii="Courier New" w:hAnsi="Courier New" w:cs="Courier New"/>
        </w:rPr>
      </w:pPr>
      <w:r>
        <w:rPr>
          <w:rFonts w:cs="Courier New" w:ascii="Courier New" w:hAnsi="Courier New"/>
        </w:rPr>
        <w:t>чувствовала, что немного перебрала. Ей и правда уже пора было вернуться домой и лечь в постельку. "Тодд живет и дышит футболом, Самсон. Если он говорит, что мы не можем победить, значит мы не можем победить". Она икнула и быстро прикрыла рот руко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отов поспорить, что мы можем побед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отова спорить, что мы не можем". Kитти снова икнул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льшой черный паренёк покачал головой. "Тебе не кажется, что Тодду нужно стараться на поле больше. Если бы ты делала мне минет после каждой победы, я бы выигрывал все игры". Нахмурился Самсон. Он немного перешёл границы и предположил, что наверное выпил больше чем над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ти посмотрела на него в ужасе. "Вот сволочь! Он лжет. Я</w:t>
      </w:r>
    </w:p>
    <w:p>
      <w:pPr>
        <w:pStyle w:val="PlainText"/>
        <w:rPr>
          <w:rFonts w:ascii="Courier New" w:hAnsi="Courier New" w:cs="Courier New"/>
        </w:rPr>
      </w:pPr>
      <w:r>
        <w:rPr>
          <w:rFonts w:cs="Courier New" w:ascii="Courier New" w:hAnsi="Courier New"/>
        </w:rPr>
        <w:t>не делаю ... Он рассказал теб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 рассказал это всей футбольной команде... о том, что ты делаешь ему это после одной нашей несчастной победы в год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убью ег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сон засмеялся и схватил ее за плечи, когда она попыталась пройти мимо него, к Тодду. "Подожди",- сказал он, глядя в ее глаза, а затем взглянув на ее сочные, молодые груди. Самсон почувствовал, как зашевелился его чле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не кажется, мы собирались поспор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е настроена на споры",- сказала Кити, не успокоившись. "Ты хочешь что-то предлож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сон перебрал несколько идей в голове, 20 баксов, ящик пива, или заставить Китти сделать за него его домашнюю работу, но когда открыл рот, сказал, "Я хочу то, что получает Тодд". Кити посмотрела на него таким потрясённым взглядом, что только тогда он осознал, что сказал, но уже через секунду почувствовал себя увереннее. "Да, я хочу минет от капитана девушек группы поддержки". Китти сердито выдохнула и попыталась</w:t>
      </w:r>
    </w:p>
    <w:p>
      <w:pPr>
        <w:pStyle w:val="PlainText"/>
        <w:rPr>
          <w:rFonts w:ascii="Courier New" w:hAnsi="Courier New" w:cs="Courier New"/>
        </w:rPr>
      </w:pPr>
      <w:r>
        <w:rPr>
          <w:rFonts w:cs="Courier New" w:ascii="Courier New" w:hAnsi="Courier New"/>
        </w:rPr>
        <w:t>вырваться, но Самсон лишь сильнее схватил её за плеч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ё случилось, уже не так уверенна, что Тодд разбирается в футболе так, как ты думала? Он говорил, что ты первоклассная хуесоск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была в ярости, но не могла понять, на кого направлена её ярость, на Тодда или Самсона. "Я не могу тебе отсосать",- сказа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чему не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тому что ты черный, подумала Кити. Потому что ты соперник Тодда.</w:t>
      </w:r>
    </w:p>
    <w:p>
      <w:pPr>
        <w:pStyle w:val="PlainText"/>
        <w:rPr>
          <w:rFonts w:ascii="Courier New" w:hAnsi="Courier New" w:cs="Courier New"/>
        </w:rPr>
      </w:pPr>
      <w:r>
        <w:rPr>
          <w:rFonts w:cs="Courier New" w:ascii="Courier New" w:hAnsi="Courier New"/>
        </w:rPr>
        <w:t>Потому что ты черный. Потому что ты высокомерный придурок.</w:t>
      </w:r>
    </w:p>
    <w:p>
      <w:pPr>
        <w:pStyle w:val="PlainText"/>
        <w:rPr>
          <w:rFonts w:ascii="Courier New" w:hAnsi="Courier New" w:cs="Courier New"/>
        </w:rPr>
      </w:pPr>
      <w:r>
        <w:rPr>
          <w:rFonts w:cs="Courier New" w:ascii="Courier New" w:hAnsi="Courier New"/>
        </w:rPr>
        <w:t>Потому что ты черный. В Коксвилле нет смешения рас.</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тому что я подруга Тодда",- выпали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огда покажи, что веришь в него. Курица". Самсон начал махать руками и издавать кудахтающие звуки. "Курица. Курица. Куок Куок Куо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орошо",- отрезала она. "Перестань вести себя как дура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у так спори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спорим. Но если Тодд прав, и Бобры выиграют, ты уйдёшь из команд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сон Вест попятился немного назад и отпустил ее плечи.</w:t>
      </w:r>
    </w:p>
    <w:p>
      <w:pPr>
        <w:pStyle w:val="PlainText"/>
        <w:rPr>
          <w:rFonts w:ascii="Courier New" w:hAnsi="Courier New" w:cs="Courier New"/>
        </w:rPr>
      </w:pPr>
      <w:r>
        <w:rPr>
          <w:rFonts w:cs="Courier New" w:ascii="Courier New" w:hAnsi="Courier New"/>
        </w:rPr>
        <w:t>Китти Саммерс играла жестко. Футбол - был всем для него, и его единственной надеждой, выбраться из Коксвилля, была футбольная стипендия. Он посмотрел на голубоглазую блондинку чирлидершу, на её стройное тело и большие груди, сразу решив, что риск того стоит. "Спорим",- сказал о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посмотрела на него немного удивленно. Она думала, что разобралась с ним. Она не хотела, чтобы он уходил из команды. Он так же как и Тодд внёс вклад в единственную победу их команды в этом сезоне. "Петухи нуждались в нем". "Спорим",- пробормотала она. Если Тодд был прав, а она не помнила, когда он ошибался в прогнозах на исход футбольных матчей, тогда она устранит сильнейшего конкурента своего парня. Но если прав был Самсон, тогда ей придётся взять пенис негра в рот. Она вздрогнула, как будто кто-то только что прошёл мимо её могилы. "Если вы выиграете, я подожду тебя в раздевалке и отсосу твой (большой глоток) ... отсосу твой пенис, но если выиграют Бобры, ты бросишь команду до следующей игр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сон кивнул,  и в этот момент к ним подошёл Тодд. "Что случилось?" спросил Тодд, глядя то на своего чёрного товарища по команде, то на свою подругу. Он никогда не видел, чтобы они раньше разговаривал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только сказал Китти, чтобы они громче болели за нас завтра, когда мы разнесём этих Бобров",- сказал Самсон, глядя на Кит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одд вздохнул. "Что же, будем надеяться, но не забывай, что они</w:t>
      </w:r>
    </w:p>
    <w:p>
      <w:pPr>
        <w:pStyle w:val="PlainText"/>
        <w:rPr>
          <w:rFonts w:ascii="Courier New" w:hAnsi="Courier New" w:cs="Courier New"/>
        </w:rPr>
      </w:pPr>
      <w:r>
        <w:rPr>
          <w:rFonts w:cs="Courier New" w:ascii="Courier New" w:hAnsi="Courier New"/>
        </w:rPr>
        <w:t>непобедим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гда-нибудь они должны проиграть". Самсон сделал шаг назад и похлопал Тодда по плечу. "Увидимся завтра. Я пойду проработаю кое-какие планы на игру с моими мальчика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одд посмотрел вслед уходящему Самсону. "Я плеймейкер, Самсон. И я пока ещё квотербэк",- сказал он. Самсон остановился как вкопанный, но не повернулся и через секунду снова направился к чернокожим игрокам. Тодд удовлетворил своё самолюбие, уколов напоследок своего врага, и повернулся к Китти. "Ну, что поехали? Бочонок пус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отвези меня домой, пожалуйста",- ответила она, потирая виск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Саммерс вздрогнула и проснулась. Она тяжело дышала, лежа</w:t>
      </w:r>
    </w:p>
    <w:p>
      <w:pPr>
        <w:pStyle w:val="PlainText"/>
        <w:rPr>
          <w:rFonts w:ascii="Courier New" w:hAnsi="Courier New" w:cs="Courier New"/>
        </w:rPr>
      </w:pPr>
      <w:r>
        <w:rPr>
          <w:rFonts w:cs="Courier New" w:ascii="Courier New" w:hAnsi="Courier New"/>
        </w:rPr>
        <w:t xml:space="preserve">на спине, голая. Ее груди вздымались, а соски были так тверды, как никогда раньше. Между ног было очень влажно. У неё был один из самых ярких снов, где воплотились самые грязные мечты её жизни. Сейчас она была сильнее возбуждена, чем когда Гарольд оставлял её в подвешенном состоянии. Она не могла вспомнить, кто был тот человек, с которым она была во сне, вероятно, он даже не был реальным человеком, просто большая, тёмная, бородатая тень. Она посмотрела на спящего мужа, но после прошедшей ночи, он не был хорош для ещё одного раунда, и уж тем более он не мог сравниться в мастерстве любви с любовником из с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вет в комнате показался каким-то странным, когда она поднялась с постели. Она задрожала, так как комната показалась ей влажной и холодной. Дженни подошла к окну и посмотрела в него. Перед ней встала большая белая стена. Туман не был чем-то особенным в это время года, но она никогда не видела такого густого тумана раньше. Дженни не могла ничего увидеть через окно, ни дерево на заднем дворе своего соседа, ни большого бассейна в собственном двор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уда ты смотришь?"- Застонал Гарольд, растянувшись в постел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уман густой, как гороховый суп, милый. Я никогда не видела ничего подобного. Если он не прояснится, то никакой игры сегодня не буде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орошо",- сказал Гарольд. "Мы можем поужинать и сходить в кино раньше, и это спасёт "Петухов" от унижени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арольд! Петухи только набирают обороты. Тренер Блэк всё-таки новенький, и он, кажется, думает, что ему удастся сплотить команд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у, тогда ему лучше поторопиться",- промычал Гарольд. "Однако, Тодд не думает, что у них есть шансы против Бобро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озможно, ты прав",- вздохнула она. "Ложись спать. Я пойду</w:t>
      </w:r>
    </w:p>
    <w:p>
      <w:pPr>
        <w:pStyle w:val="PlainText"/>
        <w:rPr>
          <w:rFonts w:ascii="Courier New" w:hAnsi="Courier New" w:cs="Courier New"/>
        </w:rPr>
      </w:pPr>
      <w:r>
        <w:rPr>
          <w:rFonts w:cs="Courier New" w:ascii="Courier New" w:hAnsi="Courier New"/>
        </w:rPr>
        <w:t>в душ, и сделаю тебе завтра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олько сделай мне одну услугу?"- попросил он. "Потянись и выключи вентилятор на потолке". Гарольд смотрел, как его обнаженная жена тянется к цепочке вентилятора. В 36, Дженни Саммерс была одной из самых горячих женщин в округе. Она больше походила на старшую сестру Китти, чем на её мать. Дженни была натуральной блондинкой с голубыми глазами и подтянутым, спортивным телом. В четырнадцать лет, груди Дженни были больше третьего размера, в семнадцать уже больше четвёртого, и теперь размер её бюстгальтера был 34G, ее грудь опухла, когда она забеременела Китти, и уже никогда не вернулась к нормальному размеру. "Хорошо, постой вот так",- сказал он, когда она вытянулась во весь рост, выпятив вперёд грудь. "Так сексуально. Как же мне повезл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закатила глаза, но улыбнулась. Она любила комплименты мужа. Гарольд был полон недостатков, но невнимательность к красоте своей жены явно не был одним из них. "Спи, милый". Она подмигнула ему. "Ты всё это увидишь снова после нашего свидания, сегодня вечером". По крайней мере, она надеялась, что именно так и будет. Гарольда обычно не хватало на секс две ночи подряд, даже когда он был моложе. Дженни обошла мужа, схватила свой халат и надела его, выходя из комнат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всё ещё затягивала пояс на халате, когда пошла проверить Китти. Она открыла дверь в комнату Китти и вздохнула с облегчением, увидев дочь спящей в своей постели. Kитти спала неспокойно. Она стонала и ёрзала. Одеяло было отброшено, открыв надпись на её пижаме "Hello Kitty". Дженни заметила, что соски Китти были тверды, как камни, под одеждой, и на мгновение подумала, не снится ли дочери тот же грязный сон, который приснился ей. Дженни отбросила эту мысль, понимая, что ее девственная дочь бережет себя для Тодда, и ждёт, когда они поженятся, и, вероятно, не знает о сексе достаточно много, чтобы ей снились грязные сны. Ей, вероятно, просто было холодн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вошла в комнату, натянула одеяло на грудь Кити, и накрыла им дочь. Она не заметила, что рука Кити двигалась у неё между ног, но нахмурилась, когда ей показалось, что она почувствовала лёгкий запах пива, наклонившись, чтобы поцеловать дочку в лоб. Дженни пожала плечами. Дочь обещала, что не будет пить, и кто-то, вероятно, просто пролил на неё  пиво на вечеринке, но все равно с Китти стоит поговорить об этом, но не раньше чем закончится сегодняшняя игр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долго принимала душ в ванной, кожа ныла, когда она натирала её мылом. Сон испарился, но она всё ещё была возбуждена, и соски всё ещё были тверды. Она вышла из душа, вытерла тело насухо,  но оставила волосы мокрыми, снова надев халат и отправившись на кухню готовить завтра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Kиндл хотелось стонать от разочарования, когда она</w:t>
      </w:r>
    </w:p>
    <w:p>
      <w:pPr>
        <w:pStyle w:val="PlainText"/>
        <w:rPr>
          <w:rFonts w:ascii="Courier New" w:hAnsi="Courier New" w:cs="Courier New"/>
        </w:rPr>
      </w:pPr>
      <w:r>
        <w:rPr>
          <w:rFonts w:cs="Courier New" w:ascii="Courier New" w:hAnsi="Courier New"/>
        </w:rPr>
        <w:t>почувствовала, что муж кончает внутрь презерватива. Она упала ему на грудь, елозя своей киской по его сморщенному пенису. Он сейчас был очень удивлён, обнаружив, что жена взобралась на него этим утром. Он вставил свой пенис ей внутрь и засосал один из её длинных сосков, пока жена медленно скакала на нём. Но вскоре, он похлопал её по бёдру, чтобы она поднялась, и он мог надеть кондом. Когда он это сделал, она опустилась на его член и он кончил, прежде чем Бобби Сью даже разогрелас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был приятный сюрприз",-сказал он. "Что тебя так возбудил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ичего»,- ответила она, целуя его в губы. "Я просто захотела</w:t>
      </w:r>
    </w:p>
    <w:p>
      <w:pPr>
        <w:pStyle w:val="PlainText"/>
        <w:rPr>
          <w:rFonts w:ascii="Courier New" w:hAnsi="Courier New" w:cs="Courier New"/>
        </w:rPr>
      </w:pPr>
      <w:r>
        <w:rPr>
          <w:rFonts w:cs="Courier New" w:ascii="Courier New" w:hAnsi="Courier New"/>
        </w:rPr>
        <w:t>заняться любовью с моим замечательным мужем сегодня утром. "Она не решилась рассказать ему о темном любовнике из сна, который взял её сзади, держа за длинные светлые волосы, и хлопая по заднице, долбя её своим большим членом. Ее бедра были мокрыми, когда она проснулась. Она не могла вспомнить, когда бы была так возбуждена, или когда ей снился такой грязный сон. "Я лучше пойду в душ".</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А оно надо? Давай останемся в постели на весь ден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вздохнула: "Правильно не оно-надо, дорогой, а просто надо-ли, и прости, но мне нужно в библиотек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истер Киндл вздохнул. Он любил свою жену, но постоянные поправления начали раздражать его. "Почему ты не могла стать учительницей математик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улыбнулась и слезла с него. Они были бездетны, и у неё не было никаких проблем с тем, чтобы обнажённой пройтись через весь дом к ванн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вошла в душ и быстро помылась. Она застонала от возбуждения, когда намылила свои соски. Они были всё ещё твёрдыми и чувствительными, к сожалению, больше из-за её эротического сна, чем из-за утреннего секса с мужем. Бобби Сью вышла из душа и выключила вод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а смотрела на себя в зеркале, пока вытиралась. Бобби Сью была натуральной блондинкой и ее маленький кустик лобковых волос прекрасно соответствовал её длинным светлым волосам. У нее были ярко-зеленые глаза и стройная фигура, большие, впечатляющие груди, как и у большинства её подруг и приятельниц. Это была необычная особенность этого округа, но никто из мужчин не жаловался. Груди были четвёртого размера и торчали вверх. Она, вероятно, имела самую совершенную фигуру среди всех женщин, которых знала, за исключением Тренера Саммерс. В старших классах одноклассники дразнили её Большегрудая Бобби Сью, или короче, Бобби Сью. Глупое прозвище прижилось, и она конфисковывала у студентов много карикатур с ней, подписанных Бобби Сью.</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а одела сексуальное, но удобное бельё, розовую юбку и белую блузку. Когда волосы высохли, она собрала их на голове, проколов двумя шпильками. Наложила лёгкий макияж, фиолетовые тени для век, которые хорошо контрастировали с её зелеными глазами и красной помадой, добавила несколько ювелирных изделий к этому ансамблю: обручальное кольцо, сережки, и, будучи верующей женщиной, она никогда не покидали дом без креста на шее, и браслета с изображением креста. Она провела много лет, обучаясь в частной школе, под надзором монахинь из Монастыря Сестёр Милосердия, в пригород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о свидания",- крикнула она мужу. "Увидимся на игр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была активной женщиной. Она была добровольной помощницей в публичной библиотеке, преподавала английский язык в школе "Коксвиль Хай", и работала редактором/обозревателем в "Коксвиль Тайм". Она наслаждалась тем, что всегда была занята, и не планировала ничем жертвовать, пока они с мужем не решатся создать семью. Сегодня был напряжённый день в школе, и ей предложили поработать в библиотеке. Ей позвонили рано утром и умоляли приехать  как можно раньше, поскольку из-за густого тумана половина персонала застряла в пути, а библиотека всегда была более оживлённой во внешкольные дни, хотя у Бобби были большие сомнения, что библиотека будет сегодня переполнена, из-за этого тумана. Никто не захочет ехать сюда, если только кому-то это действительно не будет нужн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а была на полпути к библиотеке, когда ей позвонил Мистер Грант, редактор "Коксвилль Тайм". "Эй, Бобби Сью, я получил сообщение, что молния разрушила дуб напротив городской площади. Не могла бы ты проверить эт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огу, я сейчас еду в библиотеку и заеду туд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тлично",- сказал Мистер Грант. "Моей матери кажется, что молния ударяла в то же самое дерево, точно в этот же день ещё в 1959 году. Посмотри для меня, действительно ли это так. Если это правда, то молния, бьющая в одно и то же дерево каждые 50 лет, могла бы стать отличным материалом для газеты, и может быть, мы даже напишем полную историю этого дерев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посмотрю, что можно сделать, мистер Грант. Мы сегодня будем заняты, но как только весь остальной персонал сможет пробиться в библиотеку через этот туман, я смогу проникнуть в архи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звони мне, когда у тебя появится какая-нибудь информация. Моя мама, наверное, ошиблась с датой, но это стоит провер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овесила трубку, как раз когда выехала на круговое движение перед ратушей. Туман здесь был толще, чем возле её дома, такой толстый, что она даже не могла разглядеть дерево. Полицейская машина была припаркована на круге, и она смогла разглядеть горящие фары. Бобби Сью припарковалась за ними и кивнула полицейским, когда направилась пешком к дереву. Молния действительно уничтожила его. Она разглядывала дерево, чувствуя жалость, это было красивое дерево, которое гордо стояло перед городской площадью, на протяжении всей её жизни, как и на протяжении всей жизни её матери, бабушки и т.д. Было слишком туманно для того, чтобы снять фото, так что она решила вернуться в машину и доехать до библиоте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не удивилась, увидев Мелвина, ждущего открытия библиотеки на улице. Мелвин был тощим, черным старшеклассником в "Коксвиль Хай". Он был простоватого вида ботаником, из района, где по большей части жили лишь чёрные бандиты. Неграм когда-то была выделена западная часть города (Вестсайд), и они продолжали жить там. В Коксвилле их было не так уж много, а в Вестсайде пара сотен негров жили в трейлерах, старых домах, и дешёвых общежитиях. Больше негров жило в Коксбурге, в котором даже было своё гетто,  но белые избегали появляться в этих частях города, и в основном все избегали Вестсайда. Вестсайд официально получил название Свободный город (Фритаун), это название сменило более уродливое Город Нигеров (Нигертау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оброе утро, миссис Kиндл",- сказал Мелвин, вставая и забрасывая свой рюкзак за спину. Черные мужчины из Вестсайда были либо бандитами, либо спортсменами. Мелвин не подходил ни под одну из этих категорий, и постоянно пропадал в библиотеке за чтением, либо пользовался компьютером, поскольку был слишком беден, чтобы позволить себе домашний компьютер. Бобби Сью думала купить ему ноутбук, но решила, что его мать, немедленно заложит его. Мальчик был настоящим гением, и одним из немногих чёрных, кто гарантировано будет учиться в колледже на стипенди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запустила Мелвина внутрь, а сама пошла, включать свет. Он быстро исчез, и она забыла о нем. Ее предсказания сбывались, в библиотеке никого не было. Директор библиотеки сделала всю свою работу ещё до того, как появились даже первые посетители, исключая, конечно, Мелвина. Во второй половине дня, туман полностью рассеялся. Бобби Сью смогла вернуться к городской площади и сделать снимок упавшего дуба, и затем вернуться в библиотеку, чтобы порыться в архив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 в первый раз Дженни думала о своих грудях, как о проклятии. Она пыталась втиснуть их в спортивный бюстгальтер. Если они станут ещё больше, мне нужно будет просить Гарольда поддерживать их, когда я буду одеваться, думала она. Не то, чтобы она возражала. "Ага, получилось",- выдохнула она, застегнув бюстгальтер. Она сначала надела свои белые трусики а потом перешла к белой юбке. На юбке была вышита красная буква С (от англ Cock-петухи), и был разрез, показывающий её бёдра. За юбкой следовал её красный командный верх с белой буквой С на левой груди. На правой груди было вышито её имя. Одевшись, она затянула волосы в хвост и проверила свой вид в зеркал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вышла из ванной. "Китти, ты готова?"- она постучала в дверь Кит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мама, пойдем",- сказала Китти, открывая дверь, и выходя</w:t>
      </w:r>
    </w:p>
    <w:p>
      <w:pPr>
        <w:pStyle w:val="PlainText"/>
        <w:rPr>
          <w:rFonts w:ascii="Courier New" w:hAnsi="Courier New" w:cs="Courier New"/>
        </w:rPr>
      </w:pPr>
      <w:r>
        <w:rPr>
          <w:rFonts w:cs="Courier New" w:ascii="Courier New" w:hAnsi="Courier New"/>
        </w:rPr>
        <w:t>из своей комнат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нахмурилась. Kитти обычно выскакивала из комнаты, возбуждённая и радостная. Она вспомнила, как от дыхания дочери пахло пивом, и снова задалась вопросом, не пила ли Китти вчера на вечеринке. "Ты в порядке дорога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 порядке, мама",- вздохнула Китти. "Просто немного устала". Китти никогда в жизни так не нервничала. Какого черта я решилась на этот спор? Дума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тлично, больше никаких вечеринок, пока",- сказала Дженни. "Мне нужно, чтобы моя команда хорошо отдыхала. ВПЕРЁД ПЕТУШК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перёд Бобры, подумала Кити. "Вперёд Петушки",- пробормота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ромч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ПЕРЁД ПЕТУШК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ак-то лучше". Дженни с любовью посмотрела на дочь. Китти</w:t>
      </w:r>
    </w:p>
    <w:p>
      <w:pPr>
        <w:pStyle w:val="PlainText"/>
        <w:rPr>
          <w:rFonts w:ascii="Courier New" w:hAnsi="Courier New" w:cs="Courier New"/>
        </w:rPr>
      </w:pPr>
      <w:r>
        <w:rPr>
          <w:rFonts w:cs="Courier New" w:ascii="Courier New" w:hAnsi="Courier New"/>
        </w:rPr>
        <w:t xml:space="preserve">выглядела хорошо в красной форме с вышитой белыми нитками буквой "С" на её груди. Дженни не одобряла голые животы, но Директор школы Лонг принимал решение о форме для девушек группы поддержки, и голые животы теперь вошли в мод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ньше материала, меньше денег налогоплательщиков",- сказал ей старый чернокожий мужчи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у, пошли. Ты можешь помочь мне подготовиться к игре. Наш скряга директор не нанял в этом году никого нам в помощ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орошо, мама",- ответила Китти, когда Дженни стала спускаться вниз.</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И после игры, держись подальше от мальчиков из Бартона. Ты ведь знаешь, они постоянно ходят вокруг нас".</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потому, что женщины Коксвилля лучше выглядят. Ты видела девушек Бартона? Б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усмехнулась. "Никто не держал свечку на женщин Округа Коксвилль",- сказала Дженни. "Победительниц конкурса красоты из Коксвилля было больше чем откуда-либо ещё в штате, не говоря уже о всём округ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знаю, мама. Ты должна была стать Мисс СШ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 правилам штата, нельзя быть замужней или иметь детей. Я была так влюблена в твоего отца, что не могла отказать ему, когда он предложил мне выйти за него замуж. Я тогда сразу забеременела, и никогда не жалела, что предпочла родить тебя, вместо победы в конкурсе красоты". Дженни врала. Она вышла замуж, потому что была беременна, и ей пришлось сняться с конкурса красоты, как представительнице штата. Она предпочла бы повременить с беременностью на несколько лет, но по-дурацки позволила Гарольду  войти в ней своим членом из простого любопытства, чтобы почувствовать, что это такое, а он потерял контроль и эякулировал почти сразу. Гарольд поступил благородно, когда узнал, что она беремен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Женщины Саммерс спустились к парадной двери. "Ты придёшь посмотреть игру, Гарольд?"</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ответил он из кресла в гостиной. "Я приду посмотреть на теб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ы такой милый",- сказала Дженни, подбежав, поцеловать своего мужа, Китти закатила глаз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ы можешь выбрать фильм, если я выбираю ресторан",- сказал Гарольд, уже причмокивая и потирая брюшк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оговорились",- вздохнула Дженни. Любимым рестораном Гарольда был "Барбекю Флойда". Это было популярное место у туристов, делавших остановку на трассе I-69, к югу от Коксбурга. Ей не нравился этот ресторан, так как он принадлежал чёрным, но чёрные, по крайне мере, знали толк в барбекю, и там подавали одни из самых вкусных блюд в Округе. По крайне мере она могла выбрать новую романтическую комедию, которую крутили в кинотеатр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арольд повернулся к Кити. "Ты не против погулять с Тоддом, если мы отлучим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папа, мы всегда гуляем после игр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орошо, но не гуляйте допоздна, юная леди, ты бледна как призрак. Тебе нужно отдохну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орошо, папа. Пок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Увидимся на игре, котенок, и с тобой, милая",- сказал Гарольд.</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будет долгий день, и долгий вечер, но Дженни ждала его с нетерпением. Она давно уже не ходила на свидания со своим мужем. "Пока, люблю тебя". Она открыла дверь. "Отлично, туман поднимается",- сказала она, прежде чем закрыла двер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ыпуски газеты "Коксвиль Таймс" хранились на микрофильмах в публичной библиотеке. Библиотека Коксвиля не была современной и модернизированной, и микрофильмы не были пронумерованы. Бобби Сью была бы совсем не прочь добровольно всё здесь систематизировать, но муж убил бы её, если бы она занялась ещё одним проектом. Она зарядила микрофильм и промотала его, пока не наткнулась на 1959 год. Она отматывала плёнку назад, каждый раз проверяя, где она останавливала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99 год: Пенелопа Адамс выиграла конкурс красоты Штата. Это была шестая уроженка Коксвиля завладевшая титул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95 год: большие размеры женских грудей в Коксвилле были вызваны рецессивным геном и гормонами выше среднего уровня. Женщины с большими грудями в Коксвилле начали рождаться, приблизительно, с 1960 года, размеры грудей больше среднего проявлялись у девочек в раннем подростковом возрасте.  Ген, как полагают, был передан неизвестным предком в середине девятнадцатого ве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91 год: Дженни Кокс вынуждена сняться с национального конкурса Мисс США. Дженни должна была представлять Коксвилль на конкурсе Мисс США, но была вынуждена отказаться от участия после того, как было обнаружено, что она вышла замуж за своего возлюбленного, Гарольда Саммерса. Бывшая Мисс Очарование, Мисс Города, и Мисс Округа Каунти, Дженни Кок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88 год: Обращение Мэра Смита к журналу Playboy, "Убирайтесь из города". Несмотря на отказ мэра позволить Playboy снимать женщин Коксвилля, несколько жительниц договорились о встрече с фотографами Плэйбоя, для дальнейшего сотрудничества. Playboy впервые заинтересовался Коксвиллем, когда три уроженки Коксвилля из разных колледжей, появились на обложке журнала "Women of Dixie" ("Женщины Дикси"). Плэйбой стал наведываться в город, уверяя, что это было простым совпадение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1985 год: Лин Кларк, выпускница "Коксвилль Хай", снялась в новой молодёжной комедии "Breast In Show" (Грудь напоказ). Мисс Кларк переехала из Коксвилля в Голливуд всего год назад, и уже снялась в нескольких малозначительных роля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79 год: Мэр Смит отвергает исследования Государственного Научного Института Штата, в котором обследовали Вестсайдские пенисы. "В наших цветных жителях нет ничего необычного",- сказал Мэр. Несмотря на заявления Мэра, сообщения о ненормально больших пенисах поступают от жителей Коксвилля с начала века. По одной из версий, селекционная программа разведения рабов, проводимая семьёй Кокс, привела к огромным гениталиям у рабов мужчи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1977 год: Законодательное собрание штата осуждает Коксвилль. "Почему Коксвилль так настаивает на разделении чёрного и белого населения?"- заявляет Глава Общественной Палаты, Дэви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71 год: Уроженцам Фритауна будет разрешено посещать "Коксвилль Хай". Впервые, чёрным студентам Фритауна будет позволено посещать "Коксвилль Хай" вместе с белыми студентами. Ранее, жители Фритауна полагались только на монахинь Монастыря Сестёр Милосердия, которые обучали их...</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65 год: Совет Округа клянется, что продолжит бороться с законом разрешающим смешанные браки, который был принят Штатом. Член совета Смит пообещал, что белым по-прежнему будет запрещено вступать в брак с неграми, мулатами, квартеронами или окторонами до тех пор, пока он будет членом Совет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ктябрь 1944 года: Мальчик родившийся в Ниггертауне от Уэйна и Элизы Лонг, как поначалу показалось, родился с деформированной третьей ногой. Повивальная бабка отнесла мальчика к доктору, который был изумлен, что у мальчика, на самом деле, пенис по размерам такой же большой, как и его ног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остановилась на этой статье. Ее боссом из "Коксвилль Хай" был Директор Лонг, и она подумала, не мог бы он быть тем самым мальчиком. По возрасту он подходил идеально. Лонгу только что исполнилось 65 лет, она точно не помнила дату рождения, но месяц был указан именно тот, когда учителя устраивали Лонгу небольшой праздник. Она хихикнула нервно, прочитав статью полностью. Бобби Сью не могла представить себе старика с огромным пенисом, но по какой-то причине она вздрогнула, снова хихикнув. Бобби Сью проскочила нужную ей дату, и медленно промотала микрофильм назад, пока не нашла Сентябрь 1959 год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ОЛНИЯ УДАРИЛА В ДУБ КОКСВИЛЛ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инго!"- сказала Бобби Сью. "Срань господня, это тот же день". Что за удивительное совпадение, подумала она и начала читать статью, нахмурившись, когда дошла до части о толстом тумане, накрывшем город, после того, как в дуб ударила молния. Статья также сопровождалась пугающей картинкой. Чёрно-белый скетч изображал тёмную фигуру, повешенную на ветке дуба. На повешенного смотрела толп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чера, молния снова ударила в дуб на городской площади, ровно через 50 лет после того, как молния ударила в то же самое дерево в 1909 году, и ровно через сто лет, когда раб Просперо Блэк был повешен на этом дереве. Просперо, убежавший раб, который был пойман в Новом Орлеане, где он назвался новым именем Зомби, и был возвращён на плантацию Кокс, как говорят, проклял город, перед тем, как его повесили. Согласно легенде, молния ударила и сожгла ветку, на которой был повешен Просперо, сразу после того, как он умер от асфиксии. Эксперт по погоде в Коксбурге заявил, что в том, что молния бьёт периодически в одно и то же место, нет ничего необычного, а даты, это, вероятно, простое совпадени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о молния поражает одно и то же дерево каждые пятьдесят лет.</w:t>
      </w:r>
    </w:p>
    <w:p>
      <w:pPr>
        <w:pStyle w:val="PlainText"/>
        <w:rPr>
          <w:rFonts w:ascii="Courier New" w:hAnsi="Courier New" w:cs="Courier New"/>
        </w:rPr>
      </w:pPr>
      <w:r>
        <w:rPr>
          <w:rFonts w:cs="Courier New" w:ascii="Courier New" w:hAnsi="Courier New"/>
        </w:rPr>
        <w:t>Удивительное совпадение",- сказала Бобби, откинувшись на спинку стула и перечитывая статью. Мысль о том, что беглый раб был повешен на этом дереве, не вызвала в ней той жалости, как осознание того, что прошлым вечером дерево было разрушено. Но идея о проклятии города заинтриговала её. Бобби была скептиком во всём, что не соответствовало её вере, и она не верила в проклятия. Улыбка неожиданно появилась на её губах. У нее был ещё один проект, который она планировала много лет. Бобби Сью хотела написать книгу. Она вынашивала эту мысль в течении многих лет и, честно говоря, никогда не наталкивалась на идею, которая была бы стоящей, однако Проклятие Коксвилля было интересной идеей. Мистеру Гранту, вероятно, придётся подождать с этой историей. Бобби Сью продолжила путешествие по времени, проверяя микрофиль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29 год: ФОНДОВЫЙ РЫНОК РУХНУЛ</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1917 год: Мальчики негры продолжают рождаться с уродствами. Врачи озадачены. Каждый мальчик негр, рождённый с 1909 года, рождается с мужским фаллосом, длиннее средн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екабрь 1909 года: Два мальчика негра родились с необычно большими пенисами, и были взяты у родителей экспертами Коксбург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ентябрь 1909 года: Молния ударила в Дуб Коксвилля, через 50 лет, после того, как беглый раб Просперо Блэк, который называл себя Зомби Дамбала, был повешен на том же самом дереве. 89-летняя, Хетти Паркер вспоминает, как происходило повешение. "Они повесили этого злого раба, за использование чёрной магии, с помощью которой он навредил молодым и красивым дочерям полковника Кокса, Саманте и Бетти. Полковник хотел, чтобы Просперо стал примером для других рабов, но это был обман. Перед тем, как они повесили этого дьявола, полковник приказал расстрелять прибывших на казнь рабов. Макдуф, самый наглый негр из всех, кого я когда-либо видела, был первым, кто пал от пули, выпущенной мужем Бетти, Калебом Саммерсом. Леар и Пак упали за ним. Тогда негры, стоящие у кукурузного поля, бросились бежать, и бежали прочь от преследователей следующие несколько дней. Чернобородый дьявол с ужасом смотрел, как его товарищи рабы погибают под пулями, а потом посмотрел на нас, белы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 начал произносить слова на языке ада, и можно было ощутить, как зло извергается и выходит из его мерзкого рта. Хорошо, что Отец Мерфи поднял свой крест и начал читать 23-й псалом, когда Саммерс ударил лошадь, на которой сидел нигер, и этот злой негр повис. Когда он задыхался, этот дьявольский фаллос поднялся и излил своё зло на землю перед деревом. Я клянусь, что всё это правда. Сам Сатана послал бурю, чтобы спасти своего прислужника, молния ударила и сломала ветку на которой висело тело Просперо, но слуга Сатаны был уже мёртв. Потом мы в страхе бежали, пытаясь добраться до наших домов, преследуемые густым зловещим туманом, который вызвал дьявол, чтобы помочь скрыться своим слугам. Бетти и Саманта были отправлены в монастырь, под защиту самого Иисуса и добрых сестёр милосердия. Я рада, что дьявол-нигер был повеше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 совпадению, густой туман поднялся и прошлой ночью, также после удара молнии. Туман в 1859 году позволил многим рабам Кокса избежать резни, в которой погибло по меньшей мере два десятка человек, в основном мужчины-рабы. Оставшиеся в живых построили коммуну на острове в озере Кокс, и жили там на протяжении трех лет, пока армия Союза не заняла особняк Коксов, в 1864 году. Потом они вернулись к работе на янки. Останки их поселения всё ещё можно обнаружить на остров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посмотрела с трепетом на статью. Черная магия, проклятия, резня рабов, странные туманы и удары молний,- это был материал для бестселлера. Было уже поздно, но она не собиралась прекращать исследования. Она встала и вышла из подвала архива, вернувшись в библиотеку. "Мы щас закроемся, пораньше, из-за игры, Бобби Сью",- сказала директор библиотек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авильно сейчас, а не "щас", подумала Бобби Сью, прикусив губу, чтобы сдержаться и не поправить начальницу. "Я тогда закрою дверь изнутри, мне нужно провести кое-какие исследования в архив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ы не пойдёшь на игр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я обнаружила что-то очень интересное",- сказала Бобби,</w:t>
      </w:r>
    </w:p>
    <w:p>
      <w:pPr>
        <w:pStyle w:val="PlainText"/>
        <w:rPr>
          <w:rFonts w:ascii="Courier New" w:hAnsi="Courier New" w:cs="Courier New"/>
        </w:rPr>
      </w:pPr>
      <w:r>
        <w:rPr>
          <w:rFonts w:cs="Courier New" w:ascii="Courier New" w:hAnsi="Courier New"/>
        </w:rPr>
        <w:t>перелистывая контакты в телефонной книге. "Я действительно сейчас занята и хочу продолжить исследовани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то, что ты хочешь опубликова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ка нет",- ответила она. "Я сейчас вернусь, мне нужно позвонить". Бобби Сью вышла из библиотеки и вернулась к городской площади. Она посмотрела на останки дуба, которые сейчас сгребал бульдозер. Подняла свой сотовый и набрала номер. На этом месте был повешен мужчина, подумала она. Расстрелянные рабы лежали повсюду. Она вздрогнула, когда кто-то ответил на её звоно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онастырь сестёр милосерди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Здравствуйте, меня зовут Бобби Сью Кинд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миссис Kиндл, учительница английского языка. Чем я могу вам помоч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я расследую кое-какую историю, которая связана с Сёстрами милосердия. У вас есть местный истори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аша Мать-настоятельница знает больше, чем кто-либо. Она с Сёстрами учит Афро-Американских мальчиков, но она, наверное, уже закончила сейчас. Я посмотрю, можно ли её позвать к телефон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обрые Сестры помогали бедным черным жителям Коксвилля более века. В городе, который выступал против интеграции с неграми больше, чем любой другой город на юге, сестры в течение многих десятилетий были единственными, кто готов был учить черных жителей округа читать. "Мы все дети божьи",- был их девиз. Мать-настоятельница через несколько минут подошла к телефону. Бобби Сью была рада услышать, что мало того, что мать-настоятельница знает Отца Мерфи, но ей также, кажется, что его журнал был передан в дар библиотеке. Бобби Сью поблагодарила ее и повесила трубку, находясь ещё в более возбуждённом состоянии, чем когда-либ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вернулась в библиотеку и побежала к директору. "Я уезжаю. Не забудь всё проверить и закрыть все двер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нечно",- ответила она. "Могу ли я получить ключи от стенда с редкими книгами? Есть один из журналов, который я хотела бы проверить". Бобби Сью подождала, пока директор извлечёт ключ из своей связки ключе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пасибо",- сказала она, взяв ключ.</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олько не забудь положить журнал обратно и будь осторожна. Некоторые из этих книг уже разваливают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проблем. Развлекитесь на игре. Вперёд Петушк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перёд Петушки",- прошептала директор. Женщины пользовались своими обычными библиотечными голосами. "Все посетители покинули библиотеку, за исключением Мелви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кивнула. Она заперла дверь за директриссой, и направилась к стенду с редкими книгами. Она увидела Мелвина за одним из компьютеров в дальнем проходе. "Мы закрываемся, Мелвин"- сказала она ем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 повернулся, чтобы посмотреть на нее, поправив на носу очк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от, чёрт, я только начал. Можно мне уйти вместе с ва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ж, я провожу кое-какие исследования, и буду здесь ещё несколько часов. Ты не хочешь пойти на игр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а, футбол наводит на меня тоску. Я просто не вижу смысла в передвижении мяча по полю. Можно мне остаться здесь... с ва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оморщилась. Она очень уважала мозги Мелвина, но его голос был высоким, почти истеричным. Он был таким человеком, который постоянно всем докучал и раздражал, и безусловно у него были проблемы с местными хулиганами в школе. "Ладно, просто дай мне знать, когда захочешь уйти, и я тебя выпущ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лагодарю, миссис Kиндл. Хи хи хи",- он захихикал без всяких видимых причи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снова поморщилась. Его смех был ещё хуже, чем его голос. Она кивнула и направилась к стенду. Журнал Отца Мерфи не легко было отыскать. Он был втиснут в задний ряд старых книг, покрытый пылью лет. Это была книга в кожаном переплете, с золотым крестом на обложке. Она сдула пыль с книги и открыла её. Что-то выпало из книги и упало у ее ног. Бобби Сью нагнулась, чтобы поднять это и увидела, что это была старинная феротипная фотография. Перевернув ее, она стала задыхаться от ужас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Изображение показывало повешени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зображение охватывало дуб и тёмную фигуру Просперо Блэка, который болтался на верёвке. Она могла видеть спины наблюдателей. Священник, которого она определила, как Отца Мёрфи, смотрел на пенис висящего человека, который был твёрдым, как скала, и хотя на картинке нельзя было разглядеть чётко, но пенис мужчины казалось был настоящим монстром. Две красивые блондинки плакали позади повешенного мужчины и, словно пытались прорваться к рабу, но сильный большой белый мужчина удерживал их. Бобби Сью вздрогнула. Тело раба не было выпрямленным, он брыкался. Он ещё не был мёрт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сглотнула и почувствовала себя немного дурно. Она подошла к приёмной стойке, чтобы взглянуть на Мелвина, неожиданно обрадовавшись что ещё кто-то находится в комнате вместе с ней, даже если это был такой тощий слабак, как Мелвин. Она села в кресло за приёмной стойкой и открыла книгу. Многое было не связано с её историей, но некоторые места показались ей интересным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юнь 1855 - Финеас Кокс показал мне его плантации сегодня, а его две прекрасные дочери Бетти и Саманта Кокс приготовили нам ужин. То, что я увидел, показалось мне отвратительным. Его рабы бродили по полю, собирая урожай хлопка. Мужчины рабы скидывали свои штаны и овладевали женщинами-рабынями сзади, как животные. Женщинам это похоже нравилось, и они отталкивались назад на бёдра рабов с той же похотью, что и мужчин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всегда считал, что рабство - это постыдная вещь, но увиденное мною поведение лишь убедило меня в моей вере, что Африканцы были недочеловеками, немногим лучше животных. Я перекрестился, когда ближайший ко мне раб вынул свой всё ещё изливающийся фаллос из женщины и всё о чём я мог подумать, были мои Чёрные быки, оставшиеся дома в Дерри. Полковник Кокс посмеялся над моим смущение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 объяснил мне, что первый Кокс пришёл на эту землю в середине 1600-х и образовал ферму. Для помощи на ферме, он приобрёл несколько рабов, и у них были такие же большие фаллосы. Полковник Кокс развёл свои руки приблизительно на 7 дюймов в стороны. Потом его сын купил ещё немного здоровых рабов, как мужчин так и женщин, и свёл их с первой партией. Их дети родились тоже с такими большими фаллосами. Кокс развёл свои руки на дюйм шире, и продолжал разводить их шире на дюйм, каждый раз при упоминании о новом поколении рабов. И вот конечный результат,  он показал на одного из рабов, и ещё один раб стянул с себя штаны и огромный футовый пенис начал расти на глазах. Пышногрудая негритянка положила его в свой рот, чтобы ускорить его рост. Я сообщил полковнику Коксу, что вмешательство в Божий замысел влечёт несчастье. Он высмеял меня, сказав, что его самое совершенное творение, сбежало от него несколько лет назад. Раб по имени Просперо, Кокс называл всех своих рабов именами Шекспировских персонажей, бежал с его плантации, и Кокс назначил вознаграждение любому, кто сможет вернуть Просперо целым и невредимым. Потом Кокс развёл свои руки в стороны на длину, в которую невозможно было поверить, но он показывал длину фаллоса Просперо. "Яйца у него такие же большие, как пушечные ядра",- сказал мне Кокс. "Большие и тяжёлые, и семени в них больше чем у быка. Он будет моим лучшим осеменителем". Я пообещал себе, как можно быстрее попытаться покинуть это зловонное место, сразу после обеда, а Кокс пялился на своих рабов, снующих по полю, как животные, с самодовольной улыбкой на лиц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ротёрла глаза. Она бы не поверила в эту историю, если бы не фотография, на которой было что-то похожее на руку, торчащую между ног Просперо. Она вспомнила про газетные статьи, в которых говорилось о больших размерах пенисов у чёрных мужчин. Могло ли это быть правдой? Она вернулась к журналу и перелистала страницы ближе к месту повешения. Бобби Сью нашла интересные записи о том, как Калеб Саммерс поймал Проспер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алеб Саммерс попросил меня благословить его. Он сказал, что чувствует вину на себе за то, что увидел своими собственными глазами в Нью-Орлеане, где они поймали Просперо. С тех пор, как повесили Просперо, он был лишь бледной оболочкой себя прежнего. Бывший рослый молодой человек отрастил живот и потерял волосы. Он постоянно просит увидеться со своей женой, но я отказываю. Калеб был женат на Бетти Кокс и должен был построить свою собственную плантацию рядом с Озером, когда пришло сообщение от Финеаса Кокса, в котором говорилось, что стало известно о том, что сбежавший раб, живёт в Нью-Орлеане. После почти семи лет розысков Постер: РАЗЫСКИВАЕТСЯ СБЕЖАВШИЙ РАБ ПО ИМЕНИ ПРОСПЕРО, НИКАКИХ ОСОБЫХ ПРИМЕТ КРОМЕ 14-ДЮЙМОВОГО ФАЛЛОСА, дал результаты. Калеб быстро вызвался вернуть беглого раба, чтобы порадовать своего тестя. Я уверен, он не был бы так деятелен, если бы знал, что вернёт дьявола, который навредит его красивой молодой жене и её сестр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перо жил в квартале Нового Орлеана, где собирались освобождённые цветные люди. Калеб Саммерс взял с собой Зеба Своллоус, Джейка Киндла, и Джеймса Макгвайра себе в помощь, чтобы вернуть беглого раба. Посланник сообщил им, что они найдут раба на Площади Конго в ночь на воскресень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от, что он мне рассказа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ам не нужно было спрашивать направление, так как от площади исходила музыка, на которую мы пошли. Мы ехали на наших лошадях, наблюдая, как поток чёрных, креолов, мулатов, и к большому нашему удивлению, белых, и судя по одежде они жили в достатке, шёл к Площади Конго. На лошадях, нам открылся лучший вид на площадь, и я увидел, как чёрные образовали круг из танцоров в центре, и мужчины били в барабаны на краях круга. Все качались, хлопали, и топали ногами. Просперо нигде не бы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друг толпа затихла. От сотни людей не исходило ни звука. Приглушенный шум поднялся, когда толпа расступилась и черная женщина вышла в круг с огромной змеёй. Она была не молода, я думаю, ей было около 60, но она двигалась как намного более молодая женщина, и я смог разглядеть, что она была настоящей красавицей в молодости. "Кто это",- спросил я у рядом стоящего негра. "Это Мари Лавео, наша жрица",- ответил 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ари Лавео продолжила танцевать по кругу со змеёй. Гул прошёл по толпе, которая разошлась и ещё одна чёрная женщина вошла в круг. Она была абсолютно бесподобна, и я не мог оторвать от неё глаз. Она так сильно походила на старую женщину, что я понял, она должно быть её дочь. Потом молодая женщина скинула с себя свою робу, и, простите меня, отец, но я не мог оторвать глаз от этой красавицы, хоть она и была чёрной. Она простёрла свои руки к небу, и барабаны снова застучали, и гул в толпе возрос. Мари поднесла змею своей дочери, которая взяла её и мерзкое существо своим изгибающимся телом обвилось вокруг бедной женщины, но она вела себя так, словно это доставляет ей удовольствие. Она отступила со змеёй  и толпа расступилась, и молодая женщина исчезл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олпа завопила, как один человек и в том месте, где исчезла девушка, произошло какое-то замешательство. Они начали скандировать "Зомби Дамбала, Зомби Дамбала". Толпа скандировала снова и снова. Я увидел, как Макгвайр перекрестился, и я последовал его примеру. Там, где была какая-то возня, над толпой начала подниматься голова. Бородатый чёрный мужчина медленно поднялся, сидя на деревянном троне, на деревянной платформе, которую держали негры. Он был обнажён и восседал на троне, как король. Его массивный член болтался у него между ног. Зеб присвистнул, "похоже, мы нашли нашего пропавшего негр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олпа передавала платформу из рук в руки, она была похожа на корабль, передвигающийся в море чёрной, коричневой и белой плоти. Все это время они продолжали своё скандирование "Зомби Дамбалла". Платформа повернулась к Мари Лавео и женщина вышла из толпы. Руки подняли красивую дочь Мари вверх на платформу, где она склонилась у ног Просперо. Она всё ещё была обнажена, но змея исчезла. Женщине был передан глиняный сосуд, который она взяла и окунула в него руку. Потом она достала свои влажные руки и начала смазывать зловещий, чёрный член Просперо. Толпа затихла снова, когда могучий фаллос начал расти и твердеть. Когда он стал большим как рука мальчика, женщина поцеловала распухший конец и начала гладить его руками. Платформа переместилась к краю круг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ари Лавео затем стала снимать с себя одежду. Раздевшись, она подняла руки к небу. "Ici me Damballah createur de toute vie",- закричала она. Негр, стоящий рядом, сложил свои ладони вместе, словно молился. Он перевёл её слова. "Я здесь, Дамбала, создатель жизни". "Nous attendre a recevoir votre benediction. Montrez-nous votre amour puissant Damballah. Nous baptiser avec vos graines" - Мари встала на колени перед поднятой платформой, на которой её дочь дрочила тёмный член Просперо. Дюжина молодых женщин вошла в круг, скинув с себя одежды, и присоединившись к Мари, стоящей на коленях у платформы. "Что она сказала",- Крикнул я негру. Он ответил: "Мы ждём, когда ты дашь нам своё благословение. Покажи нам силу своей могучей любви, Дамбала. Окрести нас своим семенем". И тогда член Просперо выстрели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очь Мари пригнула голову как раз в тот момент, когда его фаллос взорвался. Я видел раньше, как быки извергают своё семя, но клянусь вам, семени извергающейся из члена Просперо было больше чем от быка. Из его головки выстреливала струя за струёй, разлетаясь над простёртым телом дочери Мари и поливая стоящих на коленях женщин. Его сперма дождём накрывала их, растекаясь по их обнажённой коже. Это на самом деле было крещением, и когда толстое семя трогало их, они начинали стонать, и кричать от удовольствия, потом они падали на землю, корчась в экстаз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гда я снова взглянул на Просперо, дочь Мари взяла его член себе в рот и посасываниями вернула его эрекцию. Когда он затвердел, она снова начала дрочить его. "Крещёные" женщины, за исключением жрицы вуду Лавео, вернулись в толпу и другая дюжина заняла их место. Процесс повторился и после того, как они были крещены, другая дюжина заняла их место. Член Просперо в общей сложности извергался шесть раз и количество смени не уменьшалось. Я знаю, что полковник Кокс был бы горд за свой главный образец их семейной программы разведения раб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ело пошло быстрее после этого. Трон Просперо медленно опустили, и он исчез в толпе. "Не дайте ему уйти",- закричал я мужчинам. Мы направили лошадей вперёд в быстро редеющую толпу. Нам не нужно было волноваться. Просперо не мог никуда деться. Дочь Мари села на его член и скакала на его бёдрах. Бородатое лицо Просперо было погружено в её грудь, которая могла бы соперничать с любой грудью женщин из семейства Кокс. Оставалось ещё много зрителей, среди которых было много белых. Я на тот момент не понимал, как она могла принять в себя такого монстра. Я думал, что чёрные женщины, должно быть, другие или что-то в этом роде. Теперь я знаю что это не так, увидев, как моя жена и её сестра приняли его... и им это понравило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ы действительно видели дело дьявола, Калеб",- сказал я ему. "Никогда не забывайте, что дьявол живёт в этом мире. Что было пот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Значит так, Отец, мы ждали и смотрели, как негры трахаются, как кролики, и как только негритянка слезла с него, мы схватили его. Просперо сильно не сопротивлялся. Было похоже, что он даже ожидал нас. Я связал ему руки за спиной и бросил на лошадь, когда оставшаяся толпа начала кричать. И тогда я увидел её. Лавео снова появилась. "Вы не можете забрать у нас Дамбалу, белые люди",- закричала она. Мы игнорировали её, пока жрица вуду не указала на одного из её последователей, чернокожего мужчину в потрёпанной одежде. Он закричал и бросился на нас. Джейк достал револьвер и выстрелил ему в грудь. Потом она указала на женщину. Женщина закричала и атаковала нас, но Джейк выстрелил ей в лицо. Я понял, что это может длиться вечно, я достал своё ружьё и направил на Лавео. Это послужило ей уроком, и она наконец сдалась, перестав направлять на нас своих последователей. Она лишь посмотрела нам вслед, когда мы умчались на лошадях проч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чевидно, то, чему вы стали свидетелем, был сатанинский ритуал, Саммерс. Вы храбрый человек, а Христос любит храбрых",- сказал я ему, пытаясь успокоить его, но даже я занервничал, услышав его рассказ. "Что-нибудь случилось после это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 так много. Мы захватили с собой лишнюю лошадь, чтобы везти его, но я всю неделю не снимал с него кандалы, чтобы он не наложил на нас заклятие. Мы заливали ему в рот бульон вместо еды. Мы его не одели, и нам весь обратный путь пришлось наблюдать как постоянно встаёт его член. Он вставал несколько раз на дню и ему, кажется, приносило боль, то, что он не может о нём позаботиться. Однажды я сказал ему "Мы вернёмся на Плантацию Коксов через два дня, Просперо, тебе лучше не злить полковника. Никакого Зомби Дамбала. Тебя зовут Просперо Блэ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знаю, как меня зовут, Саммерс",- его голова была опущена, но он уставился на мен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азывай меня, хозяин, нигер".</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знаю, как меня зовут, хозяин. Просперо. Это был грех для моей души, назваться Зомби Дамбала. Отец Дамбала - создатель жизни. Я не бог, хозяи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нечно, ты не бог, мальчишка. Есть только один истинный бог и его имя не Тупой Бала. Но почему тогда они называли тебя божеств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 этот момент Просперо поднял голову и дерзко посмотрел мне в глаза. "Они не меня называли Зомби Дамбала, так они называли мой член. Мой член - это чёрная змея, символ Дамбалы, создателя жизни. Он заслуживает поклонения, но не его владелец, это лишь покорный слуга, подчиняющийся божьей вол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ы сумасшедший, вот, кто ты". Но потом я увидел, как его член снова встал, и он торчал над седлом полдня, прежде чем снова потерял свою твёрдость. После этого разговора я стал чувствовать себя неуверенно и стал избегать Дамбалы... Просперо, пока мы не вернулись домой. Кокс был в отъезде, и мне не терпелось увидеть мою красивую Бетти и погрузиться головой в её грудь, чтобы сбросить груз зла, которое я увидел в Нью-Орлеане. Мы позволили Просперо окунуться в ручье и затем привязали его к столбу в амбаре. Мы не хотели, чтобы другие рабы знали, что он вернулся. Потом я пошёл увидеться с Бетт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мерс отвёл свой взгляд и я понял, что он ещё что-то скрывает. "Есть ли что-то, о чём вы ещё не рассказали мне, мистер Саммер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я не мог ничего сдела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вы имеет в вид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 Бетти. Мы пошли в её спальню, и в нетерпении разделись. Бетти была страстной женщиной, и мы пытались зачать ребёнка, но я не ничего не мог. Мы целовались и я играл с её грудями, простите отец, но образ Дамбалы не мог исчезнуть у меня из головы. Я не ощущал себя мужчиной. Мне казалось, что я не могу доставить ей наслаждение своим маленьким пенисом. Я белый мужчина, и я ощущал слабость перед чёрным человек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не твоя вина, сын мой. Семейство Кокс не понимало во что себя ввергает, когда они стали заниматься этой богомерзкой программой выращивания раб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тец, прошёл год, и только сейчас мой пенис стал нормально работать. Я встретил замечательную женщину и всё ещё надеюсь создать семь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считаю, у нас есть основания для развода, мистер Саммерс".</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пасибо, отец",- Саммерс встал, чтобы уйти. Он повернулся ко мне и спросил: "Отец, как моя же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 сестрой Бетти всё хорошо. Сестра Саманта все еще борется со своими ночными демона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ростите меня отец, но это шлюха будет гореть в аду, за всё что натворил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еречитала часть о Новом Орлеане и могла поклясться, что услышала гул толпы, скандирующей Зомби Дамбалла, и разносящийся над деревянной платформой. Толпа гудела снова и снова, и она поняла, что слышит сегодняшнюю игру. Школа была в миле от библиотеки, но шум был достаточно громким. Петушки, наверное играют очень хорошо, подумала она. Это домашняя игра, и за Бобров так бы громко болеть не стал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уж Бобби болел за Петухов. Она послала ему сообщение, объяснив, что проводит исследования в библиотеке и приедет домой поздно. Она хотела узнать, упомянул ли Отец Мерфи что-нибудь о повешении и проклятии, и что конкретно произошло с сёстрами Кок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одд отступил на шаг и поднял руку вверх, чтобы бросить мяч, но ни один из его чернокожих товарищей по команде не находился там, где ему следовало находиться. Вдруг, Самсон освободился и оказался без опеки. Тодд бросил мяч, увидев, как тот описал дугу и прилетел точно в руки Самсона. Потом Бобёр накинулся на него и Тодд уже смотрел в ночное небо. Толпа сходила с ума. Он медленно поднялся на ноги. Поначалу он был зол, это был не тот розыгрыш, который они планировали. Самсон бежал по боковой линии к тренеру Блэку. Тодд ожидал, что Блэк сейчас наорёт на Самсона, но вместо этого они ударили друг друга ладонями. Тодд всё ещё был зол, но потом до него дошло. Самсон только что принёс им победу и Тодду минет. Мысль о губках Китти, сжатых вокруг его члена, развеселила квотербэка Петухов, и он заковылял по полю. Самсона подняли вверх два его товарища по команде, а толпа на трибунах продолжала сходить с ум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 громкоговорителям диктор объявил: "Коксвильские Петухи одержали сенсационную победу над Бартонскими Бобрами. Поблагодарим за выдающееся выступление самого ценного игрока матча, Самсона Вест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одд был все еще немного потрясен после броска, но быстро восстанавливался. Он вбежал за Самсоном в раздевалку. Он с таким нетерпением ждал своего минета, что нисколько не сердился на Самсона. Тодд просто хотел, как можно скорее принять душ и встретиться с Китти. "Хорошая игра, братан",- сказал он Самсону. "Ты только что выиграл для меня минет. Я в долгу у теб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сон усмехнулся ему в ответ. "Повезло тебе, мелкий хрен. Я бы хотел получить хоть немного от этог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а лишь моя, братан. Лишь моя". Тодд и остальная команда отправились в душ. Но их самый ценный игрок исчез.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ти сидела на скамейке, пока ее команда по-прежнему продолжала восхищаться Самсоном и Петухами. Она была в шоке, когда крепко сложенные чёрные парни подняли на плечи своего товарища по команде. Самсон посмотрел на неё и показал ей поднятый вверх большой палец.</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ты в порядке? Ты сейчас, словно призрака увидела. Ки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ать Кити, Дженни, нависла над её плечом. "Я просто ...</w:t>
      </w:r>
    </w:p>
    <w:p>
      <w:pPr>
        <w:pStyle w:val="PlainText"/>
        <w:rPr>
          <w:rFonts w:ascii="Courier New" w:hAnsi="Courier New" w:cs="Courier New"/>
        </w:rPr>
      </w:pPr>
      <w:r>
        <w:rPr>
          <w:rFonts w:cs="Courier New" w:ascii="Courier New" w:hAnsi="Courier New"/>
        </w:rPr>
        <w:t>не думала, что мы победим",- сказала Кити маме." Я себя не очень хорошо чувствую". Кити заметила, как её мать повернулась, чтобы поприветствовать её отца, когда он подошёл. Мать оставила ключи от раздевалки на скамейке. Кити быстро схватила их и ускользнула на встречу с Самсон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дорогая, какая восхитительная игра",- сказал Гарольд, положив руку на плечо жены. "Наши планы на вечер в сил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я скоро со всем здесь закончу. Kити не хорошо себя чувствует, и мы можем уехать, как только она вернёт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арольд вдруг оказался зажатым тяжёлой мускулистой рукой, которая</w:t>
      </w:r>
    </w:p>
    <w:p>
      <w:pPr>
        <w:pStyle w:val="PlainText"/>
        <w:rPr>
          <w:rFonts w:ascii="Courier New" w:hAnsi="Courier New" w:cs="Courier New"/>
        </w:rPr>
      </w:pPr>
      <w:r>
        <w:rPr>
          <w:rFonts w:cs="Courier New" w:ascii="Courier New" w:hAnsi="Courier New"/>
        </w:rPr>
        <w:t>обвилась вокруг его шеи. "Отдавай все свои деньги",- сказал глубокий</w:t>
      </w:r>
    </w:p>
    <w:p>
      <w:pPr>
        <w:pStyle w:val="PlainText"/>
        <w:rPr>
          <w:rFonts w:ascii="Courier New" w:hAnsi="Courier New" w:cs="Courier New"/>
        </w:rPr>
      </w:pPr>
      <w:r>
        <w:rPr>
          <w:rFonts w:cs="Courier New" w:ascii="Courier New" w:hAnsi="Courier New"/>
        </w:rPr>
        <w:t>голос.</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 бейте меня",- ахнул Гарольд.</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аглый болван, подумала Дженни, смотря на огромного чернокожего мужчину. "Не будь таким слабаком, Гарольд, это всего лишь тренер Блэ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ренер Блэк был очень накачанным мужчиной, который брился наголо и носил козлино-дьявольскую бородку. Он был выпускником "Коксвиль Хай" и уехал из округа, став профессиональным игроком в футбол. Он был довольно посредственным игроком, и его карьера продлилась всего пять лет. Он вернулся в город прошлым летом, как раз, когда старый школьный тренер покинул свой пост. Директор Лонг обратился к Блэку и предложил ему работу футбольного тренера. Блэк был высокомерным человеком, настоящим засранцем, но он был хорошим тренером и разбирался в футболе. Больше всего Дженни в нём не нравилось, что он явно предпочитал Самосна Веста другу её дочери, Тодду. Хотя, судя по сегодняшнему матчу, тренер Блэк, возможно, был прав. Самсон несомненно, был самым мотивированным игроком на пол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ростите, что прерываю вечеринку, голубки, но пришло время заняться уборкой",- сказал Блэ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о у нас есть планы на вечер",- захныкал Гарольд, все еще пытаясь</w:t>
      </w:r>
    </w:p>
    <w:p>
      <w:pPr>
        <w:pStyle w:val="PlainText"/>
        <w:rPr>
          <w:rFonts w:ascii="Courier New" w:hAnsi="Courier New" w:cs="Courier New"/>
        </w:rPr>
      </w:pPr>
      <w:r>
        <w:rPr>
          <w:rFonts w:cs="Courier New" w:ascii="Courier New" w:hAnsi="Courier New"/>
        </w:rPr>
        <w:t>выпутаться из чёрных ру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не моя работа, тренер"- пожаловалась Дженн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так, но у нас не хватает людей. Ты же знаешь, что Директор Лонг не хочет больше никого нанимать, а я не собираюсь портить моим ребятам настроение от победы, сегодня вечер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огляделась, чтобы посмотреть, кто из её девочек из группы поддержки может ей помочь, но они уже убежали к своим бойфрендам, праздновать победу. "Хорошо",- сказала она, недовольн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Гарольд, наконец, выскользнул из-под руки Блэка. "Я наверное, подожду тебя дома, Дженн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постараюсь побыстрее, Гарольд. Может быть, мы сможем хотя бы посмотреть кино, а барбекю устроим в другой раз".</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сидела на скамейке в раздевалке девочек, и нервно ёрзала. Я идиотка, думала она про себя. Как я могла поспорить на минет с чёрным парнем. Мама и папа убьют меня, если увидят меня с черны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верь отворилась, и Самсон вошел в комнату. Он все еще был одет в испачканные травой спортивные штаны, но разделся до белого топа на торсе, и его чёрная кожа просвечивалась сквозь него. Топ плотно облегал Самсона, выделяя его впечатляюще мускулистую грудь. "Как дела, Кити, я вижу, ты готова положить свои губки на мой член",- сказал он, сжимая свой большой бугор между ног.</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сглотнула от ужаса. В глубине души она надеялась, что Самсон не появится. "Ни за что, я поспорила, когда была пьяна. Ты не можешь меня заставить. Брось, Самсон?",- Кити показалось, что её просьба не дошла до его ушей. "Тодд ведь твой друг!".</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И он всегда говорит много всякой хуйни, как хороша ты в постели. Нас здесь не застукаю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вздохнула. "Я украла ключи у мамы и она, наверное, уехала домой с папой. Давай побыстрее покончим с этим. "Кити почувствовала себя немного дурно, когда Самсон встал перед ней. Он не собирался прощать ей долг. "Это не должно стать известно, Самсон. Никто не должен узнать. Об этом не должна знать ни моя мама, ни Тодд. Ты понял?" Он не ответил, а просто смотрел на нее сверху вниз. Его бугор был на уровне её лица. "Ответь мне, или сделка отменяет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понимаю, Кити. Ни одна белая девчонка не захочет, чтобы кто-то узнал, что она отсосала у какого-то чёрного парня из Вестсай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ичего личного, но расы в Коксвилле не дружат. Давай, доставай ег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сон усмехнулся. "Не-а. Ты достань ег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Иди сюда тогда". Кити подождала, когда он сделает шаг поближе. В первый раз она обратила внимание на его бугор между ног. Это было впечатляюще, как будто Самсон засунул необычно большую чашку в свои спортивные штаны. Кити спустила верх его формы и в первый раз почувствовала странное чувство возбуждения, пробежавшее по позвоночнику. Кити потянулась рукой и схватила большую трубку, которая быстро затвердела у него в трусах. "Что за хрень! Это не может быть твоим членом!" Кити не могла поверить, что только что нащупала его член. Она рванула его трусы вниз, высвободив наружу его ствол. "Боже! Он в два раза больше чем у Тодда!",- воскликнула она в изумлении. Чёрный член Самсона полностью превосходил член её бойфренда, и что ещё хуже, он продолжал становиться ещё больш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икогда не видела раньше чёрный хуй, да?"- засмеялся Самсон, радуясь изумлению на лице симпатичной блондинки. Он раньше никогда не видел, чтобы его член держала белая рука, и ему понравился контраст, который получался при этом. "Время от времени, женщины здесь узнают, что за штуки у чёрных в штанах. Ладно, приступай к работе". Самсон нагнулся, стянул с себя штаны и откинул их в сторон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наклонилась вперед, но попятилась. "А что, если я просто подрочу тебе? Он слишком большой для моего рт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 пойдёт. Спор есть спор, Ки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нырнула под его член лицом вверх, под верхушку, и провела языком снизу вдоль его члена. Этот говнюк даже душ не принял, подумала она, но его тело пахнет так мужественно. Она облизала верхушку и покрутила вокруг своим язычком, прежде чем раскрыть рот шире и впустить головку себе в рот. Вскоре она сосала конец 30-сантиметрого члена Самсона, пытаясь сдерживать удовольствие от этого. Большой чёрный член извергал большое количество преэякулята, и она не могла отделаться от мысли, какой хороший и солёненький у него вкус. Его преэякулят мог соперничать с настоящим оргазмом Тодда, но она догадалась, что такой большой пенис, как у Самсона, должно быть, нуждается в хорошей смазк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вои розовые губки хорошо смотрятся на моём члене",- сказал Самсон, пытаясь толкать свои бёдра вперед. Вид неприступной Кити Саммерс, сжавшей губки вокруг головки его члена, давал ему такой кайф, о котором он и не мечтал в своей жизни. К тому же, подсознательно он думал о мести, что когда Кити вернётся к Тодду, она всегда будет сравнивать его с Самсоном, а также о мести за то, что он украл у него место Квотербэка. Ему и в голову не приходило, что Кити на самом деле это может понравиться. Надеясь унизить её ещё чуть больше, Самсон сказал: "Возьми чуть глубже этот большой член. Открой рот шире". Он схватил затылок блондинки, у которой сзади был хвостик, и заставил её принять свой член в горло. Он видел, как она боролась с удушьем и как гримаса исказила её красивое лицо. Наконец, Кити не смогла принять больше. Она откинула голову назад, пока его член не освободился и стала кашлять, пытаясь восстановить дыхание. "Я думал ты хороша в этом",- сказал Самс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и тяжёло дышала, удерживая в руке основание его члена, и всё ещё со страхом глядя на его размер. "Я не привыкла к такому большо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знаю. Я видел маленький стручок Тодда в душе. Я и мои братаны называем его член-карандаши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не хорошо",- сказала Кити, соскользнув со скамейки и став на колени. Она взяла член Самсона снова в рот и начала двигать голово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ак-то лучше. Встань на колени",- сказал он, наслаждаясь ощущением, что самая красивая девушка в школе, стоит перед ним на коленях, отсасывая его член. Кити положила одну руку на его бедро. Он увидел, как её рука скользнула по его животу, ощупывая его жёсткие мышцы. Ему понравился контраст ее маленькой белой ручки с его коричневой кожей, и она казалась такой же зачарованной. "Ты знаешь, что это правда, Kити. У Тодда маленький член, карандашик по сравнению с чёрным членом. В следующий раз, когда ты возьмёшь этот маленький член в свой рот, я хочу, чтобы ты вспомнила, какого это - ощущать член настоящего мужчины глубоко в своём горле". Она смотрела на него снизу вверх, прислушиваясь к каждому слову. "Соси этот чёрный хуй. Сожми его губками". Кити продолжала слушать, выполняя его команды. Её губки сжались плотнее вокруг члена, и она начала сосать быстрее, не отрывая своих глаз от него, и до Самсона, наконец, дошло, что ей это нравит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ити вдруг отстранилась, тяжело дыша. "Мне нужно восстановить дыхание",- сказала она задыхаясь. Она не отпускала его член из руки. На самом деле, она взяла его двумя руками и сжала ствол, подрачивая его. "Для того, чтобы вздрачнуть Тодду, мне хватало одной руки",- сказала она, смотря на свои руки, скользящие вдоль его чёрного ствола. Кити, неожиданно, усмехнулась. "Он также не может так долго не конча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Улыбка медленно появилась на лице Самсона, когда он представил, как кончает крутой парень Тодд, и они улыбнулись друг другу застенчиво, в то время, как её руки продолжали наяривать ему. "Я должен предупредить тебя. Я кончаю с ведро". Одна её рука оставила его ствол и опустилась вниз, чтобы нащупать его тяжёлые шары, чувствуя, как они полны. "Тебе надо снять с себя одежду, если не хочешь запачкаться",- сказал 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Kити выгнула спину и быстро сняла с себя верх, пока ее большие сиськи не выскочили наружу. "Ты просто хочешь посмотреть на мои сиськи, сказала она, улыбаяс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Блядь! Думал Самсон, разглядывая её большие белые груди четвёртого размера. Ебать! У нее розовые соски. Он никогда не думал, что ему удастся поиграть парой больших белых грудей с розовыми сосками. "Да, Блядь. Я хочу увидеть твои сиськи, обёрнутые вокруг моего члена". Самсон наклонился немного, так, чтобы она могла вставить его член между своих грудей. Он сжал ее большие, красивые груди и начал трахать её таким образом. Кити не протестовала. Вместо этого она склонила голову и стала засасывать кончик члена себе в ро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ара вдруг замерла. Кто-то проверял дверь. Обнаружив, что она заперта, кто-то снаружи пошёл дальше. Кити продолжила сосать член Самсона, а он пихал его ей между грудей. Это продолжалось в течение нескольких минут, но Самсону стало трудно стоять полусогнувшись, и у Кити разболелась спина из-за того, что ей пришлось выгибать её. Медленно, его член выпрямился, пока не перестал трахать её, и она просто продолжила сосать. Но что-то уже изменилось. Кити пыталась взять в горло глубже. Самсон заметил, что одна её рука проскользнула ей между ног. Возбуждённая шлюшка игралась пальчиками, пока отсасывала ему. Это было уже слишком для такого юнца, как Самсон. Он больше не мог сдерживаться. "БЛЯ! ДА! Я сейчас кончу, Кити. Готов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уже почувствовала, как напрягся почти весь его член у неё в горле. Пот покрыл её лоб и слезы текли из глаз. Подожди! Твой член у меня в горле! Подумала она. Кити не планировала глотать сперму чёрного парня, но было уже слишком поздно. Его член задёргал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Кон-чаю",- застонал Самсон. "Aaргх! Черт!" Он испытал самый большой оргазм в своей молодой жизн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ити почувствовала, как живот заполняется тёплым семенем. Он извергал больше спермы одним выстрелом, чем Тодд за всё время их отношений. Вдруг, киска начала сжиматься вокруг её пальцев. Да! подумала она, желая закричать от удовольствия. Я тоже кончаю. Кити содрогнулась от мощного интенсивного оргазма, когда Самсон вытащил свой член, и лишь головка члена осталась в её горле. Сперма все еще лилась и она смогла попробовать её на вкус, и это был лучший вкус, который она ощущала в жизни. Ей нравился вкус спермы Тодда, но её было слишком мало. Самсон несколько раз заполнил её живот и рот. Тодд держал её на голодном пайке, а Самсон доставил ей настоящее пиршеств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ерт! Ты сосёшь член, как чёртова профи",- сказал Самсон, немного ревнуя. Тодд был прав насчет мастерства Кити в минет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смотрела на него снизу вверх, продолжая сосать головку члена, и желая высосать из него все до последней капл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не нужно узнать, подумала она. Что я упустила? Могу ли я принять внутрь такой большой член? Боже! Я хочу ощутить этот большой чёрный член в своей киске. Кити, наконец, присела на задницу и его большой член выпал из её рт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ля, это было здорово". Самсон посмотрел на его член, все еще большой и тяжёлый, но потерявший немного твёрдос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и смотрела на него с обожанием. "Я не могу поверить, что кончила, взяв у тебя в ро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сону очень нравилось, как она смотрит на его член. Она вдруг повернулась и встала на четвереньки, задницей к нему. Следующие слова, сказанные ею, полностью ошеломили его, и заставили член снова подняться. "Трахни меня! Трахни меня своим большим чёрным член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сон протянул руки и потянул ее трусики вниз, одновременно закидывая юбку на её упругую попку. "А как же Тодд?"</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Забудь про Тодда! Я хочу почувствовать твой большой черный член внутр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ерелистала журнал Отца Мерфи, пытаясь найти часть о повешении. Она осмотрела зал со своего рабочего места и заметила взгляд Мелвина, который пялился на неё из-за компьютера в проходе, напротив неё. Ученики постоянно пялились на неё, даже черные. Ей нравилось подлавливать их, заставляя их смущаться. Она вернулась к журналу и вскоре нашла дату повешения, ровно 150 лет назад, день в ден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от, что там говорилос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услышал, что они застукали, как Просперо Блэк прелюбодействовал с дочерьми Кокса. Я быстро оседлал лошадь и поскакал навстречу толпе, чтобы увидеть повешение. Полковник Кокс быстро прискакал на свою плантацию, когда до него дошли слухи, что его драгоценного негра снова отловили. Видимо, когда он ворвался в амбар, он обнаружил, что две его дочери истекают слюной над чёрным нигерским членом Просперо. Слухи были невероятными. Хетти Паркер утверждала, что видела, как ведьмы кружили над амбаром прошлой ночью. Другие заявляли, что дочери прелюбодействовали не только с Просперо, но слили семя почти из полутора десятков обычных негров рабов Кокс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аселение Плантации, которое легко можно сравнить с небольшим городом, почти всё направилось прямиком к высокому дубу перед особняком Коксов. Я увидел, как Просперо гордо восседает на высокой лошади, с верёвкой обмотанной у него вокруг шеи, он был по пояс наг и в брюках, но больше всего меня поразили взгляды девушек. Я перекрестился, и почувствовал боль в пояснице. Бетт Саммерс удерживал её молодой рослый муж, Калеб. Рядом, другую дочь Кокса, Саманту Смолл, удерживал другой мужчина. На девушках почти ничего не было одето. Прозрачные, белые ночнушки прикрывали их пышные тела. Округлые курганы их грудей были видны из-под шёлка, и я старался не смотреть на них. Они также были одеты в белые чулки, которые были в некоторых местах порваны. Обе женщины вырывались из рук своих мужей, и казались обезумевшими. В какой-то момент, мне показалось, что из их уст выделяется пена, так как их подбородки были покрыты коркой засохшей, белой жидкости. "Что здесь происходит?",- воскликнул 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алеб, казалось, испытывал противоречивые чувства, сдерживая жену. Он выглядел отрешённым, печальным, злым и испытывающим ужас. "Я застал, как моя жена и её сестра обслуживали член этого ниггера",- он практически кричал на мен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нечно же, это невозможно",- пробормотал я в недоумении. Приличные, белые дамы южанки не спят с черными мужчинами рабами, и даже со свободными, если уж на то пош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правда, я поймал шлюх",- сказал чей-то голос с моей стороны. Я повернулся, увидев старого полковника собственной персоной, восседающим на лошади. Он возглавлял толпу рабов, наверное сотню, из мужчин, женщин и детей. Они шли через кукурузное поле с западной стороны особняка. Вооружённые надзиратели подталкивали их, чтобы они увидели, как свершится правосудие над Просперо Блэком. У многих горожан тоже были ружья. "Я продавал кое-какой товар в Бартоне, когда Калеб пришёл и сказал, что изловил Просперо, оставив его связанным в сарае. Мы поскакали так быстро, как только могли, но всё равно прибыли после полуночи. Калеб повёл меня в сарай, чтобы я взглянул на своего драгоценного чёрного быка, и что же мы увидели, когда открыли двери? Я не увидел связанного раба, который ждёт наказания от своего хозяина. Я увидел ниггера, восседающего на тюке сена так, словно он царь, и обе мои дочери облизывали его член". В этот момент, Просперо, ожидающий повешения, хихикнул. Кокс прекратил говорить и злобно взглянул на н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ак он освободился?",- спросил 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кс сморщил лицо,  превратившись в воплощение чистого зла. Он плюнул на землю и слез с коня. "Он утверждает, что мои дочери развязали ег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нечно, это не может быть правдой",- ответил 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правда",- вскричала Саманта. "Я освободила чёрного хозяина". Толпа издала общий вздох. Саманта продолжала. "Мой чёрный хозяин вознаградил нас, позволив служить его божественному член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ое чрево наполнено его божественным семенем",- прокричала Бетти. Калеб неожиданно развернул свою жену и сильно ударил её по щеке. Она упала на колени,  схватившись за лиц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 моё тоже",- крикнула в толпу Саманта, всё ещё борясь со своим мужем. "Я клянусь, что мой чёрный хозяин сделал меня беременной, и теперь я должна родить ему сы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даже не осознал это, но я достал свой тяжёлый деревянный крест и держал его направленным на обезумевших женщин, чтобы защититься от их зла. "Как такое может быть?" - шептал я про себ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етти Паркер ответила мне. "Они заколдованы. Повесить НИГГЕР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весить его, повесить его",- кричала всё ещё растущая толп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ощущал присутствие зла, но в какой-то степени оно исходило от Финеаса Кокса. Он сам взрастил его. Он и его семья выращивали этих рабов. Семья Кокс создала монстра, который заставил пасть их красивых дочерей. "Бетти, Саманта",- сказал я, пытаясь успокоиться. "Вы заколдованы? Может этот чёрный дьявол произносил какие-то заклина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запрокинула голову и расхохоталась. "Мой чёрный хозяин не дьявол. Он могущественный мужчина. Они скрыли его член, чтобы спрятать от вас правду. Снимите с него штаны и явите Дамбаллу, и вы увидите, почему я стала его рабыне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кайтесь, и я смогу спасти вас",- сказал я и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тти и Саманта расхохотались. "Хватит!"- закричал Кокс. "Выстройте рабов в линию",- сказал он своим людя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увидел, как рабов выстраивают в ряд, чтобы они видели повешение, и заметил нечто странное у мужчин. Все они были бритыми. С волосами были только дети и Просперо, который также носил густую тёмную бороду. "Почему они побриты?"- спросил 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кс хмыкнул и посмотрел на меня. "Мне сказали, что все они обрили головы сегодня утром. Отелло сказал надзирателю, что они посвятили себя служению Дамбалле. Мой человек хорошенько высек Отелло, но рабы отказались перестать брить голов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ак они узнали, что Просперо пойман и находится в сара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лдовство",- сказал Кокс. "Они просто знали". Он пожал плечами, как бы давая понять, что вопрос не имеет никакого знач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ли один из работников увидел, как его привели". Я всё ещё отказывался поверить, что в этом замешано колдовство, даже несмотря на то, что Просперо заслужил, быть повешенным за свои преступл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и пытались спасти его",- сказал Кокс, указывая на группу с полдюжины рабов, окружённых людьми с ружьями. "Но они лишь обнаружили, что мои дочери уже освободили его. В качестве награды он отдал им тела моих дочерей для удовлетвор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не может быть правдо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приняла члены этих ниггеров во все свои дырки",- закричала Самант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отступил назад и снова поднял крест. Милосердный Боже, спаси нас.</w:t>
      </w:r>
    </w:p>
    <w:p>
      <w:pPr>
        <w:pStyle w:val="PlainText"/>
        <w:rPr>
          <w:rFonts w:ascii="Courier New" w:hAnsi="Courier New" w:cs="Courier New"/>
        </w:rPr>
      </w:pPr>
      <w:r>
        <w:rPr>
          <w:rFonts w:cs="Courier New" w:ascii="Courier New" w:hAnsi="Courier New"/>
        </w:rPr>
        <w:t xml:space="preserve">Эти женщины были заколдованы! Двести лет назад, моя церковь сожгла бы их за такое преступление. Хуже всего было того, что они всё ещё были под воздействием колдовства. "Убейте чёрного дьявола, и ваших дочерей ещё можно будет спасти",- сказал я хладнокровно полковни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сделаю это лично",- сказал Кокс. Он закинул ружьё за спину и подошёл, чтобы хлопнуть лошадь по круп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перо Блэк, ты раскаиваешься? Ты признаёшь, что ты грешник и вступил в связь с дьяволом? Сделай это, и я буду молиться, чтобы господь помиловал твою душу". Я смотрел на гордого чёрного раба - нет, он не был рабом. Такой человек никогда не мог быть рабом. Я крепко сжал свой крест, так что костяшки моих пальцев побелел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не каюсь",- ответил он надменно. "Ибо не являюсь союзником вашего дьявола, белый человек. Вы создали меня",- сказал он, кивнув в сторону Кокса. "Это творение ваших ру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отов ли ты умереть с грехом на душ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не боюсь",- сказал он, посмотрев на меня. "Когда я умру, я стану един с землёй. ДА. Я распространю своё семя в этом месте, и сделаю его свои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нчайте с ним",- сказал я Коксу. "Надвигается буря". Тёмные облака быстро сгущались и ветер усиливал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ра",- сказал Финеас. "Да, есть ещё одно, что ты должен увидеть перед смертью". Кокс отвернулся от обречённого чёрного мужчины и обратился к своим людям и горожанам. "Убейте их. Убейте их все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в шоке посмотрел на старика и потом услышал выстрел, потом ещё один. Я повернулся и увидел, как дым поднимается от нескольких стволов. Люди открыли огонь по рабам. Трое из них, которые пытались спасти Просперо, упали. В женщин и детей тоже стреляли, но больше по мужчинам. Сначала рабы стояли, застыв на месте в шоке, потом бросились в рассыпную в кукурузное поле. К счастью для них, стебли кукурузы были уже очень высокими, так как приближалось время сбора урожа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ооруженные всадники последовали за ними в кукурузу, и выстрелы продолжали раздаваться. По крайней мере десятка два чёрных уже лежали мёртвыми, в основном, это были бритые последователи Просперо, но среди них были и женщины и не менее троих детей. Я перевёл взгляд на Просперо. Он выглядел потрясенным, ошеломленный тем, чему стал свидетелем, и слёзы катились по его щекам. Потом он начал произнос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 Дамбалла, креатэ лави йо",- сказал о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отшатнулся, потому что это совершенно очевидно, был дьявольский язык. Он продолжал говорить, бормоча. Его слова были чёрными и злыми. Я смог ощутить их демоническую силу. Я поднял свой крест на него. "Остановите его",- закричал я Коксу. Потом я начал читать 23-й псалом.  "Да, хотя я иду через долин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кс с радостью взирал на конец его семейной программы по разведению рабов, которая длилась несколько веков. Он развернулся и посмотрел на Просперо, прежде чем хлопнуть по крупу лошади. Лошадь ускакала, оставив Просперо болтаться на ветке. Я прервал чтение молитвы, так как лошадь едва не сбила меня. Невероятно, но даже с петлёй, затянутой у него на шее и душившей его, Просперо продолжал изрыгать своё прокляти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обытия развивались стремительно, и я воссоздаю их, пока они свежи в моей памяти. Калеб Саммерс отпустил Бетти, как и муж Саманты, когда Кокс отдал приказ стрелять. Они достали свои пистолеты и начали стрелять по разбегающимся рабам, увеличивая кровь в этой безумной бойне. Дочери Кокса истерично закричали, бросившись к своему повешенному хозяину. Саманта добежала до него первая.  Она обвила его руками так, словно пыталась поднять его, и мне стало интересно, попытается ли она освободить ему шею, но вместо этого она стянула с него штаны и упала рыдая на землю. Когда с него упали штаны, большой ниггерский член Просперо подскочил вверх и опустился. Он был полностью вставшим, и это был самый большой из всех виденных мною членов у рабов Кокса. Сзади меня раздалась вспышка; кто-то сфотографировал повешени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адоннен йо, папа йо, йо па коннен са йар фе". Были последние, сказанные им слова. Я увидел, как глаза Просперо закатились и язык выпал у него изо рта. Просперо умер, повешенный на дубе, и две, почти обнажённые дочери Кокса, истерично рыдали у его ног, но это был ещё не конец. В тот момент, когда он испустил дух, его большой бычий член эякулировал. Стыдно признаться, что мои плотские желания сильно владели мной, когда я был молод, до тех пор, пока не принял свой обет. И я видел свою собственную эякуляцию раньше, но то, что вышло из члена Просперо могло наполнить ведро. Оно пролилось на землю, и из этого места стал подниматься пар. Пар сгустился, превратившись в туман, а потом в облако. Это был сильный туман, он быстро охватил дерево, и начал распространяться дальше. Всё, чего он касался, исчезало из вида. Это было неестественно. Туман быстро распространился на соседние поля и стрельба прекратилась, так как стрелки больше не могли увидеть ни одного раб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орожане начали бежать от тумана. Была вспышка и громкий "Бум", отчего люди попадали на колени в грязь, ища укрытия. Я услышал треск и смог лишь понять, что ветка, на которой был повешен Просперо, сломалась, упав на землю вместе с его телом. Потом небеса разверзлись, пролившись проливным дождём и ещё больше молний замелькало в небе, я присоединился к толпе, которая убегала, пытаясь оказаться в безопасности своих домов, впрочем, я направился к своей церкви в поисках божьей защит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гда я проснулся на следующее утро, туман исчез, и город выглядел нормально. Калеб Саммерс привёл ко мне свою жену и свояченицу. Они по-прежнему выглядели обезумевшими, но успокоились. Они не помылись, их волосы были неопрятными, и у них до сих пор была эта сухая белая корка на подбородке. К счастью на их тела были надеты белые накидки, сдерживая в узде мою похо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алеб отдал их мне на попечение, и я обещал, что возьму их в монастырь, и буду ежедневно молиться об их спасении. Затем он сообщил мне, что полковник Кокс застрелился вчера вечером. Калеб сказал мне, что старик удалился в свою гостиную, достал пистолет, которым пользовался во время мексиканской войны, полировал его в течении часа, а затем засунул ствол в рот и нажал на куро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сказал ему, что мог бы сказать несколько слов над телом старика. Самоубийство - это смертный грех, и я опасаюсь, что дьявол за это заберёт его душу, но я почти понимаю, почему он это сделал.</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Хотя они всё ещё свежи в моей памяти, я изложил на бумаге слова Просперо, дьявольского негра, которые он произносил во время своего повеш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 Дамбалла, креатэ нан лави й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читала и перечитывала слова Просперо, но не могла понять в них никакого смысла. Нужно было быть гением, чтобы расшифровать это... Да! Гений, был именно тем, что ей нужн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позвала она. Он подскочил от неожиданности и выглянул из-за компьютера. "Можешь подойти сюда на минут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нечно, миссис Kиндл",- ответил он ей своим гнусавым голосом. Тощий, черный подросток встал из-за стола и быстро пошёл к ней по проходу между книжных поло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я могу для вас сделать?"- спросил он, подойдя к её круглому стол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не нужно узнать, не можешь ли ты перевести это для меня?",- она перевернула журнал к нему и указала на слова Просперо, произнесённые им, когда его вешал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 похоже на какой-то знакомый язык",- скосился он на слова, его глаза казались больше обычных через линзы очков. "Напоминает немного французский. Не знаю. Можно попытать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была бы очень благодарна. Давай, я сделаю копию страниц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ля вас, всё что угодно, миссис Kиндл. Хи хи х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вздрогнула от его резкого смеха. Она положила страницы журнала лицевой стороной вниз на ксерокс и сделала копию проклятия. Она посмотрела на копию, чтобы убедиться, что она получилась, и передала её Мелвину. "Вот, держи. Теперь заставь свой гениальный мозг работа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удет сделано. Хи хи хи". Он отдал ей честь, развернулся, и двинулся назад к своему компьютер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вернулась к журналу. Она начала листать его, надеясь найти больше информации. В большей степени там были религиозные записи, цифры с доходами монастыря и тому подобное. Но ей удалось найти несколько интересных отрывко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оябрь 1859 - младший брат Финеаса Кокса, Франклин, прибыл сегодня, чтобы вступить во владение плантацией Коксо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нварь 1860 - Франклин Кокс вернулся сегодня с несколькими захваченными рабами, избежавших резни, устроенной его старшим брат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Июнь 1860 - Саманта Кокс-Смолл родила мальчиков-близнецов сегодня. Сёстры помогали ей, как могли, но это были очень трудные роды. Хотя они мулаты, мальчики унаследовали черты своего отца, и такие же темнокожие, как полнокровные негры. Вечно непокорная Саманта дала им фамилию отца Блэк, впрочем она нарекла их красивыми библейскими именами. Мальчиков назвали Лазарь и Исаак Блэк. Добрая сестра, которая принимала роды, призналась мне, что была поражена размерами их фаллосов. Она в шутку сказала мне, что едва не срезала пенис первого мальчика, предположив, что это пупови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юнь 1860 - Бетти Кокс-Саммерс родила мальчиков-близнецов сегодня, всего через два дня после её сестры. Они очень похожи на своих двоюродных братьев, как своей тёмной кожей, так и большими пенисами. Бетти намного более приятна, чем её сестра. Она стыдливо призналась, что не знает, кто из рабов является отцом детей, и потом, взглянув на длинные пенисы своих сыновей, она выбрала им фамилию Лонг (длинный). В каком-то смысле, она назвала своих детей хуже, чем сестра. Она назвала мальчиков в честь своего отца и мужа. Теперь они Финеас и Калеб Лонг. Старик Финеас должно быть, перевернулся бы в гробу, если бы узнал, что полукровка внук носит его имя. Я буду присматривать за ними, чтобы все четыре мальчика выросли, служа богу, а не их злому отцу. Возможно, когда они будут достаточно взрослыми, я пошлю их к рабам, проповедовать слово божье. Рабы могут послушать кого-то из своих, и это положит конец их языческим культа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ерелистнула журнал на несколько месяцев вперёд и нашла часть, где Калеб Саммерс рассказывал отцу Мерфи, как он поймал Просперо и попросил развод. Потом не было ничего интересного, пока она не наткнулась на нечто интересное через несколько ле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Август 1864 - Я стоял на стенах монастыря и смотрел, как дым поднимается над плантацией Коксов. Бетти и Саманта стояли рядом со мной. Добрая Бетти плакала, а Саманта оставалась бесстрастной. Другие сёстры пришли посмотреть на пожар, как и четыре мальчика-мулата, которые когда-то были сыновьями Бетти и Саманты, но теперь стали сыновьями церкви и бога. Им было уже почти четыре года, и они росли как стебли кукурузы и казались на несколько лет старше. Саманта отказалась принять обет и всё ещё носила белые одежды. Бетти посвятила себя богу и надела платье истинной сестры милосердия. В тот момент, мы все верили, что особняк сгорит, но позже мы узнали, что Янки сожгли лишь соседние здания. Они ушли утром, освободив рабов, которые грабили близлежащие фермы. Урожай тоже сгорел, и я проклял засуху, которая осушила поля. Именно тогда Сестра Бетти медленно подошла ко мне. "Отец",- сказала она. "Я готова покаяться в своих грехах". Я всегда мечтал выяснить, что случилось в том сарае, в ночь, когда Бетти и Саманта освободили Просперо. Теперь я это узнаю. Может быть, я смогу понять, как дьявол околдовал этих двух красивых, молодых женщин. Мне так не терпелось узнать об этом, что я немедленно повёл её на исповед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ледующая страница была озаглавлена "Исповедь Бетти Кокс".</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озбужденная Бобби Сью начала читать, но её прервали. "Простите, миссис Kиндл",- сказал Мелвин, подойдя к не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выпали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лвин пришёл в замешательство и отступил на шаг. "П-простите, что прерываю вас, но я перевёл для вас страниц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снова сказал она, уже более дружелюбно в этот раз. Она взглянула на настенные часы. "Прошло всего 15 мину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лвин пожал плечами. "Я напряг свои мозги. Ну, и google помог. Хи хи хи". Он протянул ей листок, и она с нетерпением взглянула на него. Для неё это всё ещё казалось бредом. Разозлённая, она спросила, "Мелвин, это что, какая-то шутк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а бумажке было написан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oh Damballah, kreyate nan lavi yo.</w:t>
      </w:r>
    </w:p>
    <w:p>
      <w:pPr>
        <w:pStyle w:val="PlainText"/>
        <w:rPr>
          <w:rFonts w:ascii="Courier New" w:hAnsi="Courier New" w:cs="Courier New"/>
          <w:lang w:val="en-US"/>
        </w:rPr>
      </w:pPr>
      <w:r>
        <w:rPr>
          <w:rFonts w:cs="Courier New" w:ascii="Courier New" w:hAnsi="Courier New"/>
        </w:rPr>
        <w:t xml:space="preserve"> </w:t>
      </w:r>
      <w:r>
        <w:rPr>
          <w:rFonts w:cs="Courier New" w:ascii="Courier New" w:hAnsi="Courier New"/>
          <w:lang w:val="en-US"/>
        </w:rPr>
        <w:t>lakansyel sepan ki la, koulev la nwa.</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plant pitit pitit ou sou peyi sa a.</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Me pitit fi yo nan Ev ap plantureu ak fetil.</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Me yo jwenn rekonfote sevi siperye koulev la nwa nan Damballah.</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Pou ve yo blan nan pitit gason yo nan Adan ap kite yo vle.</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Oh Damballah, kreyate nan lavi yo.</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Muri bellys yo nan pitit fi yo nan Ev.</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Avek pitit pitit an koulev la nwa nan Damballah.</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Ak pouvwa yo kreye nouvo lavi sevi ou.</w:t>
      </w:r>
    </w:p>
    <w:p>
      <w:pPr>
        <w:pStyle w:val="PlainText"/>
        <w:rPr>
          <w:rFonts w:ascii="Courier New" w:hAnsi="Courier New" w:cs="Courier New"/>
          <w:lang w:val="en-US"/>
        </w:rPr>
      </w:pPr>
      <w:r>
        <w:rPr>
          <w:rFonts w:cs="Courier New" w:ascii="Courier New" w:hAnsi="Courier New"/>
          <w:lang w:val="en-US"/>
        </w:rPr>
        <w:t xml:space="preserve"> </w:t>
      </w:r>
      <w:r>
        <w:rPr>
          <w:rFonts w:cs="Courier New" w:ascii="Courier New" w:hAnsi="Courier New"/>
          <w:lang w:val="en-US"/>
        </w:rPr>
        <w:t>Oh Damballah, kreyate nan lavi yo.</w:t>
      </w:r>
    </w:p>
    <w:p>
      <w:pPr>
        <w:pStyle w:val="PlainText"/>
        <w:rPr>
          <w:rFonts w:ascii="Courier New" w:hAnsi="Courier New" w:cs="Courier New"/>
          <w:lang w:val="en-US"/>
        </w:rPr>
      </w:pPr>
      <w:r>
        <w:rPr>
          <w:rFonts w:cs="Courier New" w:ascii="Courier New" w:hAnsi="Courier New"/>
          <w:lang w:val="en-US"/>
        </w:rPr>
      </w:r>
    </w:p>
    <w:p>
      <w:pPr>
        <w:pStyle w:val="PlainText"/>
        <w:rPr>
          <w:rFonts w:ascii="Courier New" w:hAnsi="Courier New" w:cs="Courier New"/>
          <w:lang w:val="en-US"/>
        </w:rPr>
      </w:pPr>
      <w:r>
        <w:rPr>
          <w:rFonts w:cs="Courier New" w:ascii="Courier New" w:hAnsi="Courier New"/>
          <w:lang w:val="en-US"/>
        </w:rPr>
        <w:t>"Padonnen yo, papa yo, yo pa konnen sa y'ap fe."</w:t>
      </w:r>
    </w:p>
    <w:p>
      <w:pPr>
        <w:pStyle w:val="PlainText"/>
        <w:rPr>
          <w:rFonts w:ascii="Courier New" w:hAnsi="Courier New" w:cs="Courier New"/>
          <w:lang w:val="en-US"/>
        </w:rPr>
      </w:pPr>
      <w:r>
        <w:rPr>
          <w:rFonts w:cs="Courier New" w:ascii="Courier New" w:hAnsi="Courier New"/>
          <w:lang w:val="en-US"/>
        </w:rPr>
      </w:r>
    </w:p>
    <w:p>
      <w:pPr>
        <w:pStyle w:val="PlainText"/>
        <w:rPr>
          <w:rFonts w:ascii="Courier New" w:hAnsi="Courier New" w:cs="Courier New"/>
        </w:rPr>
      </w:pPr>
      <w:r>
        <w:rPr>
          <w:rFonts w:cs="Courier New" w:ascii="Courier New" w:hAnsi="Courier New"/>
        </w:rPr>
        <w:t>"Нет, миссис Kиндл, у меня есть английский перевод вот тут",- он протянул ещё один листок. "Язык был гаитяно-креольским, но проблема в том, что автор записал это по памяти, не зная правильного написания. Большинство слов были совершенно не верно написаны. Мне пришлось произносить их и определять, как их правильно написа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может, и считала Мелвина нудным и скучным, однако подросток только что разобрал фонетически непроизносимые слова в журнале, которому было уже 150 лет, перевёл их с языка, который был ему не знаком на английский. ЗА 15 МИНУТ! У него действительно были удивительные мозги. Она улыбнулась ему милой улыбкой, и он улыбнулся ей в ответ. "Можно мне взгляну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лвин вручил ей перевод.</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 Дамбалла, создатель жизни.</w:t>
      </w:r>
    </w:p>
    <w:p>
      <w:pPr>
        <w:pStyle w:val="PlainText"/>
        <w:rPr>
          <w:rFonts w:ascii="Courier New" w:hAnsi="Courier New" w:cs="Courier New"/>
        </w:rPr>
      </w:pPr>
      <w:r>
        <w:rPr>
          <w:rFonts w:cs="Courier New" w:ascii="Courier New" w:hAnsi="Courier New"/>
        </w:rPr>
        <w:t>Радужная змея, черная змея.</w:t>
      </w:r>
    </w:p>
    <w:p>
      <w:pPr>
        <w:pStyle w:val="PlainText"/>
        <w:rPr>
          <w:rFonts w:ascii="Courier New" w:hAnsi="Courier New" w:cs="Courier New"/>
        </w:rPr>
      </w:pPr>
      <w:r>
        <w:rPr>
          <w:rFonts w:cs="Courier New" w:ascii="Courier New" w:hAnsi="Courier New"/>
        </w:rPr>
        <w:t>Посади своё семя на этой земле.</w:t>
      </w:r>
    </w:p>
    <w:p>
      <w:pPr>
        <w:pStyle w:val="PlainText"/>
        <w:rPr>
          <w:rFonts w:ascii="Courier New" w:hAnsi="Courier New" w:cs="Courier New"/>
        </w:rPr>
      </w:pPr>
      <w:r>
        <w:rPr>
          <w:rFonts w:cs="Courier New" w:ascii="Courier New" w:hAnsi="Courier New"/>
        </w:rPr>
        <w:t xml:space="preserve">Пусть дочери Евы будут пышногрудыми и плодородными. Пусть они находят утешение, служа могущественной чёрной змее Дамбаллы. </w:t>
      </w:r>
    </w:p>
    <w:p>
      <w:pPr>
        <w:pStyle w:val="PlainText"/>
        <w:rPr>
          <w:rFonts w:ascii="Courier New" w:hAnsi="Courier New" w:cs="Courier New"/>
        </w:rPr>
      </w:pPr>
      <w:r>
        <w:rPr>
          <w:rFonts w:cs="Courier New" w:ascii="Courier New" w:hAnsi="Courier New"/>
        </w:rPr>
        <w:t xml:space="preserve">Потому что белые черви сынов Адама не удовлетворят их. О, Дамбалла, создатель жизни. Оплодотвори чрево дочерей Евы. Семенем чёрной змеи Дамбаллы. И пусть они создадут новую жизнь, для служения тебе. О, Дамбалла, создатель жизн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следняя строчка разозлила и вызвала раздражение у Бобби Сью, добропорядочной христиан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рости им отец. Ибо не ведают, что творя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ак он смеет насмехаться над Иисусом, и вести себя так, словно он мессия. Бобби Сью перечитала перевод ещё раз. "Таким образом, на Коксвилль наложено проклятие",- сказала она вслух.</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все это значит?"- спросил Мелви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осмотрела на него. "Ладно, это останется между нами. Я надеюсь, сделать из этого книгу". И Бобби Сью рассказала ему обо всём, что ей удалось найти до сих пор.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трясающе",- сказал Мелвин. "Конечно, никаких проклятий не существует, но это всё равно очень захватывающая истор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тоже не верю в проклятия. Ибо то, кто делает это, совершает мерзость пред Господом",- процитировала она Святое Писание. "Но что бы это значи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чевидно, это носит сексуальный подтекст. Хи хи хи". Мелвин едва не расхохотался во весь голос, произнеся эт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ак ли это? Прошу прощения, но не мог бы ты теперь меня оставить?",- Бобби Сью больше не могла выносить его смех. Впрочем, она была благодарна ему. "Спасибо, ты оказал мне большую услугу. Я скоро закончу, и тогда подброшу тебя дом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снова взглянула на перевод. Первые слова были явным обращением к языческому божеств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сади свое семя на этой земл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очень походило на молитву о том, чтобы земля была плодородной. В этом не было ничего необычно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усть дочери Евы будут пышногрудыми и плодородны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а слышала, что-то подобное раньше, по крайне мере, первую часть. Си Эс Льюис обращался к Христианским женщинам, как к дочерям Евы. Женщины христианки в этом округе, безусловно, были пышногрудыми. Бобби Сью взглянула на свои собственные большие груди. Конечно же, пышногрудые женщины в этом округе были его генеалогической особенность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усть они найдут утешение, служа могущественной чёрной змее Дамбалл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а строчка была пугающей. Просперо имел в виду свой большой пенис, как у Дамбаллы. Неужели он проклял город тем, что белые женщины христианки будут находить счастье, отдаваясь сексуально чёрным мужчинам? Бобби Сью вздрогнула. Конечно же, это нонсенс. Она не знала ни об одних межрасовых отношениях во всём округе. По крайне мере, в этой его част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тому что белые черви сынов Адама не удовлетворят их.</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откинулась на спинку стула. Перевод - маленькие пенисы белых мужчин христиан не удовлетворят их женщин. Она снова вздрогнула, и не могла не вспомнить собственного разочарования тем, что её муж до сих пор не был хорош в постели. Другие женщины тоже открыто говорили о том, что не удовлетворены, но Бобби Сью никогда не поддерживала таких разговоров. Дженни Саммерс, медсестра Своллоус и другие учителя часто ворчали в учительской о том, как плохи их мужья в постели. Поразмышляв, Бобби Сью не смогла вспомнить, чтобы хоть одна женщина в округе нахваливала своего мужа, как любовника. Конечно, некоторые были романтичны. Некоторые были внимательны и щедры на подарки, но никогда, никто не говорил о том, как они хороши в постели. Так что эта часть проклятия сбылась. Она фыркнула и продолжила расшифровк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плодотвори чрево дочерей Евы. Семенем чёрной змеи Дамбаллы. И пусть они создадут новую жизнь, для служения теб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аким образом, опасайся залететь от негра, подумала она, прежде чем поправить себя. Белые женщины христианки забеременеют от чёрных мужчин. Ещё один бред. Нет никаких межрасовых отношений, нет никаких межрасовых детей. Может, Просперо проклял не землю, а дочерей Кокса? Семя его чёрной змеи наградило их обеих близнецами. Она услышала голос Мелвина у себя в голове "Потрясающе" и не могла с этим не согласить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не терпелось узнать, что же произошло в сарае, и она вернулась к чтению журнал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была чертовски раздражена. Где мои ключи? Не могу поехать домой. Не могу принять душ. Надеюсь, у Кити они есть. У Дженни на брелке были её ключи от машины, раздевалки для девочек, спортивного зала, а также ключи от дома. Пока она не нашла их, она застряла. Ей всё больше и больше начинало казаться, что сегодняшнее свидание придётся отложить. Она надеялась сперва принять душ, но одна из её девочек, должно быть, закрыла дверь в раздевалку. Её сменная одежда была заперта в машине. Её мобильный был заперт в офисе. Ей снова пришлось искать другие варианты. Парковка пуста. Тренер Блэк был последним, кого она видела, но его машины не было на парковке. Она ещё не знала, что у него мотоцикл, и он припарковал его за дерев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посмотрела на настенные часы. Если она сможет принять душ, найти ключи и переодеться за сорок минут, Гарольд встретит её у кинотеатра, и ей всё же удастся провести приятный вечер. Скитания привели её к раздевалке мальчиков. Думаю, я могу воспользоваться их душем. Готова поспорить, они все празднуют победу сейчас. Дверь, вероятно, закрыта, но когда она попыталась войти, дверь открылась. Наконец, хоть что-то складывается в её пользу. Дженни Саммерс просунула голову в дверную щель. "Тренер?" - крикнула она. "Тренер, вы зде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вошла в раздевалку. Пахло потом и грязью, как и можно было ожидать от мужской раздевалки, но душ - это душ. Кабинет тренера располагался там же, где и кабинет Дженни в женской раздевалке. Из него открывался вид на душ и шкафчики раздевалки. Свет в кабинете был выключен. Всё было тихо. Она развернулась и закрыла за собой дверь, следя, чтобы никто из припозднившихся не увидел её.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Саммерс подошла к скамейке между шкафчиками и распустила свои длинные, светлые волосы, одновременно подняв топ униформы. Отлично, тренер ушёл домой, подумала она. Надеюсь, никто не увидит, как я здесь переодеваюсь. Сегодня было так жарко, и я сильно вспотела. Дженни была очень брезгливой и настоящей чистюлей. Она держала свой дом и тело в безупречном состоянии. Она принимала душ и мыла голову каждое утро, и если весь день у неё был занят, она принимала душ ещё раз вечером. Она очень внимательно следила за чистотой женской раздевалки, и то, что тренер Блэк не был таким чистюлей, бросалось в глаза. Раздевалка мальчиков была достаточно чистой для мальчиков, но не по её личным стандартам. Мокрые полотенца и грязные спортивные бинты валялись повсюду, покрываясь плесенью и грибками до тех пор, пока не приходили уборщики. Она старалась ни к чему не прикасаться, но всё равно чувствовала себя некомфортно, от того, что голыми ногами ей приходилось касаться пола и грязной душевой. Дженни разделась до белого бюстгальтера и стрингов. Она расстегнула лифчик и освободила свои гигантские груди. Она чувствовала себя немного пикантно в мужской раздевалке. Дженни сняла стринги и пошла в душ, думая, как же приятно будет принять ег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 своем тёмном кабинете, тренер Блэк сидел в кресле и размышлял о сегодняшней игре и что бы он мог сделать лучше; как лучше он может использовать игроков, и что самое важное, что они должны сделать, чтобы продолжать выигрывать. Это была привычка, которую он перенял у своего старого тренера, и решил применять её. Тишина и темнота позволяли ему мыслить более ясно. Не позволял ему сосредоточиться вид обворожительной белой женщины, раздевающейся всего в нескольких шагах от его кабинета. Так, так, так, неужели это миссис Саммерс, тренер чирлидерш, думал он, смотря, как она раздевается. Сначала он не заметил, как Дженни вошла в раздевалку, пока она не крикнула его имя. Он едва не ответил ей, чем мог бы испортить себе всё шоу. Она, казалось, не собиралась искать его, и когда она прошла мимо его кабинета и распустила волосы, он откинулся на спинку кресла и начал наблюдать за шоу, чувствуя, как его толстый чёрный член начинает разбухать с каждой новой вещью, которая спадала с её пышного тела. Тренер Блэк снял с себя белую футболку и брюки, и обернул полотенце вокруг талии. "Думаю, я присоединюсь к тебе",- сказал он, выходя из кабинета и направляясь в душ.</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закрыла глаза, горячая вода потекла по всему её телу, и она начала намыливать кожу. Её руки скользили по всему телу, покрывая пеной груди, бёдра, проскользнув к лобковым волосам между ног. Кожа ныла от прикосновений, и она возбудилась. Руками Дженни свела груди вместе, потом одна рука скользнула к её соску, и она ущипнула его, стараясь не стонать. Она была не просто возбуждена. Она испытывала настоящую похоть. После того эротического сна прошлой ночью, она ощущала постоянное возбуждение. Она хотела вспомнить свой сон, потому что это была настоящая сказка. Может быть, из-за этого, а может быть от того, что она находилась голой в мужской раздевалке, Дженни возбудилась. Она вспоминала всех молодых мальчиков, которые пялились на неё во время уроков, и  представляла, как они смотрят на неё в душе. Испытывая небольшую вину, она представляла, как на неё смотрит парень её дочери, Тодд, такой молодой, стройный и симпатичный. Он был обнажён и медленно приближался к ней. Её бёдра стали влажными и не только от воды. Дженни массажировала правую грудь, пощипывая сосок на левой. Она медленно открыла глаза, увидев тёмную фигуру в белом полотенце на талии, со скрещенными руками, прямо возле душ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мгновенно пришла в себя. Одна рука соскочила вниз, прикрывая лобок, другой рукой она прикрыла грудь, закрывая сиськи, но они были слишком большие, и одна из них проскользнула под её рукой, а на другой сосок выпирал как раз над её ладонью. "Тренер Блэк! Что вы здесь делаете?" - Дженни была в ужасе. Чёрный мужчина не только увидел её голой, он застал её, когда она игралась со своими сосками. Ещё одна минута, и её ладонь могла скользнуть вниз между ног, она просто потерялась в своих фантазиях про Тод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мужской душ",- сказал тренер, как ни в чем не бывало,  сорвав с себя полотенц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 Боже!"- Дженни широко раскрытыми глазами уставилась на толстый кусок чёрного мяса, болтающийся между ног тренера. Это был самый длинный и толстый пенис из всех ею виденных, и он даже не стоял. Монстр был уже раза в два больше, чем у Гароль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икогда не видели чёрный член, миссис Саммер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и все такие большие?"- спросила она, когда он подошёл к ней. Дженни была так зачарована им, что её рука непроизвольно потянулась к нему и слегка погладила толстый ствол, отчего тот распух и стал ещё больше и медленно начал подниматься. Дженни почувствовала, как волна удовольствия пробежала по её телу, и подумала, что это произошло лиь от одного её прикосновения, а потом поняла, что тренер Блэк ущипнул её за сосок. Чёрные пальцы нежно пощипывали, тянули и крутили твёрдый сосок, и ей пришлось сдерживаться, чтобы не застона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льшинство такие же большие, как у меня, но они всегда больше, чем у белых". За пределами округа тренера считали чем-то вроде урода. Когда он мылся в душе со своими одноклубниками после игры, его большой член превосходил маленькие пенисы как белых, так и чёрных коллег. Его сексуальные подвиги стали легендарными, и он никогда не нуждался в женской киске. Он даже имел несколько белых кисок и тогда и потом, но ни одна из них не была так же хороша, как миссис Саммерс. Вернувшись в Коксвилль, он видел, как его парни моются в душе, и больше не чувствовал себя каким-то особенным. У всех чёрных спортсменов были большие впечатляющие члены. Блэка всегда забавляло, как белые реагируют на них. Душ был разделён, белые держались подальше от устрашающих чёрных членов их темнокожих одноклубников. Белые выглядели чем-то озабоченными и частенько поглядывали на вставшие чёрные члены, торчащие из чёрных игрок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ренер Блэк заметил такую тенденцию во время тренировок: большинство белых пытается зайти или выйти из душа как можно быстрее, чтобы избежать чёрных. Он ввёл определённое время для принятия душа, якобы в целях поддержания чистоты, на самом деле, ему просто нравилось наблюдать, как нервничают хорошие белые мальчики Коксвилля. Самсон, LD, Макс, Лерой,</w:t>
      </w:r>
    </w:p>
    <w:p>
      <w:pPr>
        <w:pStyle w:val="PlainText"/>
        <w:rPr>
          <w:rFonts w:ascii="Courier New" w:hAnsi="Courier New" w:cs="Courier New"/>
        </w:rPr>
      </w:pPr>
      <w:r>
        <w:rPr>
          <w:rFonts w:cs="Courier New" w:ascii="Courier New" w:hAnsi="Courier New"/>
        </w:rPr>
        <w:t xml:space="preserve">Деон, и, чёрт возьми, даже этот задрот Мелвин, имели члены, которые превосходили самые большие члены белых парнишек в школе. Чёрные спортсмены высмеивали белых мальчиков. Самсон в открытую называл Тодда "Мелкий член". Другие называли белых учеников макаронинами, стручками, червячками или личинками, и Тренер Блэк не делал ничего, чтобы остановить издевательства. Он посмотрел на свой член, который ещё не полностью встал. Тренер Саммерс всё ещё гладила пальцами его твёрдый ствол. Он увидел выражение благоговения на её лице, которое видел раньше и у других своих завоеваний, оно никогда не менялось. "Он растёт",- сказал он. "Почему бы тебе не помыть его для мен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У Дженни всё ещё оставалось мыло на руках. Она начала намыливать огромный чёрный ствол, наблюдая как он становится ещё больше. Головка поднялась, расположившись между её больших грудей."Он раза в два больше, чем у моего мужа",- солгала она. Вероятно, он был меньше раза в три, но она не хотела, чтобы высокомерный тренер знал, насколько его пенис... его большой чёрный член был больше маленького пениса её мужа. Какого чёрта я делаю? Подумала она. Я должна остановить это немедленно, но она не могла оторваться от его члена. Дженни наклонилась, чтобы ощутить вес и намылить тяжёлую мошонку. Она тоже была намного больше, чем у её мужа. Одно яйцо Блэка было больше, чем пенис и мошонка Гарольда вместе взятые. Её другая рука всё ещё поглаживала член тренера, и ей вдруг стало ясно, что она не столько моет, сколько подрачивает его. Она должна остановить это немедленно, но она не може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ренер Блэк протянул руку, чтобы ущипнуть её за сосок еще раз, но вместо этого рука полностью сжала мягкую, мясистую подушечку гигантской груди. Он никогда не видел таких больших сисек, на такой стройной женщине, и не сожалел об этом. Блэк отпустил её грудь и провёл рукой по её мокрой спине к плечу. Он начал наращивать давление, опуская её вниз. "Теперь, когда он чистый, почему бы тебе не пососать его для меня?" - спросил 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оказалась на коленях, глядя снизу вверх на массивного, мускулистого, чёрного мужчину, с членом, торчащим прямо перед её лицом. Если он думал, что она собирается отсосать ему, то он заблуждается. Она редко делала это даже для своего слабосильного мужа. Большая залупа уткнулась ей в губы, и она скосила глаза, смотря на огромный ствол. Ни за что на свете, она не станет отсасывать наглому чёрному мужику. "Но я замужем",- сказала она, высунув язык и лизнув под чёрной вспухшей залупой, отчего всё её тело задрожало от возбуждения. Замужняя белая женщина или незамужняя, если уж на то пошло, никогда не возьмёт член негра в ро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ренер Блэк опустил вниз основание члена и протолкнул головку в рот Дженни. "Минет не измена",- сказал он, смотря на неё сверху вниз. Дженни была удивлена, что не стала сопротивляться. Вместо этого она крепко обхватила губами конец его члена. Он казался таким большим у неё во рту. Трудно было не подавить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оси как следует",- сказал Блэк, положив руку на её мокрую голову и насаживая глубже на свой член. Он такой толстый, намного больше, чем у Гарольда. У моего мужа член, впрочем, никогда не был таким твёрдым. Возможно, он был твёрдым, как сталь, но этот чёрный, стальной ствол  согнулся, когда Блэк попытался протолкнуть больше члена ей в рот. "Возьми  немного глубже этот большой чёрный член",- сказал он. "Вот так". Большая головка члена вошла в горло Дженни, и она заметила, что сосёт половину гигантского ствола. Только посмотри, как много ты смогла проглотить, а теперь остановись, сказала она себ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быстро закивала головой, её губы крепко сжимали ствол, скользя по ним вверх и вниз. Она взглянула на шесть или семь дюймов толстого чёрного мяса, торчащего у неё изо рта, и быстро закивала головой, и позволила своим глазам пробежаться по черному, великолепному, мускулистому телу. Телосложение Блэка было практически совершенством. Она взглянула ему в лицо, оно было грубым, но черты одновременно были дерзкими и красивыми. Их взгляды встретились, и они застыли, глядя друг на друг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транные мысли начали формироваться у неё в мозгах, мысли совершенно чуждые её убеждениям. Мысли, которых она не могла себе представить ещё двадцать минут назад, пока впервые не увидела член тренера Блэка. Первая странной мыслью было то, что она желает проглотить весь его ствол, когда-нибудь в будущем. Она хотела проглотить его сперму. Хотела доставить ему удовольствие. Хотела узнать, какого это, быть трахнутой таким членом... таким большим и таким чёрным, трахнутой большим чёрным член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Залупа зашла слишком глубоко. Дженни подавилась и вынуждена была выпустить член, чтобы отдышаться. Она оторвала взгляд от тренера и начала облизывать весь ствол, позволив мышцам горла отдохнуть. Наконец, в моей жизни появился настоящий мужчина. Никаких больше обвисших членов, муженёк. Я снова хочу почувствовать его в горле, подумала она, не желая больше ждать. Дженни снова взяла его в рот и облизала головку, прежде чем начала массировать тяжёлые, наполненные спермой яйца тренера. Она снова посмотрела ему в глаза. У настоящего мужчины не маленький белый пенис. У настоящего мужчины член, настоящий большой чёрный член. Это настоящий мужчина. Тренер Блэк, я рада, что ты не знаешь, что я сейчас думаю, потому что я ощущаю себя блядью. Ты настоящий мужчина, тренер Блэк, и я люблю твой большой чёрный член. Дженни увидела, как тщеславная улыбка появилась на его лице и в какой-то момент она испугалась, что он умеет читать мысл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хочу трахнуть твои сиськи",- сказал тренер Блэк, наклонившись. Дженни упала на спину на мокрый пол душевой. Горячая вода растеклась под её телом, когда тренер встал над ней на колени и начал елозить своим большим чёрным членом между её больших грудей. Дженни позволяла это делать с ней Гарольду несколько раз, когда они были молоды, и им было чуть за двадцать. Она сморщилась от этих воспоминаний. Маленький белый член её мужа полностью исчезал среди складок её безразмерных грудей. Чёрный член тренера выглядел, как метровая колбаса, скользящая между горячих булочек хот-дога. Он был таким большим, что она по-прежнему могла сосать его конец, пока тренер трахал её сиськи, и именно это она и делал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плотно сжала груди вокруг ствола, продолжая сосать головку члена. Блэк был сверху над ней, поддерживая себя так, словно делал отжимания, и двигая бёдрами так, что его член скользил туда и обратно сквозь груди, трахая их. Член выпал у неё изо рта. Он хрипел и трахал её сиськи уже быстрее. Она изо всех сил пыталась снова перехватить член ртом, но было уже слишком поздно. "Я сейчас КОНЧУУУ!"- прохрипел тренер и кончи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лен тренера буквально взорвался, когда первая струя выстрелила между грудей, и ударила ей под подбородок. Он попятился, яростно надрачивая член над её грудями. Длинные струи спермы вылетали из конца, накрывая сиськи, грудь и лицо Дженни. Одна длинная струя спермы легла прямо ей на губы, и она слизнула её, попробовав на вкус и впервые в жизни проглотив мужское семя, при этом показав уважение к его сил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ерхняя часть её туловища была залита спермой. Один заряд спермы Блэка превзошёл всё, что настрелял пенис Гарольда почти за 19 лет супружеской жизни. Так много спермы, подумала Дженни. Она сжала груди и посмотрела на белый пудинг на своём теле. Тридцать минут назад, ей не нравилось, что она касается ногами грязного пола душевой, теперь она лежала на спине в том самом душе, залитая спермой чёрного мужчины, и никогда раньше Дженни не чувствовала себя лучш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ренер упал на колени, оседлав её горячее тело и позволив своему могучему члену упасть между её грудей. Дженни схватила его ствол обеими руками и начала надрачивать его, высунув язык, в надежде выдоить последние капли спермы в рот, чтобы снова ощутить её вкус. Руки выдавили последнюю большую струю спермы из ствола, и она быстро слизала её. Ммм, его сперма так хороша на вкус, подумала она, снова посмотрев ему в глаза, держа кончик члена на своих губах.</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разрывалась от эмоций. Вероятно, это был единичный случай. Просто странная ситуация, в которой могут оказаться привлекательные люди. Она была замужней женщиной, матерью, школьной учительницей, христианкой, примерной гражданкой Коксвилля. Она не могла рисковать и не могла допустить, чтобы такое снова повторилось. Тем не менее, в глубине души она понимала, что, если тренер Блэк войдёт к ней в кабинет и достанет свой член, она упадёт на колени и попытается высушить его до дна, даже если он не скажет ей ни слова. Всё же, она могла попытаться противостоять ему, стараясь избегать, оставаться с ним наедине, любым возможным способом. Она должна объяснить ему, что это не может повториться, и это был исключительный случай, и Дженни решила выжать из этой ситуации всё, что возможно. "Я хочу, чтобы ты трахнул меня", - сказала она ему, поцеловав его в головку члена. "Но я не должна забеременеть". Может у него есть презерватив в кабинете, надеялась она. Дженни не доверяла ему, и боялась, что он не вытащит чле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 волнуйся об этом, Дженни",- сказал тренер Блэк. "Мне сделали вазектомию",- солгал он. Да, конечно, подумал он. Я не позволю никакому ножу приблизиться к своим яйца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огда покажи мне, как трахает настоящий мужчина, тренер. Покажи мне, на что способен большой, чёрный член. Трахни мою белую кис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ти Саммерс стояла на четвереньках на кафельном полу женской раздевалки, с широко расставленными ногами. Руки были согнуты в локтях, а ладони сжаты вместе так, словно она молилась. Самсон стоял на коленях позади неё, его член снова встал, и был твёрже чем когда-либо и направлен на её красивую розовую киску. "Пожалуйста, будь нежен",- попросила она. У меня был только Тодд, а у него не такой член, как у теб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 волнуйся, девочка. Я буду помягче",- сказал Самсон, водя залупой вверх и вниз по её блестящим половым губам. Её киска была мокрой, губки выпячены, и клитор твёрд и растянут. Её киска молила о его члене, в буквальном смысле истекая по не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ити почувствовала, как узловатая головка надавила на её половые губы. Губки медленно вошли внутрь, открылись и член Самсона проник внутрь. Китти сморщила лицо сосредоточившись, прикусив нижнюю губу и попробовав на вкус сперму, которая всё ещё покрывала её подбородок. Ох, он так хорошо меня растягивает, подумала она. Член Самсона, казалось, был намного больше, чем у Тодда, когда он оказался внутри неё.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вот, наконец, головка вошла",- сказал Самсон. "Бля, девочка, твоя киска такая тугая". Чёрный подросток сделал короткий толчок. Киска издала звук, когда соки девушки залили его ствол. Киска текла, смазывая член. "Вижу, маленький член Тодда совсем не разработал твою киску. Ощущение такое, что я трахаю девственниц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ити казалось, что она теряет девственность ещё раз, но на этот раз без всякой боли. Ей казалось, что её внутренности растянулись до максимума, но боли не было, только нарастающее удовольствие.  Она была благодарна, что Самсон был терпелив с ней. Она просунула руку под себя, между ног, чтобы растянуть для него свою киску. "Да!" - простонала она. "Самсон! Мне так хорошо на твоём члене. Ты так глубоко во мн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лубоко?"- засмеялся он. "Ты, должно быть, шутишь. Тебе осталось ещё шесть дюймов, девочка. Я собираюсь растянуть твою маленькую кис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Его член заставил Кити лечь на живот, большие груди поддерживали её тело. Она стонала от удовольствия, но его слова вернули её к реальности. "Что! О, боже",- воскликнула она, подумав. Растянет! Я больше никогда не смогу трахаться с белым парнем, и наслаждаться эти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сон схватил ее за бедра, натянув киску обратно на свой член, продолжая жёстко трахать её на половину члена. "Ах, Ух, Ах, Бля!",- захрипел он. Одним мощным рывком, он засадил член ей в киску. "ДА, так-то лучше, хорошенько раскрою эту кис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 Черт! Aааахх!!! Черт!!!"- закричала Кити. Когда член Самсона прошёл через шейку матки прямо в её утробу. Кити почувствовала, как киска растянулась, чтобы приспособиться к огромному размеру члена Самсона, и она действительно почувствовала, что растянута. Он упал на неё сверху и потом они перевернулись на бок. Он поднял вверх её ногу, и начал орудовать членом туда и обратно в киске. Китти в полубессознательном состоянии подняла голову, чтобы посмотреть на него, он смотрел на нее, их лица просто уставились друг на друга. Потом они поцеловались, сражаясь языками за превосходство, пока Самсон продолжал медленно трахать её.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сон вдруг схватил ее за туловище и перевернулся на спину. Он поднял её тело над собой, пока член не выскочил из неё, и она недовольно застонала. Он придержал для неё свой скользкий член, твёрдый и жёсткий, как никогда раньше, наблюдая, как она садится на его тело. Её попка расположилась над кубиками пресса Самсона. Китти взглянула вниз на свои груди и животик и на ненормальный член торчащий из-под её киски. "Посмотри на это, Китти",- сказал он ей. "Готов спорить, ты не думала, что он весь поместится в тебе. Ты была создана для больших нигеррских членов. Поднимись и сядь на него, девоч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ти уставилась на него в страхе. Она вдруг захихикала. Китти профессионально каталась на лошадях, подпрыгивая в седле вверх и вниз. Она представила, как подпрыгивает на Самсоне, как на лошади. "Хорошо, я надеюсь, ты готов. Потому что я умею скакать лучше чем любая девочка в школе". Она взглянула на его член и не могла удержаться от мысли, что он был прав. Она взялась за его грозную штуку. Что со мной произошло, подумала она. Я создана, чтобы трахаться с большими, чёрными НИГГЕРАМ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Kитти села, отвернувшись от него, подняла свои бёдра, и медленно опустилась киской на большой член Самсона. На этот раз он вошёл намного легче, голова уткнулась в шейку матки, но боли больше не было. Она начала скакать на члене, поднимаясь и опускаясь на его коленях так быстро, как только могла. Большие сиськи подпрыгивали вверх и вниз. Она чувствовала, как киска сжимается вокруг члена, сдавливая его, выдаивая из него сперму. "Ох! Ох! Бля!"- простонала она. "Твой член так глубоко в моей маленькой киске! Ах. Я кон-кончаю! Я кончаю на твоём большом чёрном члене. Оооо-оооо оооо!" Закричала она, когда киска сжалась вокруг члена, и Китти затряслась, как сумасшедшая, испытав свой первый настоящий оргазм. Волны удовольствия пронзали её тело. Китти выкрикивала свою радость на весь мир, ощущая истинное сексуальное удовлетворение в первый раз в своей молодой жизн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ргазм добавил свежую смазку на ствол и ослабил шейку матки, поэтому, когда она упала ему на колени, член вошёл в неё ещё глубже. "Мне кажется, он у меня в чреве",- охнула она. "Так глубоко!" Киска Китти даже не прекратила сокращаться от последнего оргазма и неожиданно сжалась вокруг члена снова, закрывшись над его стволом. Китти была ошеломлена, такое удовольствие не мог выдержать ни один человек. "Кажется, я снова кончаю!!!" Ааагг!!!"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сон был еще молод и не так опытен. Он никак не мог сдержаться, чтобы не кончить в этот момент, когда её киска как сумасшедшая сжала его член. Ох. Бля! Подумал он. Её киска так хороша! Я сейчас КОНЧУ!!! "Агх! Бля! Я кончаю девочка. Прямо в твою киску. АААРГ!!!"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Kитти закричала. "Нет, подожди! Вытащи!" Ее последний оргазм ещё даже не прекратился, и она неожиданно начала кончать снова. Член Самсона дёргался, извергая сперму ей в утробу. Китти почувствовала, как его выстрелы бьются в ней, а потом её чрево раздулось, наполнившись, и сперма вырвалась из матки, потекла по стволу, и полилась из киски. "ААА!" - закричала она. О, боже! Я больше не могу, подумала Китти. У неё кружилась голова. Она всё ещё кончала. Член Самсона всё ещё выстреливал струю за струёй  в её киску. Глаза Китти закатились к голов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теряю сознание, была последняя её мысл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одд провёл последний час разгуливая вокруг с эрекцией. Он написал Китти уже второе текстовое сообщение и подождал десять минут. Не получив ответа, он попытался позвонить ей, но Китти не ответила. Он ожидал получить свой победный минет, ведь Китти раньше никогда не разочаровывала его. Она выполняла свои обеща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аконец, Тодд решил пойти к ней домой. Он подъехал к дому Саммерсов, припарковавшись за машиной мистера Саммерса. У Китти не было машины, и её мама, как правило, повсюду возила её. Сначала он обошёл дом и заглянул за ограду. Огромный бассейн Саммерсов занимал почти весь двор. Тодд и Китти много раз целовались в этом бассейне. Но только мысли о своей девушке в тугом бикини, не помогали успокоить его эрекцию. Он взглянул на второй этаж, но свет в комнате Китти не горе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одд вернулся обратно к входным дверям и позвонил. Он терпеливо ждал, переминаясь с ноги на ногу, держа руки в карманах своей школьной куртки, пока мистер Саммерс не открыл дверь. "О, привет, Тодд. Сегодня была отличная игра",- сказал лысеющий, пузатый мужчи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ти, безусловно, ничего не унаследовала от отца. Всё в её внешности: натуральные светлые волосы, грудастая спортивная фигура - всё досталось ей от её потрясающей матери. Тодд никогда не мог понять, как такой парень, как Гарольд Саммерс смог заполучить в жёны такую женщину, как Дженни. Мама Китти часто фигурировала в его мастурбационных фантазиях, как и Китти. Дженни никогда не носила такие откровенные бикини, как её дочь. Всё её купальники были более консервативны, но такое тело невозможно было спрятать. "Спасибо, мистер Саммерс. Китти дом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девушек нет дома. Я думал, Китти с тобо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транно. Мы должны были встретиться, но она не отвечает на телефо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Дженни не могла найти свои ключи, и думала, что они у Китти. Я не собирался ждать весь вечер, когда она найдёт их. Я только что звонил, но моя жена тоже не ответила. Хочешь, зайди и подожди внутр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т, спасибо. Просто скажите, что я увижусь с ней в школе, если в ближайшее время она не появит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У меня с Дженни были планы. Похоже нам обоим придётся их отложить. Хорошего вечер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ка". Разочарованный Тодд вернулся к машине. Он впустую провёл полвечера, в ожидании Китти. Тодд решил найти своих одноклубников, они должно быть где-то бухают. Он надеялся, что Киттти всё же позвонит и ему не придётся идти на свидание со своей правой рук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иже приводится выдержка из "Проклятия Коксвилля", романа, написанного Робертой Сьюзен Kиндл, и опубликованного через год после попадания молнии в дуб перед ратушей. Это инсценировка исповеди Бетти Кокс, обнаруженная в журнале Отца Мерф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Кокс Саммерс гуляла на лужайке перед домом особняка Коксов. Она была одета в розово-белое платье с брошью и платком вокруг шеи. Как и все женщины семьи Кокс, она была блондинкой, прекрасно сложена, и у неё была большая грудь, унаследованная от германских предков и завещанная всем потомкам. Она услышала, как кто-то зовёт её и повернулась, увидев свою сестру, бегущую к ней от амбара. Они были близняшками, и имели большое сходство. Саманта была одета в сине-жёлтое платье, и если светлые волосы Бетти были собраны вверх у неё на голове, то у Саманты они были собраны в пучок сзади. Бетти всегда была более правильной из близняшек,  истинной леди, в то время как Саманта была дикой розой, что было очевидно по срезу её лифа на платье. Саманта выглядела возбужденной и, как будто, немного пьяной. Она что-то глотала в спешке, так как её подбородок был измазан каким-то густым, белым кремом. Бетти не могла разобрать, что эт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упрекнула она её, указав на подбородок. Саманта ухмыльнулась, и совсем не как леди, зачерпнула крем пальцем с подбородка и положила в ро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воскликнула Саманта. "Ты должна увидеть нового большого чёрного негра, которого папа купил сегодн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х!"- Бетти неодобрительно посмотрела на сестру. У Саманты было какое-то нездоровое увлечение ниггерами отца. Её несколько раз заставали за тем, как она наблюдала за рабами, которые совокуплялись, как собаки, на поле, в то время когда другие рабы работали, словно это было совершенно нормально, что два человека совокупляются на глазах у все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днажды вечером, когда её муж удалился на рынок, была большая буря, Саманта была в спальне Бетти. Она поделилась, что всегда хотела, чтобы у её мужа Джошуа Смолла, был пенис, как у рабов. Бетти была оскорблена, но сестра попала в точку. У её собственного мужа, Калеба, член был в три раза меньше, чем у последнего повешенного отцом раба. Саманта отметила, как негритянские женщины кричат от удовольствия, каждый раз когда негры входят в ни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А я просто лежу, когда Джошуа входит в меня",- сказала Самант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тоже",- призналась Бетт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шли, Бетти". Саманта взял ее за руку и потащила за собой. "Он в сарае, и у него самый большой из всех, что я видел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не хочу смотреть на пенис раба",- сказала Бетти, всё же позволив сестре увлечь себя. "И почему он в сара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е знаю". Саманта вела сестру к сараю, который был расположен недалеко от главного дома. "Только тихо. Он спал, когда я его нашла. Они привязали его к столб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нахмурилась. Зачем раба связали? Он, наверное, сделал что-то плохое, например, пытался сбежать. В противном случае, его бы заперли в хижине для рабов. Некоторые рабы работали на хлопковом поле, рядом с кукурузным полем. Несколько мужчин разогнулись и дерзко посмотрели на близняшек Кок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смотри, мужчины обрились на лыс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кому какое дело, что делают рабы, до тех пор пока они работают. Теперь тихо". Саманта открыла дверь. "Закрой глаз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ант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то сделай это". Саманта подвела Бетти к связанному рабу. Ее чопорная сестра сейчас должна была пережить момент, который полностью изменит её жизнь. Тот самый момент, который она пережила недавно, когда Зомби попросил - нет, приказал ей, сосать его член. Она всё ещё ощущала, как живот наполнен его тёплым семенем. "Открой глаза, Бетти. Можешь поверить, какого размера член у этого грязного ниггера? Он огроме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посмотрела на раба, который, казалось, нюхал воздух. Потом она посмотрела вниз и увидела, что так возбудило её сестру, и в шоке выдохнула. "О, боже мой",- сказала она. Не удивительно, что сестра так впечатлилась. Его член в несколько раз превосходил пенис её мужа Калеба. Даже свисая, этот бычий член был твёрже и больше, чем у мужа. Калеб прошлой ночью разочаровал её, забравшись в постель, и уткнувшись лицом ей в грудь. Казалось, его больше заботит комфорт, чем секс, и его пенис даже не зашевелился. Он не сказал, что его расстроило. Она скучала по нему и готова была лезть на стены от возбуждения, но совершенно ничего не смогла сделать, чтобы поднять член мужа. Даже пока она смотрела на привязанного раба, его член немного приподнялся и выро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вай встанем на колени и посмотрим на него ближе",- сказала Самант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тти кивнула и встала на колени вместе с сестрой. Член раба был между ними. Бетти тоже видела совокупление рабов на поле, и от этого всегда чувствовала себя неудобно, но этот член отличался от всех. Она могла понять восхищение своей сестры. "Он такой большой, Саманта. Я не понимаю..."</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трогай его, Бет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Руки Бетти были у нее на коленях, но она убрала их назад, словно испугавшись слов сестры. "Я не мог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делай это",- сказала Саманта, взяв сестру за руку. Она поднесла руку сестры к стволу раба и положила её на твердеющий член. "Вот так, не так уж плохо, правд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т",- сказала Бетти, с удивлением разглядывая свою маленькую белую ручку на огромном члене одного из рабов отца. Она осторожно погладила его снизу. Её сестра подняла руку и взялась за большие бычьи яйца раба. "Саманта, он такой длинный, толстый и тяжёлый!" Бетти увидела, как большая, округлая головка медленно вышла из крайней плоти. Её рука прошлась по стволу, и она пощекотала нижнюю часть голов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Раб медленно проговорил глубоким голосом. "Rann li difisil". (Поставь ег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Я- Я хочу поднять этот ниггерский член. Я хочу посмотреть, насколько он больш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росперо взглянул на двух молодых блондинок, показывающих своё восхищение Дамбаллой. Он</w:t>
      </w:r>
      <w:r>
        <w:rPr>
          <w:rFonts w:cs="Courier New" w:ascii="Courier New" w:hAnsi="Courier New"/>
          <w:lang w:val="en-US"/>
        </w:rPr>
        <w:t xml:space="preserve"> </w:t>
      </w:r>
      <w:r>
        <w:rPr>
          <w:rFonts w:cs="Courier New" w:ascii="Courier New" w:hAnsi="Courier New"/>
        </w:rPr>
        <w:t>снова</w:t>
      </w:r>
      <w:r>
        <w:rPr>
          <w:rFonts w:cs="Courier New" w:ascii="Courier New" w:hAnsi="Courier New"/>
          <w:lang w:val="en-US"/>
        </w:rPr>
        <w:t xml:space="preserve"> </w:t>
      </w:r>
      <w:r>
        <w:rPr>
          <w:rFonts w:cs="Courier New" w:ascii="Courier New" w:hAnsi="Courier New"/>
        </w:rPr>
        <w:t>заговорил</w:t>
      </w:r>
      <w:r>
        <w:rPr>
          <w:rFonts w:cs="Courier New" w:ascii="Courier New" w:hAnsi="Courier New"/>
          <w:lang w:val="en-US"/>
        </w:rPr>
        <w:t xml:space="preserve">: "Ou se choi retire abiye ou yo." </w:t>
      </w:r>
      <w:r>
        <w:rPr>
          <w:rFonts w:cs="Courier New" w:ascii="Courier New" w:hAnsi="Courier New"/>
        </w:rPr>
        <w:t>(Вам жарко, снимите плать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анта подняла тяжелую мошонку Дамбаллы. "Я тоже этого хочу! Бетти, здесь так жарко. Мы должны раздеться, пока не испортили наши новые плать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прекратила поглаживать член раба. Здесь было жарко. Сарай раскалился. Она встала и Саманта поднялась за ней. Раб смотрел на них, и Бетти оглянулась, когда развернулась, чтобы Саманта смогла развязать шнуровку на спине её платья. Она сделала тоже самое для Саманты. Они помогли друг другу снять свои громоздкие платья. У Бетти было странное чувство, что она раздевается для раба, а не потому что жарко. Ни одна из сестёр не пыталась прикрыть от его глаз своё те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разделась до розовых чулок и подвязок, которые держали их, и оставила корсет и брошь на шее. Её большие груди свободно упали над корсетом, и светлые лобковые волосы были видны внизу. Саманта осталась в том же, что и Бетти, за одним лишь исключением, что её чулки и корсет были синими. Саманта также распустила свои волосы. Рабу, очевидно, нравилось то, что он видел. Его член вырос до своего полного размера, и указывал вверх. "Ты была права, Саманта, я теперь чувствую себя намного лучше, когда сняла это тяжёлое неудобное платье. Взгляни на этот вставший чёрный чудовищный член. Я не утверждаю, но он кажется в длину достигает с пол ярда". Она схватила его ствол под головкой. Её пальцы не соприкоснулись друг с другом, настолько он был толсты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знаю! Разве это не удивительно. Он в три раза больше, чем у моего мужа". Саманта вновь начала месить огромные яички раба. Они были очень тяжёлыми и полны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lang w:val="en-US"/>
        </w:rPr>
        <w:t xml:space="preserve">"Damballah kenbe espem oswa dechaj anpil pou ou." </w:t>
      </w:r>
      <w:r>
        <w:rPr>
          <w:rFonts w:cs="Courier New" w:ascii="Courier New" w:hAnsi="Courier New"/>
        </w:rPr>
        <w:t>(Дамбалла хранит для вас много сперм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он бормочет?"- спросила Бет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не имеет значения, какой-то дикий ниггерский язык, несомненно. Я хочу выяснить, насколько густая сперма в таких больших яйцах, как у нег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е должна, но мне тоже хочется увидеть, как много семени в этих яйцах". Стоять полуголой перед связанным рабом и обсуждать его большой член - было последним, что Бетти Саммерс ожидала делать с утр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lang w:val="en-US"/>
        </w:rPr>
        <w:t xml:space="preserve">"Adore Damballah ak bouch ou". </w:t>
      </w:r>
      <w:r>
        <w:rPr>
          <w:rFonts w:cs="Courier New" w:ascii="Courier New" w:hAnsi="Courier New"/>
        </w:rPr>
        <w:t>(Поклоняйтесь Дамбалле вашими рта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тти сделала ещё одну вещь, которую никогда от себя не ожидала, даже с белым мужчиной. Она наклонилась вперёд и пробежалась языком вокруг головки его члена. "Давай смажем этот огромный ниггерский член",- сказала она своей сестр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анта уже была на коленях, облизывая яички раба. Его яйца были потными и грязными, но пахли так мужественно. Боже, они так приятны на вкус.</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amantha montre ou renmen pou Damballah ak fre l 'yo. Souse kok chante m 'yo."(Саманта покажи свою любовь к Дамбалле и его братьям. Соси мой чле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убрала член раба от высунутого языка Бетти. Она обхватила губами его головку и взяла её в рот. Она всегда поражалась размерам членов семейных рабов. У неё даже были грешные мечты с ними, но никогда  она не воплощала их в жизнь. Теперь, уже второй раз за сегодняшний день, она обнаружила, что не в силах сопротивляться ему. Девушка была так возбуждена, отсосав ему с утра, что ей было необходимо найти сестру, чтобы поделиться своей новой любовью. Теперь на любила сосать большие, огромные чудовищные чёрные члены. Саманта взяла его глубже в свой рот, стараясь проглотить, как можно больше ствола, изо всех своих си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была в шоке и испытывала благоговение при виде сестры, сосущей этого чёрного монстра, и удивилась насколько она опытна. Саманта выглядела такой красивой с членом во рту. Такой совершенной. Словно это была самая натуральная вещь в мире, для белой южной красавицы  - сосать чёрный член раба. "Саманта, ты выглядишь совершенно ангельски, отсасывая это чудовищ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Koulye a, ou a, Betty, tou de nan nou." (Теперь ты тоже Бетти, вы об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тти встала на колени возле сестры, и они поделили член. Места, безусловно, было достаточно для обеих сестёр Кокс. Саманта попятилась назад, пока огромный член не выпал у неё изо рта и направила его в рот сестры. Бетти с трудом взяла в рот огромную головку и старалась не давиться, когда вспухшая головка члена прошла дальше ей в горло. Она приняла столько, сколько смогла, не желая показать Саманте, как неопытна в этом деле, и не желая разочаровать раб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гда она больше не могла протолкнуть его дальше в горло, Бетти попятилась и сказала "Головка размером, должно быть, с мой кулак",- оправдывая отсутствие у себя мастерства. Она облизала головку, пытаясь восстановить дыхание, пока Саманта облизывает ствол. Обе сестры держались руками за огромный ствол, между их пальцев всё равно было много пространства на чёрном член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lang w:val="en-US"/>
        </w:rPr>
        <w:t xml:space="preserve">Ou ta vle vlope tete ou otou kok chante m 'yo." </w:t>
      </w:r>
      <w:r>
        <w:rPr>
          <w:rFonts w:cs="Courier New" w:ascii="Courier New" w:hAnsi="Courier New"/>
        </w:rPr>
        <w:t>(Ты хочешь вставить мой член между груде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хочу, чтобы он потрахал мои сиськи этим большим чёрным членом",- сказала Бетти, вставляя его гигантский ствол между своих безразмерных груде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чему, Бетти Кокс Саммерс",- сказала Саманта с лукавым взглядом на</w:t>
      </w:r>
    </w:p>
    <w:p>
      <w:pPr>
        <w:pStyle w:val="PlainText"/>
        <w:rPr>
          <w:rFonts w:ascii="Courier New" w:hAnsi="Courier New" w:cs="Courier New"/>
        </w:rPr>
      </w:pPr>
      <w:r>
        <w:rPr>
          <w:rFonts w:cs="Courier New" w:ascii="Courier New" w:hAnsi="Courier New"/>
        </w:rPr>
        <w:t>лице. "Я никогда не слышала, чтобы ты так говорил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икогда себя так не чувствовала",-  сказала Бетти, сжимая плотно друг к другу свои сиськи, и одновременно подпрыгивая на коленях. Она лизала и</w:t>
      </w:r>
    </w:p>
    <w:p>
      <w:pPr>
        <w:pStyle w:val="PlainText"/>
        <w:rPr>
          <w:rFonts w:ascii="Courier New" w:hAnsi="Courier New" w:cs="Courier New"/>
        </w:rPr>
      </w:pPr>
      <w:r>
        <w:rPr>
          <w:rFonts w:cs="Courier New" w:ascii="Courier New" w:hAnsi="Courier New"/>
        </w:rPr>
        <w:t xml:space="preserve">целовала конец члена, который скользил по нижней части её лица. "Я не знаю, что на меня наш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знаю, что на тебя нашло Бетти, или, лучше сказать, зацепило тебя". Более опытная из сестер наблюдала, как член Просперо разбухает, трахая сиськи её гордой и правильной сестры. Чёрный член стал ещё темнее, становясь больше. Вены стали более отчётливы. Узловатая головка, большая как её кулак, казалось, вот-вот должна взорваться, и не успела эта мысль посетить её разум, как головка взорвалась. Из неё вырвался поток спермы, который залил лоб и волосы Бетт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lang w:val="en-US"/>
        </w:rPr>
      </w:pPr>
      <w:r>
        <w:rPr>
          <w:rFonts w:cs="Courier New" w:ascii="Courier New" w:hAnsi="Courier New"/>
        </w:rPr>
        <w:t xml:space="preserve">"Aaргх!!! Высоси ниггерскую сперму из моих яиц"- прохрипел Просперо, когда Дамбалла изверг своё семя. </w:t>
      </w:r>
      <w:r>
        <w:rPr>
          <w:rFonts w:cs="Courier New" w:ascii="Courier New" w:hAnsi="Courier New"/>
          <w:lang w:val="en-US"/>
        </w:rPr>
        <w:t>"Souse espem lan negro soti nan voye boul m '." "</w:t>
      </w:r>
      <w:r>
        <w:rPr>
          <w:rFonts w:cs="Courier New" w:ascii="Courier New" w:hAnsi="Courier New"/>
        </w:rPr>
        <w:t>Попробуй</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вкус</w:t>
      </w:r>
      <w:r>
        <w:rPr>
          <w:rFonts w:cs="Courier New" w:ascii="Courier New" w:hAnsi="Courier New"/>
          <w:lang w:val="en-US"/>
        </w:rPr>
        <w:t xml:space="preserve"> </w:t>
      </w:r>
      <w:r>
        <w:rPr>
          <w:rFonts w:cs="Courier New" w:ascii="Courier New" w:hAnsi="Courier New"/>
        </w:rPr>
        <w:t>моё</w:t>
      </w:r>
      <w:r>
        <w:rPr>
          <w:rFonts w:cs="Courier New" w:ascii="Courier New" w:hAnsi="Courier New"/>
          <w:lang w:val="en-US"/>
        </w:rPr>
        <w:t xml:space="preserve"> </w:t>
      </w:r>
      <w:r>
        <w:rPr>
          <w:rFonts w:cs="Courier New" w:ascii="Courier New" w:hAnsi="Courier New"/>
        </w:rPr>
        <w:t>семя</w:t>
      </w:r>
      <w:r>
        <w:rPr>
          <w:rFonts w:cs="Courier New" w:ascii="Courier New" w:hAnsi="Courier New"/>
          <w:lang w:val="en-US"/>
        </w:rPr>
        <w:t xml:space="preserve">, </w:t>
      </w:r>
      <w:r>
        <w:rPr>
          <w:rFonts w:cs="Courier New" w:ascii="Courier New" w:hAnsi="Courier New"/>
        </w:rPr>
        <w:t>белая</w:t>
      </w:r>
      <w:r>
        <w:rPr>
          <w:rFonts w:cs="Courier New" w:ascii="Courier New" w:hAnsi="Courier New"/>
          <w:lang w:val="en-US"/>
        </w:rPr>
        <w:t xml:space="preserve"> </w:t>
      </w:r>
      <w:r>
        <w:rPr>
          <w:rFonts w:cs="Courier New" w:ascii="Courier New" w:hAnsi="Courier New"/>
        </w:rPr>
        <w:t>женщина</w:t>
      </w:r>
      <w:r>
        <w:rPr>
          <w:rFonts w:cs="Courier New" w:ascii="Courier New" w:hAnsi="Courier New"/>
          <w:lang w:val="en-US"/>
        </w:rPr>
        <w:t>".  "Gou pitit pitit mwen an blan fanm." "Kom grenn lan nan Damballah plen vant ou, ou pral</w:t>
      </w:r>
    </w:p>
    <w:p>
      <w:pPr>
        <w:pStyle w:val="PlainText"/>
        <w:rPr>
          <w:rFonts w:ascii="Courier New" w:hAnsi="Courier New" w:cs="Courier New"/>
        </w:rPr>
      </w:pPr>
      <w:r>
        <w:rPr>
          <w:rFonts w:cs="Courier New" w:ascii="Courier New" w:hAnsi="Courier New"/>
          <w:lang w:val="en-US"/>
        </w:rPr>
        <w:t xml:space="preserve">vin, sevite l ', esklav yonn nan met ou a nouvo nwa." </w:t>
      </w:r>
      <w:r>
        <w:rPr>
          <w:rFonts w:cs="Courier New" w:ascii="Courier New" w:hAnsi="Courier New"/>
        </w:rPr>
        <w:t>(Когда семя Дамбаллы наполнит твой живот, ты станешь его прислужницей, рабыней своего нового чёрного хозяи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с трудом могла расслышать его рычание. Половина сказанных им слов была на английском, половина каким-то негритянским бредом. Её глаза скосились, смотря на кончающий огромный член. Струя упала ей на язык и и всё её тело затрясло. Всё ещё извергающийся член скользил между грудей, доходя ей до носа, сперма выстреливала из головки, заливая высунутый язык и попадая в рот. "Ощути этот вкус, Бетти",- сказала Саманта, когда сперма потекла по подбородку Бетти. "За это можно умереть. Да, Бетти, глотай этот огромный поток чёрной сперм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практически ослепла от нескончаемого потока извергающейся спермы, и не могла видеть сестру. Член продолжал скользить по её лицу, пока не стал кончать прямо ей в рот. Потом головка вошла внутрь. Бетти захлебнулась из-за того, что рот заполнился слишком быстро. Казалось, он кончал уже целую минуту, и всё ещё продолжал извергать достаточно спермы, так что она подавилась. Бетти попятилась, освободив ро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Его сперма так хороша на вкус",- простонала она, прижавшись губами к концу его всё ещё эякулирующего члена. Она взглянула вниз на огромный ствол. Под ним, она могла ясно разглядеть вершины своих пышных грудей. Они были залиты спермой. Сперма чёрного мужчины растеклась по грудям и почти достигла болезненно затвердевших соск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оси, Бетти. Всё до последней капли",- сказала Саманта, подрачивая его член, чтобы убедиться, что всё до последней капли излилось в жадный ротик сестр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lang w:val="en-US"/>
        </w:rPr>
        <w:t xml:space="preserve">"Kounye a ou pral obeyi." </w:t>
      </w:r>
      <w:r>
        <w:rPr>
          <w:rFonts w:cs="Courier New" w:ascii="Courier New" w:hAnsi="Courier New"/>
        </w:rPr>
        <w:t>(Теперь вы будете служ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тти почувствовала, что её живот заполнился семенем. Никогда в жизни она не пробовала ничего лучше. Она хотела получить ещё больше от этого удивительного чёрного члена раба. Она готова была сделать всё для этого. Всё, что он попросит. "Кто ты?" - спросила она, в благоговении смотря на бородатого раб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Просперо Блэ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глец?"</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теперь развяжи меня, чтобы я мог трахнуть твою белую киску и твою тоже",- сказал он, посмотрев на Самант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естры поспешили развязать Просперо. Он сбросил с себя верёвки, потерев запястья, где верёвки врезались в кожу. Он потянулся. Близняшки Кокс с восхищением смотрели на него. "Его член всё ещё твёрд",- прошептала Саманта сестр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перо услышал их. "Это потому, что он не закончил с тобой",- сказал он. "Встань на четвереньки, Бетти, я собираюсь хорошенько отодрать твою кис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жалуйста, будь нежен",- попросила Бетти, подчиняясь ему и становясь руками и ногами на солому. "Я никогда не была с настоящим мужчиной, только со своим мужем, Калеб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анта подошла к Просперо сзади и прижалась грудью к его спине, гладя его широкие плечи и мускулистые руки. "Бетти, приготовься к лучшему траху в своей жизни". Она увидела, как он пристраивает свой гигантский член к киске сестры, и решила, что хочет посмотреть на это поближе. Саманта встала на колени на сено, рядом с ними, и уставилась на разбухшую головку члена, уткнувшуюся в налитые кровью мокрые половые губки Бет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всунь этот толстый чёрный бычий член в её тугую маленькую белую киску",- воскликнула она с радостью наблюдая, как её приличная сестра вот-вот будет трахнута ниггером. Она увидела, как этот гигантский, стальной, твёрдый член едва не согнулся от сопротивления тугой киски сестры, противящейся, чтобы нечто такое большое проникло внутрь неё, а потом его член выпрямился, когда киска, наконец, открылась достаточно широко, чтобы принять его. "Восхитительно!" - промычала она, желая, чтобы он трахнул её первой. После того, как она отсосала ему член сегодня утром, он пообещал ей, что она почувствует его внутри, но сначала, он захотел, чтобы она привела ему жену Калеба Саммерса. Похоже, её свояк разозлил чем-то Просперо, когда поймал 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 Боже! Как же хорошо!" - закричала Бетти, достаточно громко, что Саманта испугалась, что кто-то, проходя возле сарая, может их услышать. "Господи, он так глубоко!" - Саманта видела, что Бетти почти полностью приняла в себя негритянский член. Он был таким толстым, что её киска растянулась до предела, почти достигнув ануса. Саманту это едва не напуга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олова Бетти вдруг упала, и она отклячила вверх задницу, насаживаясь на каждый толчок члена Просперо. Каждый раз, когда чёрный мужчина вытаскивал свой ствол из её киски, он был залит соками девушки. Бетти стонала от удовольствия каждый раз, когда он сноваи снова входил в неё. "Ох! Ох! Ка-кажется Я...яяя",- она завизжала сквозь сжатые зубы. "КОНЧААА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смотрела на трепещущие половые губы сестры, сжимающиеся вокруг растягивающего их ствола. Потом оргазм сестры хлынул на ствол, забрызгав лобковые волосы Просперо и его тестикулы, пока не стал стекать с его яиц.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перо схватил ее за бедра и притянул к себе на колени. С большим трудом, он опустился на пол так, что Бетти оказалась сверху него. Мускулистый чёрный раб обхватил своими мясистыми руками рёбра Бетти, и начал поднимать её вверх и вниз на своём члене. "Всё ещё кончаю! Да, трахай меня своим большим чёрным членом",- кричала Бетти, испытывая интенсивный оргазм, который, казалось, длился целую вечнос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перо потянул её вниз, натянув прекрасную блондинку на свой толстый ствол. Ближе к основанию, рядом с его яйцами, член слегка остановился, прежде чем пробил себе путь через шейку матки. Выражение лица Бетти изменилось от сексуального экстаза до невероятной сосредоточенности. Пот выступил у неё на лбу. Саманта склонилась над ней сзади, смотря сбоку на свою сестру и на большой чёрный член, который теперь полностью был погружён в киску Бетти. "Он в моём чреве",- простонала Бетти. "О, боже! Он такой больш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ы молодец, сестрёнка",- сказала Саманта. "Хуже уже не буде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е могу принять больше",- закричала Бетти, соскользнув задницей на грудь Просперо и освободив его могучий член. Саманта быстро опустила голову, и засосала мокрую головку Просперо. Она быстро замотала головой по его стволу, не смущаясь, что всего пару секунд назад, он был в киске её сестры. "Теперь ты попробуй",- сказала Бетти. "Твоя очередь, оседлать  этот большой чёрный ниггерский член. Посмотрим, как ты сможешь с ним справить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оседлала Просперо второй после Бетти. "Я уверена, что справлюсь". Саманта опустилась на головку, почувствовав сильное давление на вагину, а потом толстая головка вошла внутрь. "Я хотела ощутить это с того самого момента, как увидела, как рабы трахаются на поле". Просперо схватил её за ягодицы и опустил на несколько дюймов на свой член. "Мне нравится, как моя белая киска растягивается вокруг его толстого чёрного чудовищного чле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ы такая распутная, Саманта",- сказала Бетти, наклоняясь, чтобы посмотреть, как толстый чёрный ствол исчезает в киске сестры. "Оседлай этого чёрного жеребц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я шлюха для его члена, Бетти",- она стонала с каждым скачком, когда её киска принимала всё больше и больше его ствола. Её большие груди болтались перед лицом чёрного мужчины. Он сосал её соски. "Я чувствую это, Бетти",- закричала она. "Его большой чёрный член сейчас заставит меня кончить. Вот сейчас. 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еперь настала очередь Бетти, наблюдать, как оргазм сестры хлынул по стволу Просперо, заливая его яйца. Дополнительная смазка было всё, что нужно Саманте, и весь его член вошёл в неё. "Ты взяла его полностью, Саманта",- воскликнула Бетт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знаю. Он сейчас в моём чреве, но мне это нравится. Мне нравится, когда моя киска заполнена чёрным членом. Я не знала, что секс может быть таки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еперь ты моя рабыня, сука",- прорычал Проспер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обиделась на дерзость ниггера. Как он смеет. Что этот ниггер себе позволяет? Кем он себя возомнил? Однако, сестра ответила ему. "Да, хозяин. Да, мой чёрный хозяин. Кончай в меня! Да, он так глубоко. Подари мне большого чёрного малыш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ими моё семя, шлюха",- сказал Просперо, его мясистые руки сжимали огромные груди Самант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т, Сэм, не позволяй ему кончать..." Но было уже слишком поздно. Бетти с ужасом увидела, как жидкость сочащаяся из киски Саманты стала белой. Чёрный раб только что кончил в её сестр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перо перевернул ее на спину и привстал, пока его член не выпал из неё. Бетти смогла смотреть прямо между ног сестры и там было лишь сплошное месиво из спермы. Его белая сперма вытекала из киски Саманты потоком. "Ох, я чувствую, что моя киска полна спермы",- сказала Саманта облизывая губы. "Твой чёрный член удивителе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ужели сестра не чувствует никакого стыда? Подумала Бетти. Бетти разозлилась. Она была сердита на сестру. Что если она забеременела? Почему она об этом беспокоится? Я так рада, что это не я... и потом Бетти поняла, что сердита на сестру не потому, что она позволила ему кончить в себя. Она была сердита, потому что он не кончил в неё. Бетти хотела почувствовать, как сперма наполняет её киску и утробу. Никогда ещё так сильно она не ревновала к своей свободолюбивой сестре. Если бы она не запаниковала ранее, сейчас бы её киска могла истекать его спермой. Она захотела осуществить своё желани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верь сарая распахнулась, и пять рабов мужчин, появившись в них, уставились на разыгравшуюся перед ними сцену. Они были голыми до торсов, одетые лишь в штаны. У всех были бритые головы, чтобы больше походить на змей и служить змеиному богу. Близняшки Кокс узнали рабов. Это были Макдафф, Лир, Пак, Отелло и Генри. Трое из них достали свои гибкие члены из штан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ня не нужно освобождать",- сказал Проспеор рабам, потирая узловатую головку своего члена о киску Самант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ижу",- сказал Макдафф, его член медленно поднимался вместе с остальными, которые тоже спустили штаны. На протяжении двух столетий семья Кокс разводила своих рабов, выбирая их по размерам члена, выносливости и плодовитости. Венцом этой генетической программы стал Проперо Блэк, член которого вернул миру Африканского бог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ужчины рабы на плантации Кокса не контролировали свои сексуальные влечения. Им нужно было трахаться. Им нужно было кончать, как минимум, несколько раз в день, а обычно больше. Их женщины были полностью им подчинены, открывая рты, киски и задницы любому рабу, кто захотел их. Но никто из рабов не ожидал увидеть прекрасных близняшек Кокс, дочерей ненавидимого ими хозяина, лежащими полуголыми на соломе, распутными и обезумевшими от секса, без принуждения позволяющими трахать себя и по своей воле отсасывающими член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что, ниггеры, готовы приступить к работе?"- спросил Проспер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ы всегда готовы к работе," сказал Лир. "Мой инструмент уже при мне". Он схватил свой член и потряс и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оему инструменту необходима смазка",- добавил Пак. Его член был почти с фут длинной, и гордо стоял прям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 боже!"- сказала Бетти, понимая, что это ее шанс, заполнить киску спермой. "Ну, привет, мальчики, заходите и покажите ваши инструмент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ледующие несколько часов прошли для близняшек Кокс, как во сне. Рабы разделились на две группы, в каждой по три человека, разделив Саманту и Бетти. Просперо поставил Саманту на четвереньки и вставил свой массивный член ей в задницу, в то время, как другой раб засунул свой член ей в рот. Бетти оказалась в руках двух негров, которые мяли её сиськи, пока один из них не вставил свой член между них, попросив её отсосать ему. Она взяла его член в горло, наслаждаясь этим и желая, чтобы он кончил, и она могла попробовать ещё два других метровых члена, уткнувшихся ей в щё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Разведи для меня свою задницу, рабыня",- приказал Проспер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хозяин",- сказала Саманта. "Он такой огромный. Боль так прият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ы только начали. Вошёл только конец".</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вздрогнула, услышав, что её сестру трахают в попку, но она была слишком занята, чтобы отвлекаться на сестру. Три массивных чёрных шеста тёрлись об её рот, борясь за её внимани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скосила глаза на массивный чёрный член всунутый ей в рот, пока Просперо пытался пропихнуть свой член в её задницу по самые яйца. У неё тоже был ещё один массивный член, терпеливо ждущий своей очеред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заставили встать на четвереньки, и она почувствовала, как член тыкается в её киску сзади. Раб притянул ее к себе на колени и ещё один член бился ей в рот, пока она не открыла его и не пустила внутрь. Другой раб поднял член, и она по очереди начала сосать их, прыгая вверх и вниз на чёрном члене погружённом в неё. Бетти кончила несколько раз, прежде чем раб, на котором она скакала, не поднял её, освободив свой член.  Она застонала, протестуя, подумав, почувствует ли когда-нибудь, как сперма чёрного мужчины заполняет её чрево. Раб, на котором она сидела, развёл в стороны её ягодицы, и Бетти почувствовала, как залупа тычется ей в ану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оловка пробилась внутрь, но Бетти не могла кричать, так как толстый член всё ещё был погружён в её рот. Всё становилось только хуже, и член в заднице пробивался всё дальше в анус, ещё один член медленно вошёл в её киску. Она откинулась назад в шоке, на мужчину, на котором восседала. Раб, которому она делала минет, решил сесть на неё и трахать её в сиськи, пока она отсасывает ему. Бетти теперь приняла чёрные члены во все дыр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получала такое же обращение. Просперо перевернулся, и она оказалась над ним сверху, с его членом всё ещё вставленным ей в задницу. Она закричала, когда другой раб вошёл ей в киску, и третий раб заставил её замолчать, погрузив член в рот по самое гор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потеряла счёт оргазмам, пока три раба имели её. Они вытащили члены и перевернули её. Она оседлала того, кто был в её заднице, а тот, кто был в киске, теперь всунул член ей в задницу. Последний чернокожий встал на колени перед ней и она нежно сосала его большой чле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понимала, что сейчас происходит момент, который полностью поменяет их жизнь, или к лучшему или к худшему. Негры, которые были у неё в киске и попке кончили одновременно, и Бетти запрокинула голову, выкрикнув "Заполните меня своей спермой, мои чёрные хозяева". Она, наконец, поняла, что ощущения от принятия спермы чёрного мужчины были восхитительны, лучше, чем она могла себе вообрази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Рабы знали, что плантация сейчас почти безлюдна, так как Финеас Кокс, Смолл и многие другие белые мужчины уехали на рынок в ближайший город. Много часов они использовали сестёр Кокс и молодые тела деушек, превратив их в своих сексуальных рабынь, завладев их телами и душами. Час за часом в амбаре раздавались крики и стоны наслажд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Рабы пользовались своими телами, изливая своё недовольство на дочерей ненавистного хозяина. Один за другим они начали кончать. Рабы мужчины неоднократно меняли партнёрш, каждый кончил по три или четыре раза, в их попки, вагины и рты. Ни одно отверстие не пощадили. Женщин имели грубо и без сострадания, но они не жаловались. Вскоре девушки осознали, что им нравится быть использованными и принадлежать кому-то. Они были шлюхами для больших членов. Шлюхами своих семейных рабов, и не жалели об эт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сле того, как дымка сексуального блаженства испарилась, рабы вынуждены были вернуться к своим обязанностям, один за другим выскользнув из сарая. Женщины наблюдали, как удаляются их любовники/хозяева. Тяжёлый запах секса повис в летнем воздухе, пока две дочери, рабыни своего хозяина, приходили в чувства и восстанавливаясь от бесконечных оргазмов, в которых искупались их божественные тел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тти и Саманта прижались друг к другу, отдыхая на сене. Попка и киска Бетти выделяла бесконечный поток спермы. Сперма покрывала её голову, груди, и каким-то образом её волосы всё ещё не были растрёпаны, а собраны в причёску на голове. "О, Сэм",- сказала она. "Я не уверена, что смогу забыть, что произошло сегодня. Эти Ниггеры затрахали меня до бесчувстви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чье тело было покрыто таким же большим количеством спермы, как и тело Бетти, медленно массировала свою щёлку, залитую спермой многочисленных любовников. "Бетти, я чувствую то же самое",- ответила она. </w:t>
      </w:r>
    </w:p>
    <w:p>
      <w:pPr>
        <w:pStyle w:val="PlainText"/>
        <w:rPr>
          <w:rFonts w:ascii="Courier New" w:hAnsi="Courier New" w:cs="Courier New"/>
        </w:rPr>
      </w:pPr>
      <w:r>
        <w:rPr>
          <w:rFonts w:cs="Courier New" w:ascii="Courier New" w:hAnsi="Courier New"/>
        </w:rPr>
        <w:t xml:space="preserve">"Я уже чувствую, что не смогу жить без этих массивных ниггерских членов. Я ощущаю ненасытную жажду, но мы должны дождаться колдовского часа, чтобы снова прийти сю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перо смотрел с высокомерным, но озорным выражением на лице, на то, как сёстры взяли свои платья и покинули сарай, чтобы помыться. Он с нетерпением ждал их возвращ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анта и Бетти приказали домашней рабыне, разогреть воды, чтобы помыться. Старая чёрная женщина понимающе кивнула, когда увидела, в каком состоянии были девушки. Она лишь ухмыльнулась дочерям своего хозяина и удалилась выполнять поручение. Сёстры Кокс сняли испачканные чулки и пояса. Обнажённые, они вместе приняли ванну, прямо как в те времена, когда были детьми, по очереди пользуясь мочалкой, чтобы помыть себя и друг друга. Позже, они поужинали у себя в комнатах. Муж Саманты всё ещё не приехал с Финеасом Коксом, а Бетти сказала Калебу, что чувствует себя нехорошо, и ляжет спать пораньш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проснулась посреди ночи, почувствовав, что кто-то склонился над ней. Лунный свет светил в окно, и когда глаза привыкли, она разглядела сестру. Саманта держала её за руку, и Бетти сжала её, медленно выскользнув из кровати, стараясь не разбудить Калеб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носила тяжёлое, консервативное бельё. Его было тяжело снять и оно было некрасивым, скрывая её фигуру. Она надеялась, что таким образом даст понять мужу, что не хочет с ним секса. Ей не пришлось беспокоиться, Калеб забрался в постель задолго до того, как она заснула. Он даже не пытался узнать, хочет ли она секс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аманта, в свою очередь, накинула шёлковую ночнушку на тело и шёлковые гетры прикрывали её стройные ножки, от кончиков пальцев до середины бедра. Под ночнушкой, она была голой, и тонкий, прозрачный материал не оставлял ничего для воображения. Её ночнушка была короткой, с подвязкой над грудью. Бетти немедленно поняла, что сестрёнка нарядилась сексуально , чтобы быть желанной для Проспер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быстро приложила усилия, чтобы скинуть с себя своё тяжёлое бельё, и одеться, как сестра. Её ночнушка была такой же, только без шнуровки над грудью. Бельё было дорогим, свадебный подарок от тётушки, которая владела торговой компанией, продающей жемчуг. Сексуальный наряд был призван распалять чресла их мужей, чтобы сёстры зачали от них и подарили миру больше детей Кокс. Теперь они будут использованы для того, чтобы распалить чресла чёрного раб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лизнецы взялись за руки, выйдя из дома в лунную ночь. Они с нетерпением направились в сарай к чёрному быку, который ждал их. "Саманта, я не могу дождаться, когда снова обхвачу губками ниггерский чёрный огромный член",- сказала Бетти, ухмыляясь в предвкушении. Она совершенно отличалась от той женщины, которая проснулась вчера утр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с удовольствием присоединюсь к тебе, встав на коленки, чтобы обласкать его огромный ниггерский член, Бетти". Саманта крепче сжала руку сестры, потянув её за собой. "Теперь, пошли. Наш чёрный хозяин ждё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тти и Саманта открыли дверь амбара. Они нашли его сидящим на троне, сделанным из тюков сена, и накрытого одеялами. Он всё ещё был голым, его огромный член болтался у него между ног, готовый снова подняться от малейшего прикосновения. Просперо Блэк действительно выглядел, как чёрный бог в этот момент. Близняшки Кокс медленно вошли в сарай, с широко открытыми ртами от вида их чёрного хозяина. На тот момент не существовало ничего, что бы они для него не сделал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лый человек сказал, что они хорошо поработали надо мной",- сказал Просперо. "Силён для работы и хорош для размножения". Он согнул руку, и напряг мышцы, другой рукой потянувшись вниз между ног и приподняв его огромную заполненную спермой мошонку. "Он сказал 200 лет. 200 лет, чтобы вернуть Дамбаллу в этот мир. А вы не знаете, что и вас они тоже взрастили. Они брали в жёны плодовитых женщин с полными бёдрами, чтобы те вынашивали детей, и большими полными грудями, заполненными молоком, чтобы кормить их. Теперь вы очень хороши. Белые мужчины больше не для вас. Вам нужна моя ниггерская сперма, мой ниггерский член. Хотите его, тогда подойдите и получите 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етти и Саманта упали на колени перед своим чёрным хозяином. Его слова звучали как истина. Мужчины Кокс всегда женились на женщинах определённого типа. Они всегда предпочитали брать в жёны женщин из больших семей с хорошей родословной, чтобы быть уверенными в их плодовитости. Мужчины никогда не женились на женщинах, которых они прежде не проверили на здоровье, стройное тело и большую груд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ёстры Кокс были точно таким же продуктами генетической программы, как и рабы на плантации. Каждая их тётушка или кузина обладала похожим с Самантой и Бетти телом, будь то ещё юные девушки или женщины средних лет. Мужчины за пределами графства непременно хотели взять в жёны любую женщину, у которой был хоть намёк на родство с Кокса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лизнецы взяли в рот член Просперо, борясь за него, а потом молчаливо согласившись делиться им. Его, безусловно, хватало сразу для обеих женщин. Пока Саманта сосала его, Бетти лизала его яйца. Потом они менялись. Сначала он кончил в рот Саманте. Она глотала сперму так быстро, как только могла, но не могла справиться с потоком. Когда сперма потекла у неё из губ, Бетти оттолкнула её и взяла член Просперо в рот. Её щёки раздулись от спермы и дважды сдулись, прежде чем она поперхнулась, и сперма потекла из её рта. Саманта отпихнула сестру в сторону, но они потеряли контроль над членом Просперо. Он продолжил извергаться, поливая их лица и волосы спермо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схватила основание гигантского ствола, выдаивая из него ещё больше спермы и пытаясь выдавить всё до последней капли себе в рот. Бетти не осталась в стороне. Прежде, чем Саманта поняла, что произошло, Бетти встала, села Просперо на колени и вырвала член из рук Саманты, направив его себе в киску. Бетти сразу же кончила, опустившись задницей на колени чёрного мужчины. Её киска была уже так хорошо растянута ранее, что она с лёгкостью приняла 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анта сделала шаг назад, наблюдая как её, когда-то невинная сестра, скачет на большом ниггерском члене Просперо. Она была развратной и распутной, притянув голову своего чёрного хозяина к своей груди, чтобы он мог посасывать и покусывать её сос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и находились в таком положении, когда стальная дверь распахнулась. На этот раз это не рабы пришли трахать их. Все трое были настолько увлечены доставлением удовольствия друг другу, что никто из них не услышал звуков приближающихся всадников. Калеб Саммерс стоял с выражением ужаса на лице в дверном проёме. Он всё ещё был в своей ночной рубашке и держал в руке ламп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 полдюжины всадников были рядом с ним. Впереди всех был отец девушек, Финеас, и муж Саманты, Джошуа Смолл. Когда посланник нашёл Полковника Кокса, сообщив ему, что его беглый раб пойман, рабовладелец поскакал домой. Последнее, что он ожидал увидеть, это, как его прекрасные дочери, обе замужние, обе чопорные южные красавицы, его гордость и радость, ублажают бычий член того самого раб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У Саманты комок застрял в горле и она отступила. Бетти и Просперо были слишком увлечены, чтобы отвлекаться. Оба были близки к оргазму. Она запрыгала на нём ещё быстрее, пытаясь заставить его кончить, понимая, что их время почти истекло. Просперо сжал и сдавил её вставшие соски ещё сильнее, чтобы она тоже могла кончить. Белые мужчины отошли от своего шока, начав приближаться к трахающейся межрасовой паре, но было слишком поздн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откинула голову назад и закричала, что она кончает, перед взорами своего чёрного любовника, сестры, мужа, отца, и полдюжины его людей. Просперо хрипел, как бык, его огромные яйца затопили киску и матку Бетти спермой, которой было так много, что она не могла задержаться внутри неё. Глаза белых мужчин в ужасе уставились на поток белой спермы, вытекающей из соединённых промежностей девушки и негр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росвистел кнут, обхватив шею Саманты, придушив её и бросив на ту самую солому, где шесть ниггеров завладели её телом и душой сегодня днём. Руки обхватили тело Бетти и сняли с чёрного всё ещё кончающего члена чёрного мужчины. Её также бросили на солом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перо запрокинул голову и расхохотался, когда железо кандалов заменило верёвку, которой он был связан ранее. В ярости Финеас Кокс соскочил на землю и нанёс пощёчину по бородатому лицу, но Просперо не прекратил смеять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т человек дьявол",- воскликнул Калеб. "Я видел это в Новом Орлеане. Его член заколдовал их, полковник".</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смотрим",- плюнул на землю старик. "Заприте шлюх до завтра в подвале. Кто-нибудь, пошлите за Отцом Мерфи. Пусть он выяснит, заколдованы они, или это просто парочка шлюх, любящих ниггеров. Кто-нибудь звоните в колокола. Я хочу, чтобы утром все собрались у Дуб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Финеас Кокс повернулся к своим людям. "Завтра проведём повешени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Саммерс кайфовала и поражалась самой себе. Всего полчаса назад, её нервировало то, что ей пришлось зайти в мужскую раздевалку и пройтись голыми ногами по плитке. Теперь она лежала на том самом кафельном полу, залитая спермой чёрного тренера, её ноги были широко разведены, готовые принять чёрный член, который был длиннее и толще её запястья. И она попросила трахнуть себя этой штукой! Смотря, как чёрное чудовище пристраивается к её киске, ей пришла в голову ещё одна мысль. Она видела, как его большие, наполненные спермой яйца, болтаются под большим стволом. Она взялась за эти большие яйца, и теперь, подумав об этом, не увидела на них шрама от вазектоми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о я думала, что вазектомия это...",- произнесла она, но тренер проигнорировал её и продолжил пристраивать свой член к её киске. Она подумала, сжать ноги, чтобы остановить его, но вместо этого, ладонь с обручальным кольцом на пальце метнулась вниз, между ног и развела для него её половые губки. Он, безусловно, не мог солгать о вазектомии. Мог ли? Может быть, шрам просто стёрся? Может быть от вазектомии не остаётся шрамов? Она всё ещё ощущала сперму на языке и это была самая густая и питательная сперма из тех, что она пробовал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За 19 лет брака она делала минет своему мужу пару десятков раз, но сперма  мужа, ни в какое сравнение не шла по богатству вкуса, и он даже близко не мог воспроизвести столько спермы, сколько производили большие, чёрные яйца тренера. Консистенция спермы чёрного мужчины была намного более насыщенной. Толстые желатиновые шарики покрывали её грудь, лицо и подбородок, даже не смотря на то, что смешивались с водой от душа. Она была намного более вязкой чем чайная ложечка жидкой спермы Гарольда. Но зачем мужчине лгать, что у него вазектомия, если только он не хочет, чтобы она забеременела. Дженни отвергла эти мысли, как результат своей подозрительной натуры, и решила, что когда у неё будет возможность, она спросит медсестру Своллоус, знает ли она что-то о вазектоми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линная нить спермы всё ещё свисала с большой залупы тренера Блэка, когда он приставил её к отверстию тугой белой киски Дженни Саммерс. Поверить не могу, что сейчас трахну, самую сексуальную белую сучку в Коксвилле! Подумал он, ухмыльнувшись, увидев блеск её обручального кольца. Он знал по опыту, что как только его член полностью войдёт в неё, замужняя Дженни Саммерс будет принадлежать ему. Он взглянул на её великолепное тело и ему уже не в первый раз стало интересно, как такой слабак, как Гарольд Саммерс смог заполучить такую крутую малыш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наклонилась, наблюдая, как залупа трётся об её половые губки. Последний раз, когда нечто большое находилось рядом с её киской, была голова дочери при родах. Боже, он огромен, подумала она. Я до сих пор не могу поверить, насколько велик этот член. Я не знала, что пенисы могут быть такими большими. Он разорвёт меня напополам этой штукой. Дженни нервно сглотнула, когда киска, наконец, широко открылась, впуская его конец.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ерьмо! У тебя очень красивая киска, Дженни. Она уже горячая и мокрая для моего чёрного члена". Блэк совсем не шутил. Он никогда раньше не видел, чтобы другая киска так жаждала его члена. Её соки стекали по половым губам, и они трепетали от нетерпения. Мышечные спазмы внутри неё, казалось, пытались затащить его глубже. Сучка изголодалась по ебле с настоящим мужик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альцы Дженни перестали держать открытой для него киску и схватили основание его члена ниже головки. Член был таким толстым, что между пальцев осталось расстояние в несколько сантиметров. "Боже! Он слишком толстый! я не думаю, что смогу принять его полностью",- простонала она с опаск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только головка, детка. Впереди ещё долгий путь". Ни за что тренер не собирался останавливаться, пока его яйца не уткнутся в её сладкую киску. Он схватил её за ноги и натянул на свой член, спина Дженни заскользила по мокрому полу. Дюйм за дюймом он пробивался в её киску. Вагинальные мышцы всё ещё пытались затянуть его глубже. Он достиг предела лишь на пяти или шести дюймах, и киска внезапно замерла, пытаясь сдержать 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стонала и задыхалась, лёжа на полу душевой. Ей начало становиться хорошо, но она не могла принять больше. "Ммм, тренер",- простонала она. "Ты так глубоко, как Гарольд в лучшие свои попытки, но у тебя толстый и твёрдый. Оооо! Так хорошо, но я не думаю, что была создана, принять хоть на дюйм больш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ренер Блэк лёг, пока не смог поддерживать себя над Дженни, как будто делал отжимания. "Больше нет",- прохрипел он, выгнув задницу и толкнув вперёд бёдра. Дженни в шоке выдохнула и откинула голову назад с криком. Из глаз у неё потекли слёзы, от того что шейка матки открылась его члену, но в большей степени это был крик удовольствия. Он поднял бёдра вверх и медленно всунул в неё член, пока его яйца не уткнулись в неё.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сучка готова быть оттраханной. Киска снова сжималась вокруг члена, пытаясь удержать его внутри. Вагинальные мышцы теперь втягивали в себя весь его ствол, желая ощутить головку в утробе. Он усмехнулся, подумав, как Гарольд отреагирует, когда жена попытается затащить его глубже в свою страждущую киску, голодную для большего, чем он мог бы ей да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лаза Дженни закатились к голове, когда огромная залупа пробилась в матку. Произошла интенсивная вспышка боли, но она продлилась недолго. Теперь ей было хорошо, невероятно хорошо. Тело никогда так не реагировало на секс. Она ёрзала под ним, бёдра поднимались в такт его долбящему члену. Тренер Блэк делал отжимания над ней, вытаскивая член и толкая его вперёд, набирая скорость, в то время, как киска Дженни растягивалась от его члена по всей длине, покрывая каждый сантиметр члена своим возбуждением. "Как же хорошо!"- воскликнула она. "Такой большой! Ахн, Бляд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ерт! Твоя киска такая тугая. Вот так, девочка, держись. Я сейчас оттрахаю тебя так, что ты можешь потерять сознание". Тренер увеличил скорость ебли до такой степени, с какой мог двигать бёдрам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ело Дженни было охвачено таким наслаждением, что она не могла ясно мыслить. Больше ничего не имело значения, для кайфующей блондинки, матери и жены, кроме массивного чёрного члена входящего и выходящего из её киски. Она делала всё, что могла, помогая ему, разведя свои ноги так широко, как могла, выгнув спину и подняв киску так, чтобы выбрать правильный угол для приёма входящего в неё члена. Прошло не много времени, когда воздушный шар наслаждения внутри неё поднялся слишком высоко и лопнул. "Тренер!",- воскликнула  она от удовольствия. "ОХ!!! Ты заставляешь меня КОООНЧААА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ренер вогнал в неё член и оставил внутри разгорячённой замужней белой женщины, трепещущей от оргазма, киска сжималась вокруг его члена. Он посмотрел ей в лицо, наслаждаясь выражением напряжения, изумления и неверия, которое сейчас было написано на нём. Когда она, наконец, прекратила кончать, его большие руки схватили её за бёдра и подняли на себя, а он поднялся на колени и потом встал. Его мышцы напряглись и изогнулись, когда он поднял сошедшую с ума от секса женщину и продолжал держать её на своём члене. Более слабый мужчина не смог бы сделать такое, но Тренер Блэк не был слабаком. "Чёрт, твоя киска хороша",- подумал он. Голова Дженни откинулась назад, и она визжала с каждым движением тренера, когда он подбрасывал её на своём члене. Одной рукой она сжала собственную грудь, потирая сосок. Дженни выглядела такой чувственной и такой развратной. "Тебе нравится мой член, 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же, Да! Блядь, ДА! Ух. Трахай МЕН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УНГ!" Хмыкнул тренер, когда его яйца с силой ударились об её промежность. Он трахал её так быстро, как могли выдержать его мускулистые руки. "Теперь это моя киска, миссис Дженн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 БОЖЕ! Трахай меня своим БОЛЬШИМ ЧЁРНЫМ ЧЛЕНОМ!!! ДА-А-АААА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ргазм Дженни так сильно сотряс тело Дженни, что она едва не выпала из его рук. Тренер Блэк сжал дрожащую женщину в своих руках и поднялся на ноги, его руки сжимали её тугие ягодицы. Её невероятный бюст прижался к его мускулистой груди. Он поднимал её до тех пор, пока верхушки её грудей не коснулись его козлиной бородки на подбородке. Блэк посмотрел на неё, когда голова Дженни немного наклонилась, и она медленно заглянула в его глаза. Выражение обожания на её лице было незабываемы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смотрела на тренера, их глаза встретились и, казалось, не отрывались друг от друга несколько минут, ни тренер ни Дженни не проронили ни слова. "О, боже мой!"- наконец, сказала она. "Никто ещё не заставлял меня так сильно кончать". Её голубые глаза утонули в его тёмных глазах и наоборот. Дженни познакомилась с тренером прошлым летом, когда он сменил прошлого тренера, ушедшего в отставку. Блэк был известным профессиональным футболистом, и знал себе цену. Сначала он ей не понравился. Блэк был тщеславным и высокомерны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 не мог оторвать глаз от ее груди, когда их представили друг другу, любил измываться над Гарольдом и предпочитал чёрных игроков белым, совершенно очевидно отдавая предпочтение Самсону Весту, а не парню Китти, Тодду. Тренер Блэк был грубым, наглым, задиристым и, вероятно, немного расистом, но если бы она знала, какой невероятный секс с ним может быть, она бы трахнулась с ним в первый же день знакомства. Они могли бы заниматься эти беспрерывно, каждый день. "Поцелуй меня" - пробормотала о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опустила голову, и их губы сомкнулись. Это был поцелуй, наполненный страстью и похотью. Она позволила его языку войти ей в рот, и их языки сплелись. Поцелуй продлился несколько минут. Дженни Саммерс отдалась ему в этом поцелуе, поблагодарив его за два самых мощных оргазма в своей жизни, больше не заботясь о том, насколько это неправильно и что она замужняя женщина, мать, коллега тренера, приличная христианка, посещающая церковь, и то, что она белая женщина связалась с чёрным мужчиной. Нет, всё, что её интересовало, были сильные чёрные руки сжимающие её ягодицы, и которые снова начали поднимать её вверх и вниз на  члене. Она продолжала целовать его, пока он набирал скорость. Дженни всё ещё целовала его, когда снова начала кончать. Она задрожала в его руках, застонав от удовольствия, и сжав своими губами его язы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еперь твоя очередь поработать",- сказал тренер. Он снял её с члена, посмеявшись, над её недовольным вздохом. Блэк встал перед ней на колени, поцеловал в пупок, потом лёг на пол. "Давай, сядь на этот чёрный член",- сказал он, закладывая руки себе под голов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села на тренера и подняла его член, опустившись на него. Он всё ещё с трудом входил в неё, но киска была уже растянута и член легко проскользнул внутрь. Ей стало интересно, вернётся ли её киска когда-нибудь к нормальному размеру. Если это не произойдёт, она даже не сможет больше почувствовать своего мужа внутри себя. Она опустилась ниже, застонав, когда член полностью вошёл в неё. Дженни закусила нижнюю губу, когда их промежности соприкоснулась. Я никогда не думала, что секс может быть так ЧЕРТОВСКИ ХОРОШ! Подумала она. Через несколько минут, когда она просто наслаждалась ощущениями члена у неё внутри, Дженни начала подпрыгивать у него на коленя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Поскачи на нём, Дженни",- сказал тренер, радостно улыбаясь. "Оседлай мой член!" Её спина изогнулось дугой, выпятив перед его глазами её потрясающие сиськи, и он просто уставился на твёрдые соски. Маленькие пупырышки окружали её ареолы. Груди были мокрыми, блестя от воды и то тут, то там, каплями его спермы. Дженни медленно скакала на члене, глядя на тренера со злобным выражением на лице. Она выглядела теперь иначе, словно изменилась. Ухмылка тренера расширилась, когда он понял, какие изменения в ней произошли. Замужняя, гордая и неприступная Дженни Саммерс теперь выглядела распутной и развратной. Он сломал её. Его член выпустил из неё её внутреннюю шлюх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провела руками по твердому черному животу и груди, которые так отличались от пухлого, бледного и покрытого веснушками животика Гарольда. На теле тренера Блэка не было ни грамма лишнего жира. Она легла на него сверху, потеревшись об него своим телом, прежде чем выгнула спину и засосала его чёрный сосок. Дженни засмеялась и снова присела, насаживаясь киской на его член. Она снова запрыгала. Ощущения отличались. На этот раз она всё контролировал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еперь она использовала свою киску, чтобы заставить разрядиться его большой черный член. Ей нравились эти ощущения. "Да. Ты хочешь, чтобы я скакала на тебе, как на БОЛЬШОМ ЧЁРНОМ БУЙВОЛЕ"- прошептала она. Ох, только он такой большой! Подумала она. Моя киска такая чувствительная. Я ощущаю, как трепещет его член. Чувствую как он пульсирует. Его сердце бьётся внутри его большого члена. Эти мысли вызвали в ней ещё один оргазм. Дженни откинулась назад, упав ему на колени, и сотрясаясь от очередного большого оргазма. "Да! Да! Да!"- закричала она. "АХ! AAAХ !!!</w:t>
      </w:r>
    </w:p>
    <w:p>
      <w:pPr>
        <w:pStyle w:val="PlainText"/>
        <w:rPr>
          <w:rFonts w:ascii="Courier New" w:hAnsi="Courier New" w:cs="Courier New"/>
        </w:rPr>
      </w:pPr>
      <w:r>
        <w:rPr>
          <w:rFonts w:cs="Courier New" w:ascii="Courier New" w:hAnsi="Courier New"/>
        </w:rPr>
        <w:t>AAAAAХХХ !!! Я кончаю, пиздец, как сильн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лядь, Д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ОХ! Я ЛЮБЛЮ ТВОЙ ДОЛБАННЫЙ БОЛЬШОЙ ЧЁРНЫЙ ЧЛЕ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ОТ ДЕРЬМО!" - простонал тренер, схватив ее за бедра и подняв свои бёдра вверх, вгоняя член ей в киск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лаза Дженни широко распахнулись в шоке. Член уткнулся в самую дальнюю стенку киски, и она ощутила как будто внутри неё включили шланг. О, НЕТ! - подумала она в панике. Он кончает внутрь меня, в мою незащищённую матку. Она не ощущала, как мужчина кончает в неё на протяжении 18 лет. Дженни заставляла Гарольда надевать презерватив с тех пор, как родилась Китти. Китти была незапланированным ребёнк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ни пытались заниматься "этим" ритмическим способом, но Гарольд терял контроль. Она позволяла ему кончать без презерватива, пока не забеременела, и ей нравилось ощущать, как его маленький пенис кончает внутрь неё, несмотря на то, что испытывала неприязнь к мокроте. Она забыла об этом, и маленькое удовольствие, которое доставлял ей муж, не шло в сравнение с этим. Член Тренера Блэка напоминал взорвавшийся вулкан, извергающий лаву, внутрь её незащищённого чрева. Тело Дженни снова затряслось. "Подожди! Подожди! Подожди!! А потом это произошло".</w:t>
      </w:r>
    </w:p>
    <w:p>
      <w:pPr>
        <w:pStyle w:val="PlainText"/>
        <w:rPr>
          <w:rFonts w:ascii="Courier New" w:hAnsi="Courier New" w:cs="Courier New"/>
        </w:rPr>
      </w:pPr>
      <w:r>
        <w:rPr>
          <w:rFonts w:cs="Courier New" w:ascii="Courier New" w:hAnsi="Courier New"/>
        </w:rPr>
        <w:t xml:space="preserve">О БОЖЕ МОЙ! Я кончаю ОПЯТЬ!!! АХ! АХ! АННН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ляха!"- прорычал тренер сквозь стиснутые зубы. "Выдои мои чёрные яйца своей тугой белой киской, бляди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совершенно не любила, когда с ней обращались, как с уличной шлюхой, но когда мужчина произносит такие слова, когда твоё тело сотрясается от самого большого оргазма в жизни, она готова была смотреть на это сквозь пальцы. Оргазм длился также долго, как и предыдущие, и когда прекратился, она рухнула на грудь тренера, хватая ртом воздух.  Они снова поцеловались, его язык проник ей в рот, маленькие стоны исходили из её горла, а член продолжал дёргаться, посылая струйки спермы поменьше в её чрево. Слава богу, у него вазектомия, подумала она. Дженни снова поцеловала его и потом пошла дальше, поцеловав его в нос, веки и лоб. Она почувствовала, как его язык заскользил по вершине её грудей, спустившись вниз, чтобы подразнить один из вспухших сосков, прежде чем полностью засосать его. Он просто ненасытен, подумала о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скользнула вперед, пока его член не выпал из киски. Она</w:t>
      </w:r>
    </w:p>
    <w:p>
      <w:pPr>
        <w:pStyle w:val="PlainText"/>
        <w:rPr>
          <w:rFonts w:ascii="Courier New" w:hAnsi="Courier New" w:cs="Courier New"/>
        </w:rPr>
      </w:pPr>
      <w:r>
        <w:rPr>
          <w:rFonts w:cs="Courier New" w:ascii="Courier New" w:hAnsi="Courier New"/>
        </w:rPr>
        <w:t>охнула, глядя на него через плечо. Гордо возвышающийся, всё ещё огромный и толстый член, продолжал изливать сперму из большой залупы, заливая массивный ствол. Поток спермы теперь хлынул из киски, забрызгав его лобковые волосы и стекая по стволу на яйца. Что я наделала, подумала Дженни. Мой муж упал бы замертво, если бы увидел меня сейчас.</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слезла с тренера и упала, растянувшись на кафельном полу мужской душевой, вода многочисленными струями поливала её тело со всех углов. Тренер лёг на бок и провёл рукой по её телу. Его темные пальцы прошли по кустику светлых лобковых волос, потом по плоскому животику, пока не  остановились на огромных сиськах. Она задрожала, увидев, как его ладонь сжимает её бюст и щипает соски один за другим. "У тебя просто удивительное тело, Дженни",- сказал тренер. Он заметил, что она лежит и тяжело дышит, и спросил "С тобой всё в порядк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улыбнулась. "Я в порядке. Просто устала. Кто знал, что такие сильные и многочисленные оргазмы могут так выматыва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ты мне говоришь, красотка. Твоя тугая белая киска высушила мои яйца полностью". Тренер наклонился и поцеловал её в сосок, прежде чем встал на ноги. "Давай помоемся". Он протянул ей руку и поднял на ног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ы транжира",- сказала Дженни, "Директор Лонг придёт в бешенство, когда увидит счёт за школьную вод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Замужняя белая женщина и мать провела следующие 20 минут под струями душа со своим новым чёрным любовником, они изучали тела друг друга. Он намылил её, пытаясь не пропустить ни один сантиметр её великолепного тела. Сильные чёрные руки натирали её бёдра, ягодицы, спину и животи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большие тонкие белые руки, с блестящим кольцом на одной из них, символом преданности другому мужчине, намыливали его член и яйца, пока не выдоили из них последние остатки спермы. Дженни чувствовала, как член дергается и набухает, пока она моет его, и тренер снова притянул её в свои объятия и страстно поцелова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ержась за руки они вышли из охваченного паром душ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вздрогнула, отложив книгу. Исповедь Бетти была мерзкой. Она не могла мыслить ясно. Разум заполнили образы двух большегрудых блондинок, отдающих свои тела бородатому чёрному рабу по имени Просперо. Боже! Она отдала бы всё, чтобы у неё был такой секс, как описала Бетти Кокс-Саммерс. Она определённо не получала такого секса от мужа. Но ничего из этого не было правдой... так ведь? У чёрных совершенно точно не большие члены... пенисы... верно? Из-за журнала это казалось правдоподобным, и газетные статьи, которые она просмотрела, упоминали о больших фаллосах у чёрных младенце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посмотрела в проход, где за компьютером сидел Мелвин. Он опустил глаза, когда она посмотрела на него. Мелвин снова пялился на неё. Она должна всё выяснить. Ей нужны доказательства, что это правда. Бобби Сью встала и направилась по проходу между книжных полок к черному ботанику. Бобби Сью не осознавала, как намокли её трусики, пока она читала эротическую исповедь Бетти Кокс, но пока шла, ясно поняла, что они промокли насквозь. Её соски поднялись и ошеломляюще отчётливо проглядывали сквозь ткань бюстгальтера и блузки. "Мелви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ерный подросток подпрыгнул на своём месте. Он вскочил и поспешил ей на встречу, подойдя к ней в середине прохода. "Пора уходить, миссис Киндл?"</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чти... но мне нужно кое что спросить у теб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же?"- спросил он своим назальным голос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немного неловко, но я должна выяснить это для своей книги. Ты понял историю о проклятии и всём таком. Ну, там, похоже, говорится, что Африканские мужчины лучше сложены, чем белые мужчины, по крайней мере, в этом округ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лвин кивнул. "Д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ы имеешь в виду, да - продолжайте, или да - это прав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это правда. По крайней мере, в этом округе, но я никогда не был в другом округе. Ну, в следующем году, когда я начну учиться в колледже, я впервые буду в другом округе. Я вам говорил, куда я собираюсь поступи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сосредоточься. Почему ты утверждаешь, что у Афроамериканских мужчин в этом округе больше, чем у белых мужчи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я мылся в душе почти со всеми мальчиками в школе, после уроков, за последние четыре года, и у нас всегда больше, чем у белых мужчин. У моего десятилетнего брата пенис больше, чем у всех белых мужчин, которых я видел. Белым это, кажется, не нравится. Они стараются держаться подальше от нас в душе, поворачиваются к нам спинами и моются быстро, как будто спешат куда-то. Это что-то психологическое, но я не изучал психо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Пожалуйста, сосредоточься. Я знаю, что твои мозги работают замечательно. Я не могу понять этого? Как такое возможно? Бог создал всех людей по своему подоби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у, я бы сказал, что мы эволюционировали, и мы знаем, что всё это правда: ДНК и гены. Большие груди и огромные пенисы могут быть получены на генетическом уровне, и эти гены могут пережить рецессию, с течением времен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еловек не может меняться. Мы были так создан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Люди приручили волка около 15 000 лет назад, и с тех пор из волка они вырастили собак, от Чихуахуа до Бульмастиффа. Если мы смогли изменить собак, почему это нельзя сделать с людьми? Почему за 200 лет нельзя было вырастить мужчин с большими пенисами и высоким воспроизведением сперм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с ужасом посмотрела на тощего чернокожего юношу. "Добрый христианин не должен так думать, Мелви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е христианин. Я атеист. Я буду изучать астрофизику в колледже, и вера в сверхъестественные существа и проклятия просто не исходит из нашего подсознани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 выходит из нашего подсознания",- поправила она. Снова, у Бобби Сью появилось сильное желание ударить задрота. Мало того, что он был лоховатым маленьким ботаном, так он ещё оказался неверующим. Она раньше никогда не встречала атеистов, и даже не могла подумать о ком-то, кого знала, что он не ходит в церковь. "Я не верю тебе. Я открыта для новых идей, но я не верю, что расы могут так различаться. Не может быть, чтобы у такого, как ты, пенис был больше, чем у такого... как мой муж".</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пожал костлявыми плечами. "Я говорю о том, что вижу, миссис Кинд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обери свои вещи, Мелвин, и я отвезу тебя домой". Бобби Сью посмотрела, как он развернулся и поплёлся обратно к компьютеру. Он наклонился, чтобы выключить компьютер, прежде чем схватил свой рюкзак. Он может быть и гений, но подросток был социальным отщепенцем. Он носил большие красные очки и красные подтяжки, которые поддерживали его джинсы. Уродливые коричневые ботинки с белыми носками выглядывали из-под джинсов, которые были слишком короткими для н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нечно, его семья была бедной, и, возможно, это было все, что они могли себе позволить. Все же, наблюдая за ним, Бобби Сью не могла избавиться от ощущения, что ни за что на свете, у этого парня не мог быть большой пенис. К сожалению, джинсы были мешковатыми, и она не могла определить его бугор. Как она может писать о предполагаемом проклятии, если не убедится в определённых фактах? "Мелвин",- сказала Бобби Сью, выпрямившись, когда пришла к решению. "Мне нужно провести больше исследовани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ооох?"- сказал он в высокой тональности, своим назальным воем, из-за чего она вздрогнула. "Конечно, миссис Киндл. Я не спешу. Сделаю всё, что могу, чтобы помочь вам. Нужно ещё что-то перевест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Мелвин. Мне нужно исследовать определённые факты. Мне нужно осмотреть твой пенис".</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Успокойся",- она замахала ему ладонями, чтобы успокоить его. "Я знаю, это необычная просьба и немного неуместная, но мне нужно убедиться. Я просто хочу понять, правда ли это. Сними штаны, покажи мне, и мы можем поехать домо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ооо, я не знаю".</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понимаю, Мелвин, но я прошу, сделать это для меня, как услугу, или ты наврал мне, что у всех чёрных больше, чем у белых?" Бобби Сью скрестила руки и постучала ног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не лгал",- пробормотал Мелвин, снимая красные подтяжки со своих плеч. "Я покажу вам е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пасибо, я очень ценю это",- сказала Бобби Сью, смотря, как он расстёгивает штаны. Её глаза округлились, когда она увидела выпуклость на его нижнем белье. Когда он спустил свои трусы, она впервые увидела чёрный член. Бобби Сью нахмурилась и наклонилась поближе. "Хорошо, Мелвин, я впечатлена. Он, определёно, большой, больше, чем у моего мужа, но это не чудовищный фаллос, о которых я читала в журнал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встала на колени и начала рассматривать его ближе. Это действительно был очень хороший пенис. Он болтался между ног, достигая в длину около восьми дюймов. Он был скукожен, вжавшись сам в себя. Его яйца не были теми фантастическими кокосами, наполненными спермой, о которых она читала. Но они были большими, по размеру достигая большой апельсин. Она поднесла голову ближе, и, показалось, что всё тело Мелвина задрожа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то-то не та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ичего",- всхлипнул Мелвин. "Просто холодно. Я никогда не видел, чтобы он был таким маленьким раньш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нахмурилась. В библиотеке было не так уж и холодно, но Мелвин дрожал. Ему не было холодно, он был напуган! Конечно, подумала она, Мелвин, безусловно, был девственником. Это, вероятно, был первый раз, когда он показывал свой пенис женщине. Его нервозность привела к тому, что пенис съёжился. Стручок её мужа становился вообще незаметен, когда он выходил из холодного бассейна. "Ты можешь сделать его побольш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попытаюсь". Мелвин схватил головку члена и несколько раз потянул за неё. Он не увеличился ни на дюйм, а так и остался безвольно болтаться между ног. "Может быть, вы сами попробуете? Хи хи х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т, я не собираюсь прикасаться к пенису одного из своих учеников, Мелвин". Особенно к твоему, подумала о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у, тогда покажите мне что-то. Позвольте мне увидеть ваши груд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т, это тоже неприемлемо. Это только исследование". Миссис Киндл выгнулась и начала расстёгивать пуговицы на блузке. "Я сниму свой верх, но не бюстгальтер. Может, это поможет". Белая блузка распахнулась, обнажив большие груди четвёртого размера, которые были зажаты в тугом белом бюстгальтере. Она смотрела на пенис Мелвина, снимая блузку. Он немного разбух, и его яйца провисли ниже. "Он становится больше. Это самый большой пенис из всех, что я видела. Может быть, это правда. Мелвин, попытайся ещё. Я хочу увидеть его при полной эрекци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схватил его и дернул пару раз, пристально уставившись на её груди. "Бесполезно",- пожаловался он. Его пенис оставался длинным, но вялым. "Пока вы не захотите попробовать поднять его сами, или не покажете мне ваши сиськи, это не сработае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ладно". Бобби Сью закусила нижнюю губу. Она смотрела на его член, видя, как его пенис на дюйм уменьшился. Худой, чёрный лох всё ещё дрожал, нервничая из-за своей просьбы. Бобби Сью совершенно точно, не собиралась показывать ему свои сиськи. Пожалев, что у неё нет латексных перчаток, она протянула руку и потрогала пенис Мелвина. Он всё ещё отказывался сотрудничать, сжавшись ещё сильнее, а Мелвин вздрогнул и всхлипну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звини",- сказала она ему. Пальцы Бобби Сью ласкали семь или восемь дюймов болтающегося пениса. "Я знаю, вероятно, я первая женщина, которая прикоснулась к твоему пенису. Тебе нечего стыдиться, Мелвин". Она обернула пальцы вокруг пениса и провела ими по всей длине. Бобби Сью подняла свободную руку и взялась за его яички. Она сжала их, они оказались тяжелее, чем выглядел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ес в её ладони увеличился, когда яйца легли в неё. Яйца свисли вниз, когда он расслабился и стал меньше нервничать, всё сильнее возбуждаясь. Они были довольно большими. На удивление большими. Может быть, каждое  яйцо было больше, чем вся мошонка её мужа, нет точно больше. Сердце Бобби Сью заколотилось. Теперь настала её очередь слегка задрожать. "Когда-нибудь, какая-нибудь счастливица не станет трогать твой член ради исследований, Мелвин. Она будет трогать его, потому что ты будешь ей нравиться, и знаешь чт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то, миссис Киндл?" - вопрос Мелвина прозвучал, как ст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Это будет очень везучая девушка, потому что у неё будешь ты, Мелвин". Киндл улыбнулась ему, надеясь, что ей удалось успокоить его нервы. Она нахмурилась. Вес его яиц стал ещё больше теперь. Они заполняли её маленькую белую ручку полностью, одно яйцо соскользнуло с ладони. Пальцы другой руки разошлись шире, когда пенис разбух. "Иисус Христос",- прошептала она, уставившись на него. Пенис растянулся ещё на два дюйма в длину и почти вдвое в ширин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лен рос и становился больше. Пальцы продолжали отходить друг от друга, пока между ними не образовался промежуток в два дюйма. Большой ствол увеличился ещё на пару дюймов и теперь стоял почти прямо. Её  рука, перестала просто держать его, и начала поглаживать всё ещё растущий ствол, от основания до большой головки, размером с шар для гольфа. Это больше был не пенис. "Прости, что сомневалась в тебе, Мелвин. У тебя большой чёрный член!" Рот Киндл раскрылся от удивления, пока она продолжала осматривать его член с близкого расстоя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же вам говорил. У меня всего лишь средний, у многих парней намного больше, чем у меня". О, боже, закричал он внутри себя. Она дрочит мой член. Это, блядь, просто восхитительно, но если она не остановится, я обкончаю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редний! Но он почти с фут в длину!" - Бобби Сью с трудом могла контролировать свою руку. Она практически надрачивала его, так быстро двигалась её рук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е совсем фут",- промычал Мелвин, когда её рука прекратила дрочить его и вместо этого сжала узловатую головку члена, ощущая какая она мягкая. Он смотрел, как она сжимает её. Он мог видеть лишь край её ареолы, выпирающий из-под топа лифчика. На красной юбке, вдоль бёдер выделялись стринги. "Он может стать ещё немного больше. Хотите посмотре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выдохнула она. "Я хочу увидеть его полностью вставшим". Бобби Сью не могла поверить, что член может быть ещё больше. Он уже был твёрд, как стал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лвин запустил руку в её светлые волосы. "Попробуйте пососать его". Бобби Сью от удивления поперхнулась, когда он надавил на её голову, приближая к своему члену. Он воспользовался её удивлением и засунул свой член прямо ей в рот. Его любимая учительница закрыла глаза, не отпираясь, но и не начав сосать у него. В ней, по-видимому, происходила внутренняя борьба. Сначала, её рука снова начала гладить его ствол.</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том Мелвин почувствовал, как её язык дразнит его уретру, становясь смелее, и вскоре она уже чмокала над всей залупой. Наконец, Бобби Сью Киндл начала сосать конец большого чёрного члена Мелвина, подрачивая его рукой. Я припёрся в библиотеку, только чтобы попялиться на большие грёбанные сиськи этой бляди, подумал Мелвин. Даже в самых своих смелых фантазиях, никогда не мог представить, что такое случит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понимала, что должна остановиться. Но, чёрт возьми, она была возбуждена. Чтение о соблазнении сестёр Кокс большими чёрными членами что-то пробудило в ней. Она не хотела останавливаться. Она хотела высосать его досуха. Кто бы мог подумать, что худощавый книжный червь, которого я видела каждый день, прячет такую змею в штанах? Она не могла не задуматься о том, что прячут в своих штанах чёрные мальчики с ещё большими членам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иссис Киндл, вы уверены, что мы должны заниматься этим в библиотеке?"- спросил Мелви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Шшшшш. Не волнуйся". Бобби Сью поцеловала его набухший член, пока произносила это. "Просто молчи, Мелвин". Она поцеловала его и облизнула большую коронку залупы. "Здесь только м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AAХХ!!! Вау! Это что-то невероятно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мм, твой черный член так хорошо ощущается у меня во рту",- сказала она, развратно. Бобби Сью облизала нижнюю часть его члена, а потом снова взяла его в рот. Она засосала почти половину ствола. Мелвин не лгал. Чёрное чудовище становилось больш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вой рот такой горячий. Такой мокрый",- простонал он. "У меня яйца щас взорвут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ейчас взорвутся, не щас, подумала она, начав сосать быстрее. Она хотела, чтобы он кончил. Она хотела, чтобы он кончил ей в ро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ннчаю!"</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Подумала она, когда первый мощный выстрел спермы Мелвина ударил ей в горло. Напои меня чёрной спермой гения. Это лучшее из всего, что я пробовала, всё точно так, как описывали Бетти и Саманта. Его сперма заполнила её рот и потекла по подбородку. Бобби Сью давилась, глотая выстрел за выстрелом, вылетающий из огромного члена Мелвина. Прямо как Бетти и Саманта делали это с могучим Дамбаллой Просперо Блэка, ровно 150 лет назад. Боже, подумала она. Библиотека построена точно на том месте, где когда-то была плантация Кокса. Это не только произошло 150 лет назад, но было ровно на этом самом мест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н слишком чувствительный",- простонал Мелвин, убирая свой член. "Спасибо, миссис Киндл. Это было потрясающ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вытерла сперму со своего подбородка и уставилась на всё ещё твёрдый член, медленно поднявшись. Она смотрела на Мелвина, как одержимая женщина, расстёгивая свой лифчик и освобождая свои огромные сиськи. Глаза Мелвина вылезли из орбит, когда он уставился на них. Потом, она позволила своей юбке упасть на пол. Бобби Сью Киндл развернулась и прислонилась к книжной полке. "Будь любезен, стяни с меня стринг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встал на колени, схватился за верёвочки на её бёдрах и стянул её стринги с длинных и стройных ног. Его член снова полностью встал и торчал прямо между его ног. Он не только впервые в жизни видел обнажённую женщину, но это была женщина его мечты. "Что происходит, миссис Кинд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лвин, мне нужно провести кое-какие дополнительные исследовани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ти медленно приходила в чувства. Её груди были прижаты к жёсткой деревянной скамейке. Она неуверенно подняла голову. "Ах, Г-где я?" Вау, я так сильно кончила, что у меня онемело тело, подумала она. Китти лежала на скамейке. Это была раздевалка девочек. Она лежала животом вниз, и её груди были прижаты к деревянной доске. Всё её тело ощущало покалывание, большие оргазмы заставили её киску ощущать конвульсии и поджимать пальцы ног. Тело всё ещё ощущало эффект от этих приятных оргазмов, и она чувствовала себя прекрасно, за исключением боли в попке. "Ой! Самсон, что ты делаеш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трахаю твою симпатичную, маленькую задницу",- сказал Самсон. Он склонился над ней, встав над лавкой и вставив член в её задницу, прямо над истекающей спермой киской. "Блядство. Она такая тугая, у меня только залупа вошл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ДОЖДИ! Я даже Тодду не позволяла трахать меня туд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е Тодд! Тебе придётся отдать мне свою задницу, если ты хочешь, чтобы я ещё трахал тебя своим член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ерт возьми,  она хотела его член. Это был единственный член, который она хотела отныне. "О, Боже. Я не знаю. Тогда входи медленн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Аргх!"- крякнул Самсон, когда его большой член согнулся посередине, пытаясь пробиться в задницу Китти. К счастью, она была хорошо смазана его спермой и соками от её оргазмов, в противном случае ему было бы ещё труднее. Ни одна из женщин, которых он раньше трахал, даже близко не подпускала его к своей заднице, и он всегда хотел это сделать. Он воспользовался каматозным состоянием Китти, пропихнув в её анус залупу. Но Китти отличалась от других девушек. Она, на самом деле, слегка постанывала. "ДА! Тебе нравится чёрный член в твоей тугой попк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простонала она. "Мне нравится твой член в любом месте. Трахай мою задницу, Самсон! Трахай мою тугую попку своим большим черным членом! AAAAAХХХ!!!" Кити не могла поверить, насколько ей было хорошо. Ее задница не могла принять что-то такое большое, и чувствовать от этого удовольствие. Его член так хорошо растягивает мою попку, думала она, издавая громкие стоны. "ЖЁСТЧЕ! Трахни мою задницу!" Чёрный любовник услышал её мольбы. Он увеличил скорость, чёрный член скользил легче в её заднице, туда и обратно. Яйца ударялись об чувствительные половые губы и клитор. Китт толкалась назад, на его двигающийся член. Я, кажется, сейчас кончу от траха в задницу, подумала она, не веря себе. "Мне нравится",- сказала она ему, пока он склонившись над ней, вгонял туда и обратно свой член в её прямую киш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амсон больше не мог терпеть. Её задница была туже, чем киска. Она высасывала из него сперму. "Скоро кончу",- прохрипел он. "Я кончаю!!!" Он вогнал свой член внутрь, услышав громкий возглас Китти, когда его сперма затопила её кишку. Он выстрелил несколько толстых струй, прежде чем вытащить член и дострелять остаток на её спину. Взглянув вниз, Самсон улыбнулся, увидев, как сперма вытекает из задницы и киски девушки его соперни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ерез несколько минут они стояли под душем. Эта сцена, во многом, напоминала совместный приём душа мамы Китти и тренера Блэка, произошедший совсем недавно. Вытеревшись, Самсон снова одел свою выпачканную травой униформу и сел на лавку, а Китти была всё ещё топлесс, и надевала свою юбку чирлидерши. "Боже, это было восхитительно",- улыбнулась она е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ы готова порвать с этим слабаком, Тоддом, и встречаться с настоящим мужиком?"- спросил о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одд, кто это такой?"- ответи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ы будем первой межрасовой парой в Коксвиль Ха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не плевать. Просто продолжай трахать меня. Мы должны будем защититься в следующий раз. Мама не позволяет мне принимать таблет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 следующий раз я вытащу. Поверь мне". Самсон досмотрел, как она закончила одеваться. Было бы преступлением, прятать такое идеальное тело, подумал он. Он дал ей быстрый, но страстный поцелуй. "Я выйду после тебя",- сказал он е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ти открыла дверь и вышла в пустой коридор. Она потихоньку вышла на улицу, не подозревая, что уже была замече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лвин скинул с себя одежду в мгновение ока, на нём остались только его уродливые коричневые ботинки и белые носки. Бобби Сью Киндл опёрлась на книжную полку и подняла ногу. Он обнял её, засунув одну руку ей под колено, и приставил член к киске. Стоя посреди полок в публичной библиотеке, Мелвин вошёл членом в мокрую киску своей белой учительницы английского языка. "Боже, Мисис Киндл, ваша киска невероятно тугая",- прохрипел он, столкнувшись с трудностями, проталкивая свой член дальше в неё. "Вы, как будто девственниц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 каком-то смысле, да, Мелвин",- воскликнула она. Головка его члена так широко растянула её, что ей казалось, что киска сейчас порвётся. Слава богу, киска хорошо взмокла. "Я девственница для больших чёрных члено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льше нет",- прохрипел он, когда ещё несколько дюймов толстого чёрного члена вошло в неё.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Х!! Такой БОЛЬШОЙ!!!" - Бобби Сью хотела кричать от наслаждения, что её наконец трахают настоящим мужским членом. Она ещё не до конца потеряла рассудок. Она понимала, что это сумасшествие. Она понимала, что это неправильно. Она понимала, что ей просто нужно было узнать правду, и это исключительный случай. Она считала, что может доверять Мелвину, и он будет молчать, а если нет... Ну, и ладно. Кто поверит, что замужняя белая учительница стала бы трахаться с худощавым, чёрным ботаником, как он? "Мелвин, не останавливайся, пожалуйста. Я хочу, чтобы ты вошёл полностью, но ты должен будешь его вытащить, когда кончишь. ОКе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кей, миссис Киндл".</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оглянулась на него. Его глаза были огромны, увеличенные мощными линзами. Язык неуклюжего чёрного юноши был высунут. Она отвернулась от него, снова уткнувшись в книги. Ей было стыдно за то, что она делала с непривлекательным подростком, но не могла отрицать, что его член доставляет ей невероятное наслаждение. Почему он не выглядит как тренер Блэк, спросила она сама у себя? Вот это действительно сильный мужчина. "Ой! Кажется, ты достиг матки",- прошептала она. "Я приняла его полность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посмотрел на их соединённые промежности. "Нет, осталось ещё несколько дюймов",- сказал он, снова начав толкать свой член. Дерьмо! Я не смогу долго держаться. У миссис Киндл горячая киска и слишком тугая. Либо они все такие, либо у её муженька пенис с карандаш. Если я всё правильно буду делать, то я смогу дудолить эту попку каждый день, в любое время. "Хи хи хи",- он внезапно расхохотал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й, Мелвин. Мне кажется я не смогу больше терпеть". Думаю, это не правда, что все эти чёрные жеребцы могли полностью входить в Бетти и Саманту, решила она, на самом деле, испытывая сожаление. Член Мелвина бился в её киску и давление нарастало. Бобби Сью не представляла, как много преякулята выпрыскивал член Мелвина в её матку, с каждым толчком. Медленно, его давление начало приносить результат, так как преякулят смягчил матку, и она начла открываться для головки члена Мелви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ахнула, когда залупа Мелвина прошла через шейку матки. Всё её тело, от макушки головы до кончиков пальцев ног, испытывало растущее удовольствие, которое излучало наружу её чрево. Мелвин начал скользить своим членом туда и обратно. Бобби Сью стонала от удовольствия. "Да, Мелвин! Трахай меня. Трахай мою киску своим большим чёрным членом!"- воскликнула она. Она хотела этого. Она была почти на грани. Миссис Киндл получала полное сексуальное удовлетворение, и Мелвин был близок к тому, чтобы заставить её кончить. "Ааахх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ы в порядке, миссис Киндл?"</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АААХХХ!"</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иссис Киндл? Мне остановить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Aааххх! Ни Ааа в коем ааахх случае!- простонала она. "О, БОЖЕ!" Нога, на которой стояла Бобби Сью, задрожала, и если бы Мелвин не поддерживал её, и она не опиралась на полку, то могла бы упас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иссис Киндл?"- волновался Мелвин. Казалось, что она задыхает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сейчас кончу, Мелвин. Ты так глубоко в моей киск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и хи хи!" Его первый раз, и он сделал так, что женщина кончила. Мелвин, ты крутой жеребец. Твоя горячая училка будет твоей шлюхой после этого. "Хи хи х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 БОЖЕ! AAAAAХХХ !!! ТРАХАЙ! ДА!" Все тело Бобби Сью дрожало от экстаза. Киска сжалась вокруг члена, быстро двигающегося туда и обратно. Её вагина выдаивала его, пытаясь вытащить сперму из яиц, желая, чтобы он кончил глубоко в неё. Никто ещё не заставлял меня кончать с такой силой, подумала она изумленно. Даже мой муж!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риближаюсь",- простонал Мелви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ытащи его",- выдохнула она, всхлипнув, когда он медленно вытащил свой вспухший член из её киски. Киска сжималась и цеплялась за него, неохотно отдавая каждый дюйм. Мелвин отступил и она соскользнула на колени, придерживаясь за полку. "Это было восхитительно. Мелви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пасибо. Ощущения уходят. Я думаю, ничего страшного не случится, если я снова его вставлю".</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осмотрела на его эрегированный член, гордо торчащий из его худого тела. Теперь он выглядел не таким вспухшим и страшным, как минуту назад. "Хорошо",- сказала она, снова желая ощутить его. Она ощутила себя пустой без него, словно он стал частью её. "Не то, чтобы я не доверяла тебе, но ты не опытен. Ложись на спину и позволь мне сесть на тебя. Предупреди меня, когда будешь кончать, и я спрыгн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Хорошо, миссис Киндл". Мелвин лег на спину, наслаждаясь видом, как его сексуальная учительница садится на него, берёт его член в руку и пристраивает к своей киске. Она расположила его у входа в киску и медленно опустилась. Она была такая же тугая, как и раньше, но в этот раз его член вошёл намного легч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была ещё слаба из-за умопомрачительного оргазма. Она на секунду застыла на коленях Мелвина, с закрытыми глазами, просто наслаждаясь чувством заполненности его метровым чёрным членом. Она поелозила на нём. Потом начала подпрыгивать, сначала медленно, набирая скорость. Она чувствовала, как внутри неё растёт другой оргазм, увеличиваясь с каждым движением члена в ней. Она улыбнулась и посмотрела на своего любовника. Худощавое тело, запавшие рёбра, большие глаза, уставившиеся на неё через линзы. Она сразу закрыла глаза. Это был всего лишь трахающий член, а не мужчина. Киндл застонала от удовольствия, и снова взглянула на своего любовника, его мускулистое тело, бородатое лицо, пронзительные глаза, пристально смотрящие на неё, на то, как она восседает на его могучем члене. Она опустила руки, зачерпнув ладонями соло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усть дочери Евы будут пышногрудыми и плодородными. Пусть они найдут утешение, служа могущественной чёрной змее Дамбаллы. Потому что белые черви сынов Адама оставят их страждущими",- сказал Просперо, подняв руки, сжимая и лапая груди Бобби Сью. Она опустилась киской ему на колени, закричав от наслаждени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оо, Миссис Киндл? Я приближаюсь",- сказал Мелвин писклявым тон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тоже",- закричала она, прыгая на большом члене, прилагая все силы. "Попробуй ещё продержаться, жеребец".</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и хи",- рассмеялся он. Она только что назвала его жеребцом. "Я попробую, но мои яйца боля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ка нет, Мелвин". Бобби Сью опустилась киской на член, прижавшись к его промежности. Это должен был быть большой оргазм, но что-то его сдерживало. Всё её тело было словно в огне. Она наклонилась так, что её сочные груди болтались прямо перед лицом Мелвина. Он засосал один сосок в рот. Бобби Сью застонала от дополнительной стимуляции, и её киска сжалась, но этого было недостаточно, чтобы, чёрт возьми, взорваться. Она убрала грудь из его рта, откинулась назад и быстро запрыгала, отчаянно желая снова конч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иссис, Киндл, я сейчас кончу. Не могу сдерживатьс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Я почти... Пока не кончай",- умоляла она. Бобби Сью никогда не нуждалась в чём-то так сильно за всю свою жизн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осмотрела в темные, проницательные глаза Просперо. "Засей животы дочерей Евы семенами черной змеи Дамбаллы",- сказал он, перед тем, как его член взорвал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е могу сдержаться ... кончаю !!!" - завизжал Мелвин, как маленькая девочк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Закричала Бобби Сью в ужасе, но когда первый мощный выстрел черной спермы залил внутренности её чрева, она, наконец, взорвалась. "ДА!!! Вот так. Кончай в меня. Заполни меня своим семенем. Как хорошо". От оргазма у Бобби Сью сжались пальцы ног, и её глаза закатились к голове. Она застыла на его члене, спрятав весь его ствол глубоко в её киске. Её киска сжималась и доила его член, выкачивая всё до последней капли спермы. Матка переполнилась и расширилась, пока сперма не стала вытекать из неё. Сперма потекла по его стволу и начала растекаться по их соединённым промежностям, стекая по яйцам Мелвина и капая на ковёр. Его член дёрнулся, и ещё одна струя спермы заполнила её лон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выглядел таким же ошеломлённым, как и она. "Хи хи",- выдохнул он. "Вы, возможно, правы, миссис Киндл",- сказал 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эт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ожет быть, это бог". Он потянулся к её грудям, сжимая и щипая её сос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улыбнулась, всё ещё не отойдя от оргазмической высоты. Она посмотрела на его худые, продолговатые руки, которыми он мял её сиськи. Её глаза расширились. "Святый боже! Мелвин, что ты сдела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ы кончил в меня! Что ты наделал? Боже, что ты сделал, Мелвин". Бобби Сью сползла с его члена, увидев, как его обмякший метровый ствол упал, как срубленное дерево, на его грудь. Сперма потекла, как Ниагарский водопад, из её, не закупоренной теперь, кис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вас предупреждал",- сказал о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Это не очень хорошо, ты ведь понимаеш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ы контролировали ситуацию".</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Заткнись, Мелвин. Боже, посмотри на этот беспорядок. Нам придётся задержаться, чтобы убрать твою сперму. Встань и принеси мне бумажные полотенца на месте библиотекаря. Я попытаюсь убрать это месиво с себя". Бобби Сью поковыляла в библиотечный туалет, с рукой между ног, чтобы сдержать вытекающую сперму. Она вошла в туалет, села на унитаз и силилась вытолкать из себя его сперму. Потом она заставила себя пописать, в надежде, что таким образом смоет ещё больше спермы. "Боже, а этот маленький задрот умеет кончать",- громко проворчала она вслух. Боже, но это здорово.  Я не знала, что оргазм может быть таким сильным, подумала она про себя. Оргазм был так хорош, что ради этого стоило рискнуть залететь, даже от Мелвина. Она была сердита на Мелвина, но, если честно, для девственника, он держался долго. Дольше, чем удавалось когда-либо её мужу. Когда он привыкнет к сексу, он, вероятно, будет держаться ещё дольше. Как долго он продержится, когда трахнет меня в следующий раз? "НЕТ!" - сказала она своему отражению в зеркале. Роберта Сьюзан Киндл, вам необходимо поработать над самоконтролем. Вы больше не измените мужу, особенно с чёрным мужчиной, и особенно с таким как Мелви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смыла засохшую сперму с подбородка, потом вернулась в зал. Мелвин всё ещё был голым, в обуви и носках. Он вытер несколько луж спермы, но немного. "Давай, Мелвин",- сухо сказала она. "Это твоё месиво, убирай". Бобби Сью увидела, как он отрывает кусок бумаги от бумажного полотенца и вытирает сперму, которая полностью пропитывала бумагу. Она вздохнула, "Ладно, дай мне рулон. Я это сделаю".</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бнажённая Бобби Сью встала на колени. Она намотала бумажные полотенца на каждую руку и начала вытирать его сперму. Она подвинулась вперёд к последней луже и наткнулась на уродливые коричневые ботинки Мелвина. Её глаза поднялись по его худым ногам, к его толстой чёрной головке, которая болталась почти между коленей. Её глаза прошлись по стволу, который доставил ей так много удовольствия. Бобби Сью протянула руку и нежно погладила член, от чего он слегка вспух. "Прости, что так напрягла тебя, Мелвин",- сказала она ему, глядя в чле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сё нормально, Миссис Киндл".</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я вела себя, как сука. Правда в том, что я очень впечатлена тобой". Она сжала член, заставив его увеличиться почти вдвое. "Ты был великолепен". Её рука обхватила ствол и прошлась вверх к головке, потом вниз к корню, и он встал, уставившись на неё. "Никто меня никогда не трахал, так как ты". Она поцеловала, теперь полностью восстановившийся член в кончик. "Ты намного лучше, чем мой муж". Она взяла головку в губы и взяла больше половины его члена в рот. Мелвин стонал, пока она делала ему минет. Бобби Сью сосала ему несколько минут, потом убрала голову с члена и уставилась на блестящий черный ствол.</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елвин",- сказала она члену. "Я думаю, нам нужно провести дальнейшие исследовани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наклонилась за одеждой, когда тренер Блэк подошёл к ней сзади и сжал её груди. Она ему улыбнулась и протянула руку с обручальным кольцом, схватив его всё ещё вспухший член. "Я не могу привыкнуть к тому, какой огромный у тебя чёрный чле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удешь продолжать играться с ним, и я снова буду готов конч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же! Ты удивительный. Ты убьёшь меня этой штукой?" Она ещё раз сдавила его член и почувствовала, что он стал ещё больше. Дженни застонала, когда его пальцы ущипнули её за сосок, и она была готова снова с ним потрахаться, но, взглянув на настенные часы, увидела, что уже 22:08. "Дерьмо! Уже поздно. Мы торчим здесь почти два часа! Мне нужно домой". Дженни вырвалась из его рук, бросившись к своей одежде. "Китти, наверное, в ярости. Она, вероятно, всё это время искала мен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Вау! Полегче!" - сказал тренер Блэк, не желая, чтобы она уходила и прикрывала одеждой своё идеальное тел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наклонилась, забыв о белье, выставив напоказ свою растраханную пизду, и натягивая на свои ноги белую юбку. "Извини, тренер, но мне нужно побыстрее вернуться домой, или Гарольд будет беспокоиться". Она схватила свой красный топ и натянула его на свои полные, голые груд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Мы же ещё потрахаемся в ближайшее время. Верн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 ответ Дженни развернулась и упала на колени. Она взглянула на него снизу вверх, схватившись за член. Дженни наклонилась и взяла его член в рот. Она проглотила весь ствол до кулака, которым держала основание его члена. Она сосала и чмокала свою новую игрушку, чувствуя как она набухает и снова полностью встаёт у неё во рту. Дженни попятилась. "Можешь спорить на это",- сказала она ему. Дженни встала. "Мне нужны запасные ключ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а вешалке в моем офис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схватила набор ключей Блэка и выбежала из раздевалки в коридор. Её рубашка всё ещё была вздёрнута к сиськам под соски. Живот и низ грудей были открыты. Она направилась через зал в раздевалку девочек. Со стороны тренера было мило, отдать мне свои ключи, даже несмотря на то, что я оставила его с большой эрекцией, думала она. Я только заберу свои вещи из раздевалки и найду Китти, чтобы мы поехали домой. Надеюсь, она чувствует себя лучше, чем раньш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дошла до раздевалки девочек и вставила ключ в дверь, пытаясь заправить рубашку. Она приоткрыла дверь и услышала характерный шум; кто-то трахался. Её брови сузились от злости. Как смеет кто-то из её учениц использовать для секса раздевалку? Так, так... кого-то ждёт исключение из школ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вышла из-за угла, когда женский голос закричал "Мне это нравится!" Попались, подумала Дженни. Но она в ужасе отпрянула, замерев на месте. Она стояла позади чёрного мужчины, который трахал белую девочку, она была похожа на... Вот дерьмо... Только не Китти! Только не с чёрным парнем! Что если она забеременеет? Подожди! Он трахает её не в киску. Он трахает её в задницу! Маленькой шлюшке это нравится, и у Самсона почти такой же большой член, как у тренера. Интересно, какого это, когда в твою задницу вставляют что-то такое большое? Самсон замычал, предупреждая, что скоро кончит. Мне нужно это остановить, подумала она. Нет, я притворюсь, что ничего не произош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увидела, как Самсон вытащил свой разбухший член и оросил спермой спину её дочери. Она спряталась за шкафчиками, понимая, что они почти закончили, погрузившись в раздумья. Я просто пойду, подожду у машины. Она беспокоилась, что Китти не была на таблетках, но, может быть, поэтому она разрешила ему трахнуть себя в задницу, но даже в таком случае, это был неестественный и греховный акт. Интересно, а тренер Блэк трахнет меня в задницу? Ей захотелось попробовать это, пусть даже она ощутит себя извращенкой, если попросит его. Он может подумать, что она отвратитель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поспешила выйти, пока Самсон и её дочь принимали душ. Она вышла из школы и стала ждать у машин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льнейшие исследования, миссис Киндл?"- спросил Мелви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отползла от метрового члена, направленного на неё. Она повернулась, пока её зад не стал ему виден. "Да, Мелвин. Мне нужно узнать, какого ощущать чёрный член в задниц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хочу, чтобы ты трахнул меня в задницу". Бобби Сью опустила голову на ковёр и её щека уткнулась в мокрое пятно его спермы. Она протянула руки назад и развела для него свои ягодицы. "Сделай это. Трахни меня в задницу". Это не те слова, которые должна была произносить добропорядочная Христианка, но она хотела - нет, нуждалась в том, чтобы испытать всё, что испытали Бетти и Самант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ы уверены?" - Мелвин приблизился к её заднице и уставился на её сморщенный маленький анус. "Это ужасно маленькое отверсти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уверена. Если я смогу выдержать этого монстра в своей заднице, я буду знать, что сёстры Кокс, вероятно, тоже смогли это сделать, и что их история правдива. В ванной есть крем для рук". Бобби Сью терпеливо подождала, пока Мелвин сбегал в туалет. Саманта и Бетти обе приняли чёрные члены в свои задницы, в тот день, в сарае, по крайне мере, так утверждала Бетти. Теперь, когда Мелвин вернулся, его руки усиленно скользили по стволу, намазывая на него лось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етти и Саманта не получили такой привилегии, с намазанным членом, который они приняли в свои задницы 150 лет назад, на этом самом месте. Они также приняли множество членов во множество дырок. Бобби Сью неожиданно почувствовала благодарность к Мелвину за то, что он оказался единственным чёрным поблизости. Если бы в библиотеке было три чёрных подростка, она бы заставила их вставить члены во все её дырки, для  исследований? Да, возможно. И поэтому она была благодарна, потому что её любопытство только увеличивалос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вернулся и встал на колени позади нее. Его член был твёрд, красив и блестел от лосьона. Он надавил залупой на её анус. "Вы уверены, миссис Киндл? Головка моего члена в пять раз больше, чем ваш сфинктер. Я могу снова трахнуть вашу киску, если хотит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уверена, Мелвин. Просто вставь его,  и если я буду кричать и молить вытащить его, не слушай мен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у, тогда не жалуйтесь. Хи х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очувствовала давление на сфинктер и почти мгновенно пожалела о своем решении. Это был неестественный акт, если только вы не житель Содома, и посмотрите, что с ними стало. Она зажмурила от боли глаза, и слёзы потекли у неё из глаз, когда давление на задницу увеличилось. Сфинктер вжался внутрь и потом медленно раскрылся. Скользкая залупа Мелвина вошла внутрь, и он "познал" её в библейском смысл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немного покрутил член. "Оооо, ощущения хорошие, миссис Киндл. Всунуть член в вашу задницу, звучало немного грязно, но мне это нравится. Ваша попка туже вашей киски. Я посмотрю, как много вы сможете принять, и потом начну траха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стонала от смеси удовольствия и боли. Ее руки впились в ковер, но у нее в голове, она схватила горсть соломы. Она посмотрела на свою сестру Саманту, в которой теперь было три самых больших и чёрных члена во всех дырках. Мелвин продвинулся членом глубже. "Да, хозяин",- простонала она. "Трахай меня в задниц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Хи хи хи" - хихикал Мелвин. Его член продвигался дальше, и она решила, что примет всё, что сможет. "Ты этого хотела, ты это получила",- сказал он, натягивая на себя её бёдра, её задницей трахая свой член. "Я хорошенько оттрахаю твою задницу. Тебе это нравит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мой черный хозяин",- крикнула Бобби Сью. Она понимала, что происходит, и знала с кем была, но она слишком сильно погрузилась в свои фантазии, и представляла, что это могучий Дамбалла Просперо лишает её анальной девственности. Она откликалась на это, точно также, как Бетти и Саманта. "Трахай мою белую задницу, хозяи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еперь она моя шлюха, подумал Мелвин. Ты сделал это, жеребец. "Хи хи". По какой-то причине, он игриво шлёпнул её по ягодице ладонью.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 Боже, мне это нравится",- простонала Бобби Сью. Она не понимала, как это было возможно, принять что-то такое большое в свою задницу, и чувствовать себя так хорошо, но всё именно так и было. Её киска сочилась от возбуждения, отчаянно желая чтобы в ней что-то было. Бобби Сью просунула под себя одну руку и начала теребить клитор и играть с собой пальцами. "Дерьмо! Я кончаю!"- закричала она. Всё, что ей было нужно, ещё раз кончить. Она бросила играть с собой и использовала обе руки, чтобы оттолкнуться от пола и таким образом она могла откинуться назад на член Мелви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елвин сгорбился над её задницей и теперь вгонял и вынимал из неё член. Она могла принять только три четверти в начале, но задница открылась ещё больше, когда он стал трахать её. Теперь она приняла почти весь его член, кроме двух дюймов. В конце концов, она поняла, что может принять его полностью, но, к сожалению, сегодня был не тот день. Сперма вскипела в его яйцах, и перед тем, как Мелвин понял, что кончает, он захрипел. "Кончаю. Миссис Киндл!"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по-прежнему толкалась на Мелвина, когда почувствовала, что его член извергается. Когда сперма начала заливать её недра, она вспомнила, как замечательно это ощущалось совсем недавно, когда сперма растеклась в её незащищённой утробе. Руки Бобби Сью начали дрожать. Её киска сжималась. При это ничего даже близко не находилось от её влагалища, за исключением его мошонки, бьющей по не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труйка спермы просочилась из её плотно растянутой прямой кишки, потекла виз на её половые губы и клитор и потекла на ковёр. В киске Бобби Сью произошёл баллистический взрыв. Её руки упали, когда она кончила, и голова упала на ковёр. Её собственная конча потекла из киски, смешавшись со спермой, вытекающей из неё. Бобби Сью распласталась на ковре, не веря в произошедшее. Её голова лежала на правой щеке, она просто смотрела на книги на полке. Мелвин только что дал ей большой оргазм, трахнув лишь в задниц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Ух, это было здорово, миссис Киндл",- сказал Мелвин, медленно вынимая свой член из её прямой кишки. Когда он вынул его, ручек превратился в поток, белая сперма пузырилась в зияющей дыре её задницы, стекая к её киске и дальше на ковёр.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медленно пришла в себя и поднялась на колени. "Боже",- простонала она. "Посмотри на это месив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ажется, нам снова надо убираться",- сказал Мелвин. "Хи Хи х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ди помойся, а я всё уберу". Бобби Сью ощущала слабость, взяв рулон полотенец, и начала вытирать лужу спермы на ковре, но как только она присела на корточки, ещё больше спермы вытекло из её задницы. Когда Мелвин вернулся, она сказала ему заменить её, пока она умоется. Боби Сью схватила свою одежду, и следующие двадцать минут, пыталась помыться, но поняла, что это у неё не получится, пока она не приедет домой, и не примет душ. Она послала мужу текстовое сообщение, что скоро приедет, перед тем как выйти из туалета. Мелвин всё ещё был голым и бросал мокрые бумажные полотенца в мусорное ведр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девайся",- сказала Бобби Сью. Из ведра пахло спермой, и пол тоже, и даже книжный проход между полок, и, как ей казалось, спермой пропахла вся Городская Библиотека Коксвилля. Бобби Сью, взяла из ведра мешок и выбросила его в мусорный контейнер, когда они с Мелвином вышли на улиц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ти вышла из школы и подпрыгивая спустилась с лестницы, увидев, что мама ждёт её возле машины. "Ищешь это?",- спросила она, протягивая маме ключи и бросив их ей в ладон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осто садись в машину. Твой отец, наверное, волнуется". Дженни подошла к водительской стороне и села за руль, а её дочь села рядом на пассажирское сиденье. Дженни покосилась на свою чересчур весёлую дочь. Она сияла, излучая радость с улыбкой от уха до ух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ама, Самсон Вест попросил меня быть его девушк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Что он сказал, когда ты ему отказала?"- Дженни подождала ответ с полминуты, а когда дочь не ответила, спросила "Ты отказала е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 совсе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итти, он черный, и это глубокий Юг. Такого рода вещи не происходят в Коксвилл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о мам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сказала, нет, и закончим на этом". Дженни остаток дороги вела машину молча, в то время, как её дочь сидела надутой на пассажирском сиденье. Они молчали, пока Дженни не съехала на обочину, и тогда добавила: "Оставайся с Тоддом. Он уже поступил в колледж, и у него большое будущее. Этот мальчик Самсон - проблемный. Единственный способ для него, попасть в колледж - это школьная стипендия. В противном случае, он закончит в тюрьме, как большинство парней из Вестсайд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кей, мам",- промычала Китти, думая, что им с Самсоном придётся хранить в тайне свою любов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погладила дочь по спине, чувствуя небольшую ревность. Не могу поверить, что завидую маленькой шлюшке, подумала она. Если бы я встретила тренера в её возрасте, я бы никогда не вышла за Гарольда. Дженни затрясло от одной мысли, о возможности трахаться с большим чёрным членом тренера во времена, когда она была подростк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арольд открыл входную дверь и вышел на улицу. "Где вы пропадали? Я волновался. Я звонил вам обоим. Милая, у нас были планы на вечер".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провела рукой по волосам на макушке. "Это был долгий и трудный день, Гарольд",- сказала она, думая о большом чёрном члене тренера. "Я не в настроении для это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хорошо, но вы всё равно должны были позвонить". Пузатый муж самой сексуальной женщины Коксвилля повернулся к своей дочери. "Тодд был здесь и ждал тебя, Китти. Он хотел, чтобы ты ему позвонила, но это было больше часа назад".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ти лишь кивнула, и пожала плечами, как будто ей всё равно. Она поцеловала папочку в щёку. "Спокойной ночи, пап, я буду у себя в комнат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покойной ночи, котенок",- ответил он. Гарольд повернулся к своей прекрасной жене блондинке и обнял её за талию. У него на лице появилась отвратительная улыбка, когда он сказал "Только потому что наши планы на вечер были нарушены, это не значит, что то же самое будет с планами на ноч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женни закатила глаза. "Дорогой, я устала, и у меня болит голов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о ты обещала",- сказал Гарольд почти всхлипыва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Хорошо, хорошо",- ответила Дженни, сдаваясь. Противно видеть, как взрослый мужчина, умоляет, подумала она. В любое другое время, она была бы рада. У них был секс прошлой ночью, во время грозы, и обычно Гарольд оставался удовлетворённым на несколько недель. Желание Гарольда два дня подряд, стало бы приятным удовольствием для неё, но теперь, когда у неё случился трах всей её жизни с огромным чёрным мужчиной, она даже не была уверена, что сможет почувствовать Гарольда внутри своей растянутой кис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ержась за руки, муж и жена поднялись в спальню. Дженни зашла в ванну, и переоделась ко сну. Она одела кружевную ночнушку, настолько тонкую, что её груди просвечивались сквозь неё. Потом натянула хлопковые трусики. Она так торопилась, что позабыла своё нижнее бельё в раздевалке мальчиков. Дженни надеялась, что тренер Блэк захватит его. Лишь один взгляд на размер чашечек от лифчика, и вся школа будет знать , что это принадлежит ей. Она почистила зубы, вязкий вкус спермы тренера всё ещё ощущался на языке. Казалось, что целый галлон спермы, всё ещё бултыхается у неё в утробе, и её киска всё ещё была растянута. Если Гарольд что-то почувствует, он поймёт, что что-то не так. Что же ей дела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вышла из ванной и пошла к себе в спальню. Она застала мужа за актом надевания презерватива. Он стоял голым в их комнате. Резинка безвольно свисала с его маленького пениса. Это так не сексуально, подумала она. Нет плоского живота, нет кубиков и грудных мышц, совсем нет мышц, нет эбонитовой кожи, блестящей на свету, нет дерзкой ухмылки на лице, и нет большого чёрного члена, гордо торчащего из тела. Дженни улыбнулась и сделала заинтересованный вид. Она упала на колени и стянула маленький презерватив с ещё меньшего пениса. "Тебе это не понадобится",- сказала о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т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убы Дженни сомкнулись вокруг головки пениса её мужа. Она покрутила язычком вокруг кончи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орогая, ты уверена?"- спросил очень удивленный и обрадованный Гарольд.</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не делала этого много лет, а теперь делаю это дважды за один день, подумала Дженни. Если Гарольд считается. Дженни проглотила его пенис, её губы уткнулись ему в лобковые волосы. Это так легко. Головка едва вошла мне в горло. Я бы хотела снова пососать большой чёрный член тренера. Она застонала, вспомнив, как упала на колени в душе, и взяла этот волшебный член в ро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енни подняла глаза, посмотрев, нравится ли это её мужу. Она не была удивлена, увидев глупую улыбку на его лице. "Медленнее, дорогая, я сейчас кончу",- выдохнул 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енис Гарольда задрожал у неё во рту. Какой слабак, подумала Дженни. Я только начала. Она отодвинулась и высунула язык под вялый пенис, с которым провела восемнадцать лет жизни. На её языке было лишь несколько капель сперм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рости",- сказал Гарольд. "Я пытался предупредить теб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сё хорошо, дорогой",- ответила Дженни улыбнувшись ему. Она встала и вернулась в ванну, выплюнув маленький комок спермы в салфетк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Гарольд крикнул ей: "Спасибо, дорогая, это было замечательно. Я люблю теб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тоже люблю тебя",- крикнула она в ответ, подумав что его сперма не такая вкусная, как у тренера. Сперма Гарольда была жидкой, не такой плотной и белой, как у Тренера, у которого была вазектомия. Может быть, после такой операции, её вкус становится насыщеннее, подумала о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 тому времени, когда Дженни вышла из ванной, Гарольд уже спал с улыбкой на лице. Она легла в кровать, рядом с храпящим мужем, положила руки под голову и уставилась в потолок. Я люблю Гарольда, подумала она. Я провела почти двадцать лет жизни с этим человеком. Я не могу поверить, что только что изменила отцу своего ребёнка с чёрным мужчиной. Но я не могу вернуться к простому сексу с Гарольдо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не нужен большой чёрный член. А что насчёт Китти? Теперь, когда она открыла для себя большой чёрный член, сможет ли она сопротивляться этому? Я знаю, что не смогу. Дженни начала чувствовать вину и обеспокоенность о своей семье. Она, в конце концов, решила, что сохранит к Гарольду любовь и преданность, но тренер будет получать от неё секс. Поскольку она не сможет забеременеть от него, никаких последствий не будет. Вот только за Китти ей придётся приглядыват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Расслабившись, Дженни Саммерс повернулась на бок и попыталась  заснуть, не понимая, насколько сильно изменится её жизнь в ближайшие несколько месяце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итти вышла из душа и голой зашла к себе в комнату. Это, кажется, заняло целую вечность, но я, наконец, вымыла из себя всю сперму, подумала она. "Проверю-ка я свой email",- сказала она себе. Её ноутбук стоял возле кровати, и телефон был рядом с ним. Она вывела компьютер из режима сна и проверила сообщения на телефон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Тодд написал мне семь раз, подумала она, проверяя сообщения. Она взглянула на компьютер и увидела, что также получила от него два письма. Не похоже, что он в отчаянии, подумала она. "Неудачник хочет получить свой победный минет". Она потрясла головой, размышляя, нужно ли ей написать, что она его бросает, но решила подождать, и сделать это при личной встрече. Тодд, ты вне игры. Самсон, твой чёрный член в игр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интересуемся - подумала Китти. Она набрала в поисковике "большой чёрный член". Её экран немедленно заполнился картинками и ссылками. Китти засмеялась и изменила параметры фильтра, позволив искать контент для взрослых. Следующая картинка, которая выскочила перед её глазами, заставила их расшириться, и глубоко вздохнуть из-за всех больших чёрных фаллосов, которые выскочили перед ней. Один был просто колоссальным, обрезанным и больше, чем у Самсона на несколько дюймов. Она кликнула на картинку, чтобы увеличить её. Ссылка вывела её на сайт LD, отца LD (футболиста из "Коксвилль Хай"), и единственного уроженца Коксвилля, который переехал в Лос-Анджелес для работы в порно-индустри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ти легла на кровать и уставилась на монитор, заполненный картинками больших чёрных членов. Я не знала, что чёрные члены такие большие, подумала она, скользя двумя пальчиками между своих влажных бёдер. Одна рука ласкала её груди и пальцы пощипывали сосок. "Я хотела бы, чтобы Самсон был здесь",- простонала он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Kитти продолжила играть пальцами, и её потребности росли, чем быстрее двигались пальцы. Она изумлённо смотрела на чёрные члены, на мониторе. Неожиданно, её спина выгнулась и она охнула от удовольствия. "Коннчаю!"- выдохнула она.</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Kитти закрыла глаза, все еще медленно теребя себя, и начав засыпать. Уставшая девушка перевернулась на бок, со всё ещё вставленными между ног пальцами. На её мониторе всё ещё были изображения чёрных членов, когда она погрузилась в глубокий сон, заполненный фантазиям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старалась не смотреть на Мелвина, подвозя его домой. Он пялился на неё, и она уголком глаза видела глупую улыбку на его лице. "Я выброшу тебя перед въездом во Вестсайд, но туда не поеду", - сказал она ему. Бобби Сью не была в Вестсайде с тех пор, как училась в начальной школе, и там останавливался её школьный автобу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Помимо школьной автобусной остановки, это была грязная территория, где старики играли в домино. Бродячие коты и собаки гуляли по заросшим дворам, в которых стояли разбитые машины, старые полуразрушенные дома и трейлеры. Ни первоначально возникший Ниггертаун, ни Фритаун, никогда не были кондоминиумом государственного жилищного сообщества. Здесь было так же хреново, как и в Вестсайде. Если вам нужно было купить наркотики, не выезжая в Коксбург, это было то самое место. Несколько раз в году, городская полиция и полиция штата перекрывали два выезда из Вестсайда, во время облавы на драг-диллеров или других преступнико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так получается, что мы типа парень и девушка теперь?",- спросил Мелвин. Он нервничал и его голос стал ещё выш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вздрогнула, и от его голоса у неё пошли мурашки. "Мелвин, я замужняя женщина. То, что случилось в библиотеке, больше никогда не повторится. Это было исследование, и всё".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подъехала и остановилась у входа в Вестсайд. Она увидела несколько человек дальше по улице возле муниципального жилья. Даже ближе к полуночи, здесь слонялось с десяток чёрных, распивая что-то из бумажных пакетов. Машина встала у обочины, и один из мужчин прильнул к окну, предлагая обменять деньги на наркотики. Она сморщила нос от отвращения, неожиданно обрадовавшись за Мелвина, что скоро он выберется отсюда. Теперь, припарковавшись, она посмотрела на него. Мальчишка выглядел подавленным. Она была для него первой, и той, которая была не в его лиге, не в его социальном классе и не его расы. Несомненно, он убедил себя, что у них любовь. Чёрт побери, полшколы тайно любили её или Дженни Саммерс или сестру Своллоус, а некоторые и всех трёх сразу. "Прости, Мелвин",- сказала она, успокаивая его, и похлопав его по ноге. "Не то, чтобы мне не понравилось, мне понравился каждый момент из всего, что произошло. Ты был великолепен и ты сделаешь какую-нибудь замечательную девушку, которую встретишь в колледже, очень счастливой женщиной".</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о я же твой чёрный хозяи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просто повторяла то, что было написано в журнале отца Мерфи. Это было исследование, и всё. Я прошу прощения, если ранила твои чувства, но нам всегда нужно хранить это время, проведённое в библиотеке, как наш маленький секрет. Теперь, тебе пора домой". Бобби Сью села прямо и уставилась в ветровое стекло, ожидая, когда он выйде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Хорошо, миссис Киндл. Однако я должОн спросит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Олжен, Мелвин". Она поправила его, не глядя в его сторону.</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Да, я должен спросить, считаете ли вы, что проклятие Коксвилля существует?"</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нечно, нет",- ответила она. "Нет никакого проклятия, и очевидно, что в этом городе ни одна белая женщина не занималась сексом с чёрным мужчиной, из тех кого я знаю. Исключая присутствующих".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Я придумал небольшой тест, связанный с гипотезой о проклятии",- сказал он.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наконец, повернулась, чтобы взглянуть на своего пассажира. Мелвин откинулся назад и игрался с чем-то на своих коленях. "Мелвин, твой член!" Бобби Сью увидела его огромного метрового монстра, снова вставшим и твёрдым. Она наклонилась и взяла головку в рот.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 да, хи хи хи",- он застонал-захихикал. "Вы провалили тест. Если бы не было никакого проклятия, вы бы смогли сдержаться, чтобы не начать сосать мой член. Хи хи хи". Всё, что Мелвину понадобилось сделать, просто достать свой член, и она подставит для него любую свою дырочку. Он тоже не верил в проклятие, но он верил, что ей слишком сильно понравился его член, она практически стала зависима от него. "Вот так. Белая шлюха, соси член чёрного хозяина",- сказал он ей, и впервые его голос прозвучал и глубоко и мужественн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застонала в ответ, принимая его ствол глубже в горло. Её мысли были схожи с мыслями Мелвина. Всё, что ему нужно было сделать, достать свой член, и она хотела этого. Ничто за всю её жизнь, не доставило ей большего удовольствия, чем его член. Даже простой отсос Мелвину был лучше, чем половой акт с мужем. Теперь, когда она знает, насколько это здорово, как она сможет отказаться от этог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 не только это, ещё и подросток был неопытным девственником. Он станет лучше только попрактиковавшись. Даже сейчас, когда она быстро мотала головой вверх и вниз по его стволу, он мог продержаться дольше, чем в тот первый раз, когда она делала ему минет. Ей хотелось, чтобы угол не был таким неудобным, и машина не была такой тесной. Кровать была бы намного комфортнее. Может быть, как-нибудь, она сможет сделать это на супружеском ложе? Она почувствовала себя виноватой, подумав об этом, но это чувство испарилось, когда член начал кончать в её горло. Она почувствовала, как он дёргается, выстреливая сперм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Ее раскаяние от желания отсосать Мелвину в постели, которую она делила с собственным мужем, сменилось раскаянием за неспособность ощутить на вкус его сперму. Бобби Сью отстранилась, пока трепещущий член не вышел из горла. Её рот немедленно заполнился спермой. Она застонала, глотая её, ей нравился вкус, он был лучше чем напитки и еда, которые она когда-либо пробовала. Её рот заполнился снова, и она проглотила сперму. Следующий заряд лишь наполовину заполнил её рот, вязкая жидкость растеклась по языку, и она проглотила её. Мелвин схватился за основание своего ствола и дрочил его, выдаивая всё до последней капли в её жадный ротик.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Лучший день в моей жизни",- сказал Мелвин, откинувшись на сиденье и хватая ртом воздух.</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Бобби Сью одарила его сокращающуюся головку долгим поцелуем, прежде чем откинулась на сиденье и вытерла рукой рот. Раскаяние вернулось. Это тоже был лучший день в её жизни. "Твоя сперма хороша на вкус",- прошептала она, облизывая губы. Она увидела, как он заправляет свой теперь уже вялый член обратно в джинсы. Она вдруг поняла, что скучает по нему, по прикосновениям к нему, по его виду, сосанию, ощущениям его внутри, впрыскиванию спермы в её лоно и растягиванию попки, ощущениям в чреве от горячей сперм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Мы ещё буим трахаться, миссис Киндл",- сказал он ей, и это не был вопрос.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Нет, Мелвин",- ответила Бобби Сью, сурово указав пальцем на своего ученика. "Мы ещё будем трахаться, а не буим".</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Ну, да.. Да. Хи хи хи". Мелвин открыл дверь и вышел из машины. Он наклонился и посмотрел на неё. "Так это значит, что мы парень и девушка?"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Иди, домой Мелвин."</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А поцелуй на прощанье?"</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Иди домой, Мелвин". Бобби Сью покачала головой и закрыла глаза на секунду. Нет сомнений, они ещё будут трахаться, но она всё ещё ощущала раздражение к  маленькому засранцу.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а, миссис Киндл". Он поднялся, но снова откинулся назад. "Последнее, Миссис Киндл. Конечно, нет никакого проклятия, но, возможно его никогда и не было".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Что ты имеешь в виду?"- спросила она его, озадаченно.</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Я не думаю, что Просперо проклял город. Я думаю, что это было благословение. Над этим стоит подумать. Спокойной Ночи".</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покойной ночи",- ответила она, когда он вышел из машины. Она наблюдала за ним в зеркало заднего вида. Он перешёл улицу, обойдя драг-диллеров, и снова перешёл улицу, пройдя их. Она завела машину, как только он зашёл в свой подъезд.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поехала домой, размышляя о том, что сказал Мелвин. Прав ли ботаник? Было ли это, в конечном итоге, благословением. Во многих отношениях проклятие звучало, как молитва. Даже находясь при смерти,</w:t>
      </w:r>
    </w:p>
    <w:p>
      <w:pPr>
        <w:pStyle w:val="PlainText"/>
        <w:rPr>
          <w:rFonts w:ascii="Courier New" w:hAnsi="Courier New" w:cs="Courier New"/>
        </w:rPr>
      </w:pPr>
      <w:r>
        <w:rPr>
          <w:rFonts w:cs="Courier New" w:ascii="Courier New" w:hAnsi="Courier New"/>
        </w:rPr>
        <w:t xml:space="preserve">Просперо благословлял женщин Коксвилля, дабы они нашли счастье в удовлетворении и поклонении его богу. "Чёрт, маленький задрот прав",- сказала она вслух. Ну, у него вообще-то совсем не маленький. Определённая его часть довольно большая. Боже, его член удивителен. Бобби Сью заёрзала на своём сиденье. "Я уже готова снова с ним трахнуться. Надеюсь, мне не придётся долго ждать. Может быть, я смогу увидеться с ним завтра? Мне нужно принять таблетки, и как можно быстрее. Надеюсь мой организм воспримет их до того, как мы снова трахнемся?"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Бобби Сью Киндл ехала домой в глубокой задумчивости, в полной мере осознавая, что её жизнь резко изменилась.</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Офицер Андерсон не поняла, как она оказалась на коленях, и теперь отсасывала самый большой и чёрный член, который видела в жизни. Она заставила остановиться Афро-американца за превышение скорости в Коксбурге. Она заставила его выйти из машины, почувствовав запах марихуаны. Офицер Андерсон обыскала мужчину, почувствовав, что у него в штанах спрятан пистолет. Она спустила с него трусы и испытала самый большой шок в своей молодой жизни, когда его массивный член шлёпнул её по лицу. Она уставилась на него в изумлении, чёрный пистолет во много раз превосходил маленький пенис её мужа, и она не сопротивлялась, когда чёрный мужчина направил его ей в губы. Вскоре чёрный мужик снял с неё очки, распустил ей волосы и вытащил наружу её сиськи, в то время, как она с большим желанием отсасывала его массивный чёрный член, до тех пор, пока он не спустил сперму ей в горло. Она оказалась подсажена на чёрный член и ночь продолжилась тем, что она останавливала машины за такое преступление, как "вождение автомобиля чернокожим". Через несколько месяцев, просто отсасывать чёрные члены было уже недостаточно для неё. Ей нужно было ощутить их в своей киске и задниц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Сестра Нэнси Омейли из монастыря "Сестёр Милосердия" не могла сосредоточиться на обучении Линуса Джефферсона, так как её разум постоянно возвращался ко сну, который она увидела прошлой ночью. Чернокожий мужчина сломал её благопристойное поведение, заставив встать на колени перед собой, и достал фаллос, которому позавидовал бы сам дьявол. Впрочем, это не было изнасилованием, Нэнси испытывала больше, чем простое желание, когда взяла его в рот. Хуже всего было то, что она проснулась возбуждённой этим утром, её грешное тело так болело, так нуждалось в сексе, как никогда раньше, что это отняло у неё всю силу воли, и она просунула руку между ног, и начала трогать себя самым развратным способом. Уже не в первый раз, молодая грудастая монахиня задумалась, не совершила ли она ошибку, приняв обет безбрачия. Сестра Омейли вышла из своей задумчивости, увидев, как Линус трогает себя, сжимая свою промежность. "Мистер Джефферсон, вы что делаете?" Линус одёрнул руку. "Простите, сестра, я не мог сдержаться. Я просто так возбуждён". Сестра Нэнси взглянула на бугор в его джинсах. "Снимите их, пусть он чуть-чуть подышит",- сказала она ему, по какой-то причине, облизнув губы.</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аблучки Феличии клацали по асфальту, когда она шла по тёмному переулку в Коксбурге. Она была рассержена, что её бойфренд Фрэнк бросил её здесь. Грудастая блондинка в коротком розовом платье не обратила  внимание на колкости нескольких чёрных в этом районе, когда прошла мимо стены, разукрашенной граффити. Вскоре её схватил и смял большой чёрный мужик, раздетый по пояс, в зеленых спортивных штанах. Феличия была так напугана, что показала ему свою задницу, надеясь, что этого будет достаточно. Джамаркус упал на колени и начал лизать её киску, прежде чем схватил роскошную блондинку и перевернул её, запустив язык в её киску а потом и в задницу, держа её верх тормашками. Феличии это понравилось, она схватилась за его штаны, чтобы удержать равновесие, но вместо этого спустила их вниз, пока перед ней не показался его гигантский 14-дюймовый член, вошедший ей в рот.  Вскоре к Джамаркусу присоединились ещё два члена его банды, известной как "Большая Тройка".  Клайд обнажил 18-дюймовый член, который, казалось, принадлежал коню. Она отсосала им всем, прежде чем они её поимели. Когда Джамаркус медленно всунул свой член в её бывшую расистскую киску, Феличия поняла, какова теперь цель её жизни. Через неделю, Феличия была одета в белые шорты, которые почти полностью открывали вид на её ягодицы, и в белый топ,  который едва прикрывал её сиськи. На груди у неё был знак пиковой дамы. Она разгуливала по улице в поисках клиентов, чтобы заработать деньги для троих своих сутенёров.</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юзанна Кларк обнаружила, что расплачивается со своим мусорщиком минетом. Замужняя женщина и мать двоих детей просто не знала, что ещё она могла сделать, когда чёрный старик пришёл за невыплаченной ему зарплатой.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жорджина Флинн задремала, пока загорала топлесс. Она проснулась увидев, как над ней стоит чёрный мужчина, который проверял у них счётчик, и дрочил свой метровый член, уставясь на её сиськи. Когда она ничего не сказала, он запрыгнул на её шезлонг и вставил свой огромный член между её сисек пятого размера. Она подняла голову, начав сосать его залупу, в то время, как он трахал ей сиськ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ильвия Ховард не могла оторвать глаз от выпуклости в джинсах водопроводчика. Он лежал под её раковиной, и чем-то стучал там, в то время, как нижняя его часть торчала из-под низа. Невозможно, чтобы пенис был таким большим, у её мужа изредка вставал на пять дюймов в лучшие дни. Трясущимися руками, она потянулась к его молнии. Водопроводчик подскочил, когда почувствовал её прикосновение, но потом расслабился и позволил ей спустить с себя штаны. Она не была разочарована. Вскоре он долбил её, а не её трубы.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ик Харпер с ужасом наблюдал, как его жену имеет толстый, огромный негр. Хуже всего, шлюхе, похоже, нравился каждый дюйм толстой палки необрезанного тёмного мяса, которым негр орудовал в её блядской пизде. Она лежала поперёк бильярдного стола в задней части бара, и её трахал чёрный парень, которого Дик даже не знал. Как он позволил чёрному мужику втянуть себя в игру на спор? Совсем не в его характере было принимать спор, и уж тем более, что спор пошёл на его жену. И совсем нехарактерно было то, что его жена тоже приняла этот спор. И вот, куда они теперь приплыл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одобные истории происходили во всём Коксвилле в эти выходные, и они не прекратились после этого. Китти Саммерс представила своих подружек чёрным членам на бассейной вечеринке, несколько недель спустя. Сестра Дженни Саммерс также познакомилась с чёрным членом, как и сестра Бобби Сью, как и сестра Своллоус, и многие, многие други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 тех пор, Округ Коксвилль стал совсем другим местом.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Так существует ли Проклятие Коксвилл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Вопрос обсуждался в течение многих лет. Бобби Сью никогда не верила в это, и по истечении года, после того, как она впервые прочитала об этом, она вдруг оказалась разведённой и одинокой матерью с чёрным малышом. Она предполагала, что мальчик был от Мелвина, так как это больше подходило по срокам, но Мелвин быстро потерял эксклюзивный контроль над её киской. Бобби Сью встречалась с Мелвином еженедельно для секса, чаще всего они трахались в библиотеке после закрытия, но иногда они занимались этим у неё в машине, в разных местах по всему округу. Однажды, их застукал Энтони, один из футболистов школьной команды, который заставил Бобби Сью спутаться и с ним. Он даже заставил её отсосать ему у неё в классе, и этот акт увидел директор Лонг по скрытой камере. Бобби Сью быстро присоединилась к растущему гарему Лонга, так как если член Лонга оказывался в женщине, они тут же теряли все запреты. Бобби Сью ни о чём не сожалела, особенно после того, как вышла её небольшая книга местного значения "Проклятие Коксвилля". Она стала очень популярной в округе, и в определённой степени даже в штате, она даже удостоилась внимания на национальном уровн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оличество верующих в проклятие на самом деле довольно мало. Большинство из них - белые мужья, бойфренды или отцы, которые потеряли своих любимых девушек и женщин, из-за того, что они стали встречаться с чёрными мужчинами округа Коксвилль. Они не могли смириться с тем, что их любимые оставили их ради чёрных, поэтому винили во всём проклятие. Многие женщины стали использовать проклятие, как объяснение своему поведению. Во время дебатов, когда проходили выборы мэра, в 2010 году, один муженёк-рогоносец спросил кандидатов, что они собираются делать с проклятием Коксвилля. Его высмеяли, но при этом были и небольшие вспышки аплодисмент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Критики были гораздо более многочисленны. Было отмечено, что на самом деле, не было ни одного свидетеля попадания молний в дуб. То, что каждые пятьдесят лет, в тот же день происходила буря, было признано простой случайностью. И после этого каждый раз поднимался тяжёлый туман. В это время года бури и туманы не были чем-то необычным. Скептики предположили другую версию уничтожения старого дуба, молния не попадала в него каждые пятьдесят лет, его ствол был опрокинут порывами ветра. Ещё, по свидетельствам очевидцев, было заявлено, что ветка сломалась от веса Просперо, а не от молни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Учитель биологии отметил значительное увеличение размеров полового члена</w:t>
      </w:r>
    </w:p>
    <w:p>
      <w:pPr>
        <w:pStyle w:val="PlainText"/>
        <w:rPr>
          <w:rFonts w:ascii="Courier New" w:hAnsi="Courier New" w:cs="Courier New"/>
        </w:rPr>
      </w:pPr>
      <w:r>
        <w:rPr>
          <w:rFonts w:cs="Courier New" w:ascii="Courier New" w:hAnsi="Courier New"/>
        </w:rPr>
        <w:t>Афроамериканских жителей Коксвилля примерно в 1909 году. Через пятьдесят лет после повешения. Было обнаружено, что ближе к пятидесяти годам, близнецы Лонг и близнецы Блэк, сыны сестёр Кокс, оставили семинарию, чтобы служить чёрному сообществу Округа Коксвилль. По-видимому они не смогли сопротивляться вниманию чёрных женщин их сообщества, и стали отцами множества детей от разных женщин. Биолог процитировал</w:t>
      </w:r>
    </w:p>
    <w:p>
      <w:pPr>
        <w:pStyle w:val="PlainText"/>
        <w:rPr>
          <w:rFonts w:ascii="Courier New" w:hAnsi="Courier New" w:cs="Courier New"/>
        </w:rPr>
      </w:pPr>
      <w:r>
        <w:rPr>
          <w:rFonts w:cs="Courier New" w:ascii="Courier New" w:hAnsi="Courier New"/>
        </w:rPr>
        <w:t xml:space="preserve">еще одно исследование размеров пенисов Афроамериканцев в Соединенных Штатах, и с удивлением обнаружил, что 10% процентов от числа мужчин с пенисами больше среднего, были потомками рабов из Коксвилля.  </w:t>
      </w:r>
    </w:p>
    <w:p>
      <w:pPr>
        <w:pStyle w:val="PlainText"/>
        <w:rPr>
          <w:rFonts w:ascii="Courier New" w:hAnsi="Courier New" w:cs="Courier New"/>
        </w:rPr>
      </w:pPr>
      <w:r>
        <w:rPr>
          <w:rFonts w:cs="Courier New" w:ascii="Courier New" w:hAnsi="Courier New"/>
        </w:rPr>
        <w:t>Оставшиеся 90%, скорее всего, происходили из Нового Орлеана, приблизительно в 1849-1859. Похоже, Просперо Блэк далеко и широко распространил своё семя.</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Другие указывали на то, что на самом деле, всего несколько десятков женщин из тысячи стали предпочитать чёрных, в тот первый год, и что другие женщины решились на измену и опыт с чёрными мужчинами после выхода книги Миссис Киндл, в которой была описана эротическая сцена с Бетти, Самантой и рабами, что заронило эту идею в их головы. Эта сцена была сильно преувеличена миссис Киндл. Через год после своей первой книги, Бобби Сью опубликовала книгу "Прклятие Коксвилля 2", в которую были включены реальные истории женщин из Коксвилля, и об их первом сексуальном опыте с чёрными. Первая книга была продана в разделе эротики в книжном магазине. Многие женщины разрешили Бобби Сью использовать их настоящие имена, среди них Дженни и Китти Саммерс, Ивана Своллоус - школьная медсестра, и даже Бобби Сью рассказала свою настоящую историю. Историй было так много, что Бобби Сью выпустила книги с разницей всего лишь в год.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Социологи объясняли тот факт, что межрасовые отношения достигли своей критической точки, и всё больше и больше женщин отваживались на межрасовые отношения, эффектом домино. Когда самая популярная девушка в школе делает что-то, остальные девушки вскоре начинают следовать за ней. Китти Саммерс заставила вскоре своих подруг последовать её примеру благодаря "Бассейной вечеринке", этот случай был описан в книге "Проклятие Коксвилля 2", все остальные девушки последовали за своим лидером. Ещё более грязные объяснения всплыли на свет, когда умер директор Лонг, и были обнаружены видео, используемые для шантажа, в которых были задействованы практически все женщины-учителя в школе, и десятки девушек-учениц. Однако жалоб на него никогда не поступало, и все женщины, которых он шантажировал, были замечены на его похоронах в глубоком трауре.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Жизнь, похоже, стала улучшаться для афроамериканских жителей Коксвилля, после удара молнии. Самсон заменил Тодда на позиции квотербэка, и команда одержала множество побед. Самсон также получил футбольную стипендию для колледжа, и перешёл в профессиональную команду. Мелвин поступил в колледж и стал астрофизиком. Несмотря на то, что он был диким и неуклюжим, слухи о размерах его гениталий быстро распространились среди белых студенток, и Мелвин стал довольно популярным. Товарищ Самсона по команде, LD, оставил Коксвилль и переехал а Лос-Анджелес, где встретился с отцом, и они вместе стали сниматься в межрасовом порно. В конце концов они привлекли в свои ряды ещё несколько талантов из Коксвилля и открыли свою собственную компанию. Их второй фильм назывался "Проклятие Коксвилля", но он имел мало общего с книгой Бобби Сью и реальными событиями. Когда была опубликована серия книг о Проклятии Коксвилля, странные явления стали происходить во всём Коксбурге. Сюда стали приезжать женщины, чтобы снять чёрных мужчин для секса. Уличная банда "Большая Тройка" пришла к выводу, что заниматься собственной проституцией гораздо выгоднее, чем  быть сутенёрами белых женщин. Девушки из колледжа по трассе I-69 доезжали до побережья Мексиканского залива и до пляжей Флориды, в надежде отыскать черных мужчин. Некоторые брали чёрных жеребцов на отдых с собой. Другие предпочитали проводить каникулы в Коксбурге, гуляя по пляжам и снимая домики на озере Кокс, для себя и своих чёрных жеребцов. Оценки и посещаемость среди чёрных в школе Коксвилль Хай повысились, после того, как директор Лонг заставил Китти и её подружек красоваться повсюду в откровенных нарядах с надписью "BBC Princess" (Принцессы для Больших Чёрных Членов), и обслуживать любого чёрного ученика, которому требовалась мотивация. Дженни, Бобби Сью и другие учителя также помогали мотивировать чёрных учеников.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Правда или ложь, реальность или вымысел, проклятие или благословение, было или не было "Проклятия Коксвилля", на самом деле, не имеет значения. Имеет значение лишь то, что по прошествии времени, слова Просперо Блэка оказались пророческими. Белые мужчины Коксвилля не удовлетворяли своих жён, и пышногрудые и плодородные дочери Евы, обратились к могущественной чёрной змее Дамбаллы, их чрева оросило плодородное семя потомков рабов с плантации Коксов, создав новую жизнь.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О, Дамбалла, создатель жизни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КОНЕЦ</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
    </w:p>
    <w:sectPr>
      <w:type w:val="nextPage"/>
      <w:pgSz w:w="11906" w:h="16838"/>
      <w:pgMar w:left="1334" w:right="1335"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75f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uiPriority w:val="99"/>
    <w:qFormat/>
    <w:rsid w:val="00ef75ea"/>
    <w:rPr>
      <w:rFonts w:ascii="Consolas" w:hAnsi="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unhideWhenUsed/>
    <w:qFormat/>
    <w:rsid w:val="00ef75ea"/>
    <w:pPr>
      <w:spacing w:lineRule="auto" w:line="240" w:before="0" w:after="0"/>
    </w:pPr>
    <w:rPr>
      <w:rFonts w:ascii="Consolas" w:hAnsi="Consolas"/>
      <w:sz w:val="21"/>
      <w:szCs w:val="21"/>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ages>82</Pages>
  <Words>38252</Words>
  <Characters>218037</Characters>
  <CharactersWithSpaces>255778</CharactersWithSpaces>
  <Paragraphs>5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30:00Z</dcterms:created>
  <dc:creator>poedinok</dc:creator>
  <dc:description/>
  <dc:language>en-US</dc:language>
  <cp:lastModifiedBy>poedinok</cp:lastModifiedBy>
  <dcterms:modified xsi:type="dcterms:W3CDTF">2015-03-08T20:55:00Z</dcterms:modified>
  <cp:revision>311</cp:revision>
  <dc:subject/>
  <dc:title/>
</cp:coreProperties>
</file>

<file path=docProps/custom.xml><?xml version="1.0" encoding="utf-8"?>
<Properties xmlns="http://schemas.openxmlformats.org/officeDocument/2006/custom-properties" xmlns:vt="http://schemas.openxmlformats.org/officeDocument/2006/docPropsVTypes"/>
</file>