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ОКОРЕНИЕ ТАРЫ</w:t>
      </w:r>
    </w:p>
    <w:p>
      <w:pPr>
        <w:pStyle w:val="Normal"/>
        <w:jc w:val="center"/>
        <w:rPr/>
      </w:pPr>
      <w:r>
        <w:rPr/>
        <w:t>Автор uh-oh</w:t>
      </w:r>
    </w:p>
    <w:p>
      <w:pPr>
        <w:pStyle w:val="Normal"/>
        <w:jc w:val="center"/>
        <w:rPr/>
      </w:pPr>
      <w:r>
        <w:rPr/>
      </w:r>
    </w:p>
    <w:p>
      <w:pPr>
        <w:pStyle w:val="Normal"/>
        <w:jc w:val="center"/>
        <w:rPr/>
      </w:pPr>
      <w:r>
        <w:rPr/>
        <w:drawing>
          <wp:inline distT="0" distB="0" distL="0" distR="0">
            <wp:extent cx="2741295" cy="404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2741295" cy="4043045"/>
                    </a:xfrm>
                    <a:prstGeom prst="rect">
                      <a:avLst/>
                    </a:prstGeom>
                  </pic:spPr>
                </pic:pic>
              </a:graphicData>
            </a:graphic>
          </wp:inline>
        </w:drawing>
      </w:r>
    </w:p>
    <w:p>
      <w:pPr>
        <w:pStyle w:val="Normal"/>
        <w:rPr/>
      </w:pPr>
      <w:r>
        <w:rPr/>
      </w:r>
    </w:p>
    <w:p>
      <w:pPr>
        <w:pStyle w:val="Normal"/>
        <w:rPr/>
      </w:pPr>
      <w:r>
        <w:rPr/>
        <w:t xml:space="preserve">Тара Бриджс открыла дверь своей новой квартиры и с облегчением вздохнула. "Наконец",- подумала она,- "Время расслабиться..." </w:t>
      </w:r>
    </w:p>
    <w:p>
      <w:pPr>
        <w:pStyle w:val="Normal"/>
        <w:rPr/>
      </w:pPr>
      <w:r>
        <w:rPr/>
      </w:r>
    </w:p>
    <w:p>
      <w:pPr>
        <w:pStyle w:val="Normal"/>
        <w:rPr/>
      </w:pPr>
      <w:r>
        <w:rPr/>
        <w:t>В комнате стоял запах свежести, прекрасная замена тяжёлого, затхлого запаха её старой квартиры. Тара держала в руках коробку со всеми своими интимными вещами - теми штучками, которые ей не хотелось бы показывать грузчикам, если бы те "случайно" заглянули внутрь коробки с надписью на ней чёрным маркером "ЛИЧНОЕ".</w:t>
      </w:r>
    </w:p>
    <w:p>
      <w:pPr>
        <w:pStyle w:val="Normal"/>
        <w:rPr/>
      </w:pPr>
      <w:r>
        <w:rPr/>
      </w:r>
    </w:p>
    <w:p>
      <w:pPr>
        <w:pStyle w:val="Normal"/>
        <w:rPr/>
      </w:pPr>
      <w:r>
        <w:rPr/>
        <w:t xml:space="preserve">"От этого они получили бы слишком много острых ощущений", - Тара про себя улыбнулась, рассматривая свою новую обстановку. Она нашла эту квартиру пару дней назад, и сразу же поняла, она должна её купить. Настил из крепкого дерева вёл в просторную широкую гостиную, которая соединялась с маленькой белой кухней с разделяющей её напополам стойкой. Ванная комната с душем и ванной были напротив, а рядом располагалась её новая спальня - белые стены и широкие полы ждали, когда их заполнят. Тара зашла в пустую спальню, перекладывая из руки в руку коробку с надписью "ЛИЧНОЕ". </w:t>
      </w:r>
    </w:p>
    <w:p>
      <w:pPr>
        <w:pStyle w:val="Normal"/>
        <w:rPr/>
      </w:pPr>
      <w:r>
        <w:rPr/>
      </w:r>
    </w:p>
    <w:p>
      <w:pPr>
        <w:pStyle w:val="Normal"/>
        <w:rPr/>
      </w:pPr>
      <w:r>
        <w:rPr/>
        <w:t>Грузчики должны были прибыть только через час, и за это время Таре особо нечего было делать. Она взяла выходной день в кафе, где работала официанткой, чтобы обустроить свою квартиру. Без своего компьютера, в котором она обновляла свой блог и без своего диванчика, на котором она любила помечтать, ей ничего не оставалось, кроме как ждать, когда прибудут остальные её вещи.</w:t>
      </w:r>
    </w:p>
    <w:p>
      <w:pPr>
        <w:pStyle w:val="Normal"/>
        <w:rPr/>
      </w:pPr>
      <w:r>
        <w:rPr/>
      </w:r>
    </w:p>
    <w:p>
      <w:pPr>
        <w:pStyle w:val="Normal"/>
        <w:rPr/>
      </w:pPr>
      <w:r>
        <w:rPr/>
        <w:t>Тара посмотрела на свою коробку и задумчиво погладила её края. "Хммм, я думаю, в этом нет ничего плохого..."- пробормотала она. Она осмотрела пустую квартиру, усмешка дёрнулась в уголке её рта. "Я просто загляну в коробку на секунду, пока не приедут эти ребята...".</w:t>
      </w:r>
    </w:p>
    <w:p>
      <w:pPr>
        <w:pStyle w:val="Normal"/>
        <w:rPr/>
      </w:pPr>
      <w:r>
        <w:rPr/>
      </w:r>
    </w:p>
    <w:p>
      <w:pPr>
        <w:pStyle w:val="Normal"/>
        <w:rPr/>
      </w:pPr>
      <w:r>
        <w:rPr/>
        <w:t>Она закрыла дверь в ее новой спальне и села, положив коробку между ног, и открыла ее. Внутри она нашла несколько своих топов, узкие синие джинсы, мини-юбки, тонкие носки и другую одежду. Тара носила такой тип одежды всегда, когда могла, её груди, которые вряд ли уместились бы в чью-то ладонь, так уютно чувствовали себя в её плотных топах, а её джинсы отлично облегали её задницу. Люди, безусловно, замечали её, когда она неторопливо гуляла по улице в короткой юбке или  работала официанткой, покачивая своими бёдрами и слегка приоткрыв грудь. Пристальное внимание к себе всегда заставляло её улыбаться.</w:t>
      </w:r>
    </w:p>
    <w:p>
      <w:pPr>
        <w:pStyle w:val="Normal"/>
        <w:rPr/>
      </w:pPr>
      <w:r>
        <w:rPr/>
      </w:r>
    </w:p>
    <w:p>
      <w:pPr>
        <w:pStyle w:val="Normal"/>
        <w:rPr/>
      </w:pPr>
      <w:r>
        <w:rPr/>
        <w:t>Но это было лишь прикрытием для её настоящего сокровища. Отложив в сторону верхний слой из одежды, Тара вытащила кружевные, розовые стринги. Аппетитная вещь обвилась вокруг её пальцев, словно розовые нитки, и она вздохнула. В последнее время ей не для кого было их одевать. Её работа отнимала у неё большую часть времени, и в сочетании с суровой жизнью начинающего автора и инетрнет-блогера, пишущего для масс, она была слишком занята, чтобы найти себе какого-нибудь парня и показать ему, как сексуально она выглядит в маленьких розовых трусиках - и всё, больше никакой одежды.</w:t>
      </w:r>
    </w:p>
    <w:p>
      <w:pPr>
        <w:pStyle w:val="Normal"/>
        <w:rPr/>
      </w:pPr>
      <w:r>
        <w:rPr/>
      </w:r>
    </w:p>
    <w:p>
      <w:pPr>
        <w:pStyle w:val="Normal"/>
        <w:rPr/>
      </w:pPr>
      <w:r>
        <w:rPr/>
        <w:t xml:space="preserve">"Ну и ладно"- подумала Тара, пожав плечами: "Я знаю, что мне всё равно это нравится". </w:t>
      </w:r>
    </w:p>
    <w:p>
      <w:pPr>
        <w:pStyle w:val="Normal"/>
        <w:rPr/>
      </w:pPr>
      <w:r>
        <w:rPr/>
      </w:r>
    </w:p>
    <w:p>
      <w:pPr>
        <w:pStyle w:val="Normal"/>
        <w:rPr/>
      </w:pPr>
      <w:r>
        <w:rPr/>
      </w:r>
    </w:p>
    <w:p>
      <w:pPr>
        <w:pStyle w:val="Normal"/>
        <w:rPr/>
      </w:pPr>
      <w:r>
        <w:rPr/>
      </w:r>
    </w:p>
    <w:p>
      <w:pPr>
        <w:pStyle w:val="Normal"/>
        <w:rPr/>
      </w:pPr>
      <w:r>
        <w:rPr/>
        <w:t xml:space="preserve">С кошачьей усмешкой Тара встала и сняла свои белые трусики. Сменить бельё было просто, так как она была одета в короткую юбку и свою обтягивающую футболку, и когда стринги скользнули вверх к её заднице и обхватили её, она почувствовала, как небольшая дрожь прошла по ней. Она вспомнила, как позировала в них перед одним из своих бойфрендов - и фотографии с той фото-сессии до сих пор хранились в её личном альбоме. </w:t>
      </w:r>
    </w:p>
    <w:p>
      <w:pPr>
        <w:pStyle w:val="Normal"/>
        <w:rPr/>
      </w:pPr>
      <w:r>
        <w:rPr/>
      </w:r>
    </w:p>
    <w:p>
      <w:pPr>
        <w:pStyle w:val="Normal"/>
        <w:rPr/>
      </w:pPr>
      <w:r>
        <w:rPr/>
        <w:t>Ее, все еще теплые трусики, нашли место в коробке и пропали из виду, когда она продолжила копаться дальше. Она прикоснулась к мягкому кожаному углу её личного альбома. "Попался!" - она вытащила небольшую книжку и положила себе на колени. Под ровной обложкой скрывались её фотографии, и её находки, которые она обнаруживала на тёмной стороне интернета.</w:t>
      </w:r>
    </w:p>
    <w:p>
      <w:pPr>
        <w:pStyle w:val="Normal"/>
        <w:rPr/>
      </w:pPr>
      <w:r>
        <w:rPr/>
      </w:r>
    </w:p>
    <w:p>
      <w:pPr>
        <w:pStyle w:val="Normal"/>
        <w:rPr/>
      </w:pPr>
      <w:r>
        <w:rPr/>
        <w:t xml:space="preserve">В середине лежали черно-белые фотографии высокого разрешения, которые она обожала, те самые фотографии, на которых пара ярко-красных губ едва касалась головки стального члена или женщина лежала лицом вниз на кровати и сзади её брал мужчина. Часто она фантазировала, глядя на эти фото, некоторые фантазии она публиковала в своём блоге, а некоторые забирала на ночь с собой в постель.  Она посмотрела на изображение сильного мужчины, держащего в своих здоровенных руках ослабевшую и голую девушку, его лицо было скрыто тенью, пока он занимался своим призом. Завоёванным призом. </w:t>
      </w:r>
    </w:p>
    <w:p>
      <w:pPr>
        <w:pStyle w:val="Normal"/>
        <w:rPr/>
      </w:pPr>
      <w:r>
        <w:rPr/>
      </w:r>
    </w:p>
    <w:p>
      <w:pPr>
        <w:pStyle w:val="Normal"/>
        <w:rPr/>
      </w:pPr>
      <w:r>
        <w:rPr/>
        <w:t>Вдохновленная, Тара отложила альбом и ещё немного пошарилась в коробке. В самом низу пальцы нащупали что-то твёрдое и длинное, то, что она искала. Она вытащила спрятанную игрушку, вибратор, тюбик с гелью для смазки вибратора и пристежной стимулятор клитора.</w:t>
      </w:r>
    </w:p>
    <w:p>
      <w:pPr>
        <w:pStyle w:val="Normal"/>
        <w:rPr/>
      </w:pPr>
      <w:r>
        <w:rPr/>
      </w:r>
    </w:p>
    <w:p>
      <w:pPr>
        <w:pStyle w:val="Normal"/>
        <w:rPr/>
      </w:pPr>
      <w:r>
        <w:rPr/>
        <w:t xml:space="preserve">"Хм ... Если бы ты был настоящим..." - размышляла Тара, поглаживая пальцами вокруг большой головки. Ей казалось, что это член сильного мужчины на фотографии, высокого и симпатичного. Его хуй готов трахнуть её в тот самый момент, как только увидит, как она трясёт своей попкой, в своих розовых, кружевных стрингах. </w:t>
      </w:r>
    </w:p>
    <w:p>
      <w:pPr>
        <w:pStyle w:val="Normal"/>
        <w:rPr/>
      </w:pPr>
      <w:r>
        <w:rPr/>
      </w:r>
    </w:p>
    <w:p>
      <w:pPr>
        <w:pStyle w:val="Normal"/>
        <w:rPr/>
      </w:pPr>
      <w:r>
        <w:rPr/>
        <w:t>"Мммм ..."- она подумалаа о том, что он очень сильно будет хотеть её, и она почувствует это в его взгляде, почувствует в его хватке за её талию, и он не будет сомневаться, когда толкнёт её на пол и овладеет ей, как животное. Ее трусики стали влажными от этих мыслей, и когда она приподняла юбку, она смогла разглядеть тёмное пятно на розовых стрингах, оставшееся от её соков.</w:t>
      </w:r>
    </w:p>
    <w:p>
      <w:pPr>
        <w:pStyle w:val="Normal"/>
        <w:rPr/>
      </w:pPr>
      <w:r>
        <w:rPr/>
      </w:r>
    </w:p>
    <w:p>
      <w:pPr>
        <w:pStyle w:val="Normal"/>
        <w:rPr/>
      </w:pPr>
      <w:r>
        <w:rPr/>
        <w:t xml:space="preserve">Тара начала водить своей игрушкой вдоль намокшей киски, немного подразнивая себя, представляя, как мужчина водит своим членом вверх и вниз по её ноющей щёлочке. "Дрянная девчонка, тебя трахнут прямо на полу спальни..." Она отодвинула в сторону трусики, представляя вместо своей тоненькой ручки его сильные и грубые пальцы, которые отодвигают последнюю защиту из лёгкого материала и ласкают внутренние части её бёдер. Она видела напряжение его мышц, которые готовы вогнать пальцы в её горячую и готовую киску, когда она протолкнула игрушку в свою плотную кис... </w:t>
      </w:r>
    </w:p>
    <w:p>
      <w:pPr>
        <w:pStyle w:val="Normal"/>
        <w:rPr/>
      </w:pPr>
      <w:r>
        <w:rPr/>
      </w:r>
    </w:p>
    <w:p>
      <w:pPr>
        <w:pStyle w:val="Normal"/>
        <w:jc w:val="center"/>
        <w:rPr/>
      </w:pPr>
      <w:r>
        <w:rPr/>
        <w:drawing>
          <wp:inline distT="0" distB="0" distL="0" distR="0">
            <wp:extent cx="2501900" cy="3771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2501900" cy="3771900"/>
                    </a:xfrm>
                    <a:prstGeom prst="rect">
                      <a:avLst/>
                    </a:prstGeom>
                  </pic:spPr>
                </pic:pic>
              </a:graphicData>
            </a:graphic>
          </wp:inline>
        </w:drawing>
      </w:r>
    </w:p>
    <w:p>
      <w:pPr>
        <w:pStyle w:val="Normal"/>
        <w:rPr/>
      </w:pPr>
      <w:r>
        <w:rPr/>
      </w:r>
    </w:p>
    <w:p>
      <w:pPr>
        <w:pStyle w:val="Normal"/>
        <w:rPr/>
      </w:pPr>
      <w:r>
        <w:rPr/>
        <w:t xml:space="preserve">"ТУК ТУК ТУК" </w:t>
      </w:r>
    </w:p>
    <w:p>
      <w:pPr>
        <w:pStyle w:val="Normal"/>
        <w:rPr/>
      </w:pPr>
      <w:r>
        <w:rPr/>
      </w:r>
    </w:p>
    <w:p>
      <w:pPr>
        <w:pStyle w:val="Normal"/>
        <w:rPr/>
      </w:pPr>
      <w:r>
        <w:rPr/>
        <w:t xml:space="preserve">Тара спрятала фаллоимитатор под одеждой в коробку, вместе со своим альбомом и вскочила на ноги за полсекунды, ее сердце бешено колотилось, когда она поправила трусики на своей разочарованной киске. </w:t>
      </w:r>
    </w:p>
    <w:p>
      <w:pPr>
        <w:pStyle w:val="Normal"/>
        <w:rPr/>
      </w:pPr>
      <w:r>
        <w:rPr/>
      </w:r>
    </w:p>
    <w:p>
      <w:pPr>
        <w:pStyle w:val="Normal"/>
        <w:rPr/>
      </w:pPr>
      <w:r>
        <w:rPr/>
        <w:t xml:space="preserve">"Черт, грузчики",- подумала Тара, "Что-то они рано!" Осторожно, она одернула на себе юбку и поправила волосы на голове, прежде чем направиться к двери. "Черт, они должны были быть здесь через час ... Уххх!" Тара схватила дверную ручку и распахнула дверь, но её злость улетучилась. Трое мужчин стояли в дверях, глядя на нее сверху вниз. </w:t>
      </w:r>
    </w:p>
    <w:p>
      <w:pPr>
        <w:pStyle w:val="Normal"/>
        <w:rPr/>
      </w:pPr>
      <w:r>
        <w:rPr/>
      </w:r>
    </w:p>
    <w:p>
      <w:pPr>
        <w:pStyle w:val="Normal"/>
        <w:rPr/>
      </w:pPr>
      <w:r>
        <w:rPr/>
        <w:t xml:space="preserve">"Вы Тара Бриджс?"- Спросил мужчина напротив. </w:t>
      </w:r>
    </w:p>
    <w:p>
      <w:pPr>
        <w:pStyle w:val="Normal"/>
        <w:rPr/>
      </w:pPr>
      <w:r>
        <w:rPr/>
      </w:r>
    </w:p>
    <w:p>
      <w:pPr>
        <w:pStyle w:val="Normal"/>
        <w:rPr/>
      </w:pPr>
      <w:r>
        <w:rPr/>
        <w:t xml:space="preserve">"Да ... Это я ..." </w:t>
      </w:r>
    </w:p>
    <w:p>
      <w:pPr>
        <w:pStyle w:val="Normal"/>
        <w:rPr/>
      </w:pPr>
      <w:r>
        <w:rPr/>
      </w:r>
    </w:p>
    <w:p>
      <w:pPr>
        <w:pStyle w:val="Normal"/>
        <w:rPr/>
      </w:pPr>
      <w:r>
        <w:rPr/>
        <w:t xml:space="preserve">"Похоже, у вас есть мебель, которую надо завести в дом",- мужчина посмотрел на свою папку в руках, - "Цельный диван, стол, несколько кухонных стульев, двуспальная кровать плюс спинка кровати, и всякие картонные коробки - Не так ли Мисс Бриджс?" </w:t>
      </w:r>
    </w:p>
    <w:p>
      <w:pPr>
        <w:pStyle w:val="Normal"/>
        <w:rPr/>
      </w:pPr>
      <w:r>
        <w:rPr/>
      </w:r>
    </w:p>
    <w:p>
      <w:pPr>
        <w:pStyle w:val="Normal"/>
        <w:rPr/>
      </w:pPr>
      <w:r>
        <w:rPr/>
        <w:t xml:space="preserve">"Гм, да, именно так." </w:t>
      </w:r>
    </w:p>
    <w:p>
      <w:pPr>
        <w:pStyle w:val="Normal"/>
        <w:rPr/>
      </w:pPr>
      <w:r>
        <w:rPr/>
      </w:r>
    </w:p>
    <w:p>
      <w:pPr>
        <w:pStyle w:val="Normal"/>
        <w:rPr/>
      </w:pPr>
      <w:r>
        <w:rPr/>
        <w:t xml:space="preserve">"Ну, хорошо". Он оглянулся и кивнул двум своим партнёрам, которые исчезли, спустившись вниз по ступенькам, - "Мои коллеги начнут перетаскивать вещи, а вы покажете мне, куда их следует поставить". </w:t>
      </w:r>
    </w:p>
    <w:p>
      <w:pPr>
        <w:pStyle w:val="Normal"/>
        <w:rPr/>
      </w:pPr>
      <w:r>
        <w:rPr/>
      </w:r>
    </w:p>
    <w:p>
      <w:pPr>
        <w:pStyle w:val="Normal"/>
        <w:rPr/>
      </w:pPr>
      <w:r>
        <w:rPr/>
        <w:t xml:space="preserve">Тара какое-то мгновение тупо уставилась на мужчину, прежде чем ответила: "Э-э, Конечно! Да, спасибо, я, ну, позвольте мне показать вам квартиру тогда!" Она быстро повернулась к нему спиной, пытаясь скрыть своё раскрасневшееся лицо. </w:t>
      </w:r>
    </w:p>
    <w:p>
      <w:pPr>
        <w:pStyle w:val="Normal"/>
        <w:rPr/>
      </w:pPr>
      <w:r>
        <w:rPr/>
      </w:r>
    </w:p>
    <w:p>
      <w:pPr>
        <w:pStyle w:val="Normal"/>
        <w:rPr/>
      </w:pPr>
      <w:r>
        <w:rPr/>
        <w:t xml:space="preserve">"Боже мой! Они такие сексуальные!" </w:t>
      </w:r>
    </w:p>
    <w:p>
      <w:pPr>
        <w:pStyle w:val="Normal"/>
        <w:rPr/>
      </w:pPr>
      <w:r>
        <w:rPr/>
      </w:r>
    </w:p>
    <w:p>
      <w:pPr>
        <w:pStyle w:val="Normal"/>
        <w:rPr/>
      </w:pPr>
      <w:r>
        <w:rPr/>
        <w:t xml:space="preserve">Тара устроила бригадиру небольшую экскурсию по квартире, постоянно кидая на него взгляды. Она показывала то на один угол в её гостиной, то на другой, её глаза скользили по его мускулистым рукам и сильной груди, когда он в свою очередь давал ей свои советы. Без сомнения, думала она, такие мышцы развились у него из-за работы, постоянно передвигая мебель целыми днями. Потом она провела его через кухню и в спальню, пропустив его вперёд, чтобы разглядеть его сзади. Она сжала свои бёдра, когда увидела его задницу и ноги, его тело было таким крепким и развитым, что она могла разглядеть его через белую футболку и джинсы. Когда он развернулся, чтобы оглядеть комнату, её глаза немедленно упали на его бугор между ног, из-под которого выступала его мужественность. </w:t>
      </w:r>
    </w:p>
    <w:p>
      <w:pPr>
        <w:pStyle w:val="Normal"/>
        <w:rPr/>
      </w:pPr>
      <w:r>
        <w:rPr/>
      </w:r>
    </w:p>
    <w:p>
      <w:pPr>
        <w:pStyle w:val="Normal"/>
        <w:rPr/>
      </w:pPr>
      <w:r>
        <w:rPr/>
        <w:t xml:space="preserve">"Довольно большой, не так ли?" - сказал он. </w:t>
      </w:r>
    </w:p>
    <w:p>
      <w:pPr>
        <w:pStyle w:val="Normal"/>
        <w:rPr/>
      </w:pPr>
      <w:r>
        <w:rPr/>
      </w:r>
    </w:p>
    <w:p>
      <w:pPr>
        <w:pStyle w:val="Normal"/>
        <w:rPr/>
      </w:pPr>
      <w:r>
        <w:rPr/>
        <w:t xml:space="preserve">Тара подпрыгнула, ее лицо стало пунцово-красным. "Ч-что?" </w:t>
      </w:r>
    </w:p>
    <w:p>
      <w:pPr>
        <w:pStyle w:val="Normal"/>
        <w:rPr/>
      </w:pPr>
      <w:r>
        <w:rPr/>
      </w:r>
    </w:p>
    <w:p>
      <w:pPr>
        <w:pStyle w:val="Normal"/>
        <w:rPr/>
      </w:pPr>
      <w:r>
        <w:rPr/>
        <w:t xml:space="preserve">"Нет никаких проблем - мы можем отлично приспособить вашу кровать в этот большой проём",- продолжил он, осматривая комнату, в то время, как Тара смогла выпустить немного воздуха, застрявшего у неё в груди. "Я должна завести парня с таким большим хуем, как у него... Боже, я сейчас слишком возбуждена, чтобы соображать..." Тара отвернулась, пытаясь оторвать взгляд от бугра бригадира. Но, несмотря на все свои усилия, она снова повернулась. </w:t>
      </w:r>
    </w:p>
    <w:p>
      <w:pPr>
        <w:pStyle w:val="Normal"/>
        <w:rPr/>
      </w:pPr>
      <w:r>
        <w:rPr/>
      </w:r>
    </w:p>
    <w:p>
      <w:pPr>
        <w:pStyle w:val="Normal"/>
        <w:rPr/>
      </w:pPr>
      <w:r>
        <w:rPr/>
        <w:t xml:space="preserve">В гостиной раздался какой-то шум. Тара обернулась и увидела двух других грузчиков, которые оказали на неё такой же положительный эффект и были сложены почти так же, как и бригадир. Они внесли в квартиру её большой диван с такой лёгкостью, словно это была самая простая картонная коробка. </w:t>
      </w:r>
    </w:p>
    <w:p>
      <w:pPr>
        <w:pStyle w:val="Normal"/>
        <w:rPr/>
      </w:pPr>
      <w:r>
        <w:rPr/>
      </w:r>
    </w:p>
    <w:p>
      <w:pPr>
        <w:pStyle w:val="Normal"/>
        <w:rPr/>
      </w:pPr>
      <w:r>
        <w:rPr/>
        <w:t xml:space="preserve">"Куда нам его ставить?",- спросил один из них.  </w:t>
      </w:r>
    </w:p>
    <w:p>
      <w:pPr>
        <w:pStyle w:val="Normal"/>
        <w:rPr/>
      </w:pPr>
      <w:r>
        <w:rPr/>
      </w:r>
    </w:p>
    <w:p>
      <w:pPr>
        <w:pStyle w:val="Normal"/>
        <w:rPr/>
      </w:pPr>
      <w:r>
        <w:rPr/>
        <w:t xml:space="preserve">"Ммм, куда бы вам его поставить..." Выйдя из своих похотливых фантазий, Таре удалось указать место: "Хм, вот тут пока будет не плохо". </w:t>
      </w:r>
    </w:p>
    <w:p>
      <w:pPr>
        <w:pStyle w:val="Normal"/>
        <w:rPr/>
      </w:pPr>
      <w:r>
        <w:rPr/>
      </w:r>
    </w:p>
    <w:p>
      <w:pPr>
        <w:pStyle w:val="Normal"/>
        <w:rPr/>
      </w:pPr>
      <w:r>
        <w:rPr/>
        <w:t xml:space="preserve">Мужчины поставили диван на пол и вернулись вниз, а бригадир остался с Тарой. Она чувствовала слабость в коленях, просто стоя рядом с ним. Она ощущала исходящий от него жар даже на расстоянии метра от него. </w:t>
      </w:r>
    </w:p>
    <w:p>
      <w:pPr>
        <w:pStyle w:val="Normal"/>
        <w:rPr/>
      </w:pPr>
      <w:r>
        <w:rPr/>
      </w:r>
    </w:p>
    <w:p>
      <w:pPr>
        <w:pStyle w:val="Normal"/>
        <w:rPr/>
      </w:pPr>
      <w:r>
        <w:rPr/>
        <w:t xml:space="preserve">"Вы купили довольно симпатичную квартиру",- сказал он, "Рады, что переехали?" </w:t>
      </w:r>
    </w:p>
    <w:p>
      <w:pPr>
        <w:pStyle w:val="Normal"/>
        <w:rPr/>
      </w:pPr>
      <w:r>
        <w:rPr/>
      </w:r>
    </w:p>
    <w:p>
      <w:pPr>
        <w:pStyle w:val="Normal"/>
        <w:rPr/>
      </w:pPr>
      <w:r>
        <w:rPr/>
        <w:t xml:space="preserve">"О, да - да, я очень рада",- ответила Тара. </w:t>
      </w:r>
    </w:p>
    <w:p>
      <w:pPr>
        <w:pStyle w:val="Normal"/>
        <w:rPr/>
      </w:pPr>
      <w:r>
        <w:rPr/>
      </w:r>
    </w:p>
    <w:p>
      <w:pPr>
        <w:pStyle w:val="Normal"/>
        <w:rPr/>
      </w:pPr>
      <w:r>
        <w:rPr/>
        <w:t xml:space="preserve">"Мы, как правило, перетаскиваем холодильники, шкафы и кошачьи лотки для старых леди, которые пахнут нафталином, так что в этот раз у нас приятная смена обстановки". </w:t>
      </w:r>
    </w:p>
    <w:p>
      <w:pPr>
        <w:pStyle w:val="Normal"/>
        <w:rPr/>
      </w:pPr>
      <w:r>
        <w:rPr/>
      </w:r>
    </w:p>
    <w:p>
      <w:pPr>
        <w:pStyle w:val="Normal"/>
        <w:rPr/>
      </w:pPr>
      <w:r>
        <w:rPr/>
        <w:t xml:space="preserve">Тара рассмеялась: "Нафталином?" </w:t>
      </w:r>
    </w:p>
    <w:p>
      <w:pPr>
        <w:pStyle w:val="Normal"/>
        <w:rPr/>
      </w:pPr>
      <w:r>
        <w:rPr/>
      </w:r>
    </w:p>
    <w:p>
      <w:pPr>
        <w:pStyle w:val="Normal"/>
        <w:rPr/>
      </w:pPr>
      <w:r>
        <w:rPr/>
        <w:t>Он улыбнулся: "Да - этот запах можно ощутить во всё, что мы двигаем, так что потом от этого запаха не удаётся избавиться даже через несколько дней!"</w:t>
      </w:r>
    </w:p>
    <w:p>
      <w:pPr>
        <w:pStyle w:val="Normal"/>
        <w:rPr/>
      </w:pPr>
      <w:r>
        <w:rPr/>
      </w:r>
    </w:p>
    <w:p>
      <w:pPr>
        <w:pStyle w:val="Normal"/>
        <w:rPr/>
      </w:pPr>
      <w:r>
        <w:rPr/>
        <w:t xml:space="preserve">"Ха-ха, ну я не думаю, что вам придется беспокоиться о неприятном запахе здесь - у меня нет ни нафталина, ни кошки!" </w:t>
      </w:r>
    </w:p>
    <w:p>
      <w:pPr>
        <w:pStyle w:val="Normal"/>
        <w:rPr/>
      </w:pPr>
      <w:r>
        <w:rPr/>
      </w:r>
    </w:p>
    <w:p>
      <w:pPr>
        <w:pStyle w:val="Normal"/>
        <w:rPr/>
      </w:pPr>
      <w:r>
        <w:rPr/>
        <w:t xml:space="preserve">"Ловлю на слове. Здесь запах, кажется, действительно очень приятный",- взглянул он на Тару косым взглядом. Она почувствовала, что краснеет еще сильнее. </w:t>
      </w:r>
    </w:p>
    <w:p>
      <w:pPr>
        <w:pStyle w:val="Normal"/>
        <w:rPr/>
      </w:pPr>
      <w:r>
        <w:rPr/>
      </w:r>
    </w:p>
    <w:p>
      <w:pPr>
        <w:pStyle w:val="Normal"/>
        <w:rPr/>
      </w:pPr>
      <w:r>
        <w:rPr/>
        <w:t xml:space="preserve">"Так, ну, а как вас зовут?" - Тара вдруг почувствовала необходимость откинуть волосы назад и начать изучать паркет. </w:t>
      </w:r>
    </w:p>
    <w:p>
      <w:pPr>
        <w:pStyle w:val="Normal"/>
        <w:rPr/>
      </w:pPr>
      <w:r>
        <w:rPr/>
      </w:r>
    </w:p>
    <w:p>
      <w:pPr>
        <w:pStyle w:val="Normal"/>
        <w:rPr/>
      </w:pPr>
      <w:r>
        <w:rPr/>
        <w:t xml:space="preserve">"Меня зовут Рой, мисс Бриджс",- сказал он. </w:t>
      </w:r>
    </w:p>
    <w:p>
      <w:pPr>
        <w:pStyle w:val="Normal"/>
        <w:rPr/>
      </w:pPr>
      <w:r>
        <w:rPr/>
      </w:r>
    </w:p>
    <w:p>
      <w:pPr>
        <w:pStyle w:val="Normal"/>
        <w:rPr/>
      </w:pPr>
      <w:r>
        <w:rPr/>
        <w:t>"Ах, тогда ты можешь звать меня Тара, Рой",- она вежливо протянула руку.</w:t>
      </w:r>
    </w:p>
    <w:p>
      <w:pPr>
        <w:pStyle w:val="Normal"/>
        <w:rPr/>
      </w:pPr>
      <w:r>
        <w:rPr/>
      </w:r>
    </w:p>
    <w:p>
      <w:pPr>
        <w:pStyle w:val="Normal"/>
        <w:rPr/>
      </w:pPr>
      <w:r>
        <w:rPr/>
        <w:t xml:space="preserve">"Ну, тогда приятно с тобой познакомиться, Тара"- он подался вперед и схватил ее за руку. Тара увидела, как её аппетитная ручка исчезла в его твёрдой, напряжённой руке. Они пожали друг другу руки, он едва сжал её руку, но Тара всё равно ощутила его силу во время рукопожатия. Ей показалось, что её колени вот-вот подогнутся. </w:t>
      </w:r>
    </w:p>
    <w:p>
      <w:pPr>
        <w:pStyle w:val="Normal"/>
        <w:rPr/>
      </w:pPr>
      <w:r>
        <w:rPr/>
      </w:r>
    </w:p>
    <w:p>
      <w:pPr>
        <w:pStyle w:val="Normal"/>
        <w:rPr/>
      </w:pPr>
      <w:r>
        <w:rPr/>
        <w:t xml:space="preserve">Она с облегчением услышала, как два других грузчика снова входят в гостиную. "Рой",- сказал один из них, держа в каждой руке по коробке,- "пока ты разговариваешь с красавицей,  ты бы уже пол грузовика разгрузил!" </w:t>
      </w:r>
    </w:p>
    <w:p>
      <w:pPr>
        <w:pStyle w:val="Normal"/>
        <w:rPr/>
      </w:pPr>
      <w:r>
        <w:rPr/>
      </w:r>
    </w:p>
    <w:p>
      <w:pPr>
        <w:pStyle w:val="Normal"/>
        <w:rPr/>
      </w:pPr>
      <w:r>
        <w:rPr/>
        <w:t xml:space="preserve">"Да-а",- крякнул другой, ставя большую коробку,- "готов поспорить, она устала от того, что ты пялишься на неё вместо того, чтобы таскать вещи!" </w:t>
      </w:r>
    </w:p>
    <w:p>
      <w:pPr>
        <w:pStyle w:val="Normal"/>
        <w:rPr/>
      </w:pPr>
      <w:r>
        <w:rPr/>
      </w:r>
    </w:p>
    <w:p>
      <w:pPr>
        <w:pStyle w:val="Normal"/>
        <w:rPr/>
      </w:pPr>
      <w:r>
        <w:rPr/>
        <w:t xml:space="preserve">Тара в тот момент по-настоящему покраснела, но Рой просто рассмеялся: "Хорошо, хорошо, я помогу вам, слабаки",- он повернулся к Таре и махнул большим пальцем через плечо в направлении своих коллег: "Видите, с кем приходится работать? Они до сих пор не могут мне простить этот нафталин". Тара улыбнулась, и Рой повернулся и исчез за дверью. </w:t>
      </w:r>
    </w:p>
    <w:p>
      <w:pPr>
        <w:pStyle w:val="Normal"/>
        <w:rPr/>
      </w:pPr>
      <w:r>
        <w:rPr/>
      </w:r>
    </w:p>
    <w:p>
      <w:pPr>
        <w:pStyle w:val="Normal"/>
        <w:rPr/>
      </w:pPr>
      <w:r>
        <w:rPr/>
        <w:t>Тара почувствовала себя намного лучше, когда их прервали - такое шоу намного лучше, чем фотки, это точно! Тара прислонилась спиной к дверной раме в спальне, скрестив на груди руки, и наблюдая, как работают мужчины. Когда-то пустая квартира постепенно заполнялась её вещами - лампами, стульями, коврами и бесчисленными картонными коробками.</w:t>
      </w:r>
    </w:p>
    <w:p>
      <w:pPr>
        <w:pStyle w:val="Normal"/>
        <w:rPr/>
      </w:pPr>
      <w:r>
        <w:rPr/>
      </w:r>
    </w:p>
    <w:p>
      <w:pPr>
        <w:pStyle w:val="Normal"/>
        <w:rPr/>
      </w:pPr>
      <w:r>
        <w:rPr/>
        <w:t>Когда два грузчика занесли в комнату её тяжёлый компьютерный стол, а Рой нёс на плечах две большие коробки, Тара заметила, что другие мужчины ещё лучше сложены, чем Рой - они были более коренастыми, их ноги и руки буквально утопали в мышцах, в то время, как Рой был более стройным и гибким. Тара не могла оторвать от них глаз, и её мысли постоянно кружились вокруг того, как бы они выглядели без своих серых рабочих рубашек, которые плотно охватывали их покрытые потом грудные клетки.</w:t>
      </w:r>
    </w:p>
    <w:p>
      <w:pPr>
        <w:pStyle w:val="Normal"/>
        <w:rPr/>
      </w:pPr>
      <w:r>
        <w:rPr/>
      </w:r>
    </w:p>
    <w:p>
      <w:pPr>
        <w:pStyle w:val="Normal"/>
        <w:rPr/>
      </w:pPr>
      <w:r>
        <w:rPr/>
        <w:t xml:space="preserve">Тара очнулась, когда к ней подошёл Рой. Другие мужчины поставили холодильник на пол, позади кухонного стола, остальные комнаты уже были забиты её вещами. </w:t>
      </w:r>
    </w:p>
    <w:p>
      <w:pPr>
        <w:pStyle w:val="Normal"/>
        <w:rPr/>
      </w:pPr>
      <w:r>
        <w:rPr/>
      </w:r>
    </w:p>
    <w:p>
      <w:pPr>
        <w:pStyle w:val="Normal"/>
        <w:rPr/>
      </w:pPr>
      <w:r>
        <w:rPr/>
        <w:t xml:space="preserve">"Значит так",- сказал Рой, "Похоже, мы почти закончили, мисс Тара Бриджс. Осталось перетащить только кровать, но это не будет проблемой",- Тара таяла от его уверенного голоса. Это был именно тот голос, который она воображала во время своих одиноких вечеров... </w:t>
      </w:r>
    </w:p>
    <w:p>
      <w:pPr>
        <w:pStyle w:val="Normal"/>
        <w:rPr/>
      </w:pPr>
      <w:r>
        <w:rPr/>
      </w:r>
    </w:p>
    <w:p>
      <w:pPr>
        <w:pStyle w:val="Normal"/>
        <w:rPr/>
      </w:pPr>
      <w:r>
        <w:rPr/>
        <w:t>"Правда? Мне казалось, что у меня больше вещей ..." "Черт побери, я бы хотела, чтобы их было больше!" - Тару стала забавлять идея о быстрой поездке в мебельный магазин - она была уверена, что тогда бы они так вымотались, что сняли бы свои рубашки.</w:t>
      </w:r>
    </w:p>
    <w:p>
      <w:pPr>
        <w:pStyle w:val="Normal"/>
        <w:rPr/>
      </w:pPr>
      <w:r>
        <w:rPr/>
      </w:r>
    </w:p>
    <w:p>
      <w:pPr>
        <w:pStyle w:val="Normal"/>
        <w:rPr/>
      </w:pPr>
      <w:r>
        <w:rPr/>
        <w:t xml:space="preserve">"Нет, это всё, хотя я был бы не против, если бы у вас и правда было больше вещей"- Он потянулся и размял шею,- "Не каждый день мы работаем на такую прекрасную девушку, как вы". </w:t>
      </w:r>
    </w:p>
    <w:p>
      <w:pPr>
        <w:pStyle w:val="Normal"/>
        <w:rPr/>
      </w:pPr>
      <w:r>
        <w:rPr/>
      </w:r>
    </w:p>
    <w:p>
      <w:pPr>
        <w:pStyle w:val="Normal"/>
        <w:rPr/>
      </w:pPr>
      <w:r>
        <w:rPr/>
        <w:t xml:space="preserve">"Хи-хи, спасибо. Я стараюсь следить за собой, ну понимаете?",- у неё кружилась голова рядом с Роем. Она была уверена, что следующей ночью он займёт место в её фантазиях. </w:t>
      </w:r>
    </w:p>
    <w:p>
      <w:pPr>
        <w:pStyle w:val="Normal"/>
        <w:rPr/>
      </w:pPr>
      <w:r>
        <w:rPr/>
      </w:r>
    </w:p>
    <w:p>
      <w:pPr>
        <w:pStyle w:val="Normal"/>
        <w:rPr/>
      </w:pPr>
      <w:r>
        <w:rPr/>
        <w:t xml:space="preserve">"Ну, я могу сказать, тебе не нужно стараться",- он осмотрел новую квартиру, заполненную коробками, "Я полагаю, твой бойфренд, скоро тоже перевезёт сюда свои вещи?" </w:t>
      </w:r>
    </w:p>
    <w:p>
      <w:pPr>
        <w:pStyle w:val="Normal"/>
        <w:rPr/>
      </w:pPr>
      <w:r>
        <w:rPr/>
      </w:r>
    </w:p>
    <w:p>
      <w:pPr>
        <w:pStyle w:val="Normal"/>
        <w:rPr/>
      </w:pPr>
      <w:r>
        <w:rPr/>
        <w:t xml:space="preserve">"Бойфренд? Ха! У меня пока нет никого",- сказала Тара, с некоторой горечью. После того, как она рассталась с последним бойфрендом, ей всё тяжелее приходилось обходиться без секса, и её фантазии заходили всё дальше и дальше, чтобы она могла удовлетворить себя. "Может, ты попросишь свою девушку, подыскать мне кого-то?" </w:t>
      </w:r>
    </w:p>
    <w:p>
      <w:pPr>
        <w:pStyle w:val="Normal"/>
        <w:rPr/>
      </w:pPr>
      <w:r>
        <w:rPr/>
      </w:r>
    </w:p>
    <w:p>
      <w:pPr>
        <w:pStyle w:val="Normal"/>
        <w:rPr/>
      </w:pPr>
      <w:r>
        <w:rPr/>
        <w:t xml:space="preserve">Рой рассмеялся: "Нет у меня девушки. Я не привык к серьёзным отношениям, не каждая девушка будет с этим мириться. Но у тебя должны быть тысячи парней, которые пытаются покорить тебя!"  </w:t>
      </w:r>
    </w:p>
    <w:p>
      <w:pPr>
        <w:pStyle w:val="Normal"/>
        <w:rPr/>
      </w:pPr>
      <w:r>
        <w:rPr/>
      </w:r>
    </w:p>
    <w:p>
      <w:pPr>
        <w:pStyle w:val="Normal"/>
        <w:rPr/>
      </w:pPr>
      <w:r>
        <w:rPr/>
        <w:t xml:space="preserve">Тара покачала головой, "Мм-мм. Может быть, нет никого, кто бы был достаточно храбр, чтобы просто прийти и взять меня". </w:t>
      </w:r>
    </w:p>
    <w:p>
      <w:pPr>
        <w:pStyle w:val="Normal"/>
        <w:rPr/>
      </w:pPr>
      <w:r>
        <w:rPr/>
      </w:r>
    </w:p>
    <w:p>
      <w:pPr>
        <w:pStyle w:val="Normal"/>
        <w:rPr/>
      </w:pPr>
      <w:r>
        <w:rPr/>
        <w:t xml:space="preserve">"О, не будь так уверена",- сказал Рой,- "я уверен, что кто-то довольно скоро тебя завоюет, Тара". </w:t>
      </w:r>
    </w:p>
    <w:p>
      <w:pPr>
        <w:pStyle w:val="Normal"/>
        <w:rPr/>
      </w:pPr>
      <w:r>
        <w:rPr/>
      </w:r>
    </w:p>
    <w:p>
      <w:pPr>
        <w:pStyle w:val="Normal"/>
        <w:rPr/>
      </w:pPr>
      <w:r>
        <w:rPr/>
        <w:t xml:space="preserve">Тара улыбнулась - она надеялась, что он попросит номер её телефона, но в коридоре она снова услышала шаги. </w:t>
      </w:r>
    </w:p>
    <w:p>
      <w:pPr>
        <w:pStyle w:val="Normal"/>
        <w:rPr/>
      </w:pPr>
      <w:r>
        <w:rPr/>
      </w:r>
    </w:p>
    <w:p>
      <w:pPr>
        <w:pStyle w:val="Normal"/>
        <w:rPr/>
      </w:pPr>
      <w:r>
        <w:rPr/>
        <w:t xml:space="preserve">"Похоже, они притащили твою кровать. Мне, наверное, надо пойти помочь им - они начинают капризничать, когда я им не помогаю". Тара открыла рот, чтобы сказать что-то, но Рой успел выскочить в дверь до того, как она хоть что-то сказала. "Чёрт",- сказала раздражённо она, второй раз уже за вечер разглаживая на себе юбку. </w:t>
      </w:r>
    </w:p>
    <w:p>
      <w:pPr>
        <w:pStyle w:val="Normal"/>
        <w:rPr/>
      </w:pPr>
      <w:r>
        <w:rPr/>
      </w:r>
    </w:p>
    <w:p>
      <w:pPr>
        <w:pStyle w:val="Normal"/>
        <w:rPr/>
      </w:pPr>
      <w:r>
        <w:rPr/>
        <w:t>Трое мужчин вошли в квартиру Тары, неся её кровать, и прошли в её спальню. Она последовала за ними, желая в очередной раз взглянуть на мужчин, работающих на неё. Они кряхтели и напрягали мышцы, которые переливались на их телах, на радость Таре. Она снова сжала ноги от развратных мыслей - она вышла, чтобы занести коробку с постельными принадлежностями, когда снова почувствовала жар.</w:t>
      </w:r>
    </w:p>
    <w:p>
      <w:pPr>
        <w:pStyle w:val="Normal"/>
        <w:rPr/>
      </w:pPr>
      <w:r>
        <w:rPr/>
      </w:r>
    </w:p>
    <w:p>
      <w:pPr>
        <w:pStyle w:val="Normal"/>
        <w:rPr/>
      </w:pPr>
      <w:r>
        <w:rPr/>
        <w:t xml:space="preserve">Они с громким стуком опустили кровать на пол. Каким-то образом, им удалось затащить огромную кровать за один присест, это подвиг впечатлил Тару. Все трое снова вышли из комнаты, Рой наградил её последним косым взглядом, выходя из квартиры. Она посмотрела им вслед, не желая, чтобы они так быстро уехали, и стала доставать из коробки простыни. </w:t>
      </w:r>
    </w:p>
    <w:p>
      <w:pPr>
        <w:pStyle w:val="Normal"/>
        <w:rPr/>
      </w:pPr>
      <w:r>
        <w:rPr/>
      </w:r>
    </w:p>
    <w:p>
      <w:pPr>
        <w:pStyle w:val="Normal"/>
        <w:rPr/>
      </w:pPr>
      <w:r>
        <w:rPr/>
        <w:t xml:space="preserve">"Боже ..."- выдохнула она, удивляясь, как же они смогли поднять её огромную кровать и затащить в квартиру вместе с другими вещами. Вскоре ее чёрные простыни уже лежали на кровати, как и подушки - это был тёмный островок в её белоснежной комнате. Тара услышала, как хлопнула входная дверь, и знакомые шаги раздались в её гостиной. Они что-то полушёпотом обсуждали, более мальчишеский голос Роя выделялся на фоне более грубых голосов его коллег. "О, они скоро найдут себе лучшее применение, чем перетаскивание вещей.."- подумала она, ёрзая ногами, "для меня и моей маленькой игрушки..." </w:t>
      </w:r>
    </w:p>
    <w:p>
      <w:pPr>
        <w:pStyle w:val="Normal"/>
        <w:rPr/>
      </w:pPr>
      <w:r>
        <w:rPr/>
      </w:r>
    </w:p>
    <w:p>
      <w:pPr>
        <w:pStyle w:val="Normal"/>
        <w:rPr/>
      </w:pPr>
      <w:r>
        <w:rPr/>
        <w:t xml:space="preserve">Она сидела у подножия кровати и ее мысли начали оживать. В её голове стали вспыхивать короткие и яркие видения горячего и жёсткого секса. Сильные мужчины вдавливали её голову в подушки и мягкие простыни, каждый по очереди трахал её долго и жёстко. Большие сильные мужчины, как те, которые только что были у неё дома... Грузчики, конечно, не могли удовлетворить её возбуждление, но она чувствовала, что если она не получит в ближайшее время облегчение, то вскоре, она вполне возможно, воплотит свои фантазии в реальность. Ее рука поползла вверх по внутренней стороне бедра, желая сегодня заняться чем-то большим, чем просто пофантазировать... </w:t>
      </w:r>
    </w:p>
    <w:p>
      <w:pPr>
        <w:pStyle w:val="Normal"/>
        <w:rPr/>
      </w:pPr>
      <w:r>
        <w:rPr/>
      </w:r>
    </w:p>
    <w:p>
      <w:pPr>
        <w:pStyle w:val="Normal"/>
        <w:rPr/>
      </w:pPr>
      <w:r>
        <w:rPr/>
        <w:t xml:space="preserve">Раздался вежливый кашель в открытых дверях спальни. Тара вскочила на ноги, заметив их только теперь, когда грузчики перестали говорить. Они стояли в дверях её спальни, Рой был впереди, со скрещёнными на груди руками. Они улыбались, когда она поспешно выпрямила юбку, румянец выскочил на её лице. </w:t>
      </w:r>
    </w:p>
    <w:p>
      <w:pPr>
        <w:pStyle w:val="Normal"/>
        <w:rPr/>
      </w:pPr>
      <w:r>
        <w:rPr/>
      </w:r>
    </w:p>
    <w:p>
      <w:pPr>
        <w:pStyle w:val="Normal"/>
        <w:rPr/>
      </w:pPr>
      <w:r>
        <w:rPr/>
        <w:t xml:space="preserve">"Мы всё перетащили, Тара"- объявил Рой, и Тара быстро кивнула. </w:t>
      </w:r>
    </w:p>
    <w:p>
      <w:pPr>
        <w:pStyle w:val="Normal"/>
        <w:rPr/>
      </w:pPr>
      <w:r>
        <w:rPr/>
      </w:r>
    </w:p>
    <w:p>
      <w:pPr>
        <w:pStyle w:val="Normal"/>
        <w:rPr/>
      </w:pPr>
      <w:r>
        <w:rPr/>
        <w:t xml:space="preserve">"С-спасибо, ребята, вы мне сильно помогли!"- сказала Тара, думая о том, видели ли они, что её рука была под юбкой. </w:t>
      </w:r>
    </w:p>
    <w:p>
      <w:pPr>
        <w:pStyle w:val="Normal"/>
        <w:rPr/>
      </w:pPr>
      <w:r>
        <w:rPr/>
      </w:r>
    </w:p>
    <w:p>
      <w:pPr>
        <w:pStyle w:val="Normal"/>
        <w:rPr/>
      </w:pPr>
      <w:r>
        <w:rPr/>
        <w:t xml:space="preserve">"Теперь поговорим о нашей оплате ..." - Сказал Рой. </w:t>
      </w:r>
    </w:p>
    <w:p>
      <w:pPr>
        <w:pStyle w:val="Normal"/>
        <w:rPr/>
      </w:pPr>
      <w:r>
        <w:rPr/>
      </w:r>
    </w:p>
    <w:p>
      <w:pPr>
        <w:pStyle w:val="Normal"/>
        <w:rPr/>
      </w:pPr>
      <w:r>
        <w:rPr/>
        <w:t xml:space="preserve">"Ах, да ..." - сказала Тара: "Я только возьму свою чековую книжку..." Она шагнула к двери,  несколько медленно. Она начала обдумывать, как бы заставить их задержаться, предложить им кофе или попросить передвинуть ещё какую-нибудь мебель, или... </w:t>
      </w:r>
    </w:p>
    <w:p>
      <w:pPr>
        <w:pStyle w:val="Normal"/>
        <w:rPr/>
      </w:pPr>
      <w:r>
        <w:rPr/>
      </w:r>
    </w:p>
    <w:p>
      <w:pPr>
        <w:pStyle w:val="Normal"/>
        <w:rPr/>
      </w:pPr>
      <w:r>
        <w:rPr/>
        <w:t xml:space="preserve">Но у Тары не было возможности подумать. Дверь захлопнулась, прежде чем она смогла выйти. </w:t>
      </w:r>
    </w:p>
    <w:p>
      <w:pPr>
        <w:pStyle w:val="Normal"/>
        <w:rPr/>
      </w:pPr>
      <w:r>
        <w:rPr/>
      </w:r>
    </w:p>
    <w:p>
      <w:pPr>
        <w:pStyle w:val="Normal"/>
        <w:rPr/>
      </w:pPr>
      <w:r>
        <w:rPr/>
        <w:t xml:space="preserve">"Мы не об этой оплате, Тара". </w:t>
      </w:r>
    </w:p>
    <w:p>
      <w:pPr>
        <w:pStyle w:val="Normal"/>
        <w:rPr/>
      </w:pPr>
      <w:r>
        <w:rPr/>
      </w:r>
    </w:p>
    <w:p>
      <w:pPr>
        <w:pStyle w:val="Normal"/>
        <w:rPr/>
      </w:pPr>
      <w:r>
        <w:rPr/>
        <w:t xml:space="preserve">Она остановилась. "Гм, нет ... вы, ребята принимаете только наличные?" </w:t>
      </w:r>
    </w:p>
    <w:p>
      <w:pPr>
        <w:pStyle w:val="Normal"/>
        <w:rPr/>
      </w:pPr>
      <w:r>
        <w:rPr/>
      </w:r>
    </w:p>
    <w:p>
      <w:pPr>
        <w:pStyle w:val="Normal"/>
        <w:rPr/>
      </w:pPr>
      <w:r>
        <w:rPr/>
        <w:t xml:space="preserve">На этот раз засмеялись все - это был искренний, сильный, мужской смех. "О, нет, мы не возьмём с тебя денег, Тара". Сказал Рой, выступив вперёд. "Я обсудил это с моими мальчиками, и мы все согласились, что мы сегодня возьмём другую плату..." </w:t>
      </w:r>
    </w:p>
    <w:p>
      <w:pPr>
        <w:pStyle w:val="Normal"/>
        <w:rPr/>
      </w:pPr>
      <w:r>
        <w:rPr/>
      </w:r>
    </w:p>
    <w:p>
      <w:pPr>
        <w:pStyle w:val="Normal"/>
        <w:rPr/>
      </w:pPr>
      <w:r>
        <w:rPr/>
        <w:t xml:space="preserve">Тара почувствовала себя очень маленькой перед огромным мускулистым мужчиной: "Ч-что вы тогда хотите?" Спросила она, немного отступив. Но отступать было некуда. Знакомый холодок пробежал по ее спине. Рой улыбнулся. </w:t>
      </w:r>
    </w:p>
    <w:p>
      <w:pPr>
        <w:pStyle w:val="Normal"/>
        <w:rPr/>
      </w:pPr>
      <w:r>
        <w:rPr/>
      </w:r>
    </w:p>
    <w:p>
      <w:pPr>
        <w:pStyle w:val="Normal"/>
        <w:rPr/>
      </w:pPr>
      <w:r>
        <w:rPr/>
        <w:t xml:space="preserve">"Тебя". </w:t>
      </w:r>
    </w:p>
    <w:p>
      <w:pPr>
        <w:pStyle w:val="Normal"/>
        <w:rPr/>
      </w:pPr>
      <w:r>
        <w:rPr/>
      </w:r>
    </w:p>
    <w:p>
      <w:pPr>
        <w:pStyle w:val="Normal"/>
        <w:rPr/>
      </w:pPr>
      <w:r>
        <w:rPr/>
        <w:t>Мужчины оказались рядом с Тарой в одно мгновение - их сильные руки схватили ее за руки, обхватили её ноги, и стали мять её груди. Она даже пискнуть не успела - её лёгкие были парализованы внезапно застывшим в ужасе сердцем. Мужчины ласкали внутреннюю поверхность её бёдер, её упругий животик, низ её спины, шею, её груди - всё её тело было обласкано через одежду.</w:t>
      </w:r>
    </w:p>
    <w:p>
      <w:pPr>
        <w:pStyle w:val="Normal"/>
        <w:rPr/>
      </w:pPr>
      <w:r>
        <w:rPr/>
      </w:r>
    </w:p>
    <w:p>
      <w:pPr>
        <w:pStyle w:val="Normal"/>
        <w:rPr/>
      </w:pPr>
      <w:r>
        <w:rPr/>
        <w:t xml:space="preserve">"О, Боже! Что они делают?" - запаниковала Тара. Их руки были настолько горячими, и они щипали ее задницу и хватали ее за грудь с такой силой, с таким нетерпением. Тара пыталась сжать ноги, но мощные пальцы всё равно просочились между её бёдер, разжав их. </w:t>
      </w:r>
    </w:p>
    <w:p>
      <w:pPr>
        <w:pStyle w:val="Normal"/>
        <w:rPr/>
      </w:pPr>
      <w:r>
        <w:rPr/>
      </w:r>
    </w:p>
    <w:p>
      <w:pPr>
        <w:pStyle w:val="Normal"/>
        <w:rPr/>
      </w:pPr>
      <w:r>
        <w:rPr/>
        <w:t xml:space="preserve">"Стойте!"- закричала Тара,- "отпустите меня". </w:t>
      </w:r>
    </w:p>
    <w:p>
      <w:pPr>
        <w:pStyle w:val="Normal"/>
        <w:rPr/>
      </w:pPr>
      <w:r>
        <w:rPr/>
      </w:r>
    </w:p>
    <w:p>
      <w:pPr>
        <w:pStyle w:val="Normal"/>
        <w:rPr/>
      </w:pPr>
      <w:r>
        <w:rPr/>
        <w:t xml:space="preserve">Ее протест не был услышан. Мальчики нашли себе новую игрушку. Рой заговорил стоя позади неё, его грудь прижалась к её спине: </w:t>
      </w:r>
    </w:p>
    <w:p>
      <w:pPr>
        <w:pStyle w:val="Normal"/>
        <w:rPr/>
      </w:pPr>
      <w:r>
        <w:rPr/>
      </w:r>
    </w:p>
    <w:p>
      <w:pPr>
        <w:pStyle w:val="Normal"/>
        <w:rPr/>
      </w:pPr>
      <w:r>
        <w:rPr/>
        <w:t xml:space="preserve">"Я же говорил тебе Тара, что сейчас не готов к серьёзным отношениям. И, похоже, ты этого тоже хочешь..." Она почувствовала его руку на своём бедре, которая исчезла под юбкой. Она подскочила, когда его горячие пальцы пробежались по её горячим, влажным стрингам. </w:t>
      </w:r>
    </w:p>
    <w:p>
      <w:pPr>
        <w:pStyle w:val="Normal"/>
        <w:rPr/>
      </w:pPr>
      <w:r>
        <w:rPr/>
      </w:r>
    </w:p>
    <w:p>
      <w:pPr>
        <w:pStyle w:val="Normal"/>
        <w:rPr/>
      </w:pPr>
      <w:r>
        <w:rPr/>
        <w:t xml:space="preserve">Его смех раздался в ушах Тары: "Я думаю, что ты хочешь этого больше, чем пытаешься нам показать!" Он погладил её по жаждущей щёлке, и колени Тары почти подогнулись, когда она издала непроизвольный стон. </w:t>
      </w:r>
    </w:p>
    <w:p>
      <w:pPr>
        <w:pStyle w:val="Normal"/>
        <w:rPr/>
      </w:pPr>
      <w:r>
        <w:rPr/>
      </w:r>
    </w:p>
    <w:p>
      <w:pPr>
        <w:pStyle w:val="Normal"/>
        <w:rPr/>
      </w:pPr>
      <w:r>
        <w:rPr/>
        <w:t xml:space="preserve">"Н-нет, отстаньте от меня!" - Тара начала бороться, чтобы освободиться от мужских объятий. Но они были слишком сильны для нее, и она лишь больше раззадоривала их. Они подняли ей руки и стянули с неё футболку. Юбка скользнула по её ногам и упала на пол. Тара стояла теперь между ними, только в своём кружевном лифчике и розовых стрингах. Их грубые руки касались её голой кожи, пока она тщетно пыталась оттолкнуть их в сторону. </w:t>
      </w:r>
    </w:p>
    <w:p>
      <w:pPr>
        <w:pStyle w:val="Normal"/>
        <w:rPr/>
      </w:pPr>
      <w:r>
        <w:rPr/>
      </w:r>
    </w:p>
    <w:p>
      <w:pPr>
        <w:pStyle w:val="Normal"/>
        <w:rPr/>
      </w:pPr>
      <w:r>
        <w:rPr/>
        <w:t xml:space="preserve">Голос Роя продолжал шептать ей на ухо. "Мы уже давно не работали на такую сексуальную девушку, как ты, Тара..." Рука схватила ее голую задницу, а другая одну из её ажурных грудей - «и такую охочую до секса». У нас уже наболело, понимаешь ли..." С щелчком её бюстгальтер ослаб и упал на землю. Рой сжал её голые груди сзади, прежде чем она успела прикрыть их. </w:t>
      </w:r>
    </w:p>
    <w:p>
      <w:pPr>
        <w:pStyle w:val="Normal"/>
        <w:rPr/>
      </w:pPr>
      <w:r>
        <w:rPr/>
      </w:r>
    </w:p>
    <w:p>
      <w:pPr>
        <w:pStyle w:val="Normal"/>
        <w:rPr/>
      </w:pPr>
      <w:r>
        <w:rPr/>
        <w:t>"Ммм, это так здорово..." - подумала Тара, несмотря на свой страх. Её тревожные вздохи трансформировались в стоны, когда его пальцы стали играть с её твердеющими сосками... "НЕТ!" - подумала она в ответ на свои предыдущие мысли, "О чём я думаю!? Я не позволю им себя изнасиловать!!" Её сердце рвалось у неё из груди, но она не могла сказать, колотится оно от страха или от волнения.</w:t>
      </w:r>
    </w:p>
    <w:p>
      <w:pPr>
        <w:pStyle w:val="Normal"/>
        <w:rPr/>
      </w:pPr>
      <w:r>
        <w:rPr/>
      </w:r>
    </w:p>
    <w:p>
      <w:pPr>
        <w:pStyle w:val="Normal"/>
        <w:rPr/>
      </w:pPr>
      <w:r>
        <w:rPr/>
        <w:t xml:space="preserve">"Вы не трахнете меня, Рой!"- завопила она, в то время как её сердце рвалось из груди от мысли, что Рой и другие мужчины сейчас возьмут её силой. Она удвоила свои силы, пытаясь пнуть каждого из них. Они просто прижались к ней ещё сильнее. </w:t>
      </w:r>
    </w:p>
    <w:p>
      <w:pPr>
        <w:pStyle w:val="Normal"/>
        <w:rPr/>
      </w:pPr>
      <w:r>
        <w:rPr/>
      </w:r>
    </w:p>
    <w:p>
      <w:pPr>
        <w:pStyle w:val="Normal"/>
        <w:rPr/>
      </w:pPr>
      <w:r>
        <w:rPr/>
        <w:t>"Конечно, я тебя трахну, Тара. Все мы..."- ответил бригадир, когда его пальцы ещё более грубо заскользили под её стрингами. Ткань стрингов порвалась, и трусики упали к её брыкающимся ногам. Трое мужчин по очереди орудовали у неё между ног. Тара тщетно пыталась сжать свои бёдра. Нет никаких сомнений, они ощущали, какой мокрой она становится, и она понимала это. Тара почувствовала, как её бёдра слабеют, несмотря на все её усилия...</w:t>
      </w:r>
    </w:p>
    <w:p>
      <w:pPr>
        <w:pStyle w:val="Normal"/>
        <w:rPr/>
      </w:pPr>
      <w:r>
        <w:rPr/>
      </w:r>
    </w:p>
    <w:p>
      <w:pPr>
        <w:pStyle w:val="Normal"/>
        <w:rPr/>
      </w:pPr>
      <w:r>
        <w:rPr/>
        <w:t xml:space="preserve">Руки Тары опустились вдоль тела, и её глаза распахнулись. Она даже не заметила, как закрыла их. Два грузчика стояли перед ней, разглядывая её, как два голодных медведя. Это был её шанс убежать. Тара попыталась сорваться с места, но Рой схватил её за голую талию и притянул обратно к себе, она отбрыкивалась. Он схватил её за запястья и поднял перед ней. Теперь они стояли как молодая пара, в танце. Она не могла убежать.  </w:t>
      </w:r>
    </w:p>
    <w:p>
      <w:pPr>
        <w:pStyle w:val="Normal"/>
        <w:rPr/>
      </w:pPr>
      <w:r>
        <w:rPr/>
      </w:r>
    </w:p>
    <w:p>
      <w:pPr>
        <w:pStyle w:val="Normal"/>
        <w:rPr/>
      </w:pPr>
      <w:r>
        <w:rPr/>
        <w:t>"Нет, нет, нет, Тара! Ты должна смотреть",- он насмехался ей в ухо, крепко держа ее. Дрожь пробежала вниз по её спине, и она прекратила извиваться. Глаза грузчиков продолжали исследовать обнажённое тело Тары, пока они раздевались. Тара беспомощно смотрела, как их большие, закаленные груди появляются из-под фирменных рубашек и как отлетают в стороны их джинсы.</w:t>
      </w:r>
    </w:p>
    <w:p>
      <w:pPr>
        <w:pStyle w:val="Normal"/>
        <w:rPr/>
      </w:pPr>
      <w:r>
        <w:rPr/>
      </w:r>
    </w:p>
    <w:p>
      <w:pPr>
        <w:pStyle w:val="Normal"/>
        <w:rPr/>
      </w:pPr>
      <w:r>
        <w:rPr/>
        <w:t xml:space="preserve">"Они долго ждали, когда смогут покорить хорошую девушку...." Сказал Рой. </w:t>
      </w:r>
    </w:p>
    <w:p>
      <w:pPr>
        <w:pStyle w:val="Normal"/>
        <w:rPr/>
      </w:pPr>
      <w:r>
        <w:rPr/>
      </w:r>
    </w:p>
    <w:p>
      <w:pPr>
        <w:pStyle w:val="Normal"/>
        <w:rPr/>
      </w:pPr>
      <w:r>
        <w:rPr/>
        <w:t xml:space="preserve">Сердце Тары остановилось. "Покорить?" "Что, блядь, это значит?" </w:t>
      </w:r>
    </w:p>
    <w:p>
      <w:pPr>
        <w:pStyle w:val="Normal"/>
        <w:rPr/>
      </w:pPr>
      <w:r>
        <w:rPr/>
      </w:r>
    </w:p>
    <w:p>
      <w:pPr>
        <w:pStyle w:val="Normal"/>
        <w:rPr/>
      </w:pPr>
      <w:r>
        <w:rPr/>
        <w:t xml:space="preserve">"Хммм"- напел он ей на ухо, кивая в сторону двух обнаженных мужчин. "Это не должно тебя удивлять, они ведь хороши для этого, не так ли?"- Глаза Тары предали ее, и она посмотрела - они оба были сложены как быки, у них были толстые, покрытые венами хуи, с яйцами, которые словно камни свисали под ними. Рой усилил хватку, когда Тара снова начала сопротивляться. "Ха-ха, я думаю, тебе понравилось то, что ты увидела, хммм?" </w:t>
      </w:r>
    </w:p>
    <w:p>
      <w:pPr>
        <w:pStyle w:val="Normal"/>
        <w:rPr/>
      </w:pPr>
      <w:r>
        <w:rPr/>
      </w:r>
    </w:p>
    <w:p>
      <w:pPr>
        <w:pStyle w:val="Normal"/>
        <w:rPr/>
      </w:pPr>
      <w:r>
        <w:rPr/>
        <w:t xml:space="preserve">"Нет! Они - они отвратительны!" Но Тара снова взглянула на их члены. Она заметила, что её рот слегка приоткрылся, и она тяжело дышит. Это заметил и Рой. </w:t>
      </w:r>
    </w:p>
    <w:p>
      <w:pPr>
        <w:pStyle w:val="Normal"/>
        <w:rPr/>
      </w:pPr>
      <w:r>
        <w:rPr/>
      </w:r>
    </w:p>
    <w:p>
      <w:pPr>
        <w:pStyle w:val="Normal"/>
        <w:rPr/>
      </w:pPr>
      <w:r>
        <w:rPr/>
        <w:t xml:space="preserve">"Сейчас, сейчас, Тара. Не говори гадостей о моих мальчиках. Ты можешь задеть их самолюбие!"- Двое мужчин усмехнулись и погладили свои болтающиеся перед ней члены. </w:t>
      </w:r>
    </w:p>
    <w:p>
      <w:pPr>
        <w:pStyle w:val="Normal"/>
        <w:rPr/>
      </w:pPr>
      <w:r>
        <w:rPr/>
      </w:r>
    </w:p>
    <w:p>
      <w:pPr>
        <w:pStyle w:val="Normal"/>
        <w:rPr/>
      </w:pPr>
      <w:r>
        <w:rPr/>
        <w:t xml:space="preserve">Тара не могла отрицать, что была поражена - нет, более того, она хотела эти члены. Она нуждалась, чтобы они оказались внутри неё. Она была так невероятно возбуждена, даже несмотря на то, что эти мужчины хотели изнасиловать её - "Покорить" её. И она не могла скрыть этого от них, не с такой влажной киской открытой их взору.  </w:t>
      </w:r>
    </w:p>
    <w:p>
      <w:pPr>
        <w:pStyle w:val="Normal"/>
        <w:rPr/>
      </w:pPr>
      <w:r>
        <w:rPr/>
      </w:r>
    </w:p>
    <w:p>
      <w:pPr>
        <w:pStyle w:val="Normal"/>
        <w:rPr/>
      </w:pPr>
      <w:r>
        <w:rPr/>
        <w:t xml:space="preserve">"Оставьте меня прямо сейчас - вы, мерзкие ублюдки!" - попыталась прорычать Тара, но вместо этого её слова прозвучали, как жалкое хныканье. </w:t>
      </w:r>
    </w:p>
    <w:p>
      <w:pPr>
        <w:pStyle w:val="Normal"/>
        <w:rPr/>
      </w:pPr>
      <w:r>
        <w:rPr/>
      </w:r>
    </w:p>
    <w:p>
      <w:pPr>
        <w:pStyle w:val="Normal"/>
        <w:rPr/>
      </w:pPr>
      <w:r>
        <w:rPr/>
        <w:t xml:space="preserve">Мужчины смеялись, и Рой опустил её руки ниже. "Не думаю, что в ближайшее время мы тебя отпустим",- сказал он. "Мы  хорошо о тебе позаботимся, Тара!" Рой отпустил её и толкнул вперёд на двух здоровенных мужиков. Тара вскрикнула, когда они возобновили свои грубые ласки, мяли её сискьи и работали ладонями у её киски, их хуи встали по обе стороны от неё. </w:t>
      </w:r>
    </w:p>
    <w:p>
      <w:pPr>
        <w:pStyle w:val="Normal"/>
        <w:rPr/>
      </w:pPr>
      <w:r>
        <w:rPr/>
      </w:r>
    </w:p>
    <w:p>
      <w:pPr>
        <w:pStyle w:val="Normal"/>
        <w:rPr/>
      </w:pPr>
      <w:r>
        <w:rPr/>
        <w:t xml:space="preserve">"Ахххххххмммммм",- Тара застонала ещё сильнее, извиваясь. Она заметила, что снова закрыла глаза, под таким приятным штурмом. Их руки сжимали и гладили её обнаженное тело, не боясь, поглаживать её самые интимные места. Она могла ощутить их желание в том, как сильно затвердели их члены возле её бёдер. Они тёрлись об неё как две голодные змеи. </w:t>
      </w:r>
    </w:p>
    <w:p>
      <w:pPr>
        <w:pStyle w:val="Normal"/>
        <w:rPr/>
      </w:pPr>
      <w:r>
        <w:rPr/>
      </w:r>
    </w:p>
    <w:p>
      <w:pPr>
        <w:pStyle w:val="Normal"/>
        <w:rPr/>
      </w:pPr>
      <w:r>
        <w:rPr/>
        <w:t xml:space="preserve">Тара продолжала изо всех сил сопротивляться, но внутри себя она уже проиграла эту битву. "Почему мне это нравится?"- отчаянно думала Тара, когда пугающее возбуждение стало расти в её груди и между бёдер. Её тело, казалось, стало отзываться на их ласки: </w:t>
      </w:r>
    </w:p>
    <w:p>
      <w:pPr>
        <w:pStyle w:val="Normal"/>
        <w:rPr/>
      </w:pPr>
      <w:r>
        <w:rPr/>
      </w:r>
    </w:p>
    <w:p>
      <w:pPr>
        <w:pStyle w:val="Normal"/>
        <w:rPr/>
      </w:pPr>
      <w:r>
        <w:rPr/>
        <w:t xml:space="preserve">"Ты хочешь этого, Тара. Тебе нужно это. Хороший трах от этих мужиков..." </w:t>
      </w:r>
    </w:p>
    <w:p>
      <w:pPr>
        <w:pStyle w:val="Normal"/>
        <w:rPr/>
      </w:pPr>
      <w:r>
        <w:rPr/>
      </w:r>
    </w:p>
    <w:p>
      <w:pPr>
        <w:pStyle w:val="Normal"/>
        <w:rPr/>
      </w:pPr>
      <w:r>
        <w:rPr/>
        <w:t xml:space="preserve">Хотя она пыталась бороться с этим, Тара почувствовала, как текут её соки и как горят её соски от беспрерывных ласк руками. Когда она заставила себя открыть глаза, она увидела, как Рой отбрасывает в сторону свою рубашку. Она действительно вперилась в него глазами. </w:t>
      </w:r>
    </w:p>
    <w:p>
      <w:pPr>
        <w:pStyle w:val="Normal"/>
        <w:rPr/>
      </w:pPr>
      <w:r>
        <w:rPr/>
      </w:r>
    </w:p>
    <w:p>
      <w:pPr>
        <w:pStyle w:val="Normal"/>
        <w:rPr/>
      </w:pPr>
      <w:r>
        <w:rPr/>
        <w:t xml:space="preserve">"Я думаю, тебе нравится то, что ты видишь, да?" Рой повернулся к охваченной страхом и благоговением женщине. Тара разглядывала его голую грудь - развитую не только от таскания кроватей и столов. Его мышцы сгибались под каждым движением его рук. Сила исходила из его совершенной фигуры, а его взгляд на Тару был полон желания - ценный улов - игрушка для развлечений. </w:t>
      </w:r>
    </w:p>
    <w:p>
      <w:pPr>
        <w:pStyle w:val="Normal"/>
        <w:rPr/>
      </w:pPr>
      <w:r>
        <w:rPr/>
      </w:r>
    </w:p>
    <w:p>
      <w:pPr>
        <w:pStyle w:val="Normal"/>
        <w:rPr/>
      </w:pPr>
      <w:r>
        <w:rPr/>
        <w:t>"Да ..." - выдохнула Тара, на мгновение она успокоилась.</w:t>
      </w:r>
    </w:p>
    <w:p>
      <w:pPr>
        <w:pStyle w:val="Normal"/>
        <w:rPr/>
      </w:pPr>
      <w:r>
        <w:rPr/>
      </w:r>
    </w:p>
    <w:p>
      <w:pPr>
        <w:pStyle w:val="Normal"/>
        <w:rPr/>
      </w:pPr>
      <w:r>
        <w:rPr/>
        <w:t>"Ха! Это первый правильный ответ, который ты произнесла до сих пор",- рассмеялся Рой и мужчины, которые держали её - их глубокий смех снова заставил Тару ощутить себя такой маленькой, словно она была для них игрушкой. Она задышала ещё тяжелее, когда он продолжил: "Но ты ещё не всё увидела, Тара..." Тара думала, что он просто может разорвать джинсы своими мощными руками, но он просто медленно расстегнул их, заставив Тару извиваться от нетерпения, несмотря на все её усилия сопротивляться этому чувству.</w:t>
      </w:r>
    </w:p>
    <w:p>
      <w:pPr>
        <w:pStyle w:val="Normal"/>
        <w:rPr/>
      </w:pPr>
      <w:r>
        <w:rPr/>
      </w:r>
    </w:p>
    <w:p>
      <w:pPr>
        <w:pStyle w:val="Normal"/>
        <w:rPr/>
      </w:pPr>
      <w:r>
        <w:rPr/>
        <w:t xml:space="preserve">"Ты же видела голых мужчин раньше! Не теряй голову!" Но ее мысли были сейчас возле её клитора, который сейчас натирали. Тяжёлое дыхание обдавало её шею, и ноющее желание росло в глубине её живота. Она видела мужчин раньше, понимала Тара "Но не таких...." </w:t>
      </w:r>
    </w:p>
    <w:p>
      <w:pPr>
        <w:pStyle w:val="Normal"/>
        <w:rPr/>
      </w:pPr>
      <w:r>
        <w:rPr/>
      </w:r>
    </w:p>
    <w:p>
      <w:pPr>
        <w:pStyle w:val="Normal"/>
        <w:rPr/>
      </w:pPr>
      <w:r>
        <w:rPr/>
      </w:r>
    </w:p>
    <w:p>
      <w:pPr>
        <w:pStyle w:val="Normal"/>
        <w:rPr/>
      </w:pPr>
      <w:r>
        <w:rPr/>
        <w:t xml:space="preserve">Бригадир расстегнул джинсы и снял их с себя одним движением. Он стоял, высокий, перед Тарой с ухмылкой на лице. "Посмотрите, ребята, я думаю, что Тара увидела то, что ей по-настоящему понравилось!" </w:t>
      </w:r>
    </w:p>
    <w:p>
      <w:pPr>
        <w:pStyle w:val="Normal"/>
        <w:rPr/>
      </w:pPr>
      <w:r>
        <w:rPr/>
      </w:r>
    </w:p>
    <w:p>
      <w:pPr>
        <w:pStyle w:val="Normal"/>
        <w:rPr/>
      </w:pPr>
      <w:r>
        <w:rPr/>
        <w:t xml:space="preserve">Он был прав - сердце Тары едва не остановилось при виде его хозяйства. Он свисал у него между ног, - вены спускались к самому основанию ствола, который несомненно был силён и обладал невероятной энергией. Другие члены были короче и толще, в то время, как у него он был длинным, но всё равно толстым. Он превзошёл своих коллег по симметрии и общему впечатлению - их члены были как у быков, а у него, как у жеребца. </w:t>
      </w:r>
    </w:p>
    <w:p>
      <w:pPr>
        <w:pStyle w:val="Normal"/>
        <w:rPr/>
      </w:pPr>
      <w:r>
        <w:rPr/>
      </w:r>
    </w:p>
    <w:p>
      <w:pPr>
        <w:pStyle w:val="Normal"/>
        <w:rPr/>
      </w:pPr>
      <w:r>
        <w:rPr/>
        <w:t xml:space="preserve">"О, боже мой...." - желание пронзило всё тело Тары. Она чувствовала жар - жар от трущихся об её тело твёрдых членов, жар от волчьего взгляда Роя на её тело, и жар от жгучего желания, из-за которого её киска пустила слюни по внутренней поверхности её бёдер. Её колени ослабли, и она готова была упасть в любой момент. Она не могла больше ничего с собой поделать. Её сопротивление начало угасать. </w:t>
      </w:r>
    </w:p>
    <w:p>
      <w:pPr>
        <w:pStyle w:val="Normal"/>
        <w:rPr/>
      </w:pPr>
      <w:r>
        <w:rPr/>
      </w:r>
    </w:p>
    <w:p>
      <w:pPr>
        <w:pStyle w:val="Normal"/>
        <w:rPr/>
      </w:pPr>
      <w:r>
        <w:rPr/>
        <w:t xml:space="preserve">"Ммм, я думаю, что Тара хочет попробовать нас на вкус, мальчики". Тара не шевелилась, хотя какая-то часть внутри неё хотела кивнуть головой. Но ещё большая её часть хотела кричать об этом. Рой провел рукой по всей длине своего члена и взглянул в глаза Тары. "Пора вставать на колени, Тара". </w:t>
      </w:r>
    </w:p>
    <w:p>
      <w:pPr>
        <w:pStyle w:val="Normal"/>
        <w:rPr/>
      </w:pPr>
      <w:r>
        <w:rPr/>
      </w:r>
    </w:p>
    <w:p>
      <w:pPr>
        <w:pStyle w:val="Normal"/>
        <w:rPr/>
      </w:pPr>
      <w:r>
        <w:rPr/>
        <w:t xml:space="preserve">"Нет" </w:t>
      </w:r>
    </w:p>
    <w:p>
      <w:pPr>
        <w:pStyle w:val="Normal"/>
        <w:rPr/>
      </w:pPr>
      <w:r>
        <w:rPr/>
      </w:r>
    </w:p>
    <w:p>
      <w:pPr>
        <w:pStyle w:val="Normal"/>
        <w:rPr/>
      </w:pPr>
      <w:r>
        <w:rPr/>
        <w:t xml:space="preserve">"Я сказал, встать на колени"- сказал он снова, все еще поглаживая свой член. </w:t>
      </w:r>
    </w:p>
    <w:p>
      <w:pPr>
        <w:pStyle w:val="Normal"/>
        <w:rPr/>
      </w:pPr>
      <w:r>
        <w:rPr/>
      </w:r>
    </w:p>
    <w:p>
      <w:pPr>
        <w:pStyle w:val="Normal"/>
        <w:rPr/>
      </w:pPr>
      <w:r>
        <w:rPr/>
        <w:t xml:space="preserve">"Нет!" Тара посмотрела на него, пытаясь не терять самообладание и не смотреть на его растущий хуй. </w:t>
      </w:r>
    </w:p>
    <w:p>
      <w:pPr>
        <w:pStyle w:val="Normal"/>
        <w:rPr/>
      </w:pPr>
      <w:r>
        <w:rPr/>
      </w:r>
    </w:p>
    <w:p>
      <w:pPr>
        <w:pStyle w:val="Normal"/>
        <w:rPr/>
      </w:pPr>
      <w:r>
        <w:rPr/>
        <w:t xml:space="preserve">"Ну, хорошо, Тара. Как хочешь",- Двое мужчин схватили Тару за плечи. Тара не могла сопротивляться, когда они стали толкать её вниз, и вынуждена была встать на колени. "Это на самом деле происходит!" - снова подумала Тара в панике, когда мужчины стали удерживать её внизу. Она напрягала плечи, но это не дало никаких результатов. Рой подошёл к ней: "Меня сейчас действительно изнасилуют!!" </w:t>
      </w:r>
    </w:p>
    <w:p>
      <w:pPr>
        <w:pStyle w:val="Normal"/>
        <w:rPr/>
      </w:pPr>
      <w:r>
        <w:rPr/>
      </w:r>
    </w:p>
    <w:p>
      <w:pPr>
        <w:pStyle w:val="Normal"/>
        <w:rPr/>
      </w:pPr>
      <w:r>
        <w:rPr/>
        <w:t xml:space="preserve">Это происходило на самом деле - фантазии Тары вторглись в её реальность, заставив её голову кружиться от волнения и страха. Она дрожала, горячие мужчины, окружили ее со всех сторон, поглаживая свои толстые штуки перед ее широко раскрытыми глазами. Это был не сон. Она тяжело дышала, их тяжёлый и мускусный запах отчётливо ощущался ею.  </w:t>
      </w:r>
    </w:p>
    <w:p>
      <w:pPr>
        <w:pStyle w:val="Normal"/>
        <w:rPr/>
      </w:pPr>
      <w:r>
        <w:rPr/>
      </w:r>
    </w:p>
    <w:p>
      <w:pPr>
        <w:pStyle w:val="Normal"/>
        <w:rPr/>
      </w:pPr>
      <w:r>
        <w:rPr/>
        <w:t xml:space="preserve">Рой схватил подбородок Тары и заставил её смотреть ему в лицо. "Теперь, Тара, ты будешь хорошей девочкой и отсосёшь у нас у всех. И к слову сказать, ты будешь сосать качественно. И помни: хорошие девочки даже не думают о том, чтобы кусаться..." Он схватил её за подбородок, используя лишь небольшую часть своей силы, но Тара поняла, что он имеет в виду. Он отпустил её, но она всё ещё ощущала его хватку на своих щеках. "Ладно, Тара, делай свой выбор". </w:t>
      </w:r>
    </w:p>
    <w:p>
      <w:pPr>
        <w:pStyle w:val="Normal"/>
        <w:rPr/>
      </w:pPr>
      <w:r>
        <w:rPr/>
      </w:r>
    </w:p>
    <w:p>
      <w:pPr>
        <w:pStyle w:val="Normal"/>
        <w:rPr/>
      </w:pPr>
      <w:r>
        <w:rPr/>
        <w:t xml:space="preserve">Тара огляделась. Трое мужчин окружили ее, медленно поглаживая свои члены и указывая ими на её пухлые губки. Они становились твёрже, и Тара наблюдала, как вздуваются на них вены, и как распухают их стволы, под её взглядом и дыханием. Она колебалась - "Я не должна этого делать, я не могу это сделать! Они захотят  получить от меня только больше..." Думала она, но теперь её сердце снова бешено колотилось, и она заметила, что дышит тяжелее, не от того, что ей нужен воздух, а от того, что она вдыхает их мускусный запах, этот опьяняющий аромат. Киска Тары заныла. Её рот увлажнился. </w:t>
      </w:r>
    </w:p>
    <w:p>
      <w:pPr>
        <w:pStyle w:val="Normal"/>
        <w:rPr/>
      </w:pPr>
      <w:r>
        <w:rPr/>
      </w:r>
    </w:p>
    <w:p>
      <w:pPr>
        <w:pStyle w:val="Normal"/>
        <w:rPr/>
      </w:pPr>
      <w:r>
        <w:rPr/>
        <w:t xml:space="preserve">"Не заставляй нас ждать, Тара..."- предупредил Рой. Тара взглянула на бригадира, а потом на его хуй - его великолепная головка уже пустила жидкость от нетерпения. Она медленно подалась вперёд, смотря на него вверх, и медленно открыла рот. Она была вынуждена это сделать, попыталась она убедить саму себя. Она ощутила его соленый преякулят, когда его залупа оказалась у неё на языке. Её губы сомкнулись вокруг его ствола. </w:t>
      </w:r>
    </w:p>
    <w:p>
      <w:pPr>
        <w:pStyle w:val="Normal"/>
        <w:rPr/>
      </w:pPr>
      <w:r>
        <w:rPr/>
      </w:r>
    </w:p>
    <w:p>
      <w:pPr>
        <w:pStyle w:val="Normal"/>
        <w:rPr/>
      </w:pPr>
      <w:r>
        <w:rPr/>
        <w:t xml:space="preserve">Она начала двигать головой вперёд и назад, каждый раз заглатывая его член немного глубже. Она пыталась смотреть на Роя, чтобы показать ему, что ненавидит каждую минуту, пока сосёт его член, но несколько раз её глаза закатывались назад - нравилось ли ей это? "НЕТ" - она заставила себя снова взглянуть на него. Вскоре она ощутила, как головка его члена упирается ей в горло, каждый раз когда она насаживается ртом на его член, а её губы не достигают и половины его ствола... </w:t>
      </w:r>
    </w:p>
    <w:p>
      <w:pPr>
        <w:pStyle w:val="Normal"/>
        <w:rPr/>
      </w:pPr>
      <w:r>
        <w:rPr/>
      </w:r>
    </w:p>
    <w:p>
      <w:pPr>
        <w:pStyle w:val="Normal"/>
        <w:rPr/>
      </w:pPr>
      <w:r>
        <w:rPr/>
        <w:t xml:space="preserve">"Мммм, я знал, что ты хороша в этом",- простонал Рой, не двигаясь, когда Тара заглатывала его член - он в каком-то роде был джентльменом. "Не забывай о мальчиках - я уверен, они будут рады ощутить твои ручки на своих членах". Глубокие одобрительные "угу" раздались с обеих сторон от Тары. Нахмурившись, она посмотрела на Роя, начав облизывать его хуй языком, она подняла руки и схватила их члены, медленно подрачивая их, пока сосала у их бригадира.  </w:t>
      </w:r>
    </w:p>
    <w:p>
      <w:pPr>
        <w:pStyle w:val="Normal"/>
        <w:rPr/>
      </w:pPr>
      <w:r>
        <w:rPr/>
      </w:r>
    </w:p>
    <w:p>
      <w:pPr>
        <w:pStyle w:val="Normal"/>
        <w:jc w:val="center"/>
        <w:rPr/>
      </w:pPr>
      <w:r>
        <w:rPr/>
        <w:drawing>
          <wp:inline distT="0" distB="0" distL="0" distR="0">
            <wp:extent cx="4114800" cy="285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4114800" cy="2853690"/>
                    </a:xfrm>
                    <a:prstGeom prst="rect">
                      <a:avLst/>
                    </a:prstGeom>
                  </pic:spPr>
                </pic:pic>
              </a:graphicData>
            </a:graphic>
          </wp:inline>
        </w:drawing>
      </w:r>
    </w:p>
    <w:p>
      <w:pPr>
        <w:pStyle w:val="Normal"/>
        <w:rPr/>
      </w:pPr>
      <w:r>
        <w:rPr/>
      </w:r>
    </w:p>
    <w:p>
      <w:pPr>
        <w:pStyle w:val="Normal"/>
        <w:rPr/>
      </w:pPr>
      <w:r>
        <w:rPr/>
        <w:t xml:space="preserve">Трудно было доставлять удовольствие трём мужчинам сразу. В её фантазиях это получалось куда проще - их руки путались у неё в волосах и удерживали за плечи, ласкали и поглаживали, поощряя её, когда она слизала с их членов преякулят, и облизала их стволы. Реальность оказалась суровее, но реальность настоящих мужчин, со вставшими и пульсирующими членами в её руках и горячий хуй Роя, скользящий в её рту... это было лучше. Ох, намного лучше фантазий. Глаза Тары снова закатились назад, она непринуждённо прихлёбывала его ствол по всей длине. </w:t>
      </w:r>
    </w:p>
    <w:p>
      <w:pPr>
        <w:pStyle w:val="Normal"/>
        <w:rPr/>
      </w:pPr>
      <w:r>
        <w:rPr/>
      </w:r>
    </w:p>
    <w:p>
      <w:pPr>
        <w:pStyle w:val="Normal"/>
        <w:rPr/>
      </w:pPr>
      <w:r>
        <w:rPr/>
        <w:t xml:space="preserve">"О-о-",- простонал он, "Теперь тебе это нравится! Уххммм, а теперь попробуй ребят, прежде чем начнёшь глотать мою сперму, ведь ты будешь глотать, да?" Тара оставила хуй Роя с обильным слюнотечением из её рта и повернулась к бычьему члену, приставленному к её лицу. Она облизала языком его по всей длине, продолжая держаться за блестящий хуй Роя, и поцеловала его в залупу. Мужчина над ней застонал, и она ощутила, как всплекс преякулята оросил её язык - у него был отличный от Роя вкус, более солёный и горький, но её пьянил этот контраст. </w:t>
      </w:r>
    </w:p>
    <w:p>
      <w:pPr>
        <w:pStyle w:val="Normal"/>
        <w:rPr/>
      </w:pPr>
      <w:r>
        <w:rPr/>
      </w:r>
    </w:p>
    <w:p>
      <w:pPr>
        <w:pStyle w:val="Normal"/>
        <w:rPr/>
      </w:pPr>
      <w:r>
        <w:rPr/>
        <w:t xml:space="preserve">Таре вдруг захотелось попробовать их всех. Она перешла к следующему члену, сделав лишь несколько глотков на предыдущем, и член другого мужика задрожал как деревянная доска, когда она поцеловала его в головку. У этого вкус был слаще, и ей понравилось, как он погрузился ей в горло, практически полностью исчезнув у неё во рту. Она переходила от мужчины к мужчине, прихлёбывая и причмокивая, отрываясь от них на время, задыхаясь и глотая воздух, прежде чем снова вернуться к членам. </w:t>
      </w:r>
    </w:p>
    <w:p>
      <w:pPr>
        <w:pStyle w:val="Normal"/>
        <w:rPr/>
      </w:pPr>
      <w:r>
        <w:rPr/>
      </w:r>
    </w:p>
    <w:p>
      <w:pPr>
        <w:pStyle w:val="Normal"/>
        <w:rPr/>
      </w:pPr>
      <w:r>
        <w:rPr/>
        <w:t xml:space="preserve">Мужчины гладили ее - они стонали - двигали бёдрами, заставляя свои члены глубже входить ей в рот. Она почувствовала, как их члены разбухли ещё больше, и что их стало сосать ещё труднее. Они утыкались ей в щёки, и она почувствовала, как фонтанирует её киска, ощущая, как их преякулят стекает ей в горло и по её рукам. Их стоны, и особенно рык Роя, заполнили комнату. Фантазии Тары были ничем - реальность была лучше во всех смыслах, и она позабылась, ощущая их тёплый преякулят, стекающий по её губам на её груди...  </w:t>
      </w:r>
    </w:p>
    <w:p>
      <w:pPr>
        <w:pStyle w:val="Normal"/>
        <w:rPr/>
      </w:pPr>
      <w:r>
        <w:rPr/>
      </w:r>
    </w:p>
    <w:p>
      <w:pPr>
        <w:pStyle w:val="Normal"/>
        <w:rPr/>
      </w:pPr>
      <w:r>
        <w:rPr/>
        <w:t xml:space="preserve">Она продолжала глотать хуй Роя, подрачивая смазанные слюной члены других мужчин, когда они решили, что с них хватит. Поставленная на ноги, ошеломлённая девушка была сжата с двух сторон двумя сексуально-озабоченными мужиками. Рой отошёл в сторону и позволил Таре стонать между ними, её груди расплющились на жёстких мышцах грудной клетки первого мужчины, а об её задницу тёрлась пульсирующая змея второго мужика. Их мокрые члены скользили вдоль её мокрой щёлочки и между её тугих ягодиц. Тара стонала - она была на небесах. </w:t>
      </w:r>
    </w:p>
    <w:p>
      <w:pPr>
        <w:pStyle w:val="Normal"/>
        <w:rPr/>
      </w:pPr>
      <w:r>
        <w:rPr/>
      </w:r>
    </w:p>
    <w:p>
      <w:pPr>
        <w:pStyle w:val="Normal"/>
        <w:rPr/>
      </w:pPr>
      <w:r>
        <w:rPr/>
        <w:t xml:space="preserve">Тара заглянула через широкое плечо мужчины и увидела Роя, который поглаживал свой блестящий хуй. "Мммм, я думаю, Тара, наконец, готова к покорению, мальчики!" </w:t>
      </w:r>
    </w:p>
    <w:p>
      <w:pPr>
        <w:pStyle w:val="Normal"/>
        <w:rPr/>
      </w:pPr>
      <w:r>
        <w:rPr/>
      </w:r>
    </w:p>
    <w:p>
      <w:pPr>
        <w:pStyle w:val="Normal"/>
        <w:rPr/>
      </w:pPr>
      <w:r>
        <w:rPr/>
        <w:t>Сердце Тары подпрыгнуло к горлу. Словно куклу, её бросили на кровать, наивно заправленной ею всего несколько минут назад. Двое мужчин снова оказались рядом с ней, поглаживая свои жёсткие хуи над её бедром и животиком. Она не могла остановить их - и Тара не знала, хочет ли она, чтобы они прекратили делать это с ней. Ее влажная, розовая киска была готова принять Роя. Принять их всех.</w:t>
      </w:r>
    </w:p>
    <w:p>
      <w:pPr>
        <w:pStyle w:val="Normal"/>
        <w:rPr/>
      </w:pPr>
      <w:r>
        <w:rPr/>
      </w:r>
    </w:p>
    <w:p>
      <w:pPr>
        <w:pStyle w:val="Normal"/>
        <w:rPr/>
      </w:pPr>
      <w:r>
        <w:rPr/>
        <w:t>Один мужик лёг на неё, его толстая штука тёрлась вверх и вниз вдоль её киски - Тара застонала прижатая его грудью, она попыталась оттолкнуть его, но это было бесполезно, как пытаться снять с себя быка. Она ощутила, что он нашёл свою цель, толстая, распухшая головка его штуки стала тыкаться в края её плотного входа. Тара понимала, что требуется всего лишь один толчок, одно маленькое движение его бёдер, и она будет насажена на его твёрдый, не прикрытый член. Совершенно без всякой защиты. Она впилась ногтями ему в грудь, почувствовав, как он стал погружаться внутрь...</w:t>
      </w:r>
    </w:p>
    <w:p>
      <w:pPr>
        <w:pStyle w:val="Normal"/>
        <w:rPr/>
      </w:pPr>
      <w:r>
        <w:rPr/>
      </w:r>
    </w:p>
    <w:p>
      <w:pPr>
        <w:pStyle w:val="Normal"/>
        <w:rPr/>
      </w:pPr>
      <w:r>
        <w:rPr/>
        <w:t xml:space="preserve">Затем он перевернулся на спину. Тара оказалась на нём сверху, но едва не задохнулась, когда ощутила, как к её спине прижались мышцы второго мужчины. "Ах - АХХ!"- вскрикнула Тара, когда мужик снизу стал тянуть вниз её за бёдра. Она почувствовала, как его толстый ствол входит в её тугую киску, и ощутила, как другой твёрдый хуй скользит по её напряжённому позвоночнику. Тара практически теряла сознание, сердце колотилось, и разум отказывал. Жар, давление, реальность того, что её трахают, всё начало размываться. </w:t>
      </w:r>
    </w:p>
    <w:p>
      <w:pPr>
        <w:pStyle w:val="Normal"/>
        <w:rPr/>
      </w:pPr>
      <w:r>
        <w:rPr/>
      </w:r>
    </w:p>
    <w:p>
      <w:pPr>
        <w:pStyle w:val="Normal"/>
        <w:rPr/>
      </w:pPr>
      <w:r>
        <w:rPr/>
        <w:t xml:space="preserve">Они начали ебать ее. Мужик снизу поднимал дрожащие бёдра Тары вверх, прежде чем насадить её снова вниз на свой хуй. Мужчина сзади тёрся своим скользким хуем вверх и вниз, между её твёрдых ягодиц до её спины. Они стали ебать её без всяких прилюдий, не дав ей шанса подготовиться. Они набирали скорость в жёстком ритме, вгоняя свои члены в неё один за другим, и беспомощные всхлипы Тары заполнили воздух. </w:t>
      </w:r>
    </w:p>
    <w:p>
      <w:pPr>
        <w:pStyle w:val="Normal"/>
        <w:rPr/>
      </w:pPr>
      <w:r>
        <w:rPr/>
      </w:r>
    </w:p>
    <w:p>
      <w:pPr>
        <w:pStyle w:val="Normal"/>
        <w:rPr/>
      </w:pPr>
      <w:r>
        <w:rPr/>
        <w:t>"Н-е-ет , уххх... Пожалуйста, Оста - угхммм".</w:t>
      </w:r>
    </w:p>
    <w:p>
      <w:pPr>
        <w:pStyle w:val="Normal"/>
        <w:rPr/>
      </w:pPr>
      <w:r>
        <w:rPr/>
      </w:r>
    </w:p>
    <w:p>
      <w:pPr>
        <w:pStyle w:val="Normal"/>
        <w:rPr/>
      </w:pPr>
      <w:r>
        <w:rPr/>
        <w:t>Но мольбы Тары были преданы ее похотливыми стонами. Грубые пальцы скользили по её соскам и тянули её на себя, так что её тело тёрлось о жёсткий торс мужчины. Тара посмотрела вниз. Её киска крепко обхватила твёрдый, жилистый хуй внутри. Она увидела, как показался ствол, когда мужчина поднял её, и вскрикнула, когда он заставил её принять каждый сантиметр своей бушующей мужественности. Ни один из мужчин не смягчился во время такой атаки, они только стали жёстче и шире наносить свои жёсткие толчки в неё. Хотя Тара боролась с этим, она чувствовала, как сотрясается её тело и отдаётся их безжалостной, мощной и бесконечной ебле.</w:t>
      </w:r>
    </w:p>
    <w:p>
      <w:pPr>
        <w:pStyle w:val="Normal"/>
        <w:rPr/>
      </w:pPr>
      <w:r>
        <w:rPr/>
      </w:r>
    </w:p>
    <w:p>
      <w:pPr>
        <w:pStyle w:val="Normal"/>
        <w:jc w:val="center"/>
        <w:rPr/>
      </w:pPr>
      <w:r>
        <w:rPr/>
        <w:drawing>
          <wp:inline distT="0" distB="0" distL="0" distR="0">
            <wp:extent cx="3881120" cy="269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3881120" cy="2692400"/>
                    </a:xfrm>
                    <a:prstGeom prst="rect">
                      <a:avLst/>
                    </a:prstGeom>
                  </pic:spPr>
                </pic:pic>
              </a:graphicData>
            </a:graphic>
          </wp:inline>
        </w:drawing>
      </w:r>
    </w:p>
    <w:p>
      <w:pPr>
        <w:pStyle w:val="Normal"/>
        <w:rPr/>
      </w:pPr>
      <w:r>
        <w:rPr/>
      </w:r>
    </w:p>
    <w:p>
      <w:pPr>
        <w:pStyle w:val="Normal"/>
        <w:rPr/>
      </w:pPr>
      <w:r>
        <w:rPr/>
        <w:t xml:space="preserve">"О, Боже! Я кончаю!"- завопила Тара. Ее киска плотно сжалась вокруг твёрдого члена внутри неё. Её киска пульсировала и сужалась, сжимаясь словно зажим вокруг его беспощадного хуя. Она ощущала, как он пульсирует внутри неё - сильный и быстрый, не прекращая долбить её ни на секунду. Её конча хлынула вниз стекая по её бёдрам, покрывая его уже мокрый член слоем горячей жидкости.  </w:t>
      </w:r>
    </w:p>
    <w:p>
      <w:pPr>
        <w:pStyle w:val="Normal"/>
        <w:rPr/>
      </w:pPr>
      <w:r>
        <w:rPr/>
      </w:r>
    </w:p>
    <w:p>
      <w:pPr>
        <w:pStyle w:val="Normal"/>
        <w:rPr/>
      </w:pPr>
      <w:r>
        <w:rPr/>
        <w:t>"И это только начало, понимаешь". Тара задыхалась. Она открыла глаза. Над ней возвышался Рой, он стоял на кровати, и она уставилась на его член, который был почти на одном уровне с её глазами. Он взял ее за подбородок и поднял голову - она была слишком слаба из-за пост-оргазмической дрожи, и не могла сделать это самостоятельно.</w:t>
      </w:r>
    </w:p>
    <w:p>
      <w:pPr>
        <w:pStyle w:val="Normal"/>
        <w:rPr/>
      </w:pPr>
      <w:r>
        <w:rPr/>
      </w:r>
    </w:p>
    <w:p>
      <w:pPr>
        <w:pStyle w:val="Normal"/>
        <w:rPr/>
      </w:pPr>
      <w:r>
        <w:rPr/>
        <w:t>"Что ... что ты им-еешь ввиду - уххх"- ухнула Тара, так как мужчины продолжали засовывать и высовывать в неё и из неё свои члены. Она практически уже не могла выносить это, так как её киска ныла от ебли и растущего возбуждения.</w:t>
      </w:r>
    </w:p>
    <w:p>
      <w:pPr>
        <w:pStyle w:val="Normal"/>
        <w:rPr/>
      </w:pPr>
      <w:r>
        <w:rPr/>
      </w:r>
    </w:p>
    <w:p>
      <w:pPr>
        <w:pStyle w:val="Normal"/>
        <w:rPr/>
      </w:pPr>
      <w:r>
        <w:rPr/>
        <w:t>"Это лишь начало твоего покорения",- Он погладил ее красные щеки: "О Тара, не удивляйся так - ты знала, что так случится с самого начала!"</w:t>
      </w:r>
    </w:p>
    <w:p>
      <w:pPr>
        <w:pStyle w:val="Normal"/>
        <w:rPr/>
      </w:pPr>
      <w:r>
        <w:rPr/>
      </w:r>
    </w:p>
    <w:p>
      <w:pPr>
        <w:pStyle w:val="Normal"/>
        <w:rPr/>
      </w:pPr>
      <w:r>
        <w:rPr/>
        <w:t>"По-ко-ре-ние!? Но я не давала - Ах!" Тара выгнула спину - Мужчина сзади неё ущипнул её за соски особенно сильно. Чрезвычайно сильно...</w:t>
      </w:r>
    </w:p>
    <w:p>
      <w:pPr>
        <w:pStyle w:val="Normal"/>
        <w:rPr/>
      </w:pPr>
      <w:r>
        <w:rPr/>
      </w:r>
    </w:p>
    <w:p>
      <w:pPr>
        <w:pStyle w:val="Normal"/>
        <w:rPr/>
      </w:pPr>
      <w:r>
        <w:rPr/>
        <w:t xml:space="preserve">"О, да, ты дала повод! Я видел, как ты смотрела на меня, и мои мальчики тоже, когда тебе казалось, что никто на тебя не смотрит. Ты хотела, чтобы мы тебя трахнули. Ты была мокрой и готовой к этому ещё до того, как мы до тебя дотронулись. Ты говоришь: нет, но твоё тело хотело, чтобы тебя покорили..." Тара ощутила их руки по всему своему телу: на её потных бёдрах, на её вздымающихся грудях, и на её плоском животике...   </w:t>
      </w:r>
    </w:p>
    <w:p>
      <w:pPr>
        <w:pStyle w:val="Normal"/>
        <w:rPr/>
      </w:pPr>
      <w:r>
        <w:rPr/>
      </w:r>
    </w:p>
    <w:p>
      <w:pPr>
        <w:pStyle w:val="Normal"/>
        <w:rPr/>
      </w:pPr>
      <w:r>
        <w:rPr/>
        <w:t>" Я. .. я не на таблетках... Не надо меня покорять. Я не могу забеременеть!"- Ее голос дрожал, и ледяной страх разливался в ней горячими волнами удовольствия.</w:t>
      </w:r>
    </w:p>
    <w:p>
      <w:pPr>
        <w:pStyle w:val="Normal"/>
        <w:rPr/>
      </w:pPr>
      <w:r>
        <w:rPr/>
      </w:r>
    </w:p>
    <w:p>
      <w:pPr>
        <w:pStyle w:val="Normal"/>
        <w:rPr/>
      </w:pPr>
      <w:r>
        <w:rPr/>
        <w:t>"На самом деле, это только всё нам упрощает",- сказал Рой, глядя в широко раскрытые глаза Тары, подрачивая перед ней свой напыщенный хуй: "Ты увидишь, насколько всё просто, достаточно скоро..."</w:t>
      </w:r>
    </w:p>
    <w:p>
      <w:pPr>
        <w:pStyle w:val="Normal"/>
        <w:rPr/>
      </w:pPr>
      <w:r>
        <w:rPr/>
      </w:r>
    </w:p>
    <w:p>
      <w:pPr>
        <w:pStyle w:val="Normal"/>
        <w:rPr/>
      </w:pPr>
      <w:r>
        <w:rPr/>
        <w:t xml:space="preserve">Тара не могла ответить. Мужчина внизу снял дрожащее тело Тары со своего члена, а мужчина за ней наклонил её вперёд. Не успела она ощутить, как только что погружённый в её киску член проскользил вдоль её холмика, как она ощутила, как толстая головка мужчины сзади неё вошла в неё. Немедленно они возобновили своё нападение, заставляя Тару продолжать кричать, словно кошку в мае.  </w:t>
      </w:r>
    </w:p>
    <w:p>
      <w:pPr>
        <w:pStyle w:val="Normal"/>
        <w:rPr/>
      </w:pPr>
      <w:r>
        <w:rPr/>
      </w:r>
    </w:p>
    <w:p>
      <w:pPr>
        <w:pStyle w:val="Normal"/>
        <w:rPr/>
      </w:pPr>
      <w:r>
        <w:rPr/>
        <w:t xml:space="preserve">"Ох, пожал- Ахххх!" Её рот отвис от интенсивности, с которой следующий член долбил её, срывая её крышу, затуманив мысли и заглушая все страхи. </w:t>
      </w:r>
    </w:p>
    <w:p>
      <w:pPr>
        <w:pStyle w:val="Normal"/>
        <w:rPr/>
      </w:pPr>
      <w:r>
        <w:rPr/>
      </w:r>
    </w:p>
    <w:p>
      <w:pPr>
        <w:pStyle w:val="Normal"/>
        <w:rPr/>
      </w:pPr>
      <w:r>
        <w:rPr/>
        <w:t xml:space="preserve">"Мы о тебе хорошо позаботимся, Тара",- она взглянула вверх, увидев, как Рой поглаживает над ней свой царственный член. "И я уверен, что ты хорошо позаботишься о нас..." Он погладил членом щёку Тары, прежде чем надавить головкой на её приоткрытые губы. </w:t>
      </w:r>
    </w:p>
    <w:p>
      <w:pPr>
        <w:pStyle w:val="Normal"/>
        <w:rPr/>
      </w:pPr>
      <w:r>
        <w:rPr/>
      </w:r>
    </w:p>
    <w:p>
      <w:pPr>
        <w:pStyle w:val="Normal"/>
        <w:rPr/>
      </w:pPr>
      <w:r>
        <w:rPr/>
        <w:t xml:space="preserve">Она не соображала, когда вытянула голову и взяла в рот его хуй, и когда мужчина сзади неё стал всё сильнее и сильнее биться об её задницу. Она была уже слишком далеко, брошенная в море экстаза этими тремя мужчинами, взявшими её. Её киска уже труднее сжималась вокруг члена второго мужчины, чем раньше. Она вонзила коготки в упругую грудь мужчины под ней, лизала длинный ствол Роя от основания до его мокрого кончика, и смаковала - вкус, движения, еблю. </w:t>
      </w:r>
    </w:p>
    <w:p>
      <w:pPr>
        <w:pStyle w:val="Normal"/>
        <w:rPr/>
      </w:pPr>
      <w:r>
        <w:rPr/>
      </w:r>
    </w:p>
    <w:p>
      <w:pPr>
        <w:pStyle w:val="Normal"/>
        <w:rPr/>
      </w:pPr>
      <w:r>
        <w:rPr/>
        <w:t>"Меня покоряют... " - Слова Роя неожиданно пришли ей на ум, ошеломив Тару словно осколки разбитого зеркала. Она могла думать только об этом, снов аи снова.</w:t>
      </w:r>
    </w:p>
    <w:p>
      <w:pPr>
        <w:pStyle w:val="Normal"/>
        <w:rPr/>
      </w:pPr>
      <w:r>
        <w:rPr/>
      </w:r>
    </w:p>
    <w:p>
      <w:pPr>
        <w:pStyle w:val="Normal"/>
        <w:rPr/>
      </w:pPr>
      <w:r>
        <w:rPr/>
        <w:t xml:space="preserve">"Меня покоряют... " - Мужчина сзади жёстко вошёл в неё, тяжёлая рука схватила её за плечо, и каждый сантиметр его члена затонул в её глубинах. Она громко застонала и заёрзала. </w:t>
      </w:r>
    </w:p>
    <w:p>
      <w:pPr>
        <w:pStyle w:val="Normal"/>
        <w:rPr/>
      </w:pPr>
      <w:r>
        <w:rPr/>
      </w:r>
    </w:p>
    <w:p>
      <w:pPr>
        <w:pStyle w:val="Normal"/>
        <w:rPr/>
      </w:pPr>
      <w:r>
        <w:rPr/>
        <w:t>"Меня разводят ... " - Мужчина ниже, водил своим намокшим от её соков членом по её подстриженному холмику и выше до её пупка, его хуй и яйца тёрлись об её клитор, с каждым новым толчком. Тара склонилась над ним в нетерпении. Н</w:t>
      </w:r>
    </w:p>
    <w:p>
      <w:pPr>
        <w:pStyle w:val="Normal"/>
        <w:rPr/>
      </w:pPr>
      <w:r>
        <w:rPr/>
      </w:r>
    </w:p>
    <w:p>
      <w:pPr>
        <w:pStyle w:val="Normal"/>
        <w:rPr/>
      </w:pPr>
      <w:r>
        <w:rPr/>
        <w:t>"Меня покоряют!" - Рой засунул член глубоко ей в рот, его штука сильно пульсировала  когда его насыщенный преякулят стал стекать в горло Тары. Все ее стоны были приглушены его толстым куском мужского мяса.</w:t>
      </w:r>
    </w:p>
    <w:p>
      <w:pPr>
        <w:pStyle w:val="Normal"/>
        <w:rPr/>
      </w:pPr>
      <w:r>
        <w:rPr/>
      </w:r>
    </w:p>
    <w:p>
      <w:pPr>
        <w:pStyle w:val="Normal"/>
        <w:rPr/>
      </w:pPr>
      <w:r>
        <w:rPr/>
        <w:t xml:space="preserve">"Меня покоряют!" - Эта мысль смешалась с застывшим от ужаса сердцем и трепетным волнением. Она не могла ничего поделать с собой, не могла избавиться от ощущения полного обладания, полного контроля со стороны этих могучих мужчин, и от этого ощущала себя в полной мере женщиной. Она принадлежала им. Она была их выигранной игрушкой. </w:t>
      </w:r>
    </w:p>
    <w:p>
      <w:pPr>
        <w:pStyle w:val="Normal"/>
        <w:rPr/>
      </w:pPr>
      <w:r>
        <w:rPr/>
      </w:r>
    </w:p>
    <w:p>
      <w:pPr>
        <w:pStyle w:val="Normal"/>
        <w:rPr/>
      </w:pPr>
      <w:r>
        <w:rPr/>
        <w:t xml:space="preserve">Тара чувствовала всех мужчин, вокруг себя, их твёрдые мускулистые тела, берущие её, трахающие её, использующие её. Она была в огне, и нуждалась в том, чтобы её приручили. Знакомая тяжесть образовалась внутри живота и с содроганием она кончила снова, её сочная киска плотно сжалась. Её приглушенный и гортанный звук заглушил хуй Роя, погружённый ей в горло. </w:t>
      </w:r>
    </w:p>
    <w:p>
      <w:pPr>
        <w:pStyle w:val="Normal"/>
        <w:rPr/>
      </w:pPr>
      <w:r>
        <w:rPr/>
      </w:r>
    </w:p>
    <w:p>
      <w:pPr>
        <w:pStyle w:val="Normal"/>
        <w:rPr/>
      </w:pPr>
      <w:r>
        <w:rPr/>
        <w:t>"Мммм! Да, ты попалась, и тебе это нравится?"- засмеялся Рой и вытащил из неё свой член. Тара упала, хватая ртом воздух, все еще испытывая мощный оргазм. Два других мужчины также остановились. Тара всё ещё тяжело дышала, когда мужчина вытащил свой член из её голодной киски, и слабо охнула, когда мужчина снизу перевернул её спиной к себе. Она увидела, как Рой садится на колени над её головой, нижняя часть его члена предстала перед её взором. Он постучал головкой члена об её розовые губки.</w:t>
      </w:r>
    </w:p>
    <w:p>
      <w:pPr>
        <w:pStyle w:val="Normal"/>
        <w:rPr/>
      </w:pPr>
      <w:r>
        <w:rPr/>
      </w:r>
    </w:p>
    <w:p>
      <w:pPr>
        <w:pStyle w:val="Normal"/>
        <w:rPr/>
      </w:pPr>
      <w:r>
        <w:rPr/>
        <w:t>"Ну, как"- сказал он: "Пока тебе всё нравится?"</w:t>
      </w:r>
    </w:p>
    <w:p>
      <w:pPr>
        <w:pStyle w:val="Normal"/>
        <w:rPr/>
      </w:pPr>
      <w:r>
        <w:rPr/>
      </w:r>
    </w:p>
    <w:p>
      <w:pPr>
        <w:pStyle w:val="Normal"/>
        <w:rPr/>
      </w:pPr>
      <w:r>
        <w:rPr/>
        <w:t>"Пожалуйста",- сердце Тары снова удвоенно застучало, когда она пришла в чувства. "Пожалуйста ... Пожалуйста, просто остановитесь, Рой ... " Ее глаза были обращены вверх, к его глазам. Она пыталась уговорить его, несмотря на судороги оргазма, которые всё ещё сотрясали её тело.</w:t>
      </w:r>
    </w:p>
    <w:p>
      <w:pPr>
        <w:pStyle w:val="Normal"/>
        <w:rPr/>
      </w:pPr>
      <w:r>
        <w:rPr/>
      </w:r>
    </w:p>
    <w:p>
      <w:pPr>
        <w:pStyle w:val="Normal"/>
        <w:rPr/>
      </w:pPr>
      <w:r>
        <w:rPr/>
        <w:t xml:space="preserve">"Остановиться? Но ты ведь не хочешь, чтобы мы останавливались". Два других мужчины сейчас снова были рядом с ней и ласкали её руками, по вздымающейся груди и плоскому животику. Тара не могла отрицать, что это было здорово, но ей пришлось сделать глубокий вдох, чтобы перестать всхлипывать. </w:t>
      </w:r>
    </w:p>
    <w:p>
      <w:pPr>
        <w:pStyle w:val="Normal"/>
        <w:rPr/>
      </w:pPr>
      <w:r>
        <w:rPr/>
      </w:r>
    </w:p>
    <w:p>
      <w:pPr>
        <w:pStyle w:val="Normal"/>
        <w:rPr/>
      </w:pPr>
      <w:r>
        <w:rPr/>
        <w:t xml:space="preserve">"Вы уже вдоволь повеселились. Просто... кончайте и уходите",- гордость Тары пошатнулась, она стыдилась своих похотливых мыслей, но она не была побеждена. Её киска ныла, её соски болели очень сильно, а попка была красной от всех полученных толчков. Её бледная кожа покрылась капельками пота, как и у бронзово-загорелых мужчин рядом с ней. Но она хотела, чтобы всё закончилось, не важно, как сильно её тело желает продолжения. </w:t>
      </w:r>
    </w:p>
    <w:p>
      <w:pPr>
        <w:pStyle w:val="Normal"/>
        <w:rPr/>
      </w:pPr>
      <w:r>
        <w:rPr/>
      </w:r>
    </w:p>
    <w:p>
      <w:pPr>
        <w:pStyle w:val="Normal"/>
        <w:rPr/>
      </w:pPr>
      <w:r>
        <w:rPr/>
        <w:t>"Веселье только начинается, особенно для тебя, Тара",- сказал Рой с растущей ухмылкой. Она почувствовала, как мужчина слева отодвинулся от неё, и другой мужчина перевернул её на живот. Мужчина переместился за неё и поставил её на колени, в результате чего, её задница столкнулась с его жёстким хуем. Тара пыталась вырваться с помощью рук, но она не могла сбросить мужскую хватку со свих бедер.</w:t>
      </w:r>
    </w:p>
    <w:p>
      <w:pPr>
        <w:pStyle w:val="Normal"/>
        <w:rPr/>
      </w:pPr>
      <w:r>
        <w:rPr/>
      </w:r>
    </w:p>
    <w:p>
      <w:pPr>
        <w:pStyle w:val="Normal"/>
        <w:rPr/>
      </w:pPr>
      <w:r>
        <w:rPr/>
        <w:t xml:space="preserve">"Надень гондон",- попыталась она командовать, но услышала лишь грубый смешок сзади. </w:t>
      </w:r>
    </w:p>
    <w:p>
      <w:pPr>
        <w:pStyle w:val="Normal"/>
        <w:rPr/>
      </w:pPr>
      <w:r>
        <w:rPr/>
      </w:r>
    </w:p>
    <w:p>
      <w:pPr>
        <w:pStyle w:val="Normal"/>
        <w:rPr/>
      </w:pPr>
      <w:r>
        <w:rPr/>
        <w:t>"Он не любит гондоны",- сказал Рой , "Кроме того, они сильно усложняют процесс приручения".</w:t>
      </w:r>
    </w:p>
    <w:p>
      <w:pPr>
        <w:pStyle w:val="Normal"/>
        <w:rPr/>
      </w:pPr>
      <w:r>
        <w:rPr/>
      </w:r>
    </w:p>
    <w:p>
      <w:pPr>
        <w:pStyle w:val="Normal"/>
        <w:rPr/>
      </w:pPr>
      <w:r>
        <w:rPr/>
        <w:t xml:space="preserve">"Похоже, ты сегодня получишь лишь голый хуй, Тара",- засмеялся Рой, видя с каким отчаянием она смотрит на него, оглядываясь через плечо. </w:t>
      </w:r>
    </w:p>
    <w:p>
      <w:pPr>
        <w:pStyle w:val="Normal"/>
        <w:rPr/>
      </w:pPr>
      <w:r>
        <w:rPr/>
      </w:r>
    </w:p>
    <w:p>
      <w:pPr>
        <w:pStyle w:val="Normal"/>
        <w:rPr/>
      </w:pPr>
      <w:r>
        <w:rPr/>
        <w:t xml:space="preserve">"Нет",- Тара почувствовала, как он толкает внутрь член, "Нееет ! Не-аааххх!" Мужчина, не теряя времени, глубоко погрузился в неё и стал долбить ей жёстко и глубоко. Удовольствие стало отгонять страхи Тары, но Рой снова вернул их к жизни. </w:t>
      </w:r>
    </w:p>
    <w:p>
      <w:pPr>
        <w:pStyle w:val="Normal"/>
        <w:rPr/>
      </w:pPr>
      <w:r>
        <w:rPr/>
      </w:r>
    </w:p>
    <w:p>
      <w:pPr>
        <w:pStyle w:val="Normal"/>
        <w:rPr/>
      </w:pPr>
      <w:r>
        <w:rPr/>
        <w:t>"Мммм, не можешь долго держаться, не так ли? Когда тебя оседлал большой, сильный парень. Я готов спорить он уже наполнил твою маленькую тугую киску своей спермой, пока мы разговариваем". Тара ощутила, как её киска стала ещё более скользкой, и как его член пульсирует глубоко внутри неё.</w:t>
      </w:r>
    </w:p>
    <w:p>
      <w:pPr>
        <w:pStyle w:val="Normal"/>
        <w:rPr/>
      </w:pPr>
      <w:r>
        <w:rPr/>
      </w:r>
    </w:p>
    <w:p>
      <w:pPr>
        <w:pStyle w:val="Normal"/>
        <w:rPr/>
      </w:pPr>
      <w:r>
        <w:rPr/>
        <w:t xml:space="preserve">"Заставь - заставь его вытащить!" Тара откинула голову назад и громко застонала, когда её киска сжалась плотно вокруг всей длины его члена. </w:t>
      </w:r>
    </w:p>
    <w:p>
      <w:pPr>
        <w:pStyle w:val="Normal"/>
        <w:rPr/>
      </w:pPr>
      <w:r>
        <w:rPr/>
      </w:r>
    </w:p>
    <w:p>
      <w:pPr>
        <w:pStyle w:val="Normal"/>
        <w:rPr/>
      </w:pPr>
      <w:r>
        <w:rPr/>
        <w:t xml:space="preserve">"О, он вытащит, Тара, но я думаю, он это сделает после того, как заполнит тебя своим соком",- Мужчина схватил распущенные волосы брюнетки, заставив Тару выгнуться и застонать ещё сильнее, вонзив свой член в неё ещё глубже. </w:t>
      </w:r>
    </w:p>
    <w:p>
      <w:pPr>
        <w:pStyle w:val="Normal"/>
        <w:rPr/>
      </w:pPr>
      <w:r>
        <w:rPr/>
      </w:r>
    </w:p>
    <w:p>
      <w:pPr>
        <w:pStyle w:val="Normal"/>
        <w:rPr/>
      </w:pPr>
      <w:r>
        <w:rPr/>
        <w:t xml:space="preserve">"Я - я не могу - Ах !" Руки Тары дрожали, его жёсткие толчки заставили скрипеть кровать. Рой схватил её за плечи и приблизился к ней, заставив её держаться. </w:t>
      </w:r>
    </w:p>
    <w:p>
      <w:pPr>
        <w:pStyle w:val="Normal"/>
        <w:rPr/>
      </w:pPr>
      <w:r>
        <w:rPr/>
      </w:r>
    </w:p>
    <w:p>
      <w:pPr>
        <w:pStyle w:val="Normal"/>
        <w:rPr/>
      </w:pPr>
      <w:r>
        <w:rPr/>
        <w:t xml:space="preserve">"Не могу забеременеть прямо сейчас? Вам надо бы знать ...". Уж Тара это понимала. Это, на самом деле было самое опасное время для её цикла, время, когда она была наиболее осторожна и наиболее возбудима... </w:t>
      </w:r>
    </w:p>
    <w:p>
      <w:pPr>
        <w:pStyle w:val="Normal"/>
        <w:rPr/>
      </w:pPr>
      <w:r>
        <w:rPr/>
      </w:r>
    </w:p>
    <w:p>
      <w:pPr>
        <w:pStyle w:val="Normal"/>
        <w:rPr/>
      </w:pPr>
      <w:r>
        <w:rPr/>
        <w:t>" Н-не - т!"</w:t>
      </w:r>
    </w:p>
    <w:p>
      <w:pPr>
        <w:pStyle w:val="Normal"/>
        <w:rPr/>
      </w:pPr>
      <w:r>
        <w:rPr/>
      </w:r>
    </w:p>
    <w:p>
      <w:pPr>
        <w:pStyle w:val="Normal"/>
        <w:rPr/>
      </w:pPr>
      <w:r>
        <w:rPr/>
        <w:t xml:space="preserve">"Бьюсь об заклад, ты даже ощутишь, когда он кончит в тебя! Каждый толчок, каждую каплю спермы, которая просочится глубоко внутрь тебя, где им и место", - Мужчина, трахающий Тару, увеличил темп. Тара закричала. Она ощущала изменения в нём, его хуй яростно вонзался в неё и безумно дёргался. Его тяжёлые шары напряглись, готовые выстрелить своё опасное содержимое. </w:t>
      </w:r>
    </w:p>
    <w:p>
      <w:pPr>
        <w:pStyle w:val="Normal"/>
        <w:rPr/>
      </w:pPr>
      <w:r>
        <w:rPr/>
      </w:r>
    </w:p>
    <w:p>
      <w:pPr>
        <w:pStyle w:val="Normal"/>
        <w:rPr/>
      </w:pPr>
      <w:r>
        <w:rPr/>
        <w:t>Тара запаниковала:"НЕТ Не кончай в меня - ! Не кончай в меня, пожалуйста, не дайте мне за- АХ!"</w:t>
      </w:r>
    </w:p>
    <w:p>
      <w:pPr>
        <w:pStyle w:val="Normal"/>
        <w:rPr/>
      </w:pPr>
      <w:r>
        <w:rPr/>
      </w:r>
    </w:p>
    <w:p>
      <w:pPr>
        <w:pStyle w:val="Normal"/>
        <w:rPr/>
      </w:pPr>
      <w:r>
        <w:rPr/>
        <w:t xml:space="preserve">Мужчина с силой погрузил член в киску Тары - её мольбы лишь добавляли топлива его бешенному темпу. Он заполнил комнату звуками своего сурового хрипа и скрипа кровати, заглушив даже крик Тары. Тара понимала, что он вот-вот кончит - его бычий член яростно долбил её глубины, подёргиваясь всё сильнее и сильнее. Он держал её бёдра словно в тисках. </w:t>
      </w:r>
    </w:p>
    <w:p>
      <w:pPr>
        <w:pStyle w:val="Normal"/>
        <w:rPr/>
      </w:pPr>
      <w:r>
        <w:rPr/>
      </w:r>
    </w:p>
    <w:p>
      <w:pPr>
        <w:pStyle w:val="Normal"/>
        <w:rPr/>
      </w:pPr>
      <w:r>
        <w:rPr/>
        <w:t xml:space="preserve">"Ой, мы скоро кончим, так ведь?" сказал Рой: "Ты возбуждаешься от мысли, что скоро тебя осеменят, хмм?" Раскрасневшиеся груди Тары вздрогнули и опустились. Соки хлынули из киски на её ноги. Она не могла восстановить дыхание. Её киска затрепетала, под угрозой разрядки заполненных спермой шаров, с каждым ударом. </w:t>
      </w:r>
    </w:p>
    <w:p>
      <w:pPr>
        <w:pStyle w:val="Normal"/>
        <w:rPr/>
      </w:pPr>
      <w:r>
        <w:rPr/>
      </w:r>
    </w:p>
    <w:p>
      <w:pPr>
        <w:pStyle w:val="Normal"/>
        <w:rPr/>
      </w:pPr>
      <w:r>
        <w:rPr/>
        <w:t>"Ах, боже - Нет! Не кончай в меняяяя!"</w:t>
      </w:r>
    </w:p>
    <w:p>
      <w:pPr>
        <w:pStyle w:val="Normal"/>
        <w:rPr/>
      </w:pPr>
      <w:r>
        <w:rPr/>
      </w:r>
    </w:p>
    <w:p>
      <w:pPr>
        <w:pStyle w:val="Normal"/>
        <w:rPr/>
      </w:pPr>
      <w:r>
        <w:rPr/>
        <w:t xml:space="preserve">Непрекращающийся хрип мужчины вырос по остроте - потом опустился ниже. Он глубоко врезался в её трепетную киску. И задержал член там. Его член стал извергаться в неё, выплёвывая свою горячую, густую сперму в её глубины. </w:t>
      </w:r>
    </w:p>
    <w:p>
      <w:pPr>
        <w:pStyle w:val="Normal"/>
        <w:rPr/>
      </w:pPr>
      <w:r>
        <w:rPr/>
      </w:r>
    </w:p>
    <w:p>
      <w:pPr>
        <w:pStyle w:val="Normal"/>
        <w:rPr/>
      </w:pPr>
      <w:r>
        <w:rPr/>
        <w:t xml:space="preserve">Тара сдалась. Она ничего не могла с собой поделать. Её тело дрожало. Её киска сжималась. И она ощутила, как его твёрдый хуй содрогается внутри неё. Его яйца ударялись об её клитор, пока он кончал, и горячие струи спермы вливались в поглощающее их влагалище Тары. Она чувствовала каждое тяжёлое подёргивание, каждый горячий выплеск спермы, извергающейся в её голые розовые недра. </w:t>
      </w:r>
    </w:p>
    <w:p>
      <w:pPr>
        <w:pStyle w:val="Normal"/>
        <w:rPr/>
      </w:pPr>
      <w:r>
        <w:rPr/>
      </w:r>
    </w:p>
    <w:p>
      <w:pPr>
        <w:pStyle w:val="Normal"/>
        <w:rPr/>
      </w:pPr>
      <w:r>
        <w:rPr/>
        <w:t xml:space="preserve">"AХХХ!" - Тара выгнула спину и прижалась обратно к его члену - она кончила, словно текущая сучка. Всё её тело тряслось от ощущений - тепла, толщины, опасной влажности, заполнившей до краёв её уязвимую киску. </w:t>
      </w:r>
    </w:p>
    <w:p>
      <w:pPr>
        <w:pStyle w:val="Normal"/>
        <w:rPr/>
      </w:pPr>
      <w:r>
        <w:rPr/>
      </w:r>
    </w:p>
    <w:p>
      <w:pPr>
        <w:pStyle w:val="Normal"/>
        <w:rPr/>
      </w:pPr>
      <w:r>
        <w:rPr/>
        <w:t xml:space="preserve">Тара почувствовала, что её дрессируют - и ей это понравилось. Ей понравилось, как он хрипел и дёргался членом внутри неё, заставляя её бёдра оставаться на месте, пока не выгрузил последнюю каплю в её трепещущую киску. Тара, сквозь заплывшие от оргазма глаза увидела двух других мужчин, дрочащих свои хуи. Они все желали её, она чувствовала это с самого начала. Теперь она чувствовала то же самое, но уже с заполненной утробой... </w:t>
      </w:r>
    </w:p>
    <w:p>
      <w:pPr>
        <w:pStyle w:val="Normal"/>
        <w:rPr/>
      </w:pPr>
      <w:r>
        <w:rPr/>
      </w:r>
    </w:p>
    <w:p>
      <w:pPr>
        <w:pStyle w:val="Normal"/>
        <w:jc w:val="center"/>
        <w:rPr/>
      </w:pPr>
      <w:r>
        <w:rPr/>
        <w:drawing>
          <wp:inline distT="0" distB="0" distL="0" distR="0">
            <wp:extent cx="4566920" cy="3166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4566920" cy="3166745"/>
                    </a:xfrm>
                    <a:prstGeom prst="rect">
                      <a:avLst/>
                    </a:prstGeom>
                  </pic:spPr>
                </pic:pic>
              </a:graphicData>
            </a:graphic>
          </wp:inline>
        </w:drawing>
      </w:r>
    </w:p>
    <w:p>
      <w:pPr>
        <w:pStyle w:val="Normal"/>
        <w:rPr/>
      </w:pPr>
      <w:r>
        <w:rPr/>
      </w:r>
    </w:p>
    <w:p>
      <w:pPr>
        <w:pStyle w:val="Normal"/>
        <w:rPr/>
      </w:pPr>
      <w:r>
        <w:rPr/>
        <w:t>Однако слишком скоро, мужчина позади неё отошёл, и его увядший хуй выскользнул из её киски. "Неееет..." Слабо мяукнула Тара и попыталась снова на него насадиться, её оргазм ещё не совсем закончился, но было уже слишком поздно - вялый член мужчины выскользнул, и он отошёл в сторону.</w:t>
      </w:r>
    </w:p>
    <w:p>
      <w:pPr>
        <w:pStyle w:val="Normal"/>
        <w:rPr/>
      </w:pPr>
      <w:r>
        <w:rPr/>
      </w:r>
    </w:p>
    <w:p>
      <w:pPr>
        <w:pStyle w:val="Normal"/>
        <w:rPr/>
      </w:pPr>
      <w:r>
        <w:rPr/>
        <w:t>Ноги Тары отказали. Она скользнула вниз к кровати, на живот. Она дышала слишком часто, её сердце колотилось от страха. Тара почувствовала это - толстая, теплая сперма полилась из ее киски, капая на ее свежие простыни. Из ее киски - ее незащищенной киски. Ужас от того, что её оплодотворили захватил ее.</w:t>
      </w:r>
    </w:p>
    <w:p>
      <w:pPr>
        <w:pStyle w:val="Normal"/>
        <w:rPr/>
      </w:pPr>
      <w:r>
        <w:rPr/>
      </w:r>
    </w:p>
    <w:p>
      <w:pPr>
        <w:pStyle w:val="Normal"/>
        <w:rPr/>
      </w:pPr>
      <w:r>
        <w:rPr/>
        <w:t xml:space="preserve">"О Боже, он кончил в меня! Я - я должна что-то сделать!" Тара подумала отпрыгнуть от них, чтобы как-то удрать от этих мужчин, до того, как они не нанесли окончательный вред её плодородному животику. Тёплая сперма стекала по её ногам, пока она продолжала содрогаться в кровати. "Я не могу забеременеть от этого!!" </w:t>
      </w:r>
    </w:p>
    <w:p>
      <w:pPr>
        <w:pStyle w:val="Normal"/>
        <w:rPr/>
      </w:pPr>
      <w:r>
        <w:rPr/>
      </w:r>
    </w:p>
    <w:p>
      <w:pPr>
        <w:pStyle w:val="Normal"/>
        <w:rPr/>
      </w:pPr>
      <w:r>
        <w:rPr/>
        <w:t xml:space="preserve">"И куда ты собралась, Тара?" - Тара начала отползать от них - слишком слабая от оргазма, чтобы встать. Рой засмеялся, так как он просто слегка схватил ее за бедра, и ее побег прекратился. "Я чувствую, как ты ещё содрогаешься",- сказал он, поглаживая её бёдра, "Ты должно быть наслаждаешься своим первым оплодотворением, да?" </w:t>
      </w:r>
    </w:p>
    <w:p>
      <w:pPr>
        <w:pStyle w:val="Normal"/>
        <w:rPr/>
      </w:pPr>
      <w:r>
        <w:rPr/>
      </w:r>
    </w:p>
    <w:p>
      <w:pPr>
        <w:pStyle w:val="Normal"/>
        <w:rPr/>
      </w:pPr>
      <w:r>
        <w:rPr/>
        <w:t>" Агхх... Н-нет ... Я должна ... идти ... " Тара попыталась уползти ещё раз, но он подтащил ее обратно к центру кровати, словно своенравного котенка.</w:t>
      </w:r>
    </w:p>
    <w:p>
      <w:pPr>
        <w:pStyle w:val="Normal"/>
        <w:rPr/>
      </w:pPr>
      <w:r>
        <w:rPr/>
      </w:r>
    </w:p>
    <w:p>
      <w:pPr>
        <w:pStyle w:val="Normal"/>
        <w:rPr/>
      </w:pPr>
      <w:r>
        <w:rPr/>
        <w:t>"Идти, куда?"</w:t>
      </w:r>
    </w:p>
    <w:p>
      <w:pPr>
        <w:pStyle w:val="Normal"/>
        <w:rPr/>
      </w:pPr>
      <w:r>
        <w:rPr/>
      </w:r>
    </w:p>
    <w:p>
      <w:pPr>
        <w:pStyle w:val="Normal"/>
        <w:rPr/>
      </w:pPr>
      <w:r>
        <w:rPr/>
        <w:t>"Душ ... должна принять... туда"- она чувствовала сперму внутри себя, как она болтается в ней при каждом движении.</w:t>
      </w:r>
    </w:p>
    <w:p>
      <w:pPr>
        <w:pStyle w:val="Normal"/>
        <w:rPr/>
      </w:pPr>
      <w:r>
        <w:rPr/>
      </w:r>
    </w:p>
    <w:p>
      <w:pPr>
        <w:pStyle w:val="Normal"/>
        <w:rPr/>
      </w:pPr>
      <w:r>
        <w:rPr/>
        <w:t>"Душ сейчас не самое для тебя лучшее, когда веселье только началось..."</w:t>
      </w:r>
    </w:p>
    <w:p>
      <w:pPr>
        <w:pStyle w:val="Normal"/>
        <w:rPr/>
      </w:pPr>
      <w:r>
        <w:rPr/>
      </w:r>
    </w:p>
    <w:p>
      <w:pPr>
        <w:pStyle w:val="Normal"/>
        <w:rPr/>
      </w:pPr>
      <w:r>
        <w:rPr/>
        <w:t xml:space="preserve">Тара оглянулась, поняв, что два голодных мужчины ещё не "спустили". Она удвоила свои усилия, извиваясь в хватке Роя, но это было бесполезно. Как игрушку, Тару перевернули на спину и растопырили ей ноги. Рой отошёл в сторону, когда другой мужчина навалился на неё, приставив свой коренастый хуй к её обконченной щёлочке. </w:t>
      </w:r>
    </w:p>
    <w:p>
      <w:pPr>
        <w:pStyle w:val="Normal"/>
        <w:rPr/>
      </w:pPr>
      <w:r>
        <w:rPr/>
      </w:r>
    </w:p>
    <w:p>
      <w:pPr>
        <w:pStyle w:val="Normal"/>
        <w:rPr/>
      </w:pPr>
      <w:r>
        <w:rPr/>
        <w:t xml:space="preserve">"Агх, пожалуйста!" Тара слабо пошевелила бёдрами, но мужчина был беспощаден, "Нет! Я не хочу забеременеть!!" Причитала она, даже не смотря на то, что её киска затрепетала, обхватив его ствол. Её киска хотела этого. </w:t>
      </w:r>
    </w:p>
    <w:p>
      <w:pPr>
        <w:pStyle w:val="Normal"/>
        <w:rPr/>
      </w:pPr>
      <w:r>
        <w:rPr/>
      </w:r>
    </w:p>
    <w:p>
      <w:pPr>
        <w:pStyle w:val="Normal"/>
        <w:rPr/>
      </w:pPr>
      <w:r>
        <w:rPr/>
        <w:t>Рой усмехнулся, отойдя от кровати, чтобы лучше видеть второй трах Тары. "Знаешь Тара, насколько ты убедительна сейчас, настолько ты не убедительна, когда тебя ебут",- Мужчина начал проталкивать свою луковичную головку в тугую киску Тары. Стон сорвался с её губ ещё до того, как она успела остановить себя.</w:t>
      </w:r>
    </w:p>
    <w:p>
      <w:pPr>
        <w:pStyle w:val="Normal"/>
        <w:rPr/>
      </w:pPr>
      <w:r>
        <w:rPr/>
      </w:r>
    </w:p>
    <w:p>
      <w:pPr>
        <w:pStyle w:val="Normal"/>
        <w:rPr/>
      </w:pPr>
      <w:r>
        <w:rPr/>
        <w:t xml:space="preserve">"Видишь? Ты не можешь лгать, Тара. Тебе это нравится. Тебе понравилось и то, что было раньше, когда тебя объездили сзади, когда в тебя глубоко кончили. Ты рискуешь всем. Ты хотела этого тогда, и ты хочешь этого сейчас - даже больше чем раньше".   </w:t>
      </w:r>
    </w:p>
    <w:p>
      <w:pPr>
        <w:pStyle w:val="Normal"/>
        <w:rPr/>
      </w:pPr>
      <w:r>
        <w:rPr/>
      </w:r>
    </w:p>
    <w:p>
      <w:pPr>
        <w:pStyle w:val="Normal"/>
        <w:rPr/>
      </w:pPr>
      <w:r>
        <w:rPr/>
        <w:t xml:space="preserve">"Ахх!" Мужчина вонзил свой хуй в неё. Глубоко. Толстая, вязкая сперма смазала её узкие стенки влагалища, и его твёрдый хуй загнал остатки клейкой спермы обратно в неё - растягивая её киску и взбалтывая в то же время эту опасно-горячую кончу. Она никогда раньше не чувствовала ничего подобного. </w:t>
      </w:r>
    </w:p>
    <w:p>
      <w:pPr>
        <w:pStyle w:val="Normal"/>
        <w:rPr/>
      </w:pPr>
      <w:r>
        <w:rPr/>
      </w:r>
    </w:p>
    <w:p>
      <w:pPr>
        <w:pStyle w:val="Normal"/>
        <w:rPr/>
      </w:pPr>
      <w:r>
        <w:rPr/>
        <w:t xml:space="preserve">"Ах, ах, Oхххх..."- Она начала чувствовать это снова, это накапливалось внутри, и поднималось от её горящей киски к её животу. Только на этот раз всё происходило гораздо быстрее и новые чувства захватили её восприимчивую киску. Грубый мужлан над ней долбил её всё мощнее и мощнее, кровать тряслась, а он хрипел, как сумасшедший. Он вбивал попку Тары в матрас, словно кол в землю.  </w:t>
      </w:r>
    </w:p>
    <w:p>
      <w:pPr>
        <w:pStyle w:val="Normal"/>
        <w:rPr/>
      </w:pPr>
      <w:r>
        <w:rPr/>
      </w:r>
    </w:p>
    <w:p>
      <w:pPr>
        <w:pStyle w:val="Normal"/>
        <w:rPr/>
      </w:pPr>
      <w:r>
        <w:rPr/>
        <w:t xml:space="preserve">Таре, оказавшейся в ловушке между толстыми руками под его мускулистым обхватом, оставалось только ждать неизбежного. Но она не ждала. Её бёдра двигались навстречу, сначала лишь слегка. Потом больше. И больше. Тара начала встречать его толчки на полпути, наслаждаясь движением, давлением, ощущением нахождения под его полной властью. </w:t>
      </w:r>
    </w:p>
    <w:p>
      <w:pPr>
        <w:pStyle w:val="Normal"/>
        <w:rPr/>
      </w:pPr>
      <w:r>
        <w:rPr/>
      </w:r>
    </w:p>
    <w:p>
      <w:pPr>
        <w:pStyle w:val="Normal"/>
        <w:rPr/>
      </w:pPr>
      <w:r>
        <w:rPr/>
        <w:t xml:space="preserve">"Я не могу поверить, что меня ебут вот так..." Она обхватила его руки, её бледные ручки были такими маленькими на нём, готовя себя к его толчкам и своей грядущей кульминации. Она мычала и хрипела, её слабые женские звуки тонули в его глубоком мужском хрипе над ней. Её сиськи тряслись, соски встали и затвердели. Её киска приспособилась к глубоким ударам, смягчённая опасной спермой, которую заталкивали в неё всё глубже. У Тары была только одна мысль:  </w:t>
      </w:r>
    </w:p>
    <w:p>
      <w:pPr>
        <w:pStyle w:val="Normal"/>
        <w:rPr/>
      </w:pPr>
      <w:r>
        <w:rPr/>
      </w:r>
    </w:p>
    <w:p>
      <w:pPr>
        <w:pStyle w:val="Normal"/>
        <w:rPr/>
      </w:pPr>
      <w:r>
        <w:rPr/>
        <w:t>"Я не могу поверить, что мне это нравится!"</w:t>
      </w:r>
    </w:p>
    <w:p>
      <w:pPr>
        <w:pStyle w:val="Normal"/>
        <w:rPr/>
      </w:pPr>
      <w:r>
        <w:rPr/>
      </w:r>
    </w:p>
    <w:p>
      <w:pPr>
        <w:pStyle w:val="Normal"/>
        <w:rPr/>
      </w:pPr>
      <w:r>
        <w:rPr/>
        <w:t>Рой был прав. Она почувствовала, что снова скоро кончит. Она чувствовала, как напряглись его руки у неё под пальцами, его толчки становятся дикими и необузданными. Она знала, что её тело было слишком красивым для него. Она понимала, что сводит его с ума.</w:t>
      </w:r>
    </w:p>
    <w:p>
      <w:pPr>
        <w:pStyle w:val="Normal"/>
        <w:rPr/>
      </w:pPr>
      <w:r>
        <w:rPr/>
      </w:r>
    </w:p>
    <w:p>
      <w:pPr>
        <w:pStyle w:val="Normal"/>
        <w:rPr/>
      </w:pPr>
      <w:r>
        <w:rPr/>
        <w:t>Она понимала это и начала кончать от этого.</w:t>
      </w:r>
    </w:p>
    <w:p>
      <w:pPr>
        <w:pStyle w:val="Normal"/>
        <w:rPr/>
      </w:pPr>
      <w:r>
        <w:rPr/>
      </w:r>
    </w:p>
    <w:p>
      <w:pPr>
        <w:pStyle w:val="Normal"/>
        <w:rPr/>
      </w:pPr>
      <w:r>
        <w:rPr/>
        <w:t>"Я-я Кон - чаАххх!"- Тара выгнула спину и закричала, когда оргазм потряс её.</w:t>
      </w:r>
    </w:p>
    <w:p>
      <w:pPr>
        <w:pStyle w:val="Normal"/>
        <w:rPr/>
      </w:pPr>
      <w:r>
        <w:rPr/>
      </w:r>
    </w:p>
    <w:p>
      <w:pPr>
        <w:pStyle w:val="Normal"/>
        <w:rPr/>
      </w:pPr>
      <w:r>
        <w:rPr/>
        <w:t xml:space="preserve">Тара ощущала пульсацию его члена - её сжимающаяся киска почувствовала струи его мужества, спускаемые в неё, несомненно, они просачивались в её чрево. Он кончал, выпуская свою горячую сперму в её восприимчивую дырочку, не вынимая члена, не заботясь о защите совершенно. И Тара обвила вокруг него свои ноги, и её кончающее влагалище выдаивало из него каждую каплю. </w:t>
      </w:r>
    </w:p>
    <w:p>
      <w:pPr>
        <w:pStyle w:val="Normal"/>
        <w:rPr/>
      </w:pPr>
      <w:r>
        <w:rPr/>
      </w:r>
    </w:p>
    <w:p>
      <w:pPr>
        <w:pStyle w:val="Normal"/>
        <w:rPr/>
      </w:pPr>
      <w:r>
        <w:rPr/>
        <w:t xml:space="preserve">Тара всё еще дрожала и тяжело дышала, когда мужчина, наконец, вытащил из нее член. Он оставил след спермы, потеревшись о её покрасневшие, скользкие половые губки. </w:t>
      </w:r>
    </w:p>
    <w:p>
      <w:pPr>
        <w:pStyle w:val="Normal"/>
        <w:rPr/>
      </w:pPr>
      <w:r>
        <w:rPr/>
      </w:r>
    </w:p>
    <w:p>
      <w:pPr>
        <w:pStyle w:val="Normal"/>
        <w:rPr/>
      </w:pPr>
      <w:r>
        <w:rPr/>
        <w:t xml:space="preserve">" Оооо, боже... " - застонала Тара, она отпустила ноги, слишком уставшая, чтобы даже поднять их. Лежа, она пыталась отдышаться. Ее киска покалывала в тех местах, куда мужик вгонял свой болт, и ей казалось, что она горит, несмотря на весь пот, который стекал по её обнажённому телу. Ей казалось, что её киска заполнена жидким огнём. </w:t>
      </w:r>
    </w:p>
    <w:p>
      <w:pPr>
        <w:pStyle w:val="Normal"/>
        <w:rPr/>
      </w:pPr>
      <w:r>
        <w:rPr/>
      </w:r>
    </w:p>
    <w:p>
      <w:pPr>
        <w:pStyle w:val="Normal"/>
        <w:rPr/>
      </w:pPr>
      <w:r>
        <w:rPr/>
        <w:t xml:space="preserve">"Должно быть, вся их сперма сейчас во мне... " - подумала Тара, чувствуя, как она течёт и сочится в ней и по ней, когда откинулась на постели. </w:t>
      </w:r>
    </w:p>
    <w:p>
      <w:pPr>
        <w:pStyle w:val="Normal"/>
        <w:rPr/>
      </w:pPr>
      <w:r>
        <w:rPr/>
      </w:r>
    </w:p>
    <w:p>
      <w:pPr>
        <w:pStyle w:val="Normal"/>
        <w:rPr/>
      </w:pPr>
      <w:r>
        <w:rPr/>
        <w:t>Рой усмехнулся позади нее. "До сих пор не удовлетворилась, Тара? Кажется, тебе хочется принять больше спермы внутрь".</w:t>
      </w:r>
    </w:p>
    <w:p>
      <w:pPr>
        <w:pStyle w:val="Normal"/>
        <w:rPr/>
      </w:pPr>
      <w:r>
        <w:rPr/>
      </w:r>
    </w:p>
    <w:p>
      <w:pPr>
        <w:pStyle w:val="Normal"/>
        <w:rPr/>
      </w:pPr>
      <w:r>
        <w:rPr/>
        <w:t>"Я.. уххх ..." - Тара вздрогнула, поток спермы появился из её раздолбанной дырочки и стёк к клитору. "Я не могу большее...."</w:t>
      </w:r>
    </w:p>
    <w:p>
      <w:pPr>
        <w:pStyle w:val="Normal"/>
        <w:rPr/>
      </w:pPr>
      <w:r>
        <w:rPr/>
      </w:r>
    </w:p>
    <w:p>
      <w:pPr>
        <w:pStyle w:val="Normal"/>
        <w:rPr/>
      </w:pPr>
      <w:r>
        <w:rPr/>
        <w:t xml:space="preserve">"О, поверь мне, ты можешь",- Он перевернул обмякшую девушку на живот. Сперма сильно бурлила внутри неё. Рой раздвинул её пока ещё чувствительную задницу, разглядывая её горящую киску. "Хммм, да, ты действительно заполнена, правда? Должно быть, нравится ощущение, как вся эта сперма спускается в тебя, да?"  </w:t>
      </w:r>
    </w:p>
    <w:p>
      <w:pPr>
        <w:pStyle w:val="Normal"/>
        <w:rPr/>
      </w:pPr>
      <w:r>
        <w:rPr/>
      </w:r>
    </w:p>
    <w:p>
      <w:pPr>
        <w:pStyle w:val="Normal"/>
        <w:rPr/>
      </w:pPr>
      <w:r>
        <w:rPr/>
        <w:t xml:space="preserve">Тара прекратила свои ёрзанья на кровати. Для неё было опасно оставаться вот так со спермой, погружающейся всё глубже и глубже в её лоно, но она не двигалась. Она не могла двинуться. Вернее, она бы всё равно не сдвинулась. Но и Рою она не отвечала. </w:t>
      </w:r>
    </w:p>
    <w:p>
      <w:pPr>
        <w:pStyle w:val="Normal"/>
        <w:rPr/>
      </w:pPr>
      <w:r>
        <w:rPr/>
      </w:r>
    </w:p>
    <w:p>
      <w:pPr>
        <w:pStyle w:val="Normal"/>
        <w:rPr/>
      </w:pPr>
      <w:r>
        <w:rPr/>
        <w:t xml:space="preserve">"Ещё не совсем убедил тебя, что тебе нравится покоряться?",- спросил Рой. Тара почувствовала, как он схватил её за талию и снова развернул её. Оказавшись на спине, Тара увидела мужчин, разглядывающих её - двоих расслабленных и удовлетворённых, и одного с горящими глазами. "Только посмотри на себя, Тара". </w:t>
      </w:r>
    </w:p>
    <w:p>
      <w:pPr>
        <w:pStyle w:val="Normal"/>
        <w:rPr/>
      </w:pPr>
      <w:r>
        <w:rPr/>
      </w:r>
    </w:p>
    <w:p>
      <w:pPr>
        <w:pStyle w:val="Normal"/>
        <w:rPr/>
      </w:pPr>
      <w:r>
        <w:rPr/>
        <w:t>Она подчинилась. С трудом, Тара подняла голову и оглядела своё раскляченное, усталое тело. Ее грудь поднималась и опускалась от её глубоких вдохов, ее розовые соски торчали из ее разгоряченной груди. Сверкающий пот покрывал всю грудь и живот, а её подстриженные на холмике волосики слиплись от пота и спермы.</w:t>
      </w:r>
    </w:p>
    <w:p>
      <w:pPr>
        <w:pStyle w:val="Normal"/>
        <w:rPr/>
      </w:pPr>
      <w:r>
        <w:rPr/>
      </w:r>
    </w:p>
    <w:p>
      <w:pPr>
        <w:pStyle w:val="Normal"/>
        <w:rPr/>
      </w:pPr>
      <w:r>
        <w:rPr/>
        <w:t xml:space="preserve">Таре не нужно было смотреть на свою киску, чтобы увидеть, что она полностью залита спермой, или увидеть, что её половые губки приоткрыты приглашая очередной член. Желание стало расти у неё между ног, и она снова стала горячей, с пристроившимся у неё между ног Роем. </w:t>
      </w:r>
    </w:p>
    <w:p>
      <w:pPr>
        <w:pStyle w:val="Normal"/>
        <w:rPr/>
      </w:pPr>
      <w:r>
        <w:rPr/>
      </w:r>
    </w:p>
    <w:p>
      <w:pPr>
        <w:pStyle w:val="Normal"/>
        <w:rPr/>
      </w:pPr>
      <w:r>
        <w:rPr/>
        <w:t>" Он прав ... Я хочу этого... ". Ее глаза нашли Роя, его царственный хуй твердо стоял в его руке, которая медленно поглаживала его. Тара посмотрела в глаза бригадира, которого она когда-то презирала, и развела свои ножки для него шире.</w:t>
      </w:r>
    </w:p>
    <w:p>
      <w:pPr>
        <w:pStyle w:val="Normal"/>
        <w:rPr/>
      </w:pPr>
      <w:r>
        <w:rPr/>
      </w:r>
    </w:p>
    <w:p>
      <w:pPr>
        <w:pStyle w:val="Normal"/>
        <w:rPr/>
      </w:pPr>
      <w:r>
        <w:rPr/>
        <w:t xml:space="preserve">"Наконец!"- воскликнул Бригадир, хваля беспомощную женщину, и снова схватив её за бёдра, "Ты достаточно долго сопротивлялась". Он подтащил её к себе на кровати. Стоя на коленях, он развёл её ноги шире и поставил руки по бокам от неё словно столбы. Тара задышала сильнее, следя за тем, как он наваливается на неё.  </w:t>
      </w:r>
    </w:p>
    <w:p>
      <w:pPr>
        <w:pStyle w:val="Normal"/>
        <w:rPr/>
      </w:pPr>
      <w:r>
        <w:rPr/>
      </w:r>
    </w:p>
    <w:p>
      <w:pPr>
        <w:pStyle w:val="Normal"/>
        <w:rPr/>
      </w:pPr>
      <w:r>
        <w:rPr/>
        <w:t xml:space="preserve">Он прошёлся валом по её холмику, преякулят сочился на её залитую спермой киску. Он водил членом туда-сюда по её липкой щёлке - она тихо застонала, сердце так сладко ныло в её груди, не от страха, а от желания.  </w:t>
      </w:r>
    </w:p>
    <w:p>
      <w:pPr>
        <w:pStyle w:val="Normal"/>
        <w:rPr/>
      </w:pPr>
      <w:r>
        <w:rPr/>
      </w:r>
    </w:p>
    <w:p>
      <w:pPr>
        <w:pStyle w:val="Normal"/>
        <w:rPr/>
      </w:pPr>
      <w:r>
        <w:rPr/>
        <w:t>Головка Роя нашла вход в её сочную киску. Кончик просочился внутрь. С придыханием Тара обеими руками упёрлась в его грудь, её тело забыло, как сильно оно устало. Он смотрел на неё сверху вниз в её закатанные кверху глаза, и с триумфальной ухмылкой, полностью погрузился в неё.</w:t>
      </w:r>
    </w:p>
    <w:p>
      <w:pPr>
        <w:pStyle w:val="Normal"/>
        <w:rPr/>
      </w:pPr>
      <w:r>
        <w:rPr/>
      </w:r>
    </w:p>
    <w:p>
      <w:pPr>
        <w:pStyle w:val="Normal"/>
        <w:rPr/>
      </w:pPr>
      <w:r>
        <w:rPr/>
        <w:t>Киска Тары была уже переполнена спермой. Она медленно стекала вниз, к её заднице с тех пор, как Рой перевернул её на спину, однако большая часть спермы оставалась внутри неё.</w:t>
      </w:r>
    </w:p>
    <w:p>
      <w:pPr>
        <w:pStyle w:val="Normal"/>
        <w:rPr/>
      </w:pPr>
      <w:r>
        <w:rPr/>
      </w:r>
    </w:p>
    <w:p>
      <w:pPr>
        <w:pStyle w:val="Normal"/>
        <w:rPr/>
      </w:pPr>
      <w:r>
        <w:rPr/>
        <w:t xml:space="preserve">Но, когда бригадир погрузился в неё, море внутри неё захлюпало и полилось из её тугой дырочки, заливая его бесцеремонный член, который проник дальше всех остальных. Для спермы ещё одного мужчины не оставалось места. Когда он достиг её нижних пределов, их кончина полилась по её половым губкам, как вода из переполненной чаши. Он начал взбалтывать остатки спермы предыдущих завоевателей Тары, широкими толчками. </w:t>
      </w:r>
    </w:p>
    <w:p>
      <w:pPr>
        <w:pStyle w:val="Normal"/>
        <w:rPr/>
      </w:pPr>
      <w:r>
        <w:rPr/>
      </w:r>
    </w:p>
    <w:p>
      <w:pPr>
        <w:pStyle w:val="Normal"/>
        <w:rPr/>
      </w:pPr>
      <w:r>
        <w:rPr/>
        <w:t xml:space="preserve">"Ммммххх!" Тара пыталась двигать бёдрами, встречая его толчки, но он был слишком силён - ее подмахивающая попка была прижата к кровати, когда он буквально врезался в неё. Но ощущения были просто невыносимыми для Тары, громкие шлепки и причмокивания её киски, шумы издаваемые его великолепным членом производили на неё неизгладимое впечатление, и остальные мужчины меркли перед ним, и их горячая сперма бесполезно вырывалась наружу и стекала по её половым губкам, она стонала так, как никогда раньше в своей жизни, ни с кем. </w:t>
      </w:r>
    </w:p>
    <w:p>
      <w:pPr>
        <w:pStyle w:val="Normal"/>
        <w:rPr/>
      </w:pPr>
      <w:r>
        <w:rPr/>
      </w:r>
    </w:p>
    <w:p>
      <w:pPr>
        <w:pStyle w:val="Normal"/>
        <w:rPr/>
      </w:pPr>
      <w:r>
        <w:rPr/>
        <w:t xml:space="preserve">Он имел её для себя, Тара поняла это, этот мужчина так сильно возвышался над ней, его прекрасное тело полностью доминировало над её маленьким телом. Он толкал свои бёдра, как поршни, словно был машиной, созданной для одной цели, целью заполнить жаждущее его спермы влагалище Тары. Другие мужчины смотрели, как их лидер берёт её тело, И Тара утонула в его огненных глазах, совсем потеряв разум. </w:t>
      </w:r>
    </w:p>
    <w:p>
      <w:pPr>
        <w:pStyle w:val="Normal"/>
        <w:rPr/>
      </w:pPr>
      <w:r>
        <w:rPr/>
      </w:r>
    </w:p>
    <w:p>
      <w:pPr>
        <w:pStyle w:val="Normal"/>
        <w:rPr/>
      </w:pPr>
      <w:r>
        <w:rPr/>
        <w:t xml:space="preserve">"О Боже Рой!" - воскликнула она с силой, её сердце трепетало. "ДА!" Тара насадилась на него, но была впечатана в кровать мощным рывком. Её клитор кричал от восторга. </w:t>
      </w:r>
    </w:p>
    <w:p>
      <w:pPr>
        <w:pStyle w:val="Normal"/>
        <w:rPr/>
      </w:pPr>
      <w:r>
        <w:rPr/>
      </w:r>
    </w:p>
    <w:p>
      <w:pPr>
        <w:pStyle w:val="Normal"/>
        <w:rPr/>
      </w:pPr>
      <w:r>
        <w:rPr/>
        <w:t xml:space="preserve">Он зарычал над ней, прижавшись своим тазом к её. Он схватил одну сочную грудь Тары, пальцы сдавили её тугую плоть, которая вскоре может быть будет заполнена молоком. Он сжал сосок между пальцев, начав тереть и полёргивать его, словно демонстрируя свою дьявольскую способность заставлять любую женщину извиваться под ним. </w:t>
      </w:r>
    </w:p>
    <w:p>
      <w:pPr>
        <w:pStyle w:val="Normal"/>
        <w:rPr/>
      </w:pPr>
      <w:r>
        <w:rPr/>
      </w:r>
    </w:p>
    <w:p>
      <w:pPr>
        <w:pStyle w:val="Normal"/>
        <w:rPr/>
      </w:pPr>
      <w:r>
        <w:rPr/>
        <w:t>"Да!" Тара выгнула спину, вдавливаясь изо всех сил в его выставленную руку. Она ахнула, когда он сильно сжал её чувствительный сосочек. От этого Таре стало жарко - жарко от мысли, что он имеет её тело для одной единственной цели, посадить своё семя глубоко в неё и посмотреть как оно взойдёт...</w:t>
      </w:r>
    </w:p>
    <w:p>
      <w:pPr>
        <w:pStyle w:val="Normal"/>
        <w:rPr/>
      </w:pPr>
      <w:r>
        <w:rPr/>
      </w:r>
    </w:p>
    <w:p>
      <w:pPr>
        <w:pStyle w:val="Normal"/>
        <w:rPr/>
      </w:pPr>
      <w:r>
        <w:rPr/>
        <w:t>"Агхххх!"- Тара не хотела беременеть, но она не могла с собой ничего поделать - она возбудилась от мысли, что этот мужчина кончит глубоко в её плодородное влагалище. Оросит её. Нет - покорит её.</w:t>
      </w:r>
    </w:p>
    <w:p>
      <w:pPr>
        <w:pStyle w:val="Normal"/>
        <w:rPr/>
      </w:pPr>
      <w:r>
        <w:rPr/>
      </w:r>
    </w:p>
    <w:p>
      <w:pPr>
        <w:pStyle w:val="Normal"/>
        <w:rPr/>
      </w:pPr>
      <w:r>
        <w:rPr/>
        <w:t xml:space="preserve">Лицо Роя заливалось потом от высокого темпа, который он набрал. Он рычал над ней. "Я сегодня подчиню тебя Тара!" Это был не вопрос, и Тара это понимала. Это был факт. </w:t>
      </w:r>
    </w:p>
    <w:p>
      <w:pPr>
        <w:pStyle w:val="Normal"/>
        <w:rPr/>
      </w:pPr>
      <w:r>
        <w:rPr/>
      </w:r>
    </w:p>
    <w:p>
      <w:pPr>
        <w:pStyle w:val="Normal"/>
        <w:rPr/>
      </w:pPr>
      <w:r>
        <w:rPr/>
        <w:t xml:space="preserve">В этот момент, Тара больше не сопротивлялась. Они бы не позволили ей жаловаться умолять или убежать - они все хотели её, все взяли её, как сейчас её берёт Рой. Они взяли её словно животные, словно она была животным. Животным во время брачных игр, животным, которое они одомашнили. Тара знала, что она их игрушка, или домашняя собачка, их сучка во время течки. </w:t>
      </w:r>
    </w:p>
    <w:p>
      <w:pPr>
        <w:pStyle w:val="Normal"/>
        <w:rPr/>
      </w:pPr>
      <w:r>
        <w:rPr/>
      </w:r>
    </w:p>
    <w:p>
      <w:pPr>
        <w:pStyle w:val="Normal"/>
        <w:rPr/>
      </w:pPr>
      <w:r>
        <w:rPr/>
        <w:t xml:space="preserve">"Ах! Трахай меня жёстче, Рой!" - закричала Тара, словно её тело всю ночь ждало, когда сможет сказать эти слова, "Блядь, покори меня!" </w:t>
      </w:r>
    </w:p>
    <w:p>
      <w:pPr>
        <w:pStyle w:val="Normal"/>
        <w:rPr/>
      </w:pPr>
      <w:r>
        <w:rPr/>
      </w:r>
    </w:p>
    <w:p>
      <w:pPr>
        <w:pStyle w:val="Normal"/>
        <w:rPr/>
      </w:pPr>
      <w:r>
        <w:rPr/>
        <w:t>"РАААХХ!" - Рой стал двигаться быстрее, чем Тара могла себе даже представить - он вытащил хуй из её мокрого влагалища и бросил её на живот. В одно мгновение он вошёл в её влагалище сзади, врезаясь в её аппетитные ягодицы. Тара похотливо охнула и попыталась встать на колени, но ей удалось это лишь наполовину.</w:t>
      </w:r>
    </w:p>
    <w:p>
      <w:pPr>
        <w:pStyle w:val="Normal"/>
        <w:rPr/>
      </w:pPr>
      <w:r>
        <w:rPr/>
      </w:r>
    </w:p>
    <w:p>
      <w:pPr>
        <w:pStyle w:val="Normal"/>
        <w:rPr/>
      </w:pPr>
      <w:r>
        <w:rPr/>
        <w:t>"Ах, ах, ах - АХХ!" Тара не могла встать - он сдерживал её всем своим весом, его тонированные мышцы скользили по её потной спине, пока он продолжал ебать её всё быстрее и быстрее. Каждый толчок вдалбливал её всё ниже и ниже сантиметр за сантиметром, пока её живот не коснулся шёлкового покрывала и её бёдра не почувствовали мокроту обконченного матраса.</w:t>
      </w:r>
    </w:p>
    <w:p>
      <w:pPr>
        <w:pStyle w:val="Normal"/>
        <w:rPr/>
      </w:pPr>
      <w:r>
        <w:rPr/>
      </w:r>
    </w:p>
    <w:p>
      <w:pPr>
        <w:pStyle w:val="Normal"/>
        <w:rPr/>
      </w:pPr>
      <w:r>
        <w:rPr/>
        <w:t>Его горячее дыхание ощущалось ей возле уха и обжигало её шею. Он больше не ухмылялся, все его усмешки затерялись в волчьем рыке. Он схватил её за запястья и одной рукой удерживал их у неё над головой. Его грудь сильно прижалась к ней, её сиськи расплющивались на шёлковых простынях с каждым толчком. Даже её ноги оказались у него в ловушке, он широко развёл их в стороны, ещё больше раскрыв её киску для своего штурма.</w:t>
      </w:r>
    </w:p>
    <w:p>
      <w:pPr>
        <w:pStyle w:val="Normal"/>
        <w:rPr/>
      </w:pPr>
      <w:r>
        <w:rPr/>
      </w:r>
    </w:p>
    <w:p>
      <w:pPr>
        <w:pStyle w:val="Normal"/>
        <w:rPr/>
      </w:pPr>
      <w:r>
        <w:rPr/>
        <w:t>" Граах! Кричи Тара!"- залаял Рой.</w:t>
      </w:r>
    </w:p>
    <w:p>
      <w:pPr>
        <w:pStyle w:val="Normal"/>
        <w:rPr/>
      </w:pPr>
      <w:r>
        <w:rPr/>
      </w:r>
    </w:p>
    <w:p>
      <w:pPr>
        <w:pStyle w:val="Normal"/>
        <w:rPr/>
      </w:pPr>
      <w:r>
        <w:rPr/>
        <w:t>"О, Боже - о, Боже - Оооо давай- AХХХ!" Тара оторвала голову от кровати начав кричать, это была единственная часть тела, которой она могла пошевелить.</w:t>
      </w:r>
    </w:p>
    <w:p>
      <w:pPr>
        <w:pStyle w:val="Normal"/>
        <w:rPr/>
      </w:pPr>
      <w:r>
        <w:rPr/>
      </w:r>
    </w:p>
    <w:p>
      <w:pPr>
        <w:pStyle w:val="Normal"/>
        <w:rPr/>
      </w:pPr>
      <w:r>
        <w:rPr/>
        <w:t xml:space="preserve">Зубы Роя вонзились в её шею, зверь вырвался наружу. Тара обезумела, её разум сосредоточился только на необходимости покориться, покориться этому сильному мужчине, этому Альфа самцу среди более слабых мужчин. Он трахал её яростно, вытесняя со смачными звуками сперму своих противников, звуки шлепков и чмоканья о киску Тары наполнили комнату, её попка болела от его яростных ударов. Его тело растянулось на ней и напряглось. Его яйца загудели. Тара заорала. </w:t>
      </w:r>
    </w:p>
    <w:p>
      <w:pPr>
        <w:pStyle w:val="Normal"/>
        <w:rPr/>
      </w:pPr>
      <w:r>
        <w:rPr/>
      </w:r>
    </w:p>
    <w:p>
      <w:pPr>
        <w:pStyle w:val="Normal"/>
        <w:rPr/>
      </w:pPr>
      <w:r>
        <w:rPr/>
        <w:t xml:space="preserve">"Возьми меня! Покори меня!"- Тара взорвалась от наслаждения, её киска сжалась тисками вокруг погружённого в неё члена Роя, удерживая его внутри, пока он кончал. Он рычал ей в шею, сильно кусая её, погружённый в её плодородное влагалище. Он извергался ей внутрь - орда мужественной спермы ворвалась в ворота её чрева. Всё тело Тары дрожало под ним, когда она ощутила, как его липкие канаты выстреливают внутри неё, его тяжёлые шары ударялись об неё извергая свой плодотворящий груз.  </w:t>
      </w:r>
    </w:p>
    <w:p>
      <w:pPr>
        <w:pStyle w:val="Normal"/>
        <w:rPr/>
      </w:pPr>
      <w:r>
        <w:rPr/>
      </w:r>
    </w:p>
    <w:p>
      <w:pPr>
        <w:pStyle w:val="Normal"/>
        <w:rPr/>
      </w:pPr>
      <w:r>
        <w:rPr/>
        <w:t xml:space="preserve">Тара представила, как много спермы вливается в неё, сперма другого мужчины легко была вытеснена превосходящими силами Роя. Они боролись друг с другом внутри неё, стремясь к самому большому призу внутри её тёплых глубин. Сперма окружила её яйцеклетку, Альфа сперма легко покрыла собой всю её поверхность, словно ковром, и извивающиеся хвосты проталкивают внутрь свои головки. Тара почувствовала тяжесть в её животе, испытывающем оргазм, когда один из этих сперматозоидов исчез внутри её яйцеклетки...  </w:t>
      </w:r>
    </w:p>
    <w:p>
      <w:pPr>
        <w:pStyle w:val="Normal"/>
        <w:rPr/>
      </w:pPr>
      <w:r>
        <w:rPr/>
      </w:r>
    </w:p>
    <w:p>
      <w:pPr>
        <w:pStyle w:val="Normal"/>
        <w:rPr/>
      </w:pPr>
      <w:r>
        <w:rPr/>
        <w:t xml:space="preserve">Она пришла в чувство, когда Рой снова задёргался на ней, выкачивая последние капли спермы в кончающую девушку. Оргазм Тары продолжался, даже когда его собственный оргазм пошёл на спад, но он всё ещё продолжал трахать её, выстреливая свою сперму обильным бассейном сквозь шейку её матки. Воображение Тары на этом прекратилось, её разум утонул в море наслаждения, пока её киска выдаивала его хуй, до тех пор, пока последняя капля не упала в её розовые глубины.  </w:t>
      </w:r>
    </w:p>
    <w:p>
      <w:pPr>
        <w:pStyle w:val="Normal"/>
        <w:rPr/>
      </w:pPr>
      <w:r>
        <w:rPr/>
      </w:r>
    </w:p>
    <w:p>
      <w:pPr>
        <w:pStyle w:val="Normal"/>
        <w:rPr/>
      </w:pPr>
      <w:r>
        <w:rPr/>
        <w:t xml:space="preserve">Наконец, Рой затих. Удерживая свой хуй глубоко в ней, он удерживал в ней свою собственную сперму, в то время как сперма другого мужика бесполезно растеклась на простынях постели. Он продолжал лежать на ней пока её оргазм не ушёл, сменившись полным удовлетворением, которое ярким свечением отразилось у неё в груди и было видно в её глазах. </w:t>
      </w:r>
    </w:p>
    <w:p>
      <w:pPr>
        <w:pStyle w:val="Normal"/>
        <w:rPr/>
      </w:pPr>
      <w:r>
        <w:rPr/>
      </w:r>
    </w:p>
    <w:p>
      <w:pPr>
        <w:pStyle w:val="Normal"/>
        <w:jc w:val="center"/>
        <w:rPr/>
      </w:pPr>
      <w:r>
        <w:rPr/>
        <w:drawing>
          <wp:inline distT="0" distB="0" distL="0" distR="0">
            <wp:extent cx="3881120" cy="2683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3881120" cy="2683510"/>
                    </a:xfrm>
                    <a:prstGeom prst="rect">
                      <a:avLst/>
                    </a:prstGeom>
                  </pic:spPr>
                </pic:pic>
              </a:graphicData>
            </a:graphic>
          </wp:inline>
        </w:drawing>
      </w:r>
    </w:p>
    <w:p>
      <w:pPr>
        <w:pStyle w:val="Normal"/>
        <w:rPr/>
      </w:pPr>
      <w:r>
        <w:rPr/>
      </w:r>
    </w:p>
    <w:p>
      <w:pPr>
        <w:pStyle w:val="Normal"/>
        <w:rPr/>
      </w:pPr>
      <w:r>
        <w:rPr/>
        <w:t>"Хм хм хм ... "- Глубокие всхлипы Роя вибрировали на её шее "Я думаю, мы можем гордиться собой, мальчики, верно?" Они одобрительно усмехнулись, и Тара тоже издала усталый смешок, её голова плюхнулась на кровать. Она улыбалась от уха до уха, возбуждение всё ещё текло по её венам.</w:t>
      </w:r>
    </w:p>
    <w:p>
      <w:pPr>
        <w:pStyle w:val="Normal"/>
        <w:rPr/>
      </w:pPr>
      <w:r>
        <w:rPr/>
      </w:r>
    </w:p>
    <w:p>
      <w:pPr>
        <w:pStyle w:val="Normal"/>
        <w:rPr/>
      </w:pPr>
      <w:r>
        <w:rPr/>
        <w:t>"Значит так, Тара",- сказал Рой, целуя ее нежно в шею, где остались отметины его собственных зубов, словно он поставил на ней клеймо своей собственности.</w:t>
      </w:r>
    </w:p>
    <w:p>
      <w:pPr>
        <w:pStyle w:val="Normal"/>
        <w:rPr/>
      </w:pPr>
      <w:r>
        <w:rPr/>
        <w:t xml:space="preserve"> </w:t>
      </w:r>
    </w:p>
    <w:p>
      <w:pPr>
        <w:pStyle w:val="Normal"/>
        <w:rPr/>
      </w:pPr>
      <w:r>
        <w:rPr/>
        <w:t>"Да Рой?"- мечтательно ответила она, готовая погрузиться в сон.</w:t>
      </w:r>
    </w:p>
    <w:p>
      <w:pPr>
        <w:pStyle w:val="Normal"/>
        <w:rPr/>
      </w:pPr>
      <w:r>
        <w:rPr/>
      </w:r>
    </w:p>
    <w:p>
      <w:pPr>
        <w:pStyle w:val="Normal"/>
        <w:rPr/>
      </w:pPr>
      <w:r>
        <w:rPr/>
        <w:t>"Ты готова к своему второму покорению?"</w:t>
      </w:r>
    </w:p>
    <w:p>
      <w:pPr>
        <w:pStyle w:val="Normal"/>
        <w:rPr/>
      </w:pPr>
      <w:r>
        <w:rPr/>
      </w:r>
    </w:p>
    <w:p>
      <w:pPr>
        <w:pStyle w:val="Normal"/>
        <w:rPr/>
      </w:pPr>
      <w:r>
        <w:rPr/>
        <w:t>***</w:t>
      </w:r>
    </w:p>
    <w:p>
      <w:pPr>
        <w:pStyle w:val="Normal"/>
        <w:rPr/>
      </w:pPr>
      <w:r>
        <w:rPr/>
      </w:r>
    </w:p>
    <w:p>
      <w:pPr>
        <w:pStyle w:val="Normal"/>
        <w:rPr/>
      </w:pPr>
      <w:r>
        <w:rPr/>
        <w:t>Солнце проникло, сквозь полуоткрытые занавески пустой спальни, бросив свои лучи на вспотевшую фигуру Тары, которая наполовину завернулась в простыни. Она крепко спала, не желая пробуждаться от её сладких фантазий. Двигая ногами по матрасу, она могла ощущать прохладу, в тех местах, куда пролилась влага действий, происходивших здесь ночью.</w:t>
      </w:r>
    </w:p>
    <w:p>
      <w:pPr>
        <w:pStyle w:val="Normal"/>
        <w:rPr/>
      </w:pPr>
      <w:r>
        <w:rPr/>
      </w:r>
    </w:p>
    <w:p>
      <w:pPr>
        <w:pStyle w:val="Normal"/>
        <w:rPr/>
      </w:pPr>
      <w:r>
        <w:rPr/>
        <w:t xml:space="preserve">"Ммм, я вспомнила..." Тара открыла глаза. Она ещё не установила в комнате часы, но судя по тому, что было видно на улице, судя по всему было не больше восьми утра, и солнце освещало ещё тихий мир. Присев, она изо всех сил стала протирать глаза. </w:t>
      </w:r>
    </w:p>
    <w:p>
      <w:pPr>
        <w:pStyle w:val="Normal"/>
        <w:rPr/>
      </w:pPr>
      <w:r>
        <w:rPr/>
      </w:r>
    </w:p>
    <w:p>
      <w:pPr>
        <w:pStyle w:val="Normal"/>
        <w:rPr/>
      </w:pPr>
      <w:r>
        <w:rPr/>
        <w:t xml:space="preserve">"Оооо, я очень хорошо помню это ... " Она провела рукой по своей обнаженной фигуре к киске, где сперма коркой запеклась на её всё ещё влажных губах и внутренней поверхности бедер, и почти на всём её теле. Палец проскользнул внутрь неё, и она ощутила, что там всё ещё мокро. Тара улыбнулась и накинула на себя халат - "Душ может немножко подождать..." </w:t>
      </w:r>
    </w:p>
    <w:p>
      <w:pPr>
        <w:pStyle w:val="Normal"/>
        <w:rPr/>
      </w:pPr>
      <w:r>
        <w:rPr/>
      </w:r>
    </w:p>
    <w:p>
      <w:pPr>
        <w:pStyle w:val="Normal"/>
        <w:rPr/>
      </w:pPr>
      <w:r>
        <w:rPr/>
        <w:t xml:space="preserve">Она не обнаружила грузчиков. Их одежда исчезла, как и все признаки их присутствия, за исключением залитой спермой кровати и её полностью оплодотворённого тела. Её босые ноги встали на деревянный пол, и она вышла из комнаты. Она плотно обвязала вокруг себя халат, чтобы защититься от холода. </w:t>
      </w:r>
    </w:p>
    <w:p>
      <w:pPr>
        <w:pStyle w:val="Normal"/>
        <w:rPr/>
      </w:pPr>
      <w:r>
        <w:rPr/>
      </w:r>
    </w:p>
    <w:p>
      <w:pPr>
        <w:pStyle w:val="Normal"/>
        <w:rPr/>
      </w:pPr>
      <w:r>
        <w:rPr/>
        <w:t>"Это просто здорово - покорить девушку, а потом бросить её, это так типично для мужчин".</w:t>
      </w:r>
    </w:p>
    <w:p>
      <w:pPr>
        <w:pStyle w:val="Normal"/>
        <w:rPr/>
      </w:pPr>
      <w:r>
        <w:rPr/>
      </w:r>
    </w:p>
    <w:p>
      <w:pPr>
        <w:pStyle w:val="Normal"/>
        <w:rPr/>
      </w:pPr>
      <w:r>
        <w:rPr/>
        <w:t xml:space="preserve">Тара посмотрела вниз, увидев свою любимую игрушку-вибратор в коробке. "Ну, по крайне мере, ты весь день отдыхал". Когда она снова подняла глаза вверх, она увидела на столе карточку. Подойдя к столику, она взяла её и прочитала название компании и номер телефона. Ниже была приписка: </w:t>
      </w:r>
    </w:p>
    <w:p>
      <w:pPr>
        <w:pStyle w:val="Normal"/>
        <w:rPr/>
      </w:pPr>
      <w:r>
        <w:rPr/>
      </w:r>
    </w:p>
    <w:p>
      <w:pPr>
        <w:pStyle w:val="Normal"/>
        <w:rPr/>
      </w:pPr>
      <w:r>
        <w:rPr/>
        <w:t>"Спасибо за доставленное удовольствие сегодня вечером. Звони в любое время"</w:t>
      </w:r>
    </w:p>
    <w:p>
      <w:pPr>
        <w:pStyle w:val="Normal"/>
        <w:rPr/>
      </w:pPr>
      <w:r>
        <w:rPr/>
        <w:t>- Рой</w:t>
      </w:r>
    </w:p>
    <w:p>
      <w:pPr>
        <w:pStyle w:val="Normal"/>
        <w:rPr/>
      </w:pPr>
      <w:r>
        <w:rPr/>
      </w:r>
    </w:p>
    <w:p>
      <w:pPr>
        <w:pStyle w:val="Normal"/>
        <w:rPr/>
      </w:pPr>
      <w:r>
        <w:rPr/>
      </w:r>
    </w:p>
    <w:p>
      <w:pPr>
        <w:pStyle w:val="Normal"/>
        <w:rPr/>
      </w:pPr>
      <w:r>
        <w:rPr/>
        <w:t xml:space="preserve">Тара улыбнулась. Она поняла, что в ближайшее время ей не понадобится бойфренд, потому что у неё сейчас есть целых три парня, которые удовлетворят её в любой момент. Она задумчиво постояла, думая, не было ли её последнее видение пророческим. Потом она развязала халатик. Её животик был всё таким же, плоская равнина, которая вскоре может превратиться в большой холм. Она примет таблетки и закажет грузчиков на утро - теперь ей будет легче справиться с ними...  </w:t>
      </w:r>
    </w:p>
    <w:p>
      <w:pPr>
        <w:pStyle w:val="Normal"/>
        <w:rPr/>
      </w:pPr>
      <w:r>
        <w:rPr/>
      </w:r>
    </w:p>
    <w:p>
      <w:pPr>
        <w:pStyle w:val="Normal"/>
        <w:rPr/>
      </w:pPr>
      <w:r>
        <w:rPr/>
        <w:t xml:space="preserve">Она шагнула к подоконнику и взяла телефон, начав набирать номер на карточке - Тара подумала, что ей необходимо сделать крупный косметический ремонт в ближайшие недели, и для этого потребуется много грубой, мужской силы! </w:t>
      </w:r>
    </w:p>
    <w:p>
      <w:pPr>
        <w:pStyle w:val="Normal"/>
        <w:rPr/>
      </w:pPr>
      <w:r>
        <w:rPr/>
      </w:r>
    </w:p>
    <w:p>
      <w:pPr>
        <w:pStyle w:val="Normal"/>
        <w:rPr/>
      </w:pPr>
      <w:r>
        <w:rPr/>
        <w:t>Конец</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9:46:00Z</dcterms:created>
  <dc:creator>aleksandr_ch</dc:creator>
  <dc:description/>
  <cp:keywords/>
  <dc:language>en-US</dc:language>
  <cp:lastModifiedBy>aleksandr_ch</cp:lastModifiedBy>
  <dcterms:modified xsi:type="dcterms:W3CDTF">2013-12-27T11:14:00Z</dcterms:modified>
  <cp:revision>8</cp:revision>
  <dc:subject/>
  <dc:title>ПОКОРЕНИЕ ТАРЫ</dc:title>
</cp:coreProperties>
</file>