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ТЕКТИВ, КАМЕРА, СВЕТ, МОТОР</w:t>
      </w:r>
    </w:p>
    <w:p>
      <w:pPr>
        <w:pStyle w:val="Normal"/>
        <w:rPr/>
      </w:pPr>
      <w:r>
        <w:rPr/>
        <w:t>Автор: DeannaTroi</w:t>
      </w:r>
    </w:p>
    <w:p>
      <w:pPr>
        <w:pStyle w:val="Normal"/>
        <w:rPr>
          <w:lang w:val="en-US"/>
        </w:rPr>
      </w:pPr>
      <w:r>
        <w:rPr/>
        <w:t xml:space="preserve">Перевод: </w:t>
      </w:r>
      <w:r>
        <w:rPr>
          <w:lang w:val="en-US"/>
        </w:rPr>
        <w:t>FUCKTOR</w:t>
      </w:r>
    </w:p>
    <w:p>
      <w:pPr>
        <w:pStyle w:val="Normal"/>
        <w:rPr>
          <w:lang w:val="en-US"/>
        </w:rPr>
      </w:pPr>
      <w:r>
        <w:rPr>
          <w:lang w:val="en-US"/>
        </w:rPr>
      </w:r>
    </w:p>
    <w:p>
      <w:pPr>
        <w:pStyle w:val="Normal"/>
        <w:rPr/>
      </w:pPr>
      <w:r>
        <w:rPr/>
        <w:t>Нэнси Картер сидела в своей машине и нервно разглядывала здание на противоположной стороне улицы. Ничего зловещего в этом здании не было, но она знала, что внешность обманчива. Нэнси была частным детективом, частный сыщик без члена, по едким замечаниям некоторых её коллег-мужчин. Обычно ей попадались небольшие случаи, совсем не опасные, такие как пропажа людей. Она выслеживала тех, кто задолжал денег, и иногда изменяющих жён и мужей. Она старалась держаться подальше от дел подобного рода, потому что было что-то в этом грязное и противное, но она всегда удивлялась, как много людей желают убедиться, что их вторая половинка не обманывает их.</w:t>
      </w:r>
    </w:p>
    <w:p>
      <w:pPr>
        <w:pStyle w:val="Normal"/>
        <w:rPr/>
      </w:pPr>
      <w:r>
        <w:rPr/>
      </w:r>
    </w:p>
    <w:p>
      <w:pPr>
        <w:pStyle w:val="Normal"/>
        <w:rPr/>
      </w:pPr>
      <w:r>
        <w:rPr/>
        <w:t xml:space="preserve">Однако на этот раз, был совсем другой случай. Это было личное. Младшая сестра Нэнси, Хизер, исчезла два дня назад из их квартиры. Никаких следов борьбы не было, а также ничего не было украдено. Единственной зацепкой, которую нашла Нэнси, был клочок бумажки, на котором был написан адрес и имя, этот клочок бумажки остался в телефонной книге. Имя на бумажке было Макс Блэк, и его офис располагался на последнем этаже здания напротив. Макс Блэк был знаком Нэнси. Она никогда не встречалась с ним лично, но по всем данным он был настоящим дерьмом. Он снимал порнофильмы, и заработал на них кучу бабла. Однажды его закрыли за участие в его фильмах несовершеннолетних моделей, и с тех пор он стал более разборчив в выборе девушек, но все его фильмы были настоящим хардкором. Зачем Хизер записала его имя и адрес, Нэнси не очень хотелось знать, но большого выбора у неё не было. Их мать умерла восемь лет назад, когда Нэнси было 18, а Хизер 12. Их отец пропал уже давным-давно, поэтому обязанности по воспитанию Хизер легли на Нэнси, и она делала всё от неё зависящее. В последний год Хизер стала вести более заносчиво, пропадая на вечеринках целыми ночами. Хизер уволили с работы, но она не слушала и не принимала никаких советов и помощи от Нэнси. Возможно, Хизер оказалась достаточно глупа, чтобы рассмотреть предложение о работе на Макса Блэка. От этой мысли дрожь пробежала по спине Нэнси. Она сделает всё возможное, чтобы защитить свою младшую сестрёнку от этого мешка с дерьмом. </w:t>
      </w:r>
    </w:p>
    <w:p>
      <w:pPr>
        <w:pStyle w:val="Normal"/>
        <w:rPr/>
      </w:pPr>
      <w:r>
        <w:rPr/>
      </w:r>
    </w:p>
    <w:p>
      <w:pPr>
        <w:pStyle w:val="Normal"/>
        <w:rPr/>
      </w:pPr>
      <w:r>
        <w:rPr/>
        <w:t>Нэнси вздохнула и вышла из машины. Она не могла больше ждать, поэтому пересекла улицу и направилась к зданию, за которым наблюдала и вошла внутрь. Она поднялась на лифте, на третий этаж и с замирающим сердцем остановилась перед дверью. "Блэк Найт Продакшн" было написано на двери. Собрав всё своё мужество, Нэнси повернула ручку, открыла дверь и вошла внутрь. Нэнси оказалась в маленькой комнате с ресепшн, и комната выглядела намного лучше, чем она ожидала. Правда были кое-какие характерные признаки бизнеса, которым здесь занимались, но нигде не было использованных кондомов, которые она ожидала увидеть. Девушка блондинка за приёмной стойкой была одета в такое короткое платье которое не оставляло места для воображения, а также на её лице был толстый слой  макияжа, которого хватило бы на целую армию. На стенах висели постеры с разными фильмами, выпущенными этой компанией. Они были сделаны со вкусом, почти эротичными, но всё же на них присутствовали голые женщины и названия наподобие "Оттраханные нянечки".</w:t>
      </w:r>
    </w:p>
    <w:p>
      <w:pPr>
        <w:pStyle w:val="Normal"/>
        <w:rPr/>
      </w:pPr>
      <w:r>
        <w:rPr/>
      </w:r>
    </w:p>
    <w:p>
      <w:pPr>
        <w:pStyle w:val="Normal"/>
        <w:rPr/>
      </w:pPr>
      <w:r>
        <w:rPr/>
        <w:t>"Чем я могу помочь?" - спросила блондинка, оторвавшись от экрана компьютера.</w:t>
      </w:r>
    </w:p>
    <w:p>
      <w:pPr>
        <w:pStyle w:val="Normal"/>
        <w:rPr/>
      </w:pPr>
      <w:r>
        <w:rPr/>
      </w:r>
    </w:p>
    <w:p>
      <w:pPr>
        <w:pStyle w:val="Normal"/>
        <w:rPr/>
      </w:pPr>
      <w:r>
        <w:rPr/>
        <w:t>"Да, меня зовут Нэнси Картер. Я хотела бы поговорить с мистером Блэком".</w:t>
      </w:r>
    </w:p>
    <w:p>
      <w:pPr>
        <w:pStyle w:val="Normal"/>
        <w:rPr/>
      </w:pPr>
      <w:r>
        <w:rPr/>
      </w:r>
    </w:p>
    <w:p>
      <w:pPr>
        <w:pStyle w:val="Normal"/>
        <w:rPr/>
      </w:pPr>
      <w:r>
        <w:rPr/>
        <w:t xml:space="preserve">"Одну минуту, я посмотрю, сможет ли он принять вас",- сказала женщина. Она встала и вышла в одну из дверей на стене позади неё. Она не стала ждать ответ на свой стук и сразу зашла внутрь. Через некоторое время она появилась в дверях и махнула в сторону открытой двери. "Мистер Блэк примет вас". </w:t>
      </w:r>
    </w:p>
    <w:p>
      <w:pPr>
        <w:pStyle w:val="Normal"/>
        <w:rPr/>
      </w:pPr>
      <w:r>
        <w:rPr/>
      </w:r>
    </w:p>
    <w:p>
      <w:pPr>
        <w:pStyle w:val="Normal"/>
        <w:rPr/>
      </w:pPr>
      <w:r>
        <w:rPr/>
        <w:t xml:space="preserve">Нэнси кивнула в знак благодарности, пересекла комнату и вошла в кабинет мистера Блэка. Это был большой офис, богаче оформленный, чем приёмная. В центре был тёмно-серый ковёр с длинным ворсом, пара больших кресел для посетителей и диван вдоль одной из стен. Мистер Блэк сидел за большим дубовым столом и жестом показал ей присаживаться на одно из кресел для гостей. </w:t>
      </w:r>
    </w:p>
    <w:p>
      <w:pPr>
        <w:pStyle w:val="Normal"/>
        <w:rPr/>
      </w:pPr>
      <w:r>
        <w:rPr/>
      </w:r>
    </w:p>
    <w:p>
      <w:pPr>
        <w:pStyle w:val="Normal"/>
        <w:rPr/>
      </w:pPr>
      <w:r>
        <w:rPr/>
        <w:t>"Итак, чем же я могу вам помочь, мисс Картер? Вы ищете работу?"</w:t>
      </w:r>
    </w:p>
    <w:p>
      <w:pPr>
        <w:pStyle w:val="Normal"/>
        <w:rPr/>
      </w:pPr>
      <w:r>
        <w:rPr/>
      </w:r>
    </w:p>
    <w:p>
      <w:pPr>
        <w:pStyle w:val="Normal"/>
        <w:rPr/>
      </w:pPr>
      <w:r>
        <w:rPr/>
        <w:t xml:space="preserve">"Вряд ли",- ответила Нэнси пытаясь сделать свой голос нейтральным, но ей с трудом это удавалось. "Я пытаюсь разыскать свою сестру Хизер. Она исчезла, и я обнаружила, Ваше имя и адрес в её записной книжке. Я надеялась, что вы могли бы мне что-то рассказать. Когда вы видели её в последний раз, как у неё оказался ваш номер и так далее". </w:t>
      </w:r>
    </w:p>
    <w:p>
      <w:pPr>
        <w:pStyle w:val="Normal"/>
        <w:rPr/>
      </w:pPr>
      <w:r>
        <w:rPr/>
      </w:r>
    </w:p>
    <w:p>
      <w:pPr>
        <w:pStyle w:val="Normal"/>
        <w:rPr/>
      </w:pPr>
      <w:r>
        <w:rPr/>
        <w:t xml:space="preserve">"Mммммм, Хизер Картер. Эта обалденная блондинистая сучка. Хороший ротик",- усмехнулся Макс. "Да, я её знаю. Она проходила кастинг",- и он потёр свою промежность, сказав последние слова,- "для одного из моих фильмов". </w:t>
      </w:r>
    </w:p>
    <w:p>
      <w:pPr>
        <w:pStyle w:val="Normal"/>
        <w:rPr/>
      </w:pPr>
      <w:r>
        <w:rPr/>
      </w:r>
    </w:p>
    <w:p>
      <w:pPr>
        <w:pStyle w:val="Normal"/>
        <w:rPr/>
      </w:pPr>
      <w:r>
        <w:rPr/>
        <w:t>"Ты лжешь",- воскликнула Нэнси, поднявшись из кресла. "Моя сестра никогда не будет заниматься такими вещами". Нэнси склонилась над столом Макса и схватила его за лацканы рубашки, потянув вперед.</w:t>
      </w:r>
    </w:p>
    <w:p>
      <w:pPr>
        <w:pStyle w:val="Normal"/>
        <w:rPr/>
      </w:pPr>
      <w:r>
        <w:rPr/>
      </w:r>
    </w:p>
    <w:p>
      <w:pPr>
        <w:pStyle w:val="Normal"/>
        <w:rPr/>
      </w:pPr>
      <w:r>
        <w:rPr/>
        <w:t xml:space="preserve">"Эй, детка",- хладнокровно ответил Макс, убирая её пальцы со своей рубашки. "Ты же знаешь, что я говорю правду. Зачем бы ещё она пришла сюда со своим агентом?" </w:t>
      </w:r>
    </w:p>
    <w:p>
      <w:pPr>
        <w:pStyle w:val="Normal"/>
        <w:rPr/>
      </w:pPr>
      <w:r>
        <w:rPr/>
      </w:r>
    </w:p>
    <w:p>
      <w:pPr>
        <w:pStyle w:val="Normal"/>
        <w:rPr/>
      </w:pPr>
      <w:r>
        <w:rPr/>
        <w:t>"Со своим агентом?"- спросила Нэнси. О чём ты говоришь?</w:t>
      </w:r>
    </w:p>
    <w:p>
      <w:pPr>
        <w:pStyle w:val="Normal"/>
        <w:rPr/>
      </w:pPr>
      <w:r>
        <w:rPr/>
      </w:r>
    </w:p>
    <w:p>
      <w:pPr>
        <w:pStyle w:val="Normal"/>
        <w:rPr/>
      </w:pPr>
      <w:r>
        <w:rPr/>
        <w:t>"Агент, может быть друг, может быть не только",- засмеялся Макс. "Я понял, что она к нему переехала".</w:t>
      </w:r>
    </w:p>
    <w:p>
      <w:pPr>
        <w:pStyle w:val="Normal"/>
        <w:rPr/>
      </w:pPr>
      <w:r>
        <w:rPr/>
      </w:r>
    </w:p>
    <w:p>
      <w:pPr>
        <w:pStyle w:val="Normal"/>
        <w:rPr/>
      </w:pPr>
      <w:r>
        <w:rPr/>
        <w:t>"Как его зовут? Его адрес?"</w:t>
      </w:r>
    </w:p>
    <w:p>
      <w:pPr>
        <w:pStyle w:val="Normal"/>
        <w:rPr/>
      </w:pPr>
      <w:r>
        <w:rPr/>
      </w:r>
    </w:p>
    <w:p>
      <w:pPr>
        <w:pStyle w:val="Normal"/>
        <w:rPr/>
      </w:pPr>
      <w:r>
        <w:rPr/>
        <w:t>"О Боже, я забыл" - усмехнулся Макс.</w:t>
      </w:r>
    </w:p>
    <w:p>
      <w:pPr>
        <w:pStyle w:val="Normal"/>
        <w:rPr/>
      </w:pPr>
      <w:r>
        <w:rPr/>
      </w:r>
    </w:p>
    <w:p>
      <w:pPr>
        <w:pStyle w:val="Normal"/>
        <w:rPr/>
      </w:pPr>
      <w:r>
        <w:rPr/>
        <w:t>Нэнси заставила себя расслабиться, она откинулась на спинку стула. "А сколько будет стоить вылечить твою амнезию?"</w:t>
      </w:r>
    </w:p>
    <w:p>
      <w:pPr>
        <w:pStyle w:val="Normal"/>
        <w:rPr/>
      </w:pPr>
      <w:r>
        <w:rPr/>
      </w:r>
    </w:p>
    <w:p>
      <w:pPr>
        <w:pStyle w:val="Normal"/>
        <w:rPr/>
      </w:pPr>
      <w:r>
        <w:rPr/>
        <w:t>"О, деньги не то, что мне нужно, детка",- посмотрел искоса на неё Макс.</w:t>
      </w:r>
    </w:p>
    <w:p>
      <w:pPr>
        <w:pStyle w:val="Normal"/>
        <w:rPr/>
      </w:pPr>
      <w:r>
        <w:rPr/>
      </w:r>
    </w:p>
    <w:p>
      <w:pPr>
        <w:pStyle w:val="Normal"/>
        <w:rPr/>
      </w:pPr>
      <w:r>
        <w:rPr/>
        <w:t>"Что за чушь ты несёшь? Назови свою цену, и я привезу тебе деньги".</w:t>
      </w:r>
    </w:p>
    <w:p>
      <w:pPr>
        <w:pStyle w:val="Normal"/>
        <w:rPr/>
      </w:pPr>
      <w:r>
        <w:rPr/>
      </w:r>
    </w:p>
    <w:p>
      <w:pPr>
        <w:pStyle w:val="Normal"/>
        <w:rPr/>
      </w:pPr>
      <w:r>
        <w:rPr/>
        <w:t>Макс пожал плечами. " Я что, похож на того, кому нужны деньги? Ты можешь отдать всё, что у тебя есть, и я этого даже не замечу. Нет, я хочу тебя".</w:t>
      </w:r>
    </w:p>
    <w:p>
      <w:pPr>
        <w:pStyle w:val="Normal"/>
        <w:rPr/>
      </w:pPr>
      <w:r>
        <w:rPr/>
      </w:r>
    </w:p>
    <w:p>
      <w:pPr>
        <w:pStyle w:val="Normal"/>
        <w:rPr/>
      </w:pPr>
      <w:r>
        <w:rPr/>
        <w:t>Нэнси в изумлении посмотрела на него. "Ты хочешь, чтобы я переспала с тобой за имя и адрес. Размечтался. Я найду её каким-нибудь другим способом".</w:t>
      </w:r>
    </w:p>
    <w:p>
      <w:pPr>
        <w:pStyle w:val="Normal"/>
        <w:rPr/>
      </w:pPr>
      <w:r>
        <w:rPr/>
      </w:r>
    </w:p>
    <w:p>
      <w:pPr>
        <w:pStyle w:val="Normal"/>
        <w:rPr/>
      </w:pPr>
      <w:r>
        <w:rPr/>
        <w:t xml:space="preserve">"О, к тому времени может быть уже слишком поздно",- сказал Макс в спину Нэнси, когда та развернулась и направилась к двери его кабинета. </w:t>
      </w:r>
    </w:p>
    <w:p>
      <w:pPr>
        <w:pStyle w:val="Normal"/>
        <w:rPr/>
      </w:pPr>
      <w:r>
        <w:rPr/>
      </w:r>
    </w:p>
    <w:p>
      <w:pPr>
        <w:pStyle w:val="Normal"/>
        <w:rPr/>
      </w:pPr>
      <w:r>
        <w:rPr/>
        <w:t>Нэнси остановилась и повернулась к нему. "Что ты сказал?"</w:t>
      </w:r>
    </w:p>
    <w:p>
      <w:pPr>
        <w:pStyle w:val="Normal"/>
        <w:rPr/>
      </w:pPr>
      <w:r>
        <w:rPr/>
      </w:r>
    </w:p>
    <w:p>
      <w:pPr>
        <w:pStyle w:val="Normal"/>
        <w:rPr/>
      </w:pPr>
      <w:r>
        <w:rPr/>
        <w:t xml:space="preserve">"Я сказал, что ее агент может быть не только агентом. Он драгдиллер. Героин, крэк, как вы его называете, он всем этим торгует. Я думаю, тебе нужно найти её как можно быстрее, сестрёнка, или она превратится в очередную наркоманку, возможно, попадёт в статистику погибших от передоза, потому что, насколько я знаю, этот парень торгует хорошей дурью". </w:t>
      </w:r>
    </w:p>
    <w:p>
      <w:pPr>
        <w:pStyle w:val="Normal"/>
        <w:rPr/>
      </w:pPr>
      <w:r>
        <w:rPr/>
      </w:r>
    </w:p>
    <w:p>
      <w:pPr>
        <w:pStyle w:val="Normal"/>
        <w:rPr/>
      </w:pPr>
      <w:r>
        <w:rPr/>
        <w:t>"Дай мне его адрес и имя, сволочь",- взревела Нэнси, она полезла в сумочку и вытащила своего друга 38 калибра. "Скажи мне, или твои грёбанные мозги разлетятся по всему офису". "И что это даст?"- хладнокровно парировал Макс. "Нет, ты соглашаешься на мои условия, и я называю тебе адрес и имя. Теперь убери этот дурацкий пистолет".</w:t>
      </w:r>
    </w:p>
    <w:p>
      <w:pPr>
        <w:pStyle w:val="Normal"/>
        <w:rPr/>
      </w:pPr>
      <w:r>
        <w:rPr/>
      </w:r>
    </w:p>
    <w:p>
      <w:pPr>
        <w:pStyle w:val="Normal"/>
        <w:rPr/>
      </w:pPr>
      <w:r>
        <w:rPr/>
        <w:t xml:space="preserve">Нэнси колебалась. Он был прав, убив его, она бы ничего не добилась, лишь вызвала бы ещё большие проблемы, но сестре это не помогло бы, ни на грам. Она убрала пистолет и села обратно в кресло. Слова едва не застряли в её горле, когда она сказала. "Окей, ты выиграл. Чего ты хочешь. Минет? Может ты хочешь трахнуть меня? Я согласна на всё, чтобы получить информацию, ради моей сестры". </w:t>
      </w:r>
    </w:p>
    <w:p>
      <w:pPr>
        <w:pStyle w:val="Normal"/>
        <w:rPr/>
      </w:pPr>
      <w:r>
        <w:rPr/>
      </w:r>
    </w:p>
    <w:p>
      <w:pPr>
        <w:pStyle w:val="Normal"/>
        <w:rPr/>
      </w:pPr>
      <w:r>
        <w:rPr/>
        <w:t>"Вот это разговор, милая",- улыбнулся Макс.  Он сунул руку в ящик стола и достал лист бумаги, и положил его на стол. "Просто подпиши это, красотка, и мы сможем начать работу".</w:t>
      </w:r>
    </w:p>
    <w:p>
      <w:pPr>
        <w:pStyle w:val="Normal"/>
        <w:rPr/>
      </w:pPr>
      <w:r>
        <w:rPr/>
      </w:r>
    </w:p>
    <w:p>
      <w:pPr>
        <w:pStyle w:val="Normal"/>
        <w:rPr/>
      </w:pPr>
      <w:r>
        <w:rPr/>
        <w:t>Нэнси взяла бумажку в замешательстве . "Что? Я не понимаю. Мне показалось, ты сказал, что хочешь меня, и я подумала, что ты имеешь в виду ... "</w:t>
      </w:r>
    </w:p>
    <w:p>
      <w:pPr>
        <w:pStyle w:val="Normal"/>
        <w:rPr/>
      </w:pPr>
      <w:r>
        <w:rPr/>
      </w:r>
    </w:p>
    <w:p>
      <w:pPr>
        <w:pStyle w:val="Normal"/>
        <w:rPr/>
      </w:pPr>
      <w:r>
        <w:rPr/>
        <w:t>"О, я хочу тебя. Я хочу, чтобы ты была звездой в моем следующем фильме. Это стандартный контракт и бланк договора".</w:t>
      </w:r>
    </w:p>
    <w:p>
      <w:pPr>
        <w:pStyle w:val="Normal"/>
        <w:rPr/>
      </w:pPr>
      <w:r>
        <w:rPr/>
      </w:r>
    </w:p>
    <w:p>
      <w:pPr>
        <w:pStyle w:val="Normal"/>
        <w:rPr/>
      </w:pPr>
      <w:r>
        <w:rPr/>
        <w:t>Нэнси уставилась на него. "Ты хочешь, чтобы я снялась в порнофильме? Да ты в своём уме!"</w:t>
      </w:r>
    </w:p>
    <w:p>
      <w:pPr>
        <w:pStyle w:val="Normal"/>
        <w:rPr/>
      </w:pPr>
      <w:r>
        <w:rPr/>
      </w:r>
    </w:p>
    <w:p>
      <w:pPr>
        <w:pStyle w:val="Normal"/>
        <w:rPr/>
      </w:pPr>
      <w:r>
        <w:rPr/>
        <w:t>"Такова цена информации",- ответил Макс холодно. "Либо подписывай, либо убирайся и забудь о том, что сможешь вовремя найти сестру".</w:t>
      </w:r>
    </w:p>
    <w:p>
      <w:pPr>
        <w:pStyle w:val="Normal"/>
        <w:rPr/>
      </w:pPr>
      <w:r>
        <w:rPr/>
      </w:r>
    </w:p>
    <w:p>
      <w:pPr>
        <w:pStyle w:val="Normal"/>
        <w:rPr/>
      </w:pPr>
      <w:r>
        <w:rPr/>
        <w:t xml:space="preserve">Нэнси посмотрела на Макса, потом на контракт. Он просил её полностью унизить себя, снявшись в каком-то грязном порнофильме. Мысли пронзали её. Мурашки побежали у неё по коже. Это шло вразрез со всем, во что она была убеждена. Мысль о том, что она предстанет перед тысячами, миллионами человек, которые будут смотреть, как она занимается сексом, была ей совершенно отвратительна. Тем не менее, если она не подпишется на это публичное унижение, тогда она, возможно, подпишет смертный приговор своей сестре. Стараясь сдержать слёзы, Нэнси взяла ручку, которую ей протянул Макс, и дрожащими руками подписала документ. Она положила ручку обратно на стол и попыталась говорить ровным голосом. " Когда мы начнём эту хрень?" </w:t>
      </w:r>
    </w:p>
    <w:p>
      <w:pPr>
        <w:pStyle w:val="Normal"/>
        <w:rPr/>
      </w:pPr>
      <w:r>
        <w:rPr/>
      </w:r>
    </w:p>
    <w:p>
      <w:pPr>
        <w:pStyle w:val="Normal"/>
        <w:rPr/>
      </w:pPr>
      <w:r>
        <w:rPr/>
        <w:t>"Не иначе, как прямо сейчас. Я уже всё приготовил для съёмки фильма этим утром, когда нам позвонила наша звезда и сказала, что заболела. Ты её заменишь. Ты снимешься в фильме и я дам тебе адрес и имя". "Отлично. Тогда давай быстрее покончим с этим. И как же будет называться это кино?"</w:t>
      </w:r>
    </w:p>
    <w:p>
      <w:pPr>
        <w:pStyle w:val="Normal"/>
        <w:rPr/>
      </w:pPr>
      <w:r>
        <w:rPr/>
      </w:r>
    </w:p>
    <w:p>
      <w:pPr>
        <w:pStyle w:val="Normal"/>
        <w:rPr/>
      </w:pPr>
      <w:r>
        <w:rPr/>
        <w:t xml:space="preserve">"О, это будет очередной мой хит продаж",- засмеялся Макс. "Он будет называться Групповушка с училкой". </w:t>
      </w:r>
    </w:p>
    <w:p>
      <w:pPr>
        <w:pStyle w:val="Normal"/>
        <w:rPr/>
      </w:pPr>
      <w:r>
        <w:rPr/>
      </w:r>
    </w:p>
    <w:p>
      <w:pPr>
        <w:pStyle w:val="Normal"/>
        <w:rPr/>
      </w:pPr>
      <w:r>
        <w:rPr/>
        <w:t xml:space="preserve">"Групповушка!"- Нэнси закричала от ужаса. "Ты не говорил о групповухе. Я думала, что это будет одна, две сцены с каким-то парнем, но не это. Ни за что в жизни я не пойду на это".  </w:t>
      </w:r>
    </w:p>
    <w:p>
      <w:pPr>
        <w:pStyle w:val="Normal"/>
        <w:rPr/>
      </w:pPr>
      <w:r>
        <w:rPr/>
      </w:r>
    </w:p>
    <w:p>
      <w:pPr>
        <w:pStyle w:val="Normal"/>
        <w:rPr/>
      </w:pPr>
      <w:r>
        <w:rPr/>
        <w:t xml:space="preserve">"Ты только что подписала контракт, милочка. Если потребуется, я отведу тебя в суд и заставлю сделать это по решению суда. Конечно, к тому времени твоя сестра уже может быть мёртвой, но к тому времени тебя это, наверное, уже не будет заботить, не так ли?". </w:t>
      </w:r>
    </w:p>
    <w:p>
      <w:pPr>
        <w:pStyle w:val="Normal"/>
        <w:rPr/>
      </w:pPr>
      <w:r>
        <w:rPr/>
      </w:r>
    </w:p>
    <w:p>
      <w:pPr>
        <w:pStyle w:val="Normal"/>
        <w:rPr/>
      </w:pPr>
      <w:r>
        <w:rPr/>
        <w:t xml:space="preserve">Нэнси прокляла себя тысячу раз, но теперь она поняла, что попалась. Она подписала эту чёртову бумагу, и ей нужна информация немедленно. "Хорошо",- согласилась она шёпотом. "Я сделаю это". </w:t>
      </w:r>
    </w:p>
    <w:p>
      <w:pPr>
        <w:pStyle w:val="Normal"/>
        <w:rPr/>
      </w:pPr>
      <w:r>
        <w:rPr/>
      </w:r>
    </w:p>
    <w:p>
      <w:pPr>
        <w:pStyle w:val="Normal"/>
        <w:rPr/>
      </w:pPr>
      <w:r>
        <w:rPr/>
        <w:t>"Хорошая девочка",- сказал Макс. "Подойди к Ширли. Она покажет тебе, где переодеться в школьную учительницу, а потом отведёт  тебя на съёмочную площадку". Нэнси тупо кивнула и встала. Она вернулась в приёмную, и сказала Ширли, что ей передал Макс.</w:t>
      </w:r>
    </w:p>
    <w:p>
      <w:pPr>
        <w:pStyle w:val="Normal"/>
        <w:rPr/>
      </w:pPr>
      <w:r>
        <w:rPr/>
      </w:r>
    </w:p>
    <w:p>
      <w:pPr>
        <w:pStyle w:val="Normal"/>
        <w:rPr/>
      </w:pPr>
      <w:r>
        <w:rPr/>
        <w:t xml:space="preserve">Ширли оглядела ее и увидела мрачное выражение лица Нэнси. "О, это не так уж плохо, милая",- сказала Ширли, взяв Нэнси за руку и отведя её во вторую дверь. Дверь вела в узкий коридор с несколькими дверями с комнатами для переодевания, на каждой стороне и большой студией в конце. Ширли показала Нэнси одну из примерочных. "Просто расслабься и всё будет хорошо. Может быть, тебе даже понравится. Если тебе станет легче, то я тоже буду сниматься в фильме, так что это не так уж плохо. Ты и я будем сниматься в лейсбийской сцене вместе!" Сделав такое откровение, Ширли закрыла дверь примерочной, оставив Ширли в полной прострации. Лесбийская сцена? НЕТ. </w:t>
      </w:r>
    </w:p>
    <w:p>
      <w:pPr>
        <w:pStyle w:val="Normal"/>
        <w:rPr/>
      </w:pPr>
      <w:r>
        <w:rPr/>
      </w:r>
    </w:p>
    <w:p>
      <w:pPr>
        <w:pStyle w:val="Normal"/>
        <w:rPr/>
      </w:pPr>
      <w:r>
        <w:rPr/>
        <w:t xml:space="preserve">Боже мой, я никогда даже не думала о том, чтобы заняться этим с другой женщиной, а теперь мне нужно заняться любовью с одной из них перед камерами? Нэнси снова подавила желание заплакать. У неё не было другого выхода, разве не так? Она вынуждена сделать все эти отвратительные вещи, которых от неё хочет Макс, чтобы получить адрес и имя. Глубоко вздохнув, Нэнси начала раздеваться и переодеваться в костюм на вешалке. Костюм был очень консервативным. Это был именно тот тип одежды, который носят чопорные школьные учительницы. Он состоял из бежевой юбки до колен, и такого же цвета жакета с блузкой, застёгнутой на белые пуговицы. Бюстгальтер и трусики, впрочем, выглядели гораздо сексуальнее. Видимо, у этой учительницы была тайная страсть, носить сексуальное бельё. Это было чёрное кружевное бельё, почти прозрачное. В завершении образа прилагалась заколка, которой она закрепила волосы, в подтверждении, что она строгая, чопорная учительница, и очки, с обычными стёклами и оправой. Когда Нэнси закончила одеваться, она посмотрела на себя в зеркало. Она выглядела, как её учительница из школы Святой Елены для девочек, в которой она училась. </w:t>
      </w:r>
    </w:p>
    <w:p>
      <w:pPr>
        <w:pStyle w:val="Normal"/>
        <w:rPr/>
      </w:pPr>
      <w:r>
        <w:rPr/>
      </w:r>
    </w:p>
    <w:p>
      <w:pPr>
        <w:pStyle w:val="Normal"/>
        <w:rPr/>
      </w:pPr>
      <w:r>
        <w:rPr/>
        <w:t>Сердце колотилось, Нэнси открыла дверь примерочной и нервно пошла по коридору на съёмочную площадку. В комнате была создана классная аудитория с несколькими рядами столов. Около дюжины мальчиков и девочек сидели за партами, и Нэнси пристально рассматривала их, проходя между рядов к передней части комнаты. Когда она проходила мимо них, они оценивающе осматривали её. Нэнси подумала, что они выглядят довольно молодо и задалась вопросом, не вернулся ли Макс к своей старой привычке, использовать несовершеннолетних актёров. Им всем должно быть не меньше 18, но они выглядели так молодо, что она могла поклясться, что большинство из них не выглядели старше 15, 16 лет. Прежде чем Нэнси смогла их разглядеть получше, вошёл Макс и начал раздавать инструкции.</w:t>
      </w:r>
    </w:p>
    <w:p>
      <w:pPr>
        <w:pStyle w:val="Normal"/>
        <w:rPr/>
      </w:pPr>
      <w:r>
        <w:rPr/>
      </w:r>
    </w:p>
    <w:p>
      <w:pPr>
        <w:pStyle w:val="Normal"/>
        <w:rPr/>
      </w:pPr>
      <w:r>
        <w:rPr/>
        <w:t xml:space="preserve">"Все слушаем сюда, вот как снимаем эту сцену. Это мисс Нэнси, учительница. Она раздаёт вам тест, вы не очень хорошо с ним справились, и очень на неё разозлились. Звенит звонок и вы выходите, в плохом настроении. Это последний на сегодня урок, и учительница садится за свой стол, чтобы продолжить работу. Тодд и Митч возвращаются",- и Макс указал на двух "мальчиков", одного белого, другого чёрного. "Они спорят с ней насчёт своих оценок, но у них ничего не выходит, и тогда они решают разобраться со своей сексуальной училкой. Поняли?",- все кивнули и выжидающе посмотрели на Нэнси, которая кивнула последней. </w:t>
      </w:r>
    </w:p>
    <w:p>
      <w:pPr>
        <w:pStyle w:val="Normal"/>
        <w:rPr/>
      </w:pPr>
      <w:r>
        <w:rPr/>
      </w:r>
    </w:p>
    <w:p>
      <w:pPr>
        <w:pStyle w:val="Normal"/>
        <w:rPr/>
      </w:pPr>
      <w:r>
        <w:rPr/>
        <w:t xml:space="preserve">"Хорошо, тогда начнём",- крикнул Макс,- "и сделайте так, чтобы всё выглядело реалистично. Именно это хотят видеть наши зрители!". Неожиданно, Нэнси почувствовала себя очень одинокой, стоя перед классом, несмотря на присутствие всех её "учеников" и Макса, и операторов за камерами. Она увидела, как зажёгся красный огонёк под одной из камер и осознала, что её снимают, кошмар начался. Она взглянула на свой стол, подняла горстку листов и прочистила горло. На листках ничего не было, но она пошла между рядов, раздавая "тесты" и делая недовольные комментарии. </w:t>
      </w:r>
    </w:p>
    <w:p>
      <w:pPr>
        <w:pStyle w:val="Normal"/>
        <w:rPr/>
      </w:pPr>
      <w:r>
        <w:rPr/>
      </w:r>
    </w:p>
    <w:p>
      <w:pPr>
        <w:pStyle w:val="Normal"/>
        <w:rPr/>
      </w:pPr>
      <w:r>
        <w:rPr/>
        <w:t>"Гектор, 42. Ты не много выучил, не так ли?"</w:t>
      </w:r>
    </w:p>
    <w:p>
      <w:pPr>
        <w:pStyle w:val="Normal"/>
        <w:rPr/>
      </w:pPr>
      <w:r>
        <w:rPr/>
      </w:r>
    </w:p>
    <w:p>
      <w:pPr>
        <w:pStyle w:val="Normal"/>
        <w:rPr/>
      </w:pPr>
      <w:r>
        <w:rPr/>
        <w:t xml:space="preserve">"Митч , 17. Я не думаю, что ты вообще, хоть что-то учил", сказала Нэнси, вручив тест одному из мальчиков, на которого указал Макс, что он будет первым, кто трахнет Нэнси. </w:t>
      </w:r>
    </w:p>
    <w:p>
      <w:pPr>
        <w:pStyle w:val="Normal"/>
        <w:rPr/>
      </w:pPr>
      <w:r>
        <w:rPr/>
      </w:r>
    </w:p>
    <w:p>
      <w:pPr>
        <w:pStyle w:val="Normal"/>
        <w:rPr/>
      </w:pPr>
      <w:r>
        <w:rPr/>
        <w:t xml:space="preserve">Он взял бумажку и одарил её злобным взглядом. Не плохо, подумала Нэнси, этот мальчишка действительно мог бы стать приличным актёром. </w:t>
      </w:r>
    </w:p>
    <w:p>
      <w:pPr>
        <w:pStyle w:val="Normal"/>
        <w:rPr/>
      </w:pPr>
      <w:r>
        <w:rPr/>
      </w:r>
    </w:p>
    <w:p>
      <w:pPr>
        <w:pStyle w:val="Normal"/>
        <w:rPr/>
      </w:pPr>
      <w:r>
        <w:rPr/>
        <w:t>"Франсин , 39. Проводите больше времени за работой, а не за макияжем".</w:t>
      </w:r>
    </w:p>
    <w:p>
      <w:pPr>
        <w:pStyle w:val="Normal"/>
        <w:rPr/>
      </w:pPr>
      <w:r>
        <w:rPr/>
      </w:r>
    </w:p>
    <w:p>
      <w:pPr>
        <w:pStyle w:val="Normal"/>
        <w:rPr/>
      </w:pPr>
      <w:r>
        <w:rPr/>
        <w:t xml:space="preserve">"Тодд , 9. На этот раз ты старался вдвойне". </w:t>
      </w:r>
    </w:p>
    <w:p>
      <w:pPr>
        <w:pStyle w:val="Normal"/>
        <w:rPr/>
      </w:pPr>
      <w:r>
        <w:rPr/>
      </w:r>
    </w:p>
    <w:p>
      <w:pPr>
        <w:pStyle w:val="Normal"/>
        <w:rPr/>
      </w:pPr>
      <w:r>
        <w:rPr/>
        <w:t xml:space="preserve">Нэнси закончила раздавать тесты и встала перед классом, скрестив руки на груди. "Вы все должны трудиться гораздо больше, чем все остальные в школе. Если вы не начнёте заниматься, никто из вас не будет выпущен в этом году, и я не собираюсь мириться с вами в следующем". </w:t>
      </w:r>
    </w:p>
    <w:p>
      <w:pPr>
        <w:pStyle w:val="Normal"/>
        <w:rPr/>
      </w:pPr>
      <w:r>
        <w:rPr/>
      </w:r>
    </w:p>
    <w:p>
      <w:pPr>
        <w:pStyle w:val="Normal"/>
        <w:rPr/>
      </w:pPr>
      <w:r>
        <w:rPr/>
        <w:t>Раздался звонок, ученики встали и побрели из класса. Нэнси вытерла доску, и села за учительский стол, делая вид, что исправляет в тетрадях какие-то ошибки. Она оторвала взгляд от тетрадей, когда в комнату вошли Митч и Тодд".</w:t>
      </w:r>
    </w:p>
    <w:p>
      <w:pPr>
        <w:pStyle w:val="Normal"/>
        <w:rPr/>
      </w:pPr>
      <w:r>
        <w:rPr/>
      </w:r>
    </w:p>
    <w:p>
      <w:pPr>
        <w:pStyle w:val="Normal"/>
        <w:rPr/>
      </w:pPr>
      <w:r>
        <w:rPr/>
        <w:t>"Да, мальчики, что я могу для вас сделать?"- спросила Нэнси, когда Митч и Тодд встали перед ее столом.</w:t>
      </w:r>
    </w:p>
    <w:p>
      <w:pPr>
        <w:pStyle w:val="Normal"/>
        <w:rPr/>
      </w:pPr>
      <w:r>
        <w:rPr/>
      </w:r>
    </w:p>
    <w:p>
      <w:pPr>
        <w:pStyle w:val="Normal"/>
        <w:rPr/>
      </w:pPr>
      <w:r>
        <w:rPr/>
        <w:t>"Вы можете выпустить нас",- сказал Митч , черный мальчик.</w:t>
      </w:r>
    </w:p>
    <w:p>
      <w:pPr>
        <w:pStyle w:val="Normal"/>
        <w:rPr/>
      </w:pPr>
      <w:r>
        <w:rPr/>
      </w:r>
    </w:p>
    <w:p>
      <w:pPr>
        <w:pStyle w:val="Normal"/>
        <w:rPr/>
      </w:pPr>
      <w:r>
        <w:rPr/>
        <w:t>"Да",- сказал Тодд". Мы не хотим больше этого дерьма в следующем году".</w:t>
      </w:r>
    </w:p>
    <w:p>
      <w:pPr>
        <w:pStyle w:val="Normal"/>
        <w:rPr/>
      </w:pPr>
      <w:r>
        <w:rPr/>
      </w:r>
    </w:p>
    <w:p>
      <w:pPr>
        <w:pStyle w:val="Normal"/>
        <w:rPr/>
      </w:pPr>
      <w:r>
        <w:rPr/>
        <w:t>"Тогда я могу предложить вам приналечь на вашу учёбу",- сказала Нэнси, одарив их презрительным взглядом учительницы.</w:t>
      </w:r>
    </w:p>
    <w:p>
      <w:pPr>
        <w:pStyle w:val="Normal"/>
        <w:rPr/>
      </w:pPr>
      <w:r>
        <w:rPr/>
      </w:r>
    </w:p>
    <w:p>
      <w:pPr>
        <w:pStyle w:val="Normal"/>
        <w:rPr/>
      </w:pPr>
      <w:r>
        <w:rPr/>
        <w:t>"Да пошла ты, сука!"- воскликнул Митч.</w:t>
      </w:r>
    </w:p>
    <w:p>
      <w:pPr>
        <w:pStyle w:val="Normal"/>
        <w:rPr/>
      </w:pPr>
      <w:r>
        <w:rPr/>
      </w:r>
    </w:p>
    <w:p>
      <w:pPr>
        <w:pStyle w:val="Normal"/>
        <w:rPr/>
      </w:pPr>
      <w:r>
        <w:rPr/>
        <w:t xml:space="preserve">"Следите за своим языком, молодой человек",- предупредила Нэнси. "Я не потерплю, таких фраз в своём кабинете. А теперь я предлагаю вам уйти, пока вы не попали в беду". </w:t>
      </w:r>
    </w:p>
    <w:p>
      <w:pPr>
        <w:pStyle w:val="Normal"/>
        <w:rPr/>
      </w:pPr>
      <w:r>
        <w:rPr/>
      </w:r>
    </w:p>
    <w:p>
      <w:pPr>
        <w:pStyle w:val="Normal"/>
        <w:rPr/>
      </w:pPr>
      <w:r>
        <w:rPr/>
        <w:t>"Вы не пропустите нас?"- спросил Митч.</w:t>
      </w:r>
    </w:p>
    <w:p>
      <w:pPr>
        <w:pStyle w:val="Normal"/>
        <w:rPr/>
      </w:pPr>
      <w:r>
        <w:rPr/>
      </w:r>
    </w:p>
    <w:p>
      <w:pPr>
        <w:pStyle w:val="Normal"/>
        <w:rPr/>
      </w:pPr>
      <w:r>
        <w:rPr/>
        <w:t>"Нет",- ответила Нэнси холодно.</w:t>
      </w:r>
    </w:p>
    <w:p>
      <w:pPr>
        <w:pStyle w:val="Normal"/>
        <w:rPr/>
      </w:pPr>
      <w:r>
        <w:rPr/>
      </w:r>
    </w:p>
    <w:p>
      <w:pPr>
        <w:pStyle w:val="Normal"/>
        <w:rPr/>
      </w:pPr>
      <w:r>
        <w:rPr/>
        <w:t>"Ну, хорошо, сука, мы просили по хорошем",- сказал Тодд.</w:t>
      </w:r>
    </w:p>
    <w:p>
      <w:pPr>
        <w:pStyle w:val="Normal"/>
        <w:rPr/>
      </w:pPr>
      <w:r>
        <w:rPr/>
      </w:r>
    </w:p>
    <w:p>
      <w:pPr>
        <w:pStyle w:val="Normal"/>
        <w:rPr/>
      </w:pPr>
      <w:r>
        <w:rPr/>
        <w:t xml:space="preserve">"Теперь мы попросим по-плохому". Он обошёл учительский стол, и прижал руки поражённой Нэнси к стулу, а затем ногой отодвинул стол. </w:t>
      </w:r>
    </w:p>
    <w:p>
      <w:pPr>
        <w:pStyle w:val="Normal"/>
        <w:rPr/>
      </w:pPr>
      <w:r>
        <w:rPr/>
      </w:r>
    </w:p>
    <w:p>
      <w:pPr>
        <w:pStyle w:val="Normal"/>
        <w:rPr/>
      </w:pPr>
      <w:r>
        <w:rPr/>
        <w:t xml:space="preserve">"Остановитесь, что вы делаете?"- вопрошала Нэнси, пытаясь освободиться. В ответ, Митч встал перед ней. Сначала он снял с неё очки, а затем вытащил заколку из её волос, так что её длинные светлые волосы рассыпались по её плечам. "Ты выглядишь намного сексуальнее так, училка",- прошептал он и, проведя рукой по волосам, заем через рот и неожиданно рванул её блузку и порвал её, обнажив её сексуальный лифчик и половинки грудей. Пуговицы рассыпались по полу. Нэнси издала визг, и Тодд зажал ей рот. </w:t>
      </w:r>
    </w:p>
    <w:p>
      <w:pPr>
        <w:pStyle w:val="Normal"/>
        <w:rPr/>
      </w:pPr>
      <w:r>
        <w:rPr/>
      </w:r>
    </w:p>
    <w:p>
      <w:pPr>
        <w:pStyle w:val="Normal"/>
        <w:rPr/>
      </w:pPr>
      <w:r>
        <w:rPr/>
        <w:t>"Заткнись, сука",- предупредил он ее, и вдруг в руке у него появился нож. "Мы с тобой чуть-чуть повеселимся, и ты будешь нам помогать, или мы тебя хорошенько порежем. Поняла?"- Когда Нэнси никак не отреагировала, он встряхнул её. "Поняла? Кивни сука". Нэнси кивнула головой.</w:t>
      </w:r>
    </w:p>
    <w:p>
      <w:pPr>
        <w:pStyle w:val="Normal"/>
        <w:rPr/>
      </w:pPr>
      <w:r>
        <w:rPr/>
      </w:r>
    </w:p>
    <w:p>
      <w:pPr>
        <w:pStyle w:val="Normal"/>
        <w:rPr/>
      </w:pPr>
      <w:r>
        <w:rPr/>
        <w:t xml:space="preserve">"Хорошо, я уберу руку с твоего рта. Никаких криков, ты будешь делать всё, что мы тебе скажем!" </w:t>
      </w:r>
    </w:p>
    <w:p>
      <w:pPr>
        <w:pStyle w:val="Normal"/>
        <w:rPr/>
      </w:pPr>
      <w:r>
        <w:rPr/>
      </w:r>
    </w:p>
    <w:p>
      <w:pPr>
        <w:pStyle w:val="Normal"/>
        <w:rPr/>
      </w:pPr>
      <w:r>
        <w:rPr/>
        <w:t xml:space="preserve">Он убрал руку и Нэнси произнесла дрожащим голосом, который не трудно было сыграть "Пожалуйста, не делайте это со мной. Пожалуйста, я ваша учительница!" </w:t>
      </w:r>
    </w:p>
    <w:p>
      <w:pPr>
        <w:pStyle w:val="Normal"/>
        <w:rPr/>
      </w:pPr>
      <w:r>
        <w:rPr/>
      </w:r>
    </w:p>
    <w:p>
      <w:pPr>
        <w:pStyle w:val="Normal"/>
        <w:rPr/>
      </w:pPr>
      <w:r>
        <w:rPr/>
        <w:t>"И ты наша настоящая боль в заднице",- ответил митч "Так что мы собираемся вернуть тебе должок, в прямом смысле". Он увидел, как глаза Нэнси в ужасе расширились. "Ты нас обслужишь, сука. Ты ответишь за все свои умные замечания, какие мы глупые. А теперь, мы даём тебе тест. Мы посмотрим как хороша ты в ебле! Теперь запомни, попытаешься что-то выкинуть, и ты мертва. Встань и сними пиджак с блузкой".</w:t>
      </w:r>
    </w:p>
    <w:p>
      <w:pPr>
        <w:pStyle w:val="Normal"/>
        <w:rPr/>
      </w:pPr>
      <w:r>
        <w:rPr/>
      </w:r>
    </w:p>
    <w:p>
      <w:pPr>
        <w:pStyle w:val="Normal"/>
        <w:rPr/>
      </w:pPr>
      <w:r>
        <w:rPr/>
        <w:t xml:space="preserve">Краснея, Нэнси встала и сняла пиджак перед двумя её "учениками" и камерой, а потом расстегнула несколько пуговиц на блузке, которые не оторвались, когда блузку разорвали. Когда она положила блузку на стул, мальчики присвистнули. </w:t>
      </w:r>
    </w:p>
    <w:p>
      <w:pPr>
        <w:pStyle w:val="Normal"/>
        <w:rPr/>
      </w:pPr>
      <w:r>
        <w:rPr/>
      </w:r>
    </w:p>
    <w:p>
      <w:pPr>
        <w:pStyle w:val="Normal"/>
        <w:rPr/>
      </w:pPr>
      <w:r>
        <w:rPr/>
        <w:t xml:space="preserve">"Сексуальный лифчик, училка",- сказал Митч, оглядывая её сиськи. "Теперь снимай и его". Когда Нэнси заколебалась, он снова достал нож. </w:t>
      </w:r>
    </w:p>
    <w:p>
      <w:pPr>
        <w:pStyle w:val="Normal"/>
        <w:rPr/>
      </w:pPr>
      <w:r>
        <w:rPr/>
      </w:r>
    </w:p>
    <w:p>
      <w:pPr>
        <w:pStyle w:val="Normal"/>
        <w:rPr/>
      </w:pPr>
      <w:r>
        <w:rPr/>
        <w:t xml:space="preserve">Вздохнув, Нэнси потянулась к застёжке на лифчике. Она колебалась по настоящему, это не было игрой. Она собиралась показать свои сиськи на камеру, которая записывала всё происходящее. Заглушив всхлип, она расстегнула лифчик и броисла его на стул поверх блузки. Груди Нэнси, почти четвёртого размера, теперь были выставлены на весь мир, и камера взяла их крупным планом. </w:t>
      </w:r>
    </w:p>
    <w:p>
      <w:pPr>
        <w:pStyle w:val="Normal"/>
        <w:rPr/>
      </w:pPr>
      <w:r>
        <w:rPr/>
      </w:r>
    </w:p>
    <w:p>
      <w:pPr>
        <w:pStyle w:val="Normal"/>
        <w:rPr/>
      </w:pPr>
      <w:r>
        <w:rPr/>
        <w:t>"Уууууух, мама, у тебя отличные сиськи",- восхитился Митч, и протянул руки, хватая и ощупывая их. Нэнси отпрянула, и он засмеялся "Не стесняйтесь Мисс Нэнси, ты нам покажешь всё, что у тебя есть, и потом мы действительно повеселимся! Теперь снимай остальную одежду, детка, и покажи нам себя".</w:t>
      </w:r>
    </w:p>
    <w:p>
      <w:pPr>
        <w:pStyle w:val="Normal"/>
        <w:rPr/>
      </w:pPr>
      <w:r>
        <w:rPr/>
      </w:r>
    </w:p>
    <w:p>
      <w:pPr>
        <w:pStyle w:val="Normal"/>
        <w:rPr/>
      </w:pPr>
      <w:r>
        <w:rPr/>
        <w:t>Дрожащими руками, Нэнси сняла юбку, открыв чёрные сексуальные, кружевные трусики, которые идеально подходили её лифчику. Потом она просунула в них пальцы и стянула вниз, полностью раздевшись. Она заметила, как в штанах мальчиках образовались бугры. Они окружили её и начали лапать. Тод ласкал её попку, а Митч просунул руку ей между ног и гладил её киску. "Эй, училка, да ты взмокла. Мне кажется, тебе нравится развлекать парочку таких молодых учеников, как мы".</w:t>
      </w:r>
    </w:p>
    <w:p>
      <w:pPr>
        <w:pStyle w:val="Normal"/>
        <w:rPr/>
      </w:pPr>
      <w:r>
        <w:rPr/>
      </w:r>
    </w:p>
    <w:p>
      <w:pPr>
        <w:pStyle w:val="Normal"/>
        <w:rPr/>
      </w:pPr>
      <w:r>
        <w:rPr/>
        <w:t xml:space="preserve">У Нэнси из горла вырвался хныкающий звук. Митч засмеялся и одним движением руки смахнул всё, что было на столешнице. Потом Нэнси почувствовала, как его руки толкнули её на стол и она распласталась на столе вдоль короткой его стороны. Её голова и плечи свисали с края, её попка и спина опирались на стол и ноги свисали с длругой стороны. </w:t>
      </w:r>
    </w:p>
    <w:p>
      <w:pPr>
        <w:pStyle w:val="Normal"/>
        <w:rPr/>
      </w:pPr>
      <w:r>
        <w:rPr/>
      </w:r>
    </w:p>
    <w:p>
      <w:pPr>
        <w:pStyle w:val="Normal"/>
        <w:rPr/>
      </w:pPr>
      <w:r>
        <w:rPr/>
        <w:t xml:space="preserve">"Чёрт, выглядишь сексуально, учительница!,- сказал митч, и расстегнул свои штаны достав свой напряжённый член. Член был в длинну хороших девять дюймов (22 см) и уже затвердевший, с каплями преэякулята, стекающими с него. "Я не мог дождаться, когда выебу твою белую киску!" </w:t>
      </w:r>
    </w:p>
    <w:p>
      <w:pPr>
        <w:pStyle w:val="Normal"/>
        <w:rPr/>
      </w:pPr>
      <w:r>
        <w:rPr/>
      </w:r>
    </w:p>
    <w:p>
      <w:pPr>
        <w:pStyle w:val="Normal"/>
        <w:rPr/>
      </w:pPr>
      <w:r>
        <w:rPr/>
        <w:t>Нэнси издала ещё один всхлип, как должен был сделать её персонаж, как ей казалась, и попыталась слабо отстранить Митча, когда он раздвинул ей ноги и попытался протолкнуть свой член между её половых губ. "Не выпустишь меня, ты сука? Так вот тебе". И он вогнал в неё свой хуй одним мощным толчком, Нэнси тяжело задышала, когда он стал водить членом туда и обратно внутри неё, и краем глаза она могла видеть в мониторе, как она лежит на столе и член входит в неё. Теперь она официально стала порно звездой, осознала она, когда Митч стал водить своим членом внутри неё и камера внимательно отображала весь половой акт.</w:t>
      </w:r>
    </w:p>
    <w:p>
      <w:pPr>
        <w:pStyle w:val="Normal"/>
        <w:rPr/>
      </w:pPr>
      <w:r>
        <w:rPr/>
      </w:r>
    </w:p>
    <w:p>
      <w:pPr>
        <w:pStyle w:val="Normal"/>
        <w:rPr/>
      </w:pPr>
      <w:r>
        <w:rPr/>
        <w:t xml:space="preserve">Тодд перешёл на другую сторону стола и вытащил свой хуй. Он был не таким длинным как у Митча, но он был обрезанным и раза в два толще в объёме, он улыбнулся, глядя в лицо своей учительницы, и стал водить своим членом вокруг её лица и губ. "У тебя всегда был умный рот, училка",- усмехнулся он, "Теперь используй этот рот в нужном направлении. Соси мой хуй, шлюха!" Рот Нэнси широко открылся и толстый хуй проник ей глубоко внутрь, она слегка поперхнулась, отчего оба мальчика засмеялись. "О, да, училка, возьми мой толстый хуй в свой симпатичный, маленький ротик. И где же же теперь все твои красивые слова, а?"  </w:t>
      </w:r>
    </w:p>
    <w:p>
      <w:pPr>
        <w:pStyle w:val="Normal"/>
        <w:rPr/>
      </w:pPr>
      <w:r>
        <w:rPr/>
      </w:r>
    </w:p>
    <w:p>
      <w:pPr>
        <w:pStyle w:val="Normal"/>
        <w:rPr/>
      </w:pPr>
      <w:r>
        <w:rPr/>
        <w:t xml:space="preserve">Несмотря на то, что технически это не было настоящим изнасилованием, Нэнси находилась в состоянии полного шока. Она не была девственницей, и занималась сексом, но это всегда происходило с кем-то, кто ей нравился, и прежде в ней не было двух членов сразу. Теперь, в ней орудовало сразу два члена, и всё это снималось на камеру. Любой, кто посмотрит это вдео, будет считать, что она какая-то блядь, которой нравятся подобного рода вещи. Что если её друзья увидят это? </w:t>
      </w:r>
    </w:p>
    <w:p>
      <w:pPr>
        <w:pStyle w:val="Normal"/>
        <w:rPr/>
      </w:pPr>
      <w:r>
        <w:rPr/>
      </w:r>
    </w:p>
    <w:p>
      <w:pPr>
        <w:pStyle w:val="Normal"/>
        <w:rPr/>
      </w:pPr>
      <w:r>
        <w:rPr/>
        <w:t xml:space="preserve">"Давай, сука, поработай язычком над моим членом",- прорычал Тодда, возвращая её из своих мыслей к реальности. Нэнси прошлась языком вверх и вниз по стволу Тодда, пока тот трахал её в рот, и когда он вытащил член из её рта полностью, она хорошенько его всего облизала, прекрасно осознавая, что камера снимает абсолютно все её действия. "О, да, училка, ты сосешь член действительно хорошо",- простонал Тодд, водя членом по её лицу. "Ты в классе притворяешься такой недотрогой, но ты настоящая маленькая шлюшка в постели. Ты так хороша в отсосе членов, что наверное много в этом практиковалась!" </w:t>
      </w:r>
    </w:p>
    <w:p>
      <w:pPr>
        <w:pStyle w:val="Normal"/>
        <w:rPr/>
      </w:pPr>
      <w:r>
        <w:rPr/>
      </w:r>
    </w:p>
    <w:p>
      <w:pPr>
        <w:pStyle w:val="Normal"/>
        <w:rPr/>
      </w:pPr>
      <w:r>
        <w:rPr/>
        <w:t xml:space="preserve">Нэнси захотелось заползти в угол и просто умереть, но ей некуда было скрыться от разгорячённых парней. Тодд снова погрузил свой хуй ей в рот, и начал жёстко ебать её в рот, а Митч продолжал вводить свой член в её киску. От ебли сиськи Нэнси тряслись вверх и вниз, трясся и стол, и звуки стонов, чмоканья члена во рту, шлепки голой плоти о голую плоть заполнили комнату, пока мальчики пялили свою учительницу в её же кабинете, на её же столе. </w:t>
      </w:r>
    </w:p>
    <w:p>
      <w:pPr>
        <w:pStyle w:val="Normal"/>
        <w:rPr/>
      </w:pPr>
      <w:r>
        <w:rPr/>
      </w:r>
    </w:p>
    <w:p>
      <w:pPr>
        <w:pStyle w:val="Normal"/>
        <w:rPr/>
      </w:pPr>
      <w:r>
        <w:rPr/>
        <w:t xml:space="preserve">"Блядь, она хороша",- пробормотал Макс одному из операторов. "Она играет очень реально, извращенцам это понравится. Всем хочтеся видеть, как их заносчивую сучку училку трахают. В наших руках настоящий клад!" </w:t>
      </w:r>
    </w:p>
    <w:p>
      <w:pPr>
        <w:pStyle w:val="Normal"/>
        <w:rPr/>
      </w:pPr>
      <w:r>
        <w:rPr/>
      </w:r>
    </w:p>
    <w:p>
      <w:pPr>
        <w:pStyle w:val="Normal"/>
        <w:rPr/>
      </w:pPr>
      <w:r>
        <w:rPr/>
        <w:t xml:space="preserve">В это время перед камерой, два мальчика продолжали пялить Нэнси. Через несколько минут она почувствовала, что они скоро кончат. Она в своей жизни видела лишь один порно фильм, когда один из её бойфрендов принёс его, сделав ей сюрприз. Она ненавидела порно, но знала, что выстрелы спермы, это кульминационный момент любой сцены, и что Макс захочет снять всё в открытом виде. Это значит, что они кончат куда-нибудь ей на тело, и у неё было несколько секунд, чтобы убедиться в достоверности своих предположений, когда это случилось. Камера выхватила как струя спермы накрыла её, когда Тодд и правда вытащил член из её рта и пару раз вздрачнул его перед тем струя спермы ударила ей в лицо и на сиськи. Тодд издал крик удовольствия. Нэнси ощутила, как тёплая жидкость расстеклась по ней, и потом Митч тоже вытащил свой член и залил спермой весь её живот и промежность. И снова краем глаза, Нэнси смогла увидеть всё на мониторе. Там крупным планом показывалось её лицо со спермой стекающей с него, потом Тодд стал своим хуем размазывать сперму по её лицу. </w:t>
      </w:r>
    </w:p>
    <w:p>
      <w:pPr>
        <w:pStyle w:val="Normal"/>
        <w:rPr/>
      </w:pPr>
      <w:r>
        <w:rPr/>
      </w:r>
    </w:p>
    <w:p>
      <w:pPr>
        <w:pStyle w:val="Normal"/>
        <w:rPr/>
      </w:pPr>
      <w:r>
        <w:rPr/>
        <w:t xml:space="preserve">Нэнси ожидала, что Макс крикнет "Снято", но сцена не закончилась. Митч полез в карман своей куртки и достал мобильный телефон. Он сделал звонок и стал говорить в телефон. "Да, это Митч. Парни, мы поимели мисс Нэнси прямо в школе. Она сейчас здесь голая, и ждёт, чтобы её хорошенько оттрахали. Почему бы вам не зайти?"  </w:t>
      </w:r>
    </w:p>
    <w:p>
      <w:pPr>
        <w:pStyle w:val="Normal"/>
        <w:rPr/>
      </w:pPr>
      <w:r>
        <w:rPr/>
      </w:r>
    </w:p>
    <w:p>
      <w:pPr>
        <w:pStyle w:val="Normal"/>
        <w:rPr/>
      </w:pPr>
      <w:r>
        <w:rPr/>
        <w:t xml:space="preserve">Через несколько секунд, остальные ученики ввалились в класс. Мис Нэнси попыталась прикрыть руками свои сиськи, но Митч схватил её и развёл руки в стороны, так что всем открылся прекрасный вид на свою обконченную учительницу. </w:t>
      </w:r>
    </w:p>
    <w:p>
      <w:pPr>
        <w:pStyle w:val="Normal"/>
        <w:rPr/>
      </w:pPr>
      <w:r>
        <w:rPr/>
      </w:r>
    </w:p>
    <w:p>
      <w:pPr>
        <w:pStyle w:val="Normal"/>
        <w:rPr/>
      </w:pPr>
      <w:r>
        <w:rPr/>
        <w:t>"Что здесь происходит?"- спросил один из учеников.</w:t>
      </w:r>
    </w:p>
    <w:p>
      <w:pPr>
        <w:pStyle w:val="Normal"/>
        <w:rPr/>
      </w:pPr>
      <w:r>
        <w:rPr/>
      </w:r>
    </w:p>
    <w:p>
      <w:pPr>
        <w:pStyle w:val="Normal"/>
        <w:rPr/>
      </w:pPr>
      <w:r>
        <w:rPr/>
        <w:t xml:space="preserve">"Тодд и я зашли к ней после уроков, и она накинулась на нас",- сказал митч с ухмылкой. "Она просто разделась и начала просить, чтобы мы её отъебали". </w:t>
      </w:r>
    </w:p>
    <w:p>
      <w:pPr>
        <w:pStyle w:val="Normal"/>
        <w:rPr/>
      </w:pPr>
      <w:r>
        <w:rPr/>
      </w:r>
    </w:p>
    <w:p>
      <w:pPr>
        <w:pStyle w:val="Normal"/>
        <w:rPr/>
      </w:pPr>
      <w:r>
        <w:rPr/>
        <w:t xml:space="preserve">Нэнси открыла рот, чтобы возразить, но Митч прошептал ей на ухо . "Соглашайся с тем, что я говорю, или будет худо". </w:t>
      </w:r>
    </w:p>
    <w:p>
      <w:pPr>
        <w:pStyle w:val="Normal"/>
        <w:rPr/>
      </w:pPr>
      <w:r>
        <w:rPr/>
      </w:r>
    </w:p>
    <w:p>
      <w:pPr>
        <w:pStyle w:val="Normal"/>
        <w:rPr/>
      </w:pPr>
      <w:r>
        <w:rPr/>
        <w:t xml:space="preserve">Нэнси задрожала, как должен был сделать её персонаж, а потом улыбнулась другим ученикам. "Итак, кто-нибудь ещё хочет отъебать свою учительницу? Я знаю, что была строга с вами весь этот год, но я действительно делала это только ради вас". </w:t>
      </w:r>
    </w:p>
    <w:p>
      <w:pPr>
        <w:pStyle w:val="Normal"/>
        <w:rPr/>
      </w:pPr>
      <w:r>
        <w:rPr/>
      </w:r>
    </w:p>
    <w:p>
      <w:pPr>
        <w:pStyle w:val="Normal"/>
        <w:rPr/>
      </w:pPr>
      <w:r>
        <w:rPr/>
        <w:t xml:space="preserve">Ученики несколько секунд смотрели на неё ошеломлённо, потом вперёд вышел Гектор. "Можете начать с меня Мисс Нэнси. Почему бы вам не упасть на колени и не взять у меня в рот?" </w:t>
      </w:r>
    </w:p>
    <w:p>
      <w:pPr>
        <w:pStyle w:val="Normal"/>
        <w:rPr/>
      </w:pPr>
      <w:r>
        <w:rPr/>
      </w:r>
    </w:p>
    <w:p>
      <w:pPr>
        <w:pStyle w:val="Normal"/>
        <w:rPr/>
      </w:pPr>
      <w:r>
        <w:rPr/>
        <w:t xml:space="preserve">Улыбаясь, Нэнси опустилась на колени и расстегнула брюки мальчика-латиноса, и достала его член. Не раздумывая, она проглотила его и Гектор издал громкий стон. "Ох, бля, она действительно делает это", - воскликнул один из мальчиков. "Мис Нэнси хуесоска!" </w:t>
      </w:r>
    </w:p>
    <w:p>
      <w:pPr>
        <w:pStyle w:val="Normal"/>
        <w:rPr/>
      </w:pPr>
      <w:r>
        <w:rPr/>
      </w:r>
    </w:p>
    <w:p>
      <w:pPr>
        <w:pStyle w:val="Normal"/>
        <w:rPr/>
      </w:pPr>
      <w:r>
        <w:rPr/>
        <w:t xml:space="preserve">"Она не только хуесоска, Энди",- сказал Митч мальчику. "Почему бы тебе не трахнуть её в задницу? Готов спорить нашей училке это понравится!" </w:t>
      </w:r>
    </w:p>
    <w:p>
      <w:pPr>
        <w:pStyle w:val="Normal"/>
        <w:rPr/>
      </w:pPr>
      <w:r>
        <w:rPr/>
      </w:r>
    </w:p>
    <w:p>
      <w:pPr>
        <w:pStyle w:val="Normal"/>
        <w:rPr/>
      </w:pPr>
      <w:r>
        <w:rPr/>
        <w:t xml:space="preserve">Нэнси мысленно издала крик ужаса, но продолжила сосать и чмокать твёрдым членом в её рту, словно ей нравилось это, ощущая, как Энди пристраивается к ней сзади. Она почувствовала как её ягодицы раздвинули и палец проник ей в попку. Никто, даже её бойфренды, никогда не прикасались к ней там, и теперь её должны будут трахнуть в попку прямо перед видео камерами! Неожиданно, она ощутила ужасное давление на свой анус, почуствовав, как хуй Энди проник внутрь. Она бы вскрикнула от боли и от испытанного стыда, если бы её рот не был полностью забит хуем. </w:t>
      </w:r>
    </w:p>
    <w:p>
      <w:pPr>
        <w:pStyle w:val="Normal"/>
        <w:rPr/>
      </w:pPr>
      <w:r>
        <w:rPr/>
      </w:r>
    </w:p>
    <w:p>
      <w:pPr>
        <w:pStyle w:val="Normal"/>
        <w:rPr/>
      </w:pPr>
      <w:r>
        <w:rPr/>
        <w:t xml:space="preserve">"Ох, мля, у неё там туго",- прошептал Энди, всё глубже погружаясь в попку учительницы, сантиметр за сантиметром. "Я думаю, это первый раз, когда её ебут в жопу". Остальные ученики собрались вокруг, наблюдая, как их строгая учительница даёт трахать себя в попку и одновременно сосёт хуй. Она ощутила, как кто-то ласкает её соски, и когда она взглянула вниз, она увидела что Франсин лижет её сиськи. "Если парни могут повеселиться  с вами, то и я тоже могу, Мисс Нэнси",- сказала она. "Боже, у вас прекрасные, большие, аппетитные груди, Мисс Нэнси!". Это был первй лесбийский опыт Нэнси, и он произошёл в то время, когда она была насажена на два члена, и она ничего не могла с этим сделать. Фрасин облизала первый сосок, потом другой, пока они не затвердели. Время от времени Нэнси бросала взгляды на монитор, видя, как член входит и выходит из её рта. Она не верила, что это с ней происходит. Она не верила, что это действительно она, стоит на коленях, пока её трахают в рот. Она не верила, что это она облизывет хуй Гектора от яиц до самого кончика и обратно, погружая в рот по одному яичку поочереди, пока камера всё это записыввает.  </w:t>
      </w:r>
    </w:p>
    <w:p>
      <w:pPr>
        <w:pStyle w:val="Normal"/>
        <w:rPr/>
      </w:pPr>
      <w:r>
        <w:rPr/>
      </w:r>
    </w:p>
    <w:p>
      <w:pPr>
        <w:pStyle w:val="Normal"/>
        <w:rPr/>
      </w:pPr>
      <w:r>
        <w:rPr/>
        <w:t>После нескольких долгих минут стыда, Гектор наконец, вытащил член из её рта, и излил липкую слизь на её лицо и грудь, которую начала слизывать Франсин. Затем, через несколько секунд вскрикнул Энди, и кончил прямо ей в задницу. Нэнси молилась, чтобы сцена закончилась, но у Макса были ещё кое-какие планы в отношении своей новой звёздочки. Без всякого перерыва, Нэнси ощутила как её опускают на очередной ненасытный член, который входит ей в задницу. На этот раз член вошёл гораздо легче, а потом другой ученик оказался сверху над ней, начав трахать её в пизду, прежде чем она поняла, что к чему. Третий член вошёл ей в рот и ещё по одному оказались вложены в каждую руку. Для того, кто раньше не имел больше одного члена внутри, Нэнси ещё неплохо справлялась с пятью членами сразу. Её разум просто действовал на втомате, когда она стала ощущать, как члены в её попке и киске почти соприкасаются друг с другом, и она изо всех сил старалась надрачивать члены в её руках и использовать язык с пятым членом во рту.</w:t>
      </w:r>
    </w:p>
    <w:p>
      <w:pPr>
        <w:pStyle w:val="Normal"/>
        <w:rPr/>
      </w:pPr>
      <w:r>
        <w:rPr/>
      </w:r>
    </w:p>
    <w:p>
      <w:pPr>
        <w:pStyle w:val="Normal"/>
        <w:rPr/>
      </w:pPr>
      <w:r>
        <w:rPr/>
        <w:t xml:space="preserve">Против своей воли, она почувствовала, как стонет и с удовольствием подмахивает членам, потому что эта безумная ебля всё ближе и ближе приближала её к её собственному оргазму. Сцена с пятью членами продолжалась около пяти минут, а потом ещё десять, зум камеры фокусировался на каждом члене, а потом отъезжал назад, открывая прекрасный вид на неё, со всеми пятью членами и практически визжащей от удовольствия. В конце, все пять мальчиков собрались вокруг неё и стали дрочить свои члены, выстрелив пять потоков спермы на её вспотевшее, обнажённое тело. Пока Нэнси лежала на полу, покрытая спермой, классная дверь открылась и в неё вошла "Директор" Ширли, которая широко открыла рот, увидев, облитую спермой учительницу, в окружении голых мальчиков. </w:t>
      </w:r>
    </w:p>
    <w:p>
      <w:pPr>
        <w:pStyle w:val="Normal"/>
        <w:rPr/>
      </w:pPr>
      <w:r>
        <w:rPr/>
      </w:r>
    </w:p>
    <w:p>
      <w:pPr>
        <w:pStyle w:val="Normal"/>
        <w:rPr/>
      </w:pPr>
      <w:r>
        <w:rPr/>
        <w:t>"Что, черт возьми , здесь происходит?"- спросила Ширли инсценируя голос, словно она в шоке.</w:t>
      </w:r>
    </w:p>
    <w:p>
      <w:pPr>
        <w:pStyle w:val="Normal"/>
        <w:rPr/>
      </w:pPr>
      <w:r>
        <w:rPr/>
      </w:r>
    </w:p>
    <w:p>
      <w:pPr>
        <w:pStyle w:val="Normal"/>
        <w:rPr/>
      </w:pPr>
      <w:r>
        <w:rPr/>
        <w:t xml:space="preserve">"Мисс Нэнси просто развлекает нас своей еженедельной ебле-сессией",- сказал митч. "Она заставляет нас приходить и иметь её после уроков, потому что она одержима членами. Мы не хотим, но она говорит, что провалит нас на экзаменах если мы не будет трахать её, поэтому у нас не было выбора!" </w:t>
      </w:r>
    </w:p>
    <w:p>
      <w:pPr>
        <w:pStyle w:val="Normal"/>
        <w:rPr/>
      </w:pPr>
      <w:r>
        <w:rPr/>
      </w:r>
    </w:p>
    <w:p>
      <w:pPr>
        <w:pStyle w:val="Normal"/>
        <w:rPr/>
      </w:pPr>
      <w:r>
        <w:rPr/>
        <w:t>"Это ложь!" - Нэнси попыталась привстать. "Эти сволочи меня изнасиловали!"</w:t>
      </w:r>
    </w:p>
    <w:p>
      <w:pPr>
        <w:pStyle w:val="Normal"/>
        <w:rPr/>
      </w:pPr>
      <w:r>
        <w:rPr/>
      </w:r>
    </w:p>
    <w:p>
      <w:pPr>
        <w:pStyle w:val="Normal"/>
        <w:rPr/>
      </w:pPr>
      <w:r>
        <w:rPr/>
        <w:t>"Это правда мальчики?"- спросила их Ширли.</w:t>
      </w:r>
    </w:p>
    <w:p>
      <w:pPr>
        <w:pStyle w:val="Normal"/>
        <w:rPr/>
      </w:pPr>
      <w:r>
        <w:rPr/>
      </w:r>
    </w:p>
    <w:p>
      <w:pPr>
        <w:pStyle w:val="Normal"/>
        <w:rPr/>
      </w:pPr>
      <w:r>
        <w:rPr/>
        <w:t>"О нет, мис Директор",- сказал Гектор. "Она умоляла меня позволить ей пососать мой член!"</w:t>
      </w:r>
    </w:p>
    <w:p>
      <w:pPr>
        <w:pStyle w:val="Normal"/>
        <w:rPr/>
      </w:pPr>
      <w:r>
        <w:rPr/>
      </w:r>
    </w:p>
    <w:p>
      <w:pPr>
        <w:pStyle w:val="Normal"/>
        <w:rPr/>
      </w:pPr>
      <w:r>
        <w:rPr/>
        <w:t xml:space="preserve">"Это правда",- сказала Франсин. "Она настоящая шлюха. Посмотрите, я даже записала, как она просит об этом на свою камеру",- Франсин достала свой смартфон и показала ту часть, где Нэнси спрашивает, кто хочет трахнуть её первым. </w:t>
      </w:r>
    </w:p>
    <w:p>
      <w:pPr>
        <w:pStyle w:val="Normal"/>
        <w:rPr/>
      </w:pPr>
      <w:r>
        <w:rPr/>
      </w:r>
    </w:p>
    <w:p>
      <w:pPr>
        <w:pStyle w:val="Normal"/>
        <w:rPr/>
      </w:pPr>
      <w:r>
        <w:rPr/>
        <w:t xml:space="preserve">"Я думаю, что доказательства говорят сами за себя",- сказала директрисса ошеломлённой Нэнси. "Все могут идти. Мне нужно поговорить с Мисс Нэнси наедине".  </w:t>
      </w:r>
    </w:p>
    <w:p>
      <w:pPr>
        <w:pStyle w:val="Normal"/>
        <w:rPr/>
      </w:pPr>
      <w:r>
        <w:rPr/>
      </w:r>
    </w:p>
    <w:p>
      <w:pPr>
        <w:pStyle w:val="Normal"/>
        <w:rPr/>
      </w:pPr>
      <w:r>
        <w:rPr/>
        <w:t xml:space="preserve">Студенты похватали свою одежду и вышли из комнаты, оставив "директриссу" и Нэнси одних. Нэнси начала протестовать, что всё было не так, как они сказали, но потом остановилась совершенно ошеломлённая, увидев, что Ширли раздевается. Реальная Нэнси сглотнула. Но Ширли сказала ей, что её ждёт лесбийская сцена и вот она наступила. </w:t>
      </w:r>
    </w:p>
    <w:p>
      <w:pPr>
        <w:pStyle w:val="Normal"/>
        <w:rPr/>
      </w:pPr>
      <w:r>
        <w:rPr/>
      </w:r>
    </w:p>
    <w:p>
      <w:pPr>
        <w:pStyle w:val="Normal"/>
        <w:rPr/>
      </w:pPr>
      <w:r>
        <w:rPr/>
        <w:t xml:space="preserve">"Шшшшш",- сказала Ширли, приложив пальцы к губам Нэнси. " Я ничего больше не хочу от вас слышать, за исключением того, как сильно ты хочешь удовлетворить меня. Заставь меня хорошенько кончить, и может быть я тебя не уволю..." Сказав это, Ширли начала целовеать Нэнси полностью накрыв её рот, её язык надавил на губы Нэнси и проник внутрь, и Нэнси поняла, что целуется по французски со своей первой женщиной. Через несколько минут, Ширли прервала поцелуй и последовала ниже по телу Нэнси. Она поцеловала её шею, потом Груди и начала слизывать сгустки спермы на них.  Ширли ловко отчистила сперму с сисек Нэнси и Нэнси пришлось признать, что ей было действительно хорошо. Ширли знала, как доставить удовольствие другой женщине, долгое время работая над сосками Нэнси а потом опустилась к животику Нэнси и в конце концов раздвинула её ножки, и стала лизать между бёдер. </w:t>
      </w:r>
    </w:p>
    <w:p>
      <w:pPr>
        <w:pStyle w:val="Normal"/>
        <w:rPr/>
      </w:pPr>
      <w:r>
        <w:rPr/>
      </w:r>
    </w:p>
    <w:p>
      <w:pPr>
        <w:pStyle w:val="Normal"/>
        <w:rPr/>
      </w:pPr>
      <w:r>
        <w:rPr/>
        <w:t xml:space="preserve">"Aххххх",- застонала Нэнси, поняв, что вскоре почувствует впервые в жизни, как женщина лижет её киску. После всего что случилось, её практически больше ничего не волновало, когда она ощутила как язык Ширли вращается вокруг её клитора, а потом вонзается в её киску так далеко как это только было возможно. Нэнси смутно видела, что камера снимает ещё один крупный план, на этот раз её широко разведённую киску, и женщину лижущую её. Её тело вероломно приближалось к ещё одному оргазму и Нэнси не смогла заглушить громкие стоны удовольствия, которые сорвались с её губ. Когда она кончила и залила Ширли своими соками, она подумала, что в жизни никогда не испытывала такого мощного оргазма. </w:t>
      </w:r>
    </w:p>
    <w:p>
      <w:pPr>
        <w:pStyle w:val="Normal"/>
        <w:rPr/>
      </w:pPr>
      <w:r>
        <w:rPr/>
      </w:r>
    </w:p>
    <w:p>
      <w:pPr>
        <w:pStyle w:val="Normal"/>
        <w:rPr/>
      </w:pPr>
      <w:r>
        <w:rPr/>
        <w:t xml:space="preserve">"Теперь твоя очередь, малышка",- сказала Ширли и неожиданно сердце Нэнси снова застыло, когда она поняла, что теперь ей нужно ответить любезностью на любезность. Глубоко взглотнув, Нэнси пристроилась между разведённых ног Ширли и с тихой молитвой наклонилась вперёд и попробовала свою первую пиздёнку. Нэнси провела языком вокруг половых губ Ширли а потом погрузила его внутрь. Теперь это сврешилось официально, всё что могла подумать Нэнси. Теперь я лесбиянка! Со своей стороны, Ширли притянула голову Нэнси плотнее к себе, и язык Нэнси погрузился глубже в её киску. </w:t>
      </w:r>
    </w:p>
    <w:p>
      <w:pPr>
        <w:pStyle w:val="Normal"/>
        <w:rPr/>
      </w:pPr>
      <w:r>
        <w:rPr/>
      </w:r>
    </w:p>
    <w:p>
      <w:pPr>
        <w:pStyle w:val="Normal"/>
        <w:rPr/>
      </w:pPr>
      <w:r>
        <w:rPr/>
        <w:t xml:space="preserve">"О Боже, да,"- Ширли застонала. "Вот так Нэнси, лижи мою пизду, как хорошенькая маленькая шлюшка! Так, лижи мою киску и сделай так, чтобы я кончила!"  </w:t>
      </w:r>
    </w:p>
    <w:p>
      <w:pPr>
        <w:pStyle w:val="Normal"/>
        <w:rPr/>
      </w:pPr>
      <w:r>
        <w:rPr/>
      </w:r>
    </w:p>
    <w:p>
      <w:pPr>
        <w:pStyle w:val="Normal"/>
        <w:rPr/>
      </w:pPr>
      <w:r>
        <w:rPr/>
        <w:t xml:space="preserve">Нэнси нашла клитор Ширли и начал сосать его. Это сводило Ширли с ума и она извивалась всем телом, её большие груди болтались вверх и вниз, пока Нэнси лизала её киску. "Аххххххххххххххх!"- закричала Ширли, когда кончила, и Нэнси ощутила как её лицои покрывается соками из киски. </w:t>
      </w:r>
    </w:p>
    <w:p>
      <w:pPr>
        <w:pStyle w:val="Normal"/>
        <w:rPr/>
      </w:pPr>
      <w:r>
        <w:rPr/>
      </w:r>
    </w:p>
    <w:p>
      <w:pPr>
        <w:pStyle w:val="Normal"/>
        <w:rPr/>
      </w:pPr>
      <w:r>
        <w:rPr/>
        <w:t>******************</w:t>
      </w:r>
    </w:p>
    <w:p>
      <w:pPr>
        <w:pStyle w:val="Normal"/>
        <w:rPr/>
      </w:pPr>
      <w:r>
        <w:rPr/>
      </w:r>
    </w:p>
    <w:p>
      <w:pPr>
        <w:pStyle w:val="Normal"/>
        <w:rPr/>
      </w:pPr>
      <w:r>
        <w:rPr/>
        <w:t xml:space="preserve">Нэнси лежала ещё несколько секунд, уткнувшись лицом между ног Ширли, не в состоянии двигаться. Она ждала, когда Макс крикнет "Снято" или что-то в этом роде, когда почувствовала на своей заднице чьи-то руки. Она лежала с закрытыми глазами, надеясь, что всё закончится, но почувствовала, как что-то твёрдое входит в её киску. "Ещё один твой ученик хочет тобой полакомиться",- сказала Ширли и, наконец, Нэнси открыла глаза, и посмотрела назад, чтобы посмотреть, кто её ебёт. Её челюсть отвисла в шоке, и она совершенно потеряла дар речи, увидев, что её младшая сестра Хизер встала сзади неё на колени, погрузив в Нэнси большой страпоновый член. </w:t>
      </w:r>
    </w:p>
    <w:p>
      <w:pPr>
        <w:pStyle w:val="Normal"/>
        <w:rPr/>
      </w:pPr>
      <w:r>
        <w:rPr/>
      </w:r>
    </w:p>
    <w:p>
      <w:pPr>
        <w:pStyle w:val="Normal"/>
        <w:rPr/>
      </w:pPr>
      <w:r>
        <w:rPr/>
        <w:t xml:space="preserve">"Боже мой, Хизер, что ты делаешь?"- воскликнула Нэнси, попытавшись отползти, но на месте её держал искуственный член в её киске, и Хизер, схватившая её за волосы. Хизер наклонилась вперёд, так что её тело полностью накрыло тело Нэнси сверху и прошептала своей сестре на ухо. "Привет, сестрёнка! Макс сказал правду, что я прошла у него кастинг на один из фильмов. Это и есть тот фильм. Я сказала ему, что нервничаю из-за моей сестры, настоящей сучки, которая не позволит мне этим заниматься. Он попросил меня показать твою фотографию и сказал мне, что не думает, что ты будешь такой уж сучкой, если тоже снимешься со мной. Поэтому мы придумали эту небольшую афёру, чтобы ты снялась в фильме. Боже, ты попалась на эту удочку. Ты всегда поучала меня, как себя вести, а теперь ты здесь, оттраханная всеми, и тебя трахает другая женщина. Я с радостью оттрахаю тебя на глазах у всего мира!" </w:t>
      </w:r>
    </w:p>
    <w:p>
      <w:pPr>
        <w:pStyle w:val="Normal"/>
        <w:rPr/>
      </w:pPr>
      <w:r>
        <w:rPr/>
      </w:r>
    </w:p>
    <w:p>
      <w:pPr>
        <w:pStyle w:val="Normal"/>
        <w:rPr/>
      </w:pPr>
      <w:r>
        <w:rPr/>
        <w:t xml:space="preserve">Хизер затем выпрямилась и посмотрела прямо в камеру. То что она прошептала было недостаточно слышно на камеру, но теперь Хизер говорила громко и отчётливо. "Привет все! Меня зовут Хизер Картер, а это моя настоящая сестра Нэнси Картер. Я собираюсь хорошенько оттрахать сучку для вашего удовольствия. Нэнси и я всегда занимались этим дома. Она настоящая шлюха и любит члены и киски. Я даже однажды застукала, как она трахается с нашим псом, так что может она продемонстрирует это в нашем следующем фильме, в котором мы вместе снимемся!" </w:t>
      </w:r>
    </w:p>
    <w:p>
      <w:pPr>
        <w:pStyle w:val="Normal"/>
        <w:rPr/>
      </w:pPr>
      <w:r>
        <w:rPr/>
      </w:r>
    </w:p>
    <w:p>
      <w:pPr>
        <w:pStyle w:val="Normal"/>
        <w:rPr/>
      </w:pPr>
      <w:r>
        <w:rPr/>
        <w:t xml:space="preserve">Хизер потом начала трахать ошеломлённую сестру своим страпоновым хуем. Нэнси просто лежала, совершенно подавленная. Её собственная сетра предала её! Она сделала всё это, в попытке помочь ей, и в конце, её сестра сделала с ней такое. Все кто посмотрит это кино, поверят в ложь, которую Хизер сказала о ней. Слёзы медленно покатились по лицу Нэнси, и камера засняла всё это. </w:t>
      </w:r>
    </w:p>
    <w:p>
      <w:pPr>
        <w:pStyle w:val="Normal"/>
        <w:rPr/>
      </w:pPr>
      <w:r>
        <w:rPr/>
      </w:r>
    </w:p>
    <w:p>
      <w:pPr>
        <w:pStyle w:val="Normal"/>
        <w:rPr/>
      </w:pPr>
      <w:r>
        <w:rPr/>
        <w:t xml:space="preserve">Макс ликовал! Он осмотрительно поместил в конце контракта мелким шрифтом строки о съёмках Нэнси ещё в трёх его фильмах.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05:00Z</dcterms:created>
  <dc:creator>aleksandr_ch</dc:creator>
  <dc:description/>
  <cp:keywords/>
  <dc:language>en-US</dc:language>
  <cp:lastModifiedBy>aleksandr_ch</cp:lastModifiedBy>
  <dcterms:modified xsi:type="dcterms:W3CDTF">2014-01-23T05:24:00Z</dcterms:modified>
  <cp:revision>3</cp:revision>
  <dc:subject/>
  <dc:title>Нэнси Картер сидела в своей машине и нервно разглядывала здание на противоположной стороне улицы</dc:title>
</cp:coreProperties>
</file>