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ice: Naked Forever</w:t>
      </w:r>
    </w:p>
    <w:p>
      <w:pPr>
        <w:pStyle w:val="Normal"/>
        <w:rPr/>
      </w:pPr>
      <w:r>
        <w:rPr/>
        <w:t>By Ewong</w:t>
      </w:r>
    </w:p>
    <w:p>
      <w:pPr>
        <w:pStyle w:val="Normal"/>
        <w:rPr/>
      </w:pPr>
      <w:r>
        <w:rPr/>
      </w:r>
    </w:p>
    <w:p>
      <w:pPr>
        <w:pStyle w:val="Normal"/>
        <w:rPr/>
      </w:pPr>
      <w:r>
        <w:rPr/>
        <w:t xml:space="preserve">To: All Members </w:t>
      </w:r>
    </w:p>
    <w:p>
      <w:pPr>
        <w:pStyle w:val="Normal"/>
        <w:rPr/>
      </w:pPr>
      <w:r>
        <w:rPr/>
        <w:t>From Naked Alice &lt;nakedalice@nakedalice.com&gt;</w:t>
      </w:r>
    </w:p>
    <w:p>
      <w:pPr>
        <w:pStyle w:val="Normal"/>
        <w:rPr/>
      </w:pPr>
      <w:r>
        <w:rPr/>
      </w:r>
    </w:p>
    <w:p>
      <w:pPr>
        <w:pStyle w:val="Normal"/>
        <w:rPr/>
      </w:pPr>
      <w:r>
        <w:rPr/>
        <w:t>Subject: Welcome New Members!</w:t>
      </w:r>
    </w:p>
    <w:p>
      <w:pPr>
        <w:pStyle w:val="Normal"/>
        <w:rPr/>
      </w:pPr>
      <w:r>
        <w:rPr/>
      </w:r>
    </w:p>
    <w:p>
      <w:pPr>
        <w:pStyle w:val="Normal"/>
        <w:rPr/>
      </w:pPr>
      <w:r>
        <w:rPr/>
        <w:t>Message:</w:t>
      </w:r>
    </w:p>
    <w:p>
      <w:pPr>
        <w:pStyle w:val="Normal"/>
        <w:rPr/>
      </w:pPr>
      <w:r>
        <w:rPr/>
      </w:r>
    </w:p>
    <w:p>
      <w:pPr>
        <w:pStyle w:val="Normal"/>
        <w:rPr/>
      </w:pPr>
      <w:r>
        <w:rPr/>
        <w:t>Hello All!</w:t>
      </w:r>
    </w:p>
    <w:p>
      <w:pPr>
        <w:pStyle w:val="Normal"/>
        <w:rPr/>
      </w:pPr>
      <w:r>
        <w:rPr/>
      </w:r>
    </w:p>
    <w:p>
      <w:pPr>
        <w:pStyle w:val="Normal"/>
        <w:rPr/>
      </w:pPr>
      <w:r>
        <w:rPr/>
        <w:t xml:space="preserve">It’s been an interesting week since my last communication with the outside world. I’d seriously like to thank the people who sent me packages the day AFTER I sent my message. Whoever you are, it made Uncle Jack come clean about his “business”. The fact the package was addressed to me made him wonder who sent it and why. He made me open it and I was bombarded with printouts of my naked body with the “Naked Alice” watermark on them! I’d never been so happy to see copies of my naked body ever! </w:t>
      </w:r>
    </w:p>
    <w:p>
      <w:pPr>
        <w:pStyle w:val="Normal"/>
        <w:rPr/>
      </w:pPr>
      <w:r>
        <w:rPr/>
      </w:r>
    </w:p>
    <w:p>
      <w:pPr>
        <w:pStyle w:val="Normal"/>
        <w:rPr/>
      </w:pPr>
      <w:r>
        <w:rPr/>
        <w:t xml:space="preserve">Anyways, my parents called, wanting to know if the message was true and not sent by some hacker impersonating me. They sounded like they’d kill me if I was willingly making the material Uncle Jack was posting, so I told them the truth. Of course, they were still peeved that I hadn’t been able to contact anyone, but I knew Uncle Jack would be in deep trouble. Imagine my surprise when they visited the house with a couple police officers, who arrested Uncle Jack and were able to take me back to my parents’ house. Thankfully, they remembered to bring me some clothes so I was finally covered! </w:t>
      </w:r>
    </w:p>
    <w:p>
      <w:pPr>
        <w:pStyle w:val="Normal"/>
        <w:rPr/>
      </w:pPr>
      <w:r>
        <w:rPr/>
      </w:r>
    </w:p>
    <w:p>
      <w:pPr>
        <w:pStyle w:val="Normal"/>
        <w:rPr/>
      </w:pPr>
      <w:r>
        <w:rPr/>
        <w:t xml:space="preserve">I’m sure some of you had seen the news broadcasting about the trial last week, and it was difficult to confront my uncle as well as admit my gullibility in following his advice even though looking back on it, it was a HUGE lapse of judgment. The most embarrassing part of the trial was that they had to prove that the girl depicted on the website was in fact me, and that I was unaware of being filmed and photographed and unwilling to release such images of myself had I been aware. The first part was easy. They had me approach the witness stand, where they asked me questions about my experiences at Uncle Jack’s house and at “school”. The worst part came shortly after when they showed the courtroom a clip of me being stripped in the girl’s bathroom. It showed that I had no idea what was happening and I didn’t want to be naked. </w:t>
      </w:r>
    </w:p>
    <w:p>
      <w:pPr>
        <w:pStyle w:val="Normal"/>
        <w:rPr/>
      </w:pPr>
      <w:r>
        <w:rPr/>
      </w:r>
    </w:p>
    <w:p>
      <w:pPr>
        <w:pStyle w:val="Normal"/>
        <w:rPr/>
      </w:pPr>
      <w:r>
        <w:rPr/>
        <w:t xml:space="preserve">I didn’t expect Uncle Jack’s attorney to make me prove that I was in fact the girl in the clip. At first, I didn’t know how they wanted me to do that. The judge then told me that to prove it, I had to strip completely naked before the court to prove the evidence wasn’t a fabrication. I couldn’t believe the indignity of it all, but I knew I had to make sure Uncle Jack paid for what he’d done to me. I stripped off my clothes and stood before the courtroom. I zoned out and didn’t even look at any of their faces. I just stood there and waited for someone to tell me to sit down or get dressed. </w:t>
      </w:r>
    </w:p>
    <w:p>
      <w:pPr>
        <w:pStyle w:val="Normal"/>
        <w:rPr/>
      </w:pPr>
      <w:r>
        <w:rPr/>
      </w:r>
    </w:p>
    <w:p>
      <w:pPr>
        <w:pStyle w:val="Normal"/>
        <w:rPr/>
      </w:pPr>
      <w:r>
        <w:rPr/>
        <w:t>However, I was called a liar by the Uncle Jack’s Attorney. I didn’t understand how I could be lying, since I WAS the girl in the video. I turned to him with tears in my eyes as I asked why. He just pointed to my crotch and it was very clear that I…enjoyed my exposure. I wasn’t an innocent victim as I claimed I was. I buried my face in my hands as I knew I’d just blown my case and Uncle Jack would be getting away free.</w:t>
      </w:r>
    </w:p>
    <w:p>
      <w:pPr>
        <w:pStyle w:val="Normal"/>
        <w:rPr/>
      </w:pPr>
      <w:r>
        <w:rPr/>
      </w:r>
    </w:p>
    <w:p>
      <w:pPr>
        <w:pStyle w:val="Normal"/>
        <w:rPr/>
      </w:pPr>
      <w:r>
        <w:rPr/>
        <w:t>To my surprise, the judge was taken aback by my reaction. He figured that even if I did like my exposure, I was still unaware of being filmed, as seen in the video. We took a brief recess, where I was able to get dressed and the judge could get his thoughts together to make a ruling. He sent Uncle Jack to prison for creating and distributing images without the subject’s consent. His sister didn’t get any kind of punishment since she was able to convince the judge that the whole thing was Uncle Jack’s idea. Lucky bitch.</w:t>
      </w:r>
    </w:p>
    <w:p>
      <w:pPr>
        <w:pStyle w:val="Normal"/>
        <w:rPr/>
      </w:pPr>
      <w:r>
        <w:rPr/>
      </w:r>
    </w:p>
    <w:p>
      <w:pPr>
        <w:pStyle w:val="Normal"/>
        <w:rPr/>
      </w:pPr>
      <w:r>
        <w:rPr/>
        <w:t xml:space="preserve">Anyways, even though I wished the site would be taken down and all evidence of my naked body be stricken from all of my uncle’s hard drives, the fact that I enjoyed my exposure meant that I wasn’t completely free of blame. So, the judge made Uncle Jack hand the webmaster’s password and responsibilities to me, as well as all of the hard drives with the videos and pictures of my naked body. So, I’m now the owner and operator of NakedAlice.com! Of course, this means I control the content on the site. I took down the more humiliating photos and videos, but left some that rekindled a few nice memories. I even found the original, unaltered picture that started all this. It’s now the cover image for the site, and I quite like it. My uncle inadvertently exposing my body at the parade had indeed woken something in me. </w:t>
      </w:r>
    </w:p>
    <w:p>
      <w:pPr>
        <w:pStyle w:val="Normal"/>
        <w:rPr/>
      </w:pPr>
      <w:r>
        <w:rPr/>
      </w:r>
    </w:p>
    <w:p>
      <w:pPr>
        <w:pStyle w:val="Normal"/>
        <w:rPr/>
      </w:pPr>
      <w:r>
        <w:rPr/>
        <w:t>I was shocked to discover that Bobby, my former next-door neighbor and the guy who took the original photo, was at the courthouse and had filmed the entire trial! I was about to die, but figured it would be great for the website! I talked to my attorney and I was able to cut Bobby a deal that in exchange for the video, he could work for the website as my official still photographer. He accepted immediately, of course. We’ve worked together a couple times now, and I’ll have to admit that in a certain light, he’s pretty cute.</w:t>
      </w:r>
    </w:p>
    <w:p>
      <w:pPr>
        <w:pStyle w:val="Normal"/>
        <w:rPr/>
      </w:pPr>
      <w:r>
        <w:rPr/>
      </w:r>
    </w:p>
    <w:p>
      <w:pPr>
        <w:pStyle w:val="Normal"/>
        <w:rPr/>
      </w:pPr>
      <w:r>
        <w:rPr/>
        <w:t>To generate new video material for the website, I’ll remain at the school, but have more control over my strippings and various naked adventures. It’s not every day that you not only get to streak a high school campus, but also have the full blessing of the faculty and staff! Of course, that’s just a normal Tuesday for me. So, I hope my current members will continue to support MY site, and perhaps tell their friends that there is in fact a girl that has found a way to embarrass herself on a daily basis while also getting an education, and getting paid to do it!</w:t>
      </w:r>
    </w:p>
    <w:p>
      <w:pPr>
        <w:pStyle w:val="Normal"/>
        <w:rPr/>
      </w:pPr>
      <w:r>
        <w:rPr/>
      </w:r>
    </w:p>
    <w:p>
      <w:pPr>
        <w:pStyle w:val="Normal"/>
        <w:rPr/>
      </w:pPr>
      <w:r>
        <w:rPr/>
        <w:t>Anyways, I hope you enjoy the new content, and I’ll be getting wet thinking of new hi-jinks to get into for your enjoyment. Talk to you all later!</w:t>
      </w:r>
    </w:p>
    <w:p>
      <w:pPr>
        <w:pStyle w:val="Normal"/>
        <w:rPr/>
      </w:pPr>
      <w:r>
        <w:rPr/>
      </w:r>
    </w:p>
    <w:p>
      <w:pPr>
        <w:pStyle w:val="Normal"/>
        <w:rPr/>
      </w:pPr>
      <w:r>
        <w:rPr/>
        <w:t>Naked Ali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8:23:00Z</dcterms:created>
  <dc:creator>Ewong</dc:creator>
  <dc:description/>
  <cp:keywords/>
  <dc:language>en-US</dc:language>
  <cp:lastModifiedBy>user</cp:lastModifiedBy>
  <dcterms:modified xsi:type="dcterms:W3CDTF">2013-05-17T11:07:00Z</dcterms:modified>
  <cp:revision>3</cp:revision>
  <dc:subject/>
  <dc:title>Alice: Naked Forever</dc:title>
</cp:coreProperties>
</file>