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95825" cy="28682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5840" cy="2868120"/>
                          <a:chOff x="0" y="0"/>
                          <a:chExt cx="4695840" cy="2868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95840" cy="28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520" y="118800"/>
                            <a:ext cx="4457160" cy="26301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576720"/>
                            <a:ext cx="3085560" cy="182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LAVE TA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 lost, return to St. Pierre Obedience School, Lac Du Torture, Quebec Can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ward and Expense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342556789-8.6.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eed:  American Sl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perty of Henri Perr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arning Bachlorette of Passivity, Ropes and Hog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1-800-55-34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nger!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339966"/>
                                  <w:lang w:val="en-US" w:bidi="ar-SA"/>
                                </w:rPr>
                                <w:t>Virginal and belted; May bite; Keep tied and locked up at all ti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4012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PTURED 6.17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141560"/>
                            <a:ext cx="456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FF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039320"/>
                            <a:ext cx="456480" cy="90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onde White Blue E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0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9 k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.75pt;height:225.85pt" coordorigin="0,0" coordsize="7395,4517">
                <v:rect id="shape_0" stroked="f" o:allowincell="f" style="position:absolute;left:0;top:0;width:7394;height:45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88;top:187;width:7018;height:4141;mso-wrap-style:none;v-text-anchor:middle;mso-position-horizontal-relative:char">
                  <v:fill o:detectmouseclick="t" on="false"/>
                  <v:stroke color="blue" weight="28440" dashstyle="longdashdotdot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7;top:908;width:4858;height:28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LAVE TAG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 lost, return to St. Pierre Obedience School, Lac Du Torture, Quebec Cana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ward and Expenses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342556789-8.6.8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eed:  American Slu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perty of Henri Perro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arning Bachlorette of Passivity, Ropes and Hogti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1-800-55-348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nger!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339966"/>
                            <w:lang w:val="en-US" w:bidi="ar-SA"/>
                          </w:rPr>
                          <w:t>Virginal and belted; May bite; Keep tied and locked up at all tim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37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PTURED 6.17.0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798;width:7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FF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1637;width:718;height:1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londe White Blue Ey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0 c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9 k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0:54:00Z</dcterms:created>
  <dc:creator>andy soos</dc:creator>
  <dc:description/>
  <cp:keywords/>
  <dc:language>en-US</dc:language>
  <cp:lastModifiedBy>Andy Soos</cp:lastModifiedBy>
  <dcterms:modified xsi:type="dcterms:W3CDTF">2009-10-04T20:54:00Z</dcterms:modified>
  <cp:revision>2</cp:revision>
  <dc:subject/>
  <dc:title> </dc:title>
</cp:coreProperties>
</file>