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52"/>
          <w:szCs w:val="52"/>
        </w:rPr>
      </w:pPr>
      <w:r>
        <w:rPr>
          <w:b/>
          <w:sz w:val="52"/>
          <w:szCs w:val="52"/>
        </w:rPr>
        <w:t>WEAVER BEETLE</w:t>
      </w:r>
    </w:p>
    <w:p>
      <w:pPr>
        <w:pStyle w:val="PlainText"/>
        <w:rPr>
          <w:b/>
          <w:b/>
          <w:sz w:val="52"/>
          <w:szCs w:val="52"/>
        </w:rPr>
      </w:pPr>
      <w:r>
        <w:rPr>
          <w:b/>
          <w:sz w:val="52"/>
          <w:szCs w:val="52"/>
        </w:rPr>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t>Category:  SF, mons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t>The lost colony had been rediscovered 52,340 years too late.  The 2090th generation after the original fall of the starship Blasted Coil did not notice their rescue.  The local ecology had adjusted and absorbed the humans thoroughly.  The native indigents vaguely recalled a disagreement of sorts with the lost humans but could not remember any details.  Whatever had happened left the indigents as victors in some brief flurry of ac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 for the human colonists, they too recollected ancient traditions of falling from Heaven.  God found them a humble abode to learn humility.  Religion tranquilizes and soothes the psych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ose plucky star sailors who eventually unearthed the scattered post-colonial settlements considered carefully on what to do next.  Eventually they retired but only after creating a tidy profit.  In the early days of the Empire of Man many practiced unscrupulous acts of uncertain morality.  The natives could defend themselves so attention turned to the colonial descendants.  Besides the local sentients had modified the lost settlers and the temptation to take advantage of a race that appeared human but no longer could be considered so became irresisti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ly semi-human females, and of course the true natives, dallied on this world.  The natives had preferred a parthenogenetic birth every Spring.  Subservient, eager to please unsullied damsels played and danced in the verdant hills and flowery dales. Men were creatures of utmost fantasy.  The markets of a hundred worlds would bring incredible prices for such servants and courtesans.  Not owning a stitch of clothes these girls required some training and expenses but their innocence produced an endless dema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stral navigators labeled the world and its sun with the same name of Ka.  The sun spun on the edge of an ancient globular cluster in the northern Milky Way halo.  It shone with the color of blood.  Its fourth world had seen better ages.  Its continents had frozen into a final tectonic pattern, mountains razed and a universal set of flat plains rippling around the circumference of the plane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ther sciences blossomed here where metals barely exist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indigent race considered themselves the true Kaites of Ka.  They existed to wait for Ka to die.  They hoped for nothing and committed no passionate acts.  Once perhaps the Kaites acted differently but after millennia all things chang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Kaites reproduced in a parthenogenetic way, which explained why the former humans on Ka now did so.  Once a year the Kaites laid a single egg each to be reborn or so they sa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nlike humans of these times, the Kaites claimed to remember and remain continuous in their memory and consciousness from life to death to life.  The humans of that age failed to be able to do such a simple task.  The Kaites also failed in comprehension of this critical difference and/or did not care.  These matters were unsettled and uncert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Kaites considered the "rescuers" and noticed the many similarities to those who they had adopted. Being rational they offered the same services to the newcomers from the stars.  The Kaites thought service an important goal in their lives and very significant in what had to happen before and after the End.  To serve honorably raised a Kaite to a higher leve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human star sailors and traders from Barbara, a nearby star state on the edge of the central galactic hub, conceived the grand concept of an exchange. A few worthless Ka damsels for fresh genetics for infusing into the race of lovely semi-human natives.  The simple trade for useless off worlders (political prisoners mostly mixed with thieves and rapists) would become a double profit hit.  They would be paid for product both ways to and from Ka.  The Kaites would receive fresh genetic materials for their herds and Barbara would gain obedient and attractive subhuman slav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two sides struck a quick treaty deal after a long squabble learning a common basis for communication.  Neither side understood the other side clearly but both left the bargaining table content if not smirk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century of good will trade passed between Barbara and Ka.  The Kaites accepted the terms of the contract and knew it as good.  After a brief turmoil of change the Kaites resumed their eon slow saunter around and around their world that had been their gentle occupation for many generations.  They observed reality and existed to perceive the effects.  Nothing else ever matt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t not all the contractees were happy.  Many people of Barbara vanished.  Strange non-fertile slave girls graced many private secluded harems and bordellos.  Some enjoyed these events of life.  Some did not.  Normality continu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licia Liss Srojan snarled all the way on her voyage on the Spitter Dragon.  A mixed lot journeyed on board.  Alicia knew this time she would succeed in finding the source world of the slavers.  She fostered no doubts since her wrists had been cuffed behind her for weeks.  Escape seemed of trivial likelihood.  Still hope throbbed in her heart of hear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passengers on board ventured to the stars for various reasons and some enjoyed more freedom to roam than others did. Some had embarked voluntarily.  Prisoners dominated the bulk of the population that had been sentenced by rivals, weary spouses, jealous or envious relatives or for simple crimes such as murder, rape or robbery.  Women passengers only, except for the crew, traveled to a planet called Ka.  Operations and hormones had transformed men in order to fit the voyager end use specifi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consortium operated the Spitter Dragon.  Wydiwig (What you desire is what you get.) owned all aboard.  No one knew the leader of the organization.  No one knew except Alicia, which was a prime reason for why she pouted now.  She even knew the name of the world before the others did: K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ressbar Oman liked to engage a pretty girl's involuntary attentions.  Long blonde hair trailed around Alicia's shoulders, sumptuous curves and delicious hips.  Oman ran and owned Wydiwig.  Oman became quickly bored with her melon-sized tits and crimson lips and particularly her police connections.  Finding out about Ka made Alicia very proud of her abilities to spy and trace information in the upper and lower echelons of Barbara socie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r personal curiosity and job orders would be satisfied the hard way, of cour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till Alicia schemed.  With over nine thousand attractive females and maybe a hundred and fifty crew on the Spitter Dragon, the competition fought and changed sides from minute to minute.  All would put out except the secretive 'Virgins of Ka' who had to be raped if interest in their religion fail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Custom allowed the girls to be clothed.  Upon the whim of a spacer they would drop off quickly and litter bedsides and corridors.  Alicia preferred a simple blue jean cut-off skirt with a loose lacy yellow chemise.  Upon arrival at Ka it would likely be her costume of choice for off-loading.  Nothing else would be retained for her personal use.  High platform heels and a deep bosom scoop cut further accented her body in an exotic manner.  Though styles varied every girl on the Dragon Spitter practiced the same taste in all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ervously Alicia paced in step with the others as they debarked the starship.  Quiet chatter raced down the girl lines.  Chains looped around either side of thin waists linking wrists to wrists of adjacent maide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o Alicia's rear stood a tall brunette wearing a tight green halter-top with writhing Damarisk figures chasing themselves around pert nipples and flat belly.  The brunette frowned mostly.  Once she had been born a guy named John Dianppioli who maintained too big a debt account.  To pay off the creditors she now marched with traditional bound hands and slender le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verybody on the Spitter Dragon had been medically examined, checked, probed and injected.  Some became women.  Whispered rumors talked of genetic chang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o the front of Alicia tramped the bitter estranged wife of a rich man.  Tyla fooled around once too often and had been proclaimed dead recently.  Her beige dress slit from mid-calf to the hip to show a trace of blue panties.  A gold belt cinched her belly pulling taut the fabric over her firm breasts.  From under curly auburn hair, she darted desperate eye contac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hear they treat you well on Ka," she whispered and prayed maybe in the direction of Alicia and maybe no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icia uneasily shifted her feet, pressing cute knees together.  Tales filled the starship and often contradicted each other.  "No girl returns from Ka," she muttered back in no direction in particul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n it must be pleasant to st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icia shrugged.  "Or you have no choice.  It is really a prison and punish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Tyla whimp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ine surged forward after awhile once duties and paperwork satisfied the port administrators.  Bearded men nudged them off the Spitter Dragon quick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wan red sunlight of a swollen orb washed their slim delicious physiques with warm blood.  Temperatures soared high on Ka.  It rotated extremely close to its tiny red dwarf home whose visible size hung huge and quiescent in the sky.  Red dwarfs lasted ages.  The natives had always been around.  Ruins and their grotesque statues indicated their unchanged form dating millions of years b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ven in the lighter gravity of Ka the kilometer long march to the nearest squat and ugly building exhausted the girls.  Entering a stark metal ribbed warehouse dome, the workers greeted the new arrivals with derisive catcalls and insulting comments on their breeding habits.  Shouted orders and ass slapping reinforced the harsh comman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ce inside the girls hunkered down in the same place in line.  They waited, twitching and stirring prettily as the warehouse reached capacity.  The warehouse received adequate normal lighting and not the creepy red hues from outside.  Air conditioning hummed and the pilgrims and prisoners relaxed in relief in the pleasant cool atmosp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large porcine man waddled to a high podium up front and addressed the silent crowd of female joy objects:  "You are now on Ka and subject to the rules of the native rulers as outlined in the Treaty of 34523.  I am here by the grace of God to inform to you the rules.  He coughed, interrupting his speech.  "My name is Waddaro Y.  Xavier, chief administrator of Ka C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natives can do anything they want with you.  You are not allowed to harm them.  Otherwise, obey, mingle with the local half humans and fellow pilgrims and friends and become one with K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You will have up to two Ka years to enjoy the joys of this world.  You will give birth every Spring to female twins or triplets and add to the local herd.  The atmosphere, flora and fauna are benign.  All is free on Ka and there is nothing that can poison, maim or harm you.  Eat, drink and breathe as you like and as you wis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world is in Spring mode right now.  Each Ka year is 12.5 standard years long.  Oh, yes," he chuckled.  "Every Spring taxes must be paid.  The Kaites will advise you when and where.  You could say taxes are a yol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natives are called Kaites.  They have various nicknames such as Kites, Uglies, Beetles and Weaver Beetles.  They are slow but intelligent and obviously resemble the common insect known as the beetle. As for the weaving, you will all have first hand information on this once released onto the plains.  Certainly they are the masters of the Ka biosphere.  Individually each Kaite weighs 250 kilogra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ce they have control, sitting on your chest, we suggest just lying back and relish the experience."  Again a twitch of the lips in a smirk marked a private jo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will be divided into one hundred groups and then flown to a hundred different dump sites on the plains.  Upon arrival you will be unbound and be set free to find your own way.  By tomorrow evening you will be free immigrants to Ka."  He frowned and reluctantly added:  "There are no men on Ka other than at this port and the nearest dump site is two hundred kilometers away.  Which is too bad since wasting firm bouncy asses is a sin.  But those are the terms of the Treaty and that is the way of K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gestured at the intently listening audience where worship, insult, fear and agony floated.  Men already busied themselves arranging the immigrants into arbitrary groups.  "You will be permanently labeled on the right hip, left heel and upper left shoulder with an identification number.  You will not leave Ka by mixing with the tame sluts who live 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man had muttered in restless sleep often about burrows, eggs and beetles.  The Way of Ka: to be reborn and tirelessly circle the endless plains and swales until Ka sets forever and ever.  Nightmares of a forbidden world but not if you were ma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licia shuddered and whispered more to herself than to others:  "The Way of Ka is endless.  The things lay eggs and somehow we are involved in the proc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re you sure?  How are we involved?  It seems more like a boring world wide prison."  John inquired of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m sure."  An electric shock wave buzzed harmlessly overhead reminding them to shut off or be hurt.  Alicia automatically straightened her b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podium speaker continued in a dull drone:  "Remember the damned beetles and be respectful.  They have their own rules.  They do not mind chatter or unarmed resistance, however."  The rules of Ka seemed certain and hard.  Alicia, properly silenced, squatted on her derriere attempting to look beautiful and harml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soft down like moss carpeted the red rolling hills.  No matter where you meandered on Ka the view stayed the same.  No seas, no oceans anywhere at all changed the bleak landscape.  Occasional sinkholes and lakes dotted the low hills and valleys with slowly moving streams filling so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Green and white flowers perfumed the air and punctured the monotonous landscape of soft stemmed grasses.  Bushes with purple, white or red berries lined narrow declivities in an alien garden desig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arge worms constantly plowed the soil leaving it fertile and level as well as correcting for erosion losses.  They kept the plains flat and help in maintaining an adequate water table.  Kaite wor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 the next day Alicia was released near a brook.  A grizzled male guard sent her off with an insolent pat on her bottom.  John and Tyla, her immediate line neighbors, kept close company with no better options being presented in the unvarying surroundings.  Ten other imported girls stayed with them while other groups wandered in other aimless directions plucking fruit as they w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rla, a sassy redhead wearing a white gown with a circled K, pointed towards the distant horizon after a delectable lunch of local fruit and clear water from a brook.  A practitioner of the "Virgins of Ka" cult Arla dedicated herself to virtue.  Only today had a smiling and arrogant laborer from the port unlocked her chastity belt.  He had squeezed her vagina making her curse and swear before he had left them at the dumpsi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temperature soared but the humidity stayed low.  Still clothing clung and hampered.  Nudity tempted but so far ingrained habits of a culture light years distant kept the girls in contro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n the shimmering horizon something darker moved.  After a brief sweaty walk the immigrant girls discovered a bunch of the local yokels.  Bare and comely the girl herd skittered nervously at their approach.  Small children hastened inside the outer circle of protective adults and moth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ighing Alicia approached them more closely.  They seemed barely human in their manners.  Yet their bodies were superb sculptures of eroticis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y name is Alicia.  I am a friend.  What are your names?"  What language did they speak?  She had impulsively tried the main language of Barbar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rla abruptly butted forward impulsively sticking her tits in the way.  Her nipples prominently poked the sheer material of the dress barely inside her gown.  Obviously no bra hampered her breasts.  "Let me.  Let me!  This is my dream.  My life!  They can show us the true Way of K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native woman, a pale blonde with a hour glass figure, smiled at their silliness.  "I'm Ma.  Ya pilgrims to sa the wa.  Tha wally c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icia arched her eyebrows.   At least she seemed friendly and obviously possessed no weapons.  Her language was crude and accented weirdly.  Clothed she would have been a happy teenager in high school.  Wide, gracious hips invited acc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nversation slowly grew.  The girls chattered and blended.  Mingling and eating they learned to adjust to each other's idiom that were both derived tongues from Barbara.  The herd began to wander aimlessly again in the direction of the setting sun.  Gradually the thick accent decreased to understandable proportions or evolved into a pidgin tongue that the yokels had developed to accommodate the hordes of new blood that proliferated from the sta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wo of the older girls in the herd still professed some modesty and had clothes, elder pilgrims to Ka.  They knew of the Way of Ka and hated taxes.  La and Maybelle both claimed male origin and expert thieve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a wore a black mesh shirt and a glossy mini-skirt, somewhat shabby after several standard years, but it matched well her inky hair.  The knee-high boots were propped up four more inches with thin heels of steel.  Her stockings had been destroyed with the yea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any yokels and pilgrims had tumbled face forward as she escaped similar fates.  Purple silk enshrouded their features afterwards, knee to chin.  Then the lucky captives were lifted around the waist and hurried 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aybelle added much the same information when she morosely deigned to converse at all which occasion was rare. Though she preferred to be considered a man she nevertheless had given birth to twins and triplets already.  Science daily created miracles but it seemed unlikely in her c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curled fluffy yellow hair around permanent red fingernails and sighed:  "Who needs pricks on Ka?  I prefer women myself.  The damn Kaites wants us pregnant constantly.  It comes on you late each Spring.  We are all doomed to be full bellied by early Summer ready to drop youngsters, anxiously waiting our turn to be egged next Spring.  If we fail then, we always have next Spring to look forward t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eanwhile as many condemned pilgrims fretted over their fate, the native yokels accepted Ka life for what it was.  Being pregnant or egged did not matter.  Motherhood always carried burdens.  It was the Way of Ka.  Sometimes yokels shipped off world for sale.  Always the yokels maintained themselves in state of respectful and loving grace no matter what strange activities happened to them by the hands of men.  Indeed their attitudes towards life had fostered the growth of the Virgins of Ka cul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amn slavers!" cursed a frustrated Alicia.  Doomed!  How could she plot a way off a world without metals, proper tools or weapons?  Even the human and semi-human creatures helped little and preferred to be complacent and melancholy.  No one left Ka ev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yla wept constantly.  Arla prayed for early egging and acceptance by the true lords of Ka.  John shrugged and wondered how it would feel to give bir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eautiful and sad Maybelle one day had paused to examine some flowers and nearby red berries.  A large blue black beetle shape leaped from heavy shrubbery knocking her down.  Kaites despite their immense size crept silently and moved mostly during the moonless night.  They pursued the dim red sun when it could not be seen but only dimly sensed below the horiz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aybelle screamed but only once.  One of the six hairy appendages immediately clamped down across the back of her neck and pushed her mouth into dir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licia watched her fall with fascination from the other side of a slight swa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Quickly the astonished Maybelle was flipped as the Kaite shifted its own bulk until it reversed itself over her prone form.  Maybelle sobbed as she realized with relief her end had begu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w the Kaite's head towered over her toes with its sphincter hovering near her bosom.  The Kaite's appendages never left her alone as she stayed pinned tightly against the ground.  Only her head and hair lashed fruitlessly back and for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eanwhile the herd scattered widely except for the rookie pilgrims whose curiosity tempted them.  Even so they backed away from the attacked victim in terror and dism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Maybelle wept prodigiously, happy finally.  Purple webbing exuded from her Kaite's ass as her back was pushed up and her knees pressed back into a tight sitting position.  Chin to knees.  Hands to ankles.  Tits shaded a purplish hued egg that glistened on her stomach between her strong thighs and yellow-blue blou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Kaite picked her up with armored fangs and dug in around her waist.  It tightened making Maybelle squeak.  The top of her blonde head and her dainty blue dotted panties showed clearly outside the purple binding material.  A portion of brown skirt stuck out here and t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ajestic and powerfully controlling, the Kaite marched off with his 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Kaites usually hunt in multiple pairs.  A loner is unusual."  A native naked girl, Lill, offered this comment on Kaite stalking habits.  Her words, though thick and guttural, were understandable.  Lill had been begotten from Maybelle last Spring and had observed her birth mother's departure with an eerie calm and unnatural acceptance.  Though young already she moved with the grace of an adult woman who knew she had a lovely set of tits to show 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icia angrily responded:  "Do you not have any weapons?  Can you not fight back against these damn Ugl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is not the Way of Ka."  She pouted, upset at the very question.  The yokels had no reason to question and preferred not to even think of a doubt.  Still she hesitated to be acrimonious with a mere pilgrim who did not know any better after a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a was ancient, barren of what little potential it once had.  A million years ago or more the Kaites had wasted it all.  Out on the edge of the galaxy in the globular clusters the stars were as old as the Universe and had been formed when metals were scarce.  And as the plains were maintained by Kaite magic, rocks larger than pebbles scarcely exist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only thing really hard were the Kaites themselves with their massive exoskeletons, sharp fangs and tough angular legs.  Only their eyes were slightly vulnerable but if threatened a nictitating second eyelid hastened to cover their eyes.  Besides they regrew lost legs or damaged parts and seemed to suffer no pain in the way they reacted to threat or att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re do old Kaites go?  Where are they bur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to the bowels of Ka do they descend when it is the end of the winter season.  The worms recycle them from there into the ecology of Ka.”  Alicia schemed with this information.  Bones and shells might be found in a grave.  Blasters were preferred of cour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of the People?"  The yokels preferred the People as their n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ll arched an eyebrow and vaguely comprehended what was meant.  "The People are reborn with Ka, forever and ev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icia persisted with her line of query:  "And their bon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roken and crunched into the body of a new Chosen Lord reborn from the bosom of K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rustrated Alicia paused and then ceased her uneasy interrogation.  The Kaite had disappeared over the horizon and could not be trailed easily anymore.  She fumed with ang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Ka week passed without any serious incident.  The world continued warm verging on hot and filled with food and delicious drink.  Taste and availability multiplied as Spring grew stronger.  Bushes struggled to reach greater heights but nature sustained only a stature of two or three meters.  Two other yokels vanished under shrouds as the People sang and cr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ever did the Kaites communicate to the People.  Yet Wydiwig workers insisted as did the People that the Kaites were civilized. Certainly the Kaites failed to exhibit any obvious visible sig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mly the People remembered a long ago in their genesis.  In the beginning Man was Blasted from heaven.  They fell and scattered from the sky.  The Blessed Kaites studied them for a long time and decided to save their souls despite their errors.  In pious pity the Kaites searched and located a proper place in Ka for M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vil ones resisted and pounded at the great Lords of Ka with unholy fire and death bombs.  Indeed those who fought became one with Ka far faster than those who did not.  The servants of the Chosen Lords could not be counted in their vast menageries.  Worms crawled and undermined.  Flying midges festered and stu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e End, Man became Ka and Ka merged with Man.  Shortly after perfect woman replaced men and wome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egends suggested mighty biological weapons and a lost colony cut off from supplies and overwhelmed.  Still Barbara could have devastated Ka from afar and exterminated these monsters.  Instead they sucked up to slave profit and rid themselves of undesirab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e could learn to hate so easily.  Alicia swore undying venge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a rose yet again and sent searing rays of blood into the eyes of cowardly trembling females.  Another day becalmed in He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Kaite hit Alicia that morning high in the back sending her sprawling into the matted red grass and moss.   A steady and severe head pressure forced her to eat grass and soil and enjoy her meal.  She realized now that she would never find out the joys of parthenogenetic birth and pat her identical daughters on their flaxen hea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xpert alien appendages massaged her groaning body and held her arms tight to the side.  White thighs pressed together as one.  In a quick moment she was flipped to stare at the massive and seamless Kaite body.  Basically a solid purple the bottom side was filled with numerous green freckles that only a captured yokel or pilgrim ever saw.  The wicked fangs near its gaping mouth flashed in the crimson light of K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or a second the two studied one another as if undecided how to proceed.  The Kaite had unknowable purposes and designs.  Alicia plotted bloodshed and war if she could escap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are me O Kaite!" she begged desperately.  "Spare me!  You do me great wrong!"  A speck of Kaite drool splattered against her cheek.  "I am not meant for Ka!  I am a Barbaran citizen!  We are not toys or food!"  The Kaite spun about keeping her locked as it did.  The squat repulsive posterior arched significantly over her face before lowering across her tits and ultimately and fatally her belly.  The Kaite bent its great-shelled b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anterior hole opened and widened.  An egg oozed its way out.  Alicia could perceive its approach clearly, a purplish black orb descending to her pristine flat tumm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are me!  Please!  We are not meant for eggs!  We are better than that...wait!  We are evil.  Fiends!  We are not good enough for your wonderful offspring!  We slave our own kind and force them to go to K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egg spurted free of its dank hole having not heard or cared of her plight.  It plopped onto her yellow blouse sliding into the cupped pocket of her belly and thighs.  Alicia screamed and wiggled her ankles and fingers in vain.  "SPARE ME!  HELP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gnoring her frantic pleas, the Kaite methodically continued its practiced ordered motions.  First Alicia's thighs warmly touched her new egg.  Her blue jean skirt slid downwards showing the bare patch of white smooth flesh above her stockings.  Proceeding along the Kaite levered her back off the ground with her wrists fastened to her ankles.  Purple webbing dribbled from its hole wrapping around her reluctant limbs and gluing everything toge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r tits shaded a new Kaite egg.  High-heels vigorously dug into her pretty derriere.  Pink panties peaked out of the bottom of the package.  Alicia rested her unhappy chin against her scrumptious knees and wept and sobbed.  Truly she had to find the slavers source world.  She really had t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d no girl left Ka after coming.  None.  Ni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Kaite finished and let her go.  Naturally she tested her bonds already freezing into a rigid shell.  After several minutes of struggling she found herself well secured and preparing herself for a close relationship with new unborn Kaite.  Satisfied with her futile efforts, the Kaite reached and picked Alicia up from the rear.  Its fangs clasped and cut the sides of her stomach while huge fragmented eyes brushed close to her b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 Kaite!  We cannot be reborn.  Those who said so lied!  Spare me!  I do not wish to die!  I have things to do and worlds to destroy in my righteous crusa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tterly disregarded in her complaints, Alicia proceeded rapidly off towards her new home.  She continued in pleading to her monstrous and silent husband of sorts.  In a fashion odd and reasonable, she had been married and now attended to her honeymoon.  As a bride she had a husband to care for and a brood to raise.  Her new bridegroom hurried her ho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icia discovered a wailing Arla to her left where another Kaite bustled off with his new bride.  Blue panties marked her protruding bottom along with wisps of her former white gown.  Another new wife bewailing her arranged marri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Behind some shaggy bushes, the Kaites halted.  The shrubbery hid a relatively deep ravine.  Within the crevice Alicia could notice yet another Kaite wrestling with something or other.  A large gray stone, the largest Alicia had seen on the whole planet, became evident in the slanting sunshine.  The stone was lifted off revealing a black void withi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working Kaite altered his direction to the far left where a shrouded object sat dejected and unamused.  The frightened well-wrapped pilgrim (Pink panties peeked.) was raised and pushed down within the holl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rla was volunteered next and entered followed by the curious and terrified Alicia.  A dark cool cavity beckoned black and ominous.  The honeymoon bed of Ka.  Alicia gulped in fear and cried out once again:  “Spare me!  You foul fiend!  I hope you find this Hell of Ka to your liking.  A hotter, redder inner circle can not be imagined.”  The Kaite ignored her stupid protes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other girl bumped her way in after Alicia finished.  Dear La, in her black outfit, greeted her fellow brides with curses and bittern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ixed in place on their haunches and heels, the gloomy girls concentrated on their misery and knees.  Kaites organized them close and jammed.  Movement consisted of falling a few inches against another girl or a wall.  The eerie red light of Ka vanished with the covering of their burrow door.  Dirt skittered and whacked against the stone portal for a few seconds.  Utter darkness descend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girls waited with tits and thighs keeping Kaite spawn warm and snug.  As girls often do they babbled of past sins, Ka, aching backs and general stickiness.  All agreed that the coolness was welcome after the blistering afternoons above the ceiling of their subterranean ho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ly curly hair on top and rounded asses at the bottom were free of the webbing bondage with occasional other brief gaps letting a view of leg, shoulder or eye to peer uncertainly out.  To a small degree the new wives could observe and move fractionally their heads to glance up, down or sideways.  With this autonomy the girls sneaked peeks at each other and at their eggs pouched close to their bell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rla brooded next to pouting Alicia.  She chanted strange psalms and mumbled obscure credos.  Of Walking the Way.  Of the First Bite of a Reborn Chosen 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icia thought her crazy.  A perfect inhabitant of mad K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Being more concerned with the loathsome unborn monster biting her pretty nipples in a short while. Alicia wondered what could be done about it.  Could it be poisoned?  Could it chew up Arla instead who would have loved the extra attention?  Who cared about rebirth?  Alicia could hardly wait for the rabid beastie to hat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yla howled constantly from her other side.  She muttered about how wonderful Ka was.  An equally crazy lady to contend with, Alicia had no choice and sulked instead for the much part.  Insane she would never be, she swo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signed La had dropped into a pensive trance.  Once she had killed and even spied.  In a way she deserved what she received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ays lingered upon their minds and souls.  Even madness softened as thirst and hunger bit into their stomachs and throats.  Nothing more needed to be said.  Sleep and meditation gradually crept and concealed their worries.  Their egg may save the world some day and recall fondly its first meal and moth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f local legend had any truth, an average Kaite lived one Ka year and died to become one with their egg.  When hatched it had a new body, ready for another great year of walking around its world.  In the fifty thousand years since the wreck of the Blasted Coil, a Kaite would have enjoyed thousands of gorgeous, young, and large titted girls and would continue again and again until Ka froze and its sun dwindled to nothingn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Kaite incessantly circle Ka.  Their world revolved around Ka.  Their life was an unending tribute to the meaning of life and the sameness of existence.  Round and round and round we go, where we stop nobody know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Man dreamt of reincarnation, of Heaven and of Hell.  Interminable lives and repeated lessons educated a soul until it could rise above the trap of the world reality.  Alicia dreamed and as always she contrived at how to escape.  She talked to her egg, begging it to spare her.  She pretended this was not madness.  She hoped that the unborn egg could hear.  Perhaps rebirth existed and there lied the secret of Kaite cul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yla’s egg broke first.  It nibbled at her thighs in an instinctive attack that munched limbs and breasts before any vital organs.  The flesh would last longer that w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rla fell victim next, praises of hallelujah to the Way of Ka partially masked her agon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n Alicia felt vague stirrings as the thing inside kicked feebly near her crotch.  Alicia concentrated redoubled on her plight and attempt to communicate.  The other mothers clamored in another world for her.  The larvae squirmed wetly upon her thighs and chewed happily towards her knees.  With the first fanged incision she fainted with a dreadful shrie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hallucinated.  The Kaite floated in an immense red cloud and she in a yellow haze.  They conversed weirdly.  Incomplete sentences and half thoughts domin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ar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Ka Way.  Way is a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die and are not again!  Spar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Live again.  Lie.  You lie.  You no know.  You choose no know.  Other Ways.  On Ka, one Way forever and alway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ot fai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Universe not fair.  Universe is.  God is.  Ka 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p me!  Ple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fix.”</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x?”</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x.  See.  Faith.  Believe.  Enjoy.  Recall.  We fix goo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licia jumped and awoke to ghastly pain.  The hungry beastie chomped at her belly button.  Her heart frantically pumped.  Life dimmed.  Other mothers yelped and moa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bir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he vaguely understood and realized where she was.  Growing.  Twisting tiny fingers in a bloated yokel belly.  Lill.  Mother Lill in a new Spring.  Recall.  Remember again and again.  Lives stretched backwards to times impossibly remote and experiences unre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Kaite had connected something.  A complete circuit hummed where a short circuit had sparkled.  The Big Bang loomed clear and fascinating.  Beyond…beyond had no words to describe the magnificence of the spectac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scheming she could do now!  Being lowered under a Kaite did not interest her much when grander marvels could be touched.  It maddened but she could be cool, dedicated and stra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ydiwig Was Doomed!  Vengeance was hers, forever and ever, amen.  It was simply a matter of time and in infinity there was room and time for a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he willed mother Lill to hurry.  She had a lot t</w:t>
      </w:r>
      <w:r>
        <w:rPr/>
        <w:t>o d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rght">
    <w:name w:val="crght"/>
    <w:basedOn w:val="Normal"/>
    <w:qFormat/>
    <w:pPr>
      <w:overflowPunct w:val="true"/>
      <w:autoSpaceDE w:val="true"/>
      <w:spacing w:before="100" w:after="10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05:20:00Z</dcterms:created>
  <dc:creator>Andrew Soos</dc:creator>
  <dc:description/>
  <cp:keywords/>
  <dc:language>en-US</dc:language>
  <cp:lastModifiedBy>Andy Soos</cp:lastModifiedBy>
  <cp:lastPrinted>2009-07-20T08:08:00Z</cp:lastPrinted>
  <dcterms:modified xsi:type="dcterms:W3CDTF">2009-09-23T21:16:00Z</dcterms:modified>
  <cp:revision>3</cp:revision>
  <dc:subject/>
  <dc:title>WEAVER BEETLE</dc:title>
</cp:coreProperties>
</file>