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440" w:firstLine="720"/>
        <w:rPr>
          <w:b/>
          <w:b/>
          <w:sz w:val="52"/>
          <w:szCs w:val="52"/>
        </w:rPr>
      </w:pPr>
      <w:r>
        <w:rPr>
          <w:b/>
          <w:sz w:val="52"/>
          <w:szCs w:val="52"/>
        </w:rPr>
        <w:t>Darkness and Light</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death, decapi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hapter 4</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Head Gam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Ms. Lissette cleaned her skull the next day she seemed to be poking the space between her eyeballs extra hard.  “</w:t>
      </w:r>
      <w:r>
        <w:rPr>
          <w:rFonts w:cs="Times New Roman" w:ascii="Times New Roman" w:hAnsi="Times New Roman"/>
          <w:i/>
          <w:sz w:val="24"/>
          <w:szCs w:val="24"/>
        </w:rPr>
        <w:t>Perhaps she is looking into the matter…”</w:t>
      </w:r>
      <w:r>
        <w:rPr>
          <w:rFonts w:cs="Times New Roman" w:ascii="Times New Roman" w:hAnsi="Times New Roman"/>
          <w:sz w:val="24"/>
          <w:szCs w:val="24"/>
        </w:rPr>
        <w:t xml:space="preserve">  Whatever she was doing it was ineffective.  The soul catcher was glued tightly to her craniu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Ms. Lissette, if you are listening.  Whatever the soul catcher is it will need a special tool like the long rod like device that you used to put it in.  Perhaps you can inquire of the house AI system</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nce more she was slapped silly.  “</w:t>
      </w:r>
      <w:r>
        <w:rPr>
          <w:rFonts w:cs="Times New Roman" w:ascii="Times New Roman" w:hAnsi="Times New Roman"/>
          <w:i/>
          <w:sz w:val="24"/>
          <w:szCs w:val="24"/>
        </w:rPr>
        <w:t>Yes, yes I know you now.  You get so excited.  But really we must work on our communication skill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other long day with her samhoe passed away.  She kept Lissette extremely focused.  Down in the cell Lissette sang to Ms. Lissette all night lo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next day dawned and as Lissette was getting scrubbed and prettied, Ms. Lissette produced something interesting indeed.  “</w:t>
      </w:r>
      <w:r>
        <w:rPr>
          <w:rFonts w:cs="Times New Roman" w:ascii="Times New Roman" w:hAnsi="Times New Roman"/>
          <w:i/>
          <w:sz w:val="24"/>
          <w:szCs w:val="24"/>
        </w:rPr>
        <w:t>My god!  It looks like the same thing that held the soul catcher.  Where did you get i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f course she was slapped repeatedly for her troubl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amn communication skills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Lissette went upside down as Ms. Lissette sat down on a stool.  Her pert nose was pressed against Ms. Lissette’s skirt and crotch.  “</w:t>
      </w:r>
      <w:r>
        <w:rPr>
          <w:rFonts w:cs="Times New Roman" w:ascii="Times New Roman" w:hAnsi="Times New Roman"/>
          <w:i/>
          <w:sz w:val="24"/>
          <w:szCs w:val="24"/>
        </w:rPr>
        <w:t>I have been here before…that last time you were scooping my brains out just prior to installing that devilish devic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rattled around inside the impatient Lissette head.  The soul catcher was elusive.  Then she felt the touch that made her soul swirl in glorious colors.  “</w:t>
      </w:r>
      <w:r>
        <w:rPr>
          <w:rFonts w:cs="Times New Roman" w:ascii="Times New Roman" w:hAnsi="Times New Roman"/>
          <w:i/>
          <w:sz w:val="24"/>
          <w:szCs w:val="24"/>
        </w:rPr>
        <w:t>Ahhh…that appears to be doing something.  A little more to the right.  Now push in and out…almost…ooohh</w:t>
      </w:r>
      <w:r>
        <w:rPr>
          <w:rFonts w:cs="Times New Roman" w:ascii="Times New Roman" w:hAnsi="Times New Roman"/>
          <w:sz w:val="24"/>
          <w:szCs w:val="24"/>
        </w:rPr>
        <w:t>!”  Her perceptions swayed and everything tasted purple for a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Her attention went elsewhere.  She rose and was posed just above her upside down head.  “</w:t>
      </w:r>
      <w:r>
        <w:rPr>
          <w:rFonts w:cs="Times New Roman" w:ascii="Times New Roman" w:hAnsi="Times New Roman"/>
          <w:i/>
          <w:sz w:val="24"/>
          <w:szCs w:val="24"/>
        </w:rPr>
        <w:t xml:space="preserve">I am out I think.  I am still stuck like glue to it!  Damn!  Now what?”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Ms. Lissette had a dead ho trapped between her knees and a soul sitting like a piece of gum on the end of a long stick.  Someone was bound to notice and Lissette suspected the house AI already knew and what would it tell or not tell.  Where could Lissette hide?  “</w:t>
      </w:r>
      <w:r>
        <w:rPr>
          <w:rFonts w:cs="Times New Roman" w:ascii="Times New Roman" w:hAnsi="Times New Roman"/>
          <w:i/>
          <w:sz w:val="24"/>
          <w:szCs w:val="24"/>
        </w:rPr>
        <w:t>Damn communication line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The samhoe tried to touch the soul catcher and there was a bluish haze near the tip that sparkl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oohh, that is weird…”</w:t>
        <w:br/>
      </w:r>
    </w:p>
    <w:p>
      <w:pPr>
        <w:pStyle w:val="PlainText"/>
        <w:rPr/>
      </w:pPr>
      <w:r>
        <w:rPr>
          <w:rFonts w:cs="Times New Roman" w:ascii="Times New Roman" w:hAnsi="Times New Roman"/>
          <w:sz w:val="24"/>
          <w:szCs w:val="24"/>
        </w:rPr>
        <w:t>It was hard to concentrate.  Everything spiraled wildly.  Then a thought surfaced as cold as ice.  What other choice was there and perhaps it would help in other unsuspected w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Great Ms. Lissette we must act together a little further I am afraid</w:t>
      </w:r>
      <w:r>
        <w:rPr>
          <w:rFonts w:cs="Times New Roman" w:ascii="Times New Roman" w:hAnsi="Times New Roman"/>
          <w:sz w:val="24"/>
          <w:szCs w:val="24"/>
        </w:rPr>
        <w:t>.”  Then she explained, trying to sing it in images.  The message had to be repeated several times before the samhoe raised her arm reluctantly and did as Lissette suggested.  The soul catcher was lowered into the abyss above her shoulders</w:t>
      </w:r>
      <w:r>
        <w:rPr>
          <w:rFonts w:cs="Times New Roman" w:ascii="Times New Roman" w:hAnsi="Times New Roman"/>
          <w:i/>
          <w:sz w:val="24"/>
          <w:szCs w:val="24"/>
        </w:rPr>
        <w:t>.  “Another dark place!  Why is everything so dark all of the time</w:t>
      </w:r>
      <w:r>
        <w:rPr>
          <w:rFonts w:cs="Times New Roman" w:ascii="Times New Roman" w:hAnsi="Times New Roman"/>
          <w:sz w:val="24"/>
          <w:szCs w:val="24"/>
        </w:rPr>
        <w:t xml:space="preserve">!  </w:t>
      </w:r>
      <w:r>
        <w:rPr>
          <w:rFonts w:cs="Times New Roman" w:ascii="Times New Roman" w:hAnsi="Times New Roman"/>
          <w:i/>
          <w:sz w:val="24"/>
          <w:szCs w:val="24"/>
        </w:rPr>
        <w:t>You get born in a black womb, you get boxed, and now this descent into a quivering black hole!</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Down she went into the throat of the samhoe to be pressed into a muscle surface near the esophagus.  The samhoe did not gag; that reflex had been lost with the ho head removal.  It was more difficult to breath and her breasts strained with the effort.  A mad spasm of energy briefly illuminated the top of the throat and Lissette was reattach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t was familiar territory.  With a shock she recalled her birth and how she had learned to interact with her body, discovering the ways it worked and reacted.  Contacts were not the same as before.  The brain was the idealized way to run the body functions.  However, like driving a bicycle, you never totally forgot how to do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was back inside and the box on the back of the neck was also there running the mundane functions and more.  That was different but the box could be used like the portion of her old brain that ran the body function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Ms. Lissette I have returned!  Thank you, thank you, thank you</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samhoe trembled in response.  It had no brain and no emotions but it sensed that she was familiar and desired.  The box gave no rep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rPr>
        <w:t xml:space="preserve">The ancient </w:t>
      </w:r>
      <w:hyperlink r:id="rId2">
        <w:r>
          <w:rPr>
            <w:rStyle w:val="InternetLink"/>
            <w:rFonts w:cs="Times New Roman" w:ascii="Times New Roman" w:hAnsi="Times New Roman"/>
            <w:color w:val="000000"/>
            <w:sz w:val="24"/>
            <w:szCs w:val="24"/>
            <w:u w:val="none"/>
          </w:rPr>
          <w:t>Christian</w:t>
        </w:r>
      </w:hyperlink>
      <w:r>
        <w:rPr>
          <w:rFonts w:cs="Times New Roman" w:ascii="Times New Roman" w:hAnsi="Times New Roman"/>
          <w:sz w:val="24"/>
        </w:rPr>
        <w:t xml:space="preserve"> doctrine of the Trinity taught the unity of </w:t>
      </w:r>
      <w:hyperlink r:id="rId3">
        <w:r>
          <w:rPr>
            <w:rStyle w:val="InternetLink"/>
            <w:rFonts w:cs="Times New Roman" w:ascii="Times New Roman" w:hAnsi="Times New Roman"/>
            <w:color w:val="000000"/>
            <w:sz w:val="24"/>
            <w:szCs w:val="24"/>
            <w:u w:val="none"/>
          </w:rPr>
          <w:t>Father</w:t>
        </w:r>
      </w:hyperlink>
      <w:r>
        <w:rPr>
          <w:rFonts w:cs="Times New Roman" w:ascii="Times New Roman" w:hAnsi="Times New Roman"/>
          <w:sz w:val="24"/>
        </w:rPr>
        <w:t xml:space="preserve">, </w:t>
      </w:r>
      <w:hyperlink r:id="rId4">
        <w:r>
          <w:rPr>
            <w:rStyle w:val="InternetLink"/>
            <w:rFonts w:cs="Times New Roman" w:ascii="Times New Roman" w:hAnsi="Times New Roman"/>
            <w:color w:val="000000"/>
            <w:sz w:val="24"/>
            <w:szCs w:val="24"/>
            <w:u w:val="none"/>
          </w:rPr>
          <w:t>Son</w:t>
        </w:r>
      </w:hyperlink>
      <w:r>
        <w:rPr>
          <w:rFonts w:cs="Times New Roman" w:ascii="Times New Roman" w:hAnsi="Times New Roman"/>
          <w:sz w:val="24"/>
        </w:rPr>
        <w:t xml:space="preserve">, and </w:t>
      </w:r>
      <w:hyperlink r:id="rId5">
        <w:r>
          <w:rPr>
            <w:rStyle w:val="InternetLink"/>
            <w:rFonts w:cs="Times New Roman" w:ascii="Times New Roman" w:hAnsi="Times New Roman"/>
            <w:color w:val="000000"/>
            <w:sz w:val="24"/>
            <w:szCs w:val="24"/>
            <w:u w:val="none"/>
          </w:rPr>
          <w:t>Holy Spirit</w:t>
        </w:r>
      </w:hyperlink>
      <w:r>
        <w:rPr>
          <w:rFonts w:cs="Times New Roman" w:ascii="Times New Roman" w:hAnsi="Times New Roman"/>
          <w:sz w:val="24"/>
        </w:rPr>
        <w:t xml:space="preserve"> as three persons in </w:t>
      </w:r>
      <w:hyperlink r:id="rId6">
        <w:r>
          <w:rPr>
            <w:rStyle w:val="InternetLink"/>
            <w:rFonts w:cs="Times New Roman" w:ascii="Times New Roman" w:hAnsi="Times New Roman"/>
            <w:color w:val="000000"/>
            <w:sz w:val="24"/>
            <w:szCs w:val="24"/>
            <w:u w:val="none"/>
          </w:rPr>
          <w:t>one Godhead</w:t>
        </w:r>
      </w:hyperlink>
      <w:r>
        <w:rPr>
          <w:rFonts w:cs="Times New Roman" w:ascii="Times New Roman" w:hAnsi="Times New Roman"/>
          <w:sz w:val="24"/>
        </w:rPr>
        <w:t xml:space="preserve">. The doctrine states that </w:t>
      </w:r>
      <w:hyperlink r:id="rId7">
        <w:r>
          <w:rPr>
            <w:rStyle w:val="InternetLink"/>
            <w:rFonts w:cs="Times New Roman" w:ascii="Times New Roman" w:hAnsi="Times New Roman"/>
            <w:color w:val="000000"/>
            <w:sz w:val="24"/>
            <w:szCs w:val="24"/>
            <w:u w:val="none"/>
          </w:rPr>
          <w:t>God</w:t>
        </w:r>
      </w:hyperlink>
      <w:r>
        <w:rPr>
          <w:rFonts w:cs="Times New Roman" w:ascii="Times New Roman" w:hAnsi="Times New Roman"/>
          <w:sz w:val="24"/>
        </w:rPr>
        <w:t xml:space="preserve"> is the Triune God, existing as three persons, but one being. Each of the persons is understood as having the one identical essence or nature, not merely similar natures. Since the beginning of the third century the doctrine of the Trinity has been stated as the one God exists in three Persons and </w:t>
      </w:r>
      <w:hyperlink r:id="rId8">
        <w:r>
          <w:rPr>
            <w:rStyle w:val="InternetLink"/>
            <w:rFonts w:cs="Times New Roman" w:ascii="Times New Roman" w:hAnsi="Times New Roman"/>
            <w:color w:val="000000"/>
            <w:sz w:val="24"/>
            <w:szCs w:val="24"/>
            <w:u w:val="none"/>
          </w:rPr>
          <w:t>one substance</w:t>
        </w:r>
      </w:hyperlink>
      <w:r>
        <w:rPr>
          <w:rFonts w:cs="Times New Roman" w:ascii="Times New Roman" w:hAnsi="Times New Roman"/>
          <w:sz w:val="24"/>
        </w:rPr>
        <w:t>, Father, Son, and Holy Spir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ight now in the crowded confines of the samhoe there were four entities involved; a quadity had been formed.  Lissette was the holy ghost or soul.  The son was the body.  The father had been the portion of the soul beyond the body, the deity.  Now the box was more the father, wise and benign but also a representative of the enemy.  The box was connected to the outside force of the house AI that might be the grandfather so to spea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I shall call you box the body AI or Bodai for convenience</w:t>
      </w:r>
      <w:r>
        <w:rPr>
          <w:rFonts w:cs="Times New Roman" w:ascii="Times New Roman" w:hAnsi="Times New Roman"/>
          <w:sz w:val="24"/>
          <w:szCs w:val="24"/>
        </w:rPr>
        <w:t>.”  It made no reply.  It was going to take time to restore proper communication.  “</w:t>
      </w:r>
      <w:r>
        <w:rPr>
          <w:rFonts w:cs="Times New Roman" w:ascii="Times New Roman" w:hAnsi="Times New Roman"/>
          <w:i/>
          <w:sz w:val="24"/>
          <w:szCs w:val="24"/>
        </w:rPr>
        <w:t>And you</w:t>
      </w:r>
      <w:r>
        <w:rPr>
          <w:rFonts w:cs="Times New Roman" w:ascii="Times New Roman" w:hAnsi="Times New Roman"/>
          <w:sz w:val="24"/>
          <w:szCs w:val="24"/>
        </w:rPr>
        <w:t>, “pointing in a strange metaphysical way that more indicated a flow of electrons</w:t>
      </w:r>
      <w:r>
        <w:rPr>
          <w:rFonts w:cs="Times New Roman" w:ascii="Times New Roman" w:hAnsi="Times New Roman"/>
          <w:i/>
          <w:sz w:val="24"/>
          <w:szCs w:val="24"/>
        </w:rPr>
        <w:t xml:space="preserve"> “Will be Hai for House A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 about an hour they sat together communing and struggling to come to grasp with what was happening.  Luckily none of the programmed protocols were violated and Ahari was not alerted as was confirmed with some direct questioning by Lissette.  Never be indirect with an AI, it just does not work and does not mat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The Pandru are a vain and arrogant race.”</w:t>
      </w:r>
      <w:r>
        <w:rPr>
          <w:rFonts w:cs="Times New Roman" w:ascii="Times New Roman" w:hAnsi="Times New Roman"/>
          <w:sz w:val="24"/>
          <w:szCs w:val="24"/>
        </w:rPr>
        <w:t xml:space="preserve">  They were not stupid and might yet realize what had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talked with Ms. Lissette more by images and songs fraught with emotional desire.  Bodai could not see these or sense any emotions.  Hai was even further distant.  Ms. Lissette did talk to Bodai through the nervous system in a code that had been evolved during the fuck processing.  Bodai chatted with Hai by electromagnetic code.  So a conversation tended to be convoluted and often confu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issette persuaded Ms. Lissette to start slapping the head as a mask for what was actually happening.  By that time Lissette was more comfortable and was able to perceive or see/hear in all directions with her soul part.  Bodai was coming along and was connected to the house AI (Hai).  It was interesting to note that Bodai and Hai had vast knowledge but no consciousness.  They followed orders.  Yet both had a rudimentary persona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s. Lissette had missed Lissette.  That was why the constant slapping and the response to song.  There was something there which Lissette at first decided to believe were left over parts of her own sou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ll cases there was an elementary spark of consciousness underneath it all that was the universal “I” but it was basically inert in dull matter and energy.  Somehow it was becoming more alert and aware within Ms. Lissette and desiring the right to 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ith a tentative control of the body and with a lot of pleases and thank you’s, Lissette/Ms. Lissette/Bodai stood up as Hai watched.  With the right question Lissette was able to see through Hai too or at least where Hai could see.  It was odd seeing her body from the outside while perceiving it from the inside.  The multiple images tended to confuse and she had to prioritize them or she would get dizzy and f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Now where did the Plurise come from</w:t>
      </w:r>
      <w:r>
        <w:rPr>
          <w:rFonts w:cs="Times New Roman" w:ascii="Times New Roman" w:hAnsi="Times New Roman"/>
          <w:sz w:val="24"/>
          <w:szCs w:val="24"/>
        </w:rPr>
        <w:t xml:space="preserve">,” she inquired of Hai.  The name had popped in from nowhere but she knew it had been the long rod that had secured her soul catcher thingi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ai sent an image and a map indicating a storage area and a sh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It must go back before it is mis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sent from Hai and Bodai.  Ms. Lissette questioned or it could be so sensed.</w:t>
        <w:b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Because it could be tracked to you using it and moving me.  Then I will be returned or worse</w:t>
      </w:r>
      <w:r>
        <w:rPr>
          <w:rFonts w:cs="Times New Roman" w:ascii="Times New Roman" w:hAnsi="Times New Roman"/>
          <w:sz w:val="24"/>
          <w:szCs w:val="24"/>
        </w:rPr>
        <w:t xml:space="preserve">.  </w:t>
      </w:r>
      <w:r>
        <w:rPr>
          <w:rFonts w:cs="Times New Roman" w:ascii="Times New Roman" w:hAnsi="Times New Roman"/>
          <w:i/>
          <w:sz w:val="24"/>
          <w:szCs w:val="24"/>
        </w:rPr>
        <w:t>You will be punished.  We will not be together again</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s. Lissette assented wordless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ow, what can be done with the dead head?  Can it be lost or damaged in such a way that my change in residence is not notic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ai and Bodai did not respond.  That was a judgment call.  Only direct questions could work.  Ms. Lissette commenced slapping the head since she had nothing better to do or to s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Where can the head go so it will never be fou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thing.  She seemed to be the brains here though their knowledge was vast.  She would have to improvise a solution where the head was conveniently crushed under a rock or vehicle.  It had to be found in such a way that there was no doubt that the Shisteru could be retrieved.  “</w:t>
      </w:r>
      <w:r>
        <w:rPr>
          <w:rFonts w:cs="Times New Roman" w:ascii="Times New Roman" w:hAnsi="Times New Roman"/>
          <w:i/>
          <w:sz w:val="24"/>
          <w:szCs w:val="24"/>
        </w:rPr>
        <w:t>It is time to go for a walk.  Someplace dangerous like where traffic might be heavy and fast.  Is a samhoe allowed that opti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ai offered a few choices of which the best was a nearby park where samhoes were often allowed to exercise.  Getting there one had to cross a few roads.  Traffic though was mostly hovercraft which would not work the way Lissette needed.  Still some opportunity might present it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packed and locked her head and hung her behind her ass.  Then she marched downstairs to change into a pair of very revealing shorts, sneakers, and a very short halter top.  On the way the Plurise was returned without any notice being made.  They passed two other samhoes who ignored them and their pass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e reached out and patted the head.  Lissette froze in fear.  “Could it notice?  Why did it do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 answer came from Hai through Bodai.  It was part of the samhoe automatic programming.  It also made the samhoes less truculent to have body contact.  They would often touch each other and give a friendly squeeze.  Lissette considered and decided to leave well enough alone.  Any change in normalcy might tip off the Pandru.  In the land of the evil, the good person could pass unnoticed as long as the act was maintain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mid day and the house occupants were off doing whatever they did during the day.  All that showed were the dozen samhoes assigned to the house busy with their own chores.  Hai directed their actions and made sure they were fed and exercised routinely.  Hai had programming and obeyed and could not go beyond those parameters.  The Pandru had installed specific limits.  They had forgotten about the samhoes who were connected but had no brai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ark was a kilometer away and was almost a private park for the house.  There were homes nearby, really mansions, but they were spaciously separated.  Ms. Lissette ran the short distance.  Lissette noticed other samhoes who were out.  Not that many.  Every one was generously proportioned and jiggled and weaved as they w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ai’s signal fluctuated but was strong.  There were limits when she asked but not for many kilometers.  Other signals could be detected from other house AI’s.   For the moment it was best to ignore them.  “</w:t>
      </w:r>
      <w:r>
        <w:rPr>
          <w:rFonts w:cs="Times New Roman" w:ascii="Times New Roman" w:hAnsi="Times New Roman"/>
          <w:i/>
          <w:sz w:val="24"/>
          <w:szCs w:val="24"/>
        </w:rPr>
        <w:t>Never know when an AI is brighter than the one I hav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lien nature of her new world home was evident in the exotic aquamarines and flowers that wiggled to attract insects.  All was well landscaped and showed the refinement of a truly ancient and sacrosanct culture.  Stone bridges decorated with erotic themes crossed the occasional stream.  The pathways consisted of a rubbery material that pushed back when stepped on.  An occasional grotesque statue loomed in pass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he discovered on looking up that there was a yellow and a red sun in the sky and looking at them elicited no discomfort.  In some ways the samhoe was a superior crea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raffic was too light and had automatic controls that would prevent most acciden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uzzled and worried she wandered, pumping her legs vigorously up and down hills and letting her head and ass take a beating.  She had to buy time.  She was worried that Ahari would instantly notice that she was no longer in the ho and do something she would regre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t took over an hour before she found a high cliff with jagged rocks overlooking a large stream.  It had its possibilities for destruction as well as accid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Hai, tell me if a ho head was ever accidentally crushed into shattered bone and hair.  Then check to see if there was a follow up investigation and what was investigated.   Only include those incidents where the Shiatsu turned up missing or damaged.  Would they check for the Shiatsu?  Check for Shiatsu references specifically to see if anything similar had ever happene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156 similar incidents popped into her mind in the local district archives.  2012 had no further investigation other than curt notes saying the Shiatsu was lost or damaged irretrievably.  109 had been inspected by their owners or a representative to see if the ho was retrievable.  35 had been retrieved and reinstalled when the ho was repair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a possible answer then with some possibility of failure.  Still better off than she was.  She was sure that Ahari would notice her absence and possibly notice her inside Ms. Lissette if she did nothing.  Some risks were unavoidable and being free was worth the effort and the ris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Hai, does the Shiatsu have a  remote locator signal or an identification mark?”</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hiatsu were all serial numbered.  They had no locator signal.  The Pandru were so arrogant!  “</w:t>
      </w:r>
      <w:r>
        <w:rPr>
          <w:rFonts w:cs="Times New Roman" w:ascii="Times New Roman" w:hAnsi="Times New Roman"/>
          <w:i/>
          <w:sz w:val="24"/>
          <w:szCs w:val="24"/>
        </w:rPr>
        <w:t xml:space="preserve">A ho could never escape could she?”  </w:t>
      </w:r>
      <w:r>
        <w:rPr>
          <w:rFonts w:cs="Times New Roman" w:ascii="Times New Roman" w:hAnsi="Times New Roman"/>
          <w:sz w:val="24"/>
          <w:szCs w:val="24"/>
        </w:rPr>
        <w:t>A side thought occur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Does Ms. Lissette have a locator signal and an identification number</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s. Lissette did have locator in the Bodai and a number.  Samhoes were mobile and allowed to move around.  They could get lo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Ms. Lissette please get our head and let me look at it in your hands</w:t>
      </w:r>
      <w:r>
        <w:rPr>
          <w:rFonts w:cs="Times New Roman" w:ascii="Times New Roman" w:hAnsi="Times New Roman"/>
          <w:sz w:val="24"/>
          <w:szCs w:val="24"/>
        </w:rPr>
        <w:t>.”  Lissette stared at her head where she had enjoyed some strange nights and days.  The ear wires were quite sturdy.  The skull was h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he used her movable eyes (her soul) to look back at the clip and belt around her waist.  Just a simple clip that might allow a slip if hit just right.  So if Ms. Lissette stumbled just right the clip would let go and the head might tumble just the right way off the cliff and down to the rocks.  The skull would smash and the Shiatsu would be dislodged and sent downstream in rapid waters below.  These were a lot of ifs.  But she had little time to spare.  Ahari might demand her for the night at any time.  She would have to take the ch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till one last check.  “</w:t>
      </w:r>
      <w:r>
        <w:rPr>
          <w:rFonts w:cs="Times New Roman" w:ascii="Times New Roman" w:hAnsi="Times New Roman"/>
          <w:i/>
          <w:sz w:val="24"/>
          <w:szCs w:val="24"/>
        </w:rPr>
        <w:t>Hai,</w:t>
      </w:r>
      <w:r>
        <w:rPr>
          <w:rFonts w:cs="Times New Roman" w:ascii="Times New Roman" w:hAnsi="Times New Roman"/>
          <w:sz w:val="24"/>
          <w:szCs w:val="24"/>
        </w:rPr>
        <w:t xml:space="preserve"> </w:t>
      </w:r>
      <w:r>
        <w:rPr>
          <w:rFonts w:cs="Times New Roman" w:ascii="Times New Roman" w:hAnsi="Times New Roman"/>
          <w:i/>
          <w:sz w:val="24"/>
          <w:szCs w:val="24"/>
        </w:rPr>
        <w:t>has a ho ever escaped the way that I have so far</w:t>
      </w:r>
      <w:r>
        <w:rPr>
          <w:rFonts w:cs="Times New Roman" w:ascii="Times New Roman" w:hAnsi="Times New Roman"/>
          <w:sz w:val="24"/>
          <w:szCs w:val="24"/>
        </w:rPr>
        <w:t xml:space="preserve">? </w:t>
      </w:r>
      <w:r>
        <w:rPr>
          <w:rFonts w:cs="Times New Roman" w:ascii="Times New Roman" w:hAnsi="Times New Roman"/>
          <w:i/>
          <w:sz w:val="24"/>
          <w:szCs w:val="24"/>
        </w:rPr>
        <w:t>No! Has a ho ever escap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re were no reported inciden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Has a ho ever been lo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ega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But hoes have been damaged and the heads destroyed by accident and perhaps inten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firmative.  It was all in the wording.  The Pandru would never admit fail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ife was a silly game and a chance.  Roll the dice and let them land.  Had a ho ever talked a samhoe into helping?  Had a samhoe ever had a gleaming of self desire?  She had been lucky.  She had to continue to be luck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Ms. Lissette, I am sorry but you will have to take a fall and get hurt.  Certainly a bruise or two, maybe a sprained ankle or a broken leg.</w:t>
      </w:r>
      <w:r>
        <w:rPr>
          <w:rFonts w:cs="Times New Roman" w:ascii="Times New Roman" w:hAnsi="Times New Roman"/>
          <w:sz w:val="24"/>
          <w:szCs w:val="24"/>
        </w:rPr>
        <w:t>”  She radiated concern and fear.  “</w:t>
      </w:r>
      <w:r>
        <w:rPr>
          <w:rFonts w:cs="Times New Roman" w:ascii="Times New Roman" w:hAnsi="Times New Roman"/>
          <w:i/>
          <w:sz w:val="24"/>
          <w:szCs w:val="24"/>
        </w:rPr>
        <w:t>I will feel the pain too remember.  I am here with you and I love you”.</w:t>
      </w:r>
      <w:r>
        <w:rPr>
          <w:rFonts w:cs="Times New Roman" w:ascii="Times New Roman" w:hAnsi="Times New Roman"/>
          <w:sz w:val="24"/>
          <w:szCs w:val="24"/>
        </w:rPr>
        <w:t xml:space="preserve">  Assent.</w:t>
        <w:b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Bodai I need to make sure that the damage is not fatal and that a message is sent at the right time to Hai stating that the samhoe has fallen and cannot get up</w:t>
      </w:r>
      <w:r>
        <w:rPr>
          <w:rFonts w:cs="Times New Roman" w:ascii="Times New Roman" w:hAnsi="Times New Roman"/>
          <w:sz w:val="24"/>
          <w:szCs w:val="24"/>
        </w:rPr>
        <w:t>.”  Assent and waiting.  She was not certain how much Bodai understood.  Certainly he did not perceive her directly but did hear when she sent a coded electric signal to him through Ms. Lissette.  It could all be one big trap.  How clever were the Pandru?  How devious were they?  How vainglorious were they?  That was their hop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Hai what is happening you must not know so I will not tell.  Are there any video or audio monitors here?”</w:t>
      </w:r>
      <w:r>
        <w:rPr>
          <w:rFonts w:cs="Times New Roman" w:ascii="Times New Roman" w:hAnsi="Times New Roman"/>
          <w:sz w:val="24"/>
          <w:szCs w:val="24"/>
        </w:rPr>
        <w:t xml:space="preserve">  She knew but it was better to check.  Hai was an open book.  Neither Bodai nor Hai must know too much.  Assent and compli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Lay the head down, Ms. Lissette</w:t>
      </w:r>
      <w:r>
        <w:rPr>
          <w:rFonts w:cs="Times New Roman" w:ascii="Times New Roman" w:hAnsi="Times New Roman"/>
          <w:sz w:val="24"/>
          <w:szCs w:val="24"/>
        </w:rPr>
        <w:t xml:space="preserve">.”  She did.  Now Lissette took control directly.  It was nice to have hands again.  She raised a large rock and looked down with her soul eyes.  Even Ms. Lissette was not aware but was accepting.  Down the rock came straight between the eyes until the cranium cracked like an egg shell.  Of course there was nothing inside.  There was no blood.  Yet it felt like killing your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was quiet.  The real Lissette was with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removed the belt and make sure the clip was bent open.  Then it went back on her.  Getting up she inspected on all sides and there were no other nearby samhoes.  It was ti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threw her head down as hard as she could aiming for the rocks.  The head dropped over the side hitting several rocks on the way down.  She watched it.  Hai and Bodai did not.  It laid with yellow hair all a sprawl.  As a second thought she remembered the smashing rock.  That followed her head over the cliff si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urriedly she went back down the trail and started running from a hundred yards away from the drop point.  It was hard to deliberately fall so close to the edge.  Just to fall was bad.  If she had teeth she would have gritted th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tripped and fell.  It hurt like hell.  Still she had felt worse at her processing at Vantage.  Suddenly she had to scramble as she nearly tumbled off.  It was touch and go but then, breathing hard, she strained and dragged herself away from the edge.   Her heart pounded and she had to sing a lullaby to frightened Ms.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was a mess with her halter top torn and grimy.  Several red fingernails were marred and cracked.  Her left ankle felt wei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Bodai sent the message while Lissette sang a soothing melody to Ms. Lissette.  Eventually a samhoe pair showed up in a hover transport.  They picked up the ailing samhoe and photographed the vicinity.  One went down and collected the cracked ho head while the other treated Ms. Lissette who had a badly sprained ank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eated and sulking, Ms. Lissette lay on her side in a fetal sprawl in her cell.  Lissette was careful and did not try to contact anybody and was only passively listening in on the Hai circuits. She sang endless songs to her samhoe starting with love songs but gradually shifting into inspirational singing.  Lissette wondered how teachable was her old bod?  Could she learn ever to use words and not vague emotional waves or face slapping (glad that was o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seemed convinced it was an unfortunate accident.  His anger was immense and he sharply mistreated his hoes and samhoes for days.  Yet he did not call for Ms. Lissette treating her as a mindless body not responsible for anything and a reminder of a failure and a lo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mehow it had worked.  Ahari was too vain to think anyone could ever outthink him.  A poor earther girl had outwitted the wicked Pandru with a little luck and a little love an alien lord of high magic and science.  Where it was all to end was still to be deci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ventually Ms. Lissette healed and limping slightly in her high heels she did her chores.  Ahari ignored her.  Some of his sons would tweak Ms. Lissette’s pert nipples but otherwise she seemed unlucky and untouchable.  Lissette suppose it was only a matter of time before Ms. Lissette was sold which fitted her plans as much as she had made such pla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 week Ms. Lissette was allowed to take a walk in the park.  Hai had instructions to keep her slow and away from edges.  She strolled carefully using a walking stick and showing an obvious pathetic lim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un felt wonderful on her bare shoulders and legs.  It was a fine feeling to be once more in a body.  Of course she was limited.  She could not see, smell, taste or hear except by her soul and thru Bodai.  Only touch remained for poor mute Ms.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ince she was not jogging she wore a yellow speckled dress.  Underneath were matching panties and thigh high stockings.  Due to her limp, high heels were not allowable and she wore soft sand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her sale at Mad Lann she had never seen another ho from her world.  Ms. Lissette was the only samhoe she had seen.  So it surprised her when she noticed an older samhoe jogging down a path towards her.  To all apparent surface appearances she was from her old wor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he checked with Hai.  The samhoe was identified as belonging to one Varriat Hooni Vlada of an adjoining residence.  Her origin was Vantage from Borquoom.  She was listed as 36 years old.  She had been forced into superb shape and had a trim waist and pear shaped tits that bounced delightful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was responding to what Lissette was appreciating.  Lissette had never been lesbian but her role with the Pandru had made her responsive to all sexes including dead ones.  Besides the samhoe was nearly a neighbor.  Lissette was very horny.  She had been without sex for almost two weeks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Hai, can a samhoe touch samhoes from other ho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firma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Lissette reached out with her walking stick as the other samhoe approached and poked her in the flat white belly.  She stopped immediately.  Ms. Lissette collected her hand in her own hand and tugged gently for her to follow.  She did so without hesitation, used to following dire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as a bench several hundred meters away.  There they sat together still holding hands.  Lissette/Ms. Lissette reached up with her freehand and fondled the other samhoe tits.  They felt soft yet firm.  Both samhoes reacted.  This was the only genuine way they could ever have pleasure or honest sensation.  Almost instantaneously they were going to t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s, Lissette  reached under the halter top and rubbed the nipples as the other looked with her hands and found the dress hem and went under to feel up the thighs that were spreading for her touch.  Their breasts began heaving and glowing ros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ruptly Ms. Lissette was dragged across the other samhoe’s knees.  The left hand held her down while the other hand yanked up the yellow dress.  The panties were only a thin strip in the ass crack and accented the lovely ass.    The free hand commenced a strong vigorous spanking.  Ms. Lissette began to glow and was obviously in passion.  Her dainty legs wildly kicked with every b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fter thirty hard blows, the other samhoe poked Ms. Lissette’s wet panties with a long finger or two and massaged her energetically.  She alternated with more spanking.    Suddenly Ms. Lissette arched her back and would have howled if she could.  Then she relaxed and writhed as the other samhoe continued to more gently play with her behi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etting up Ms. Lissette smoothed her dress back down and straightened her unarranged bodice.   The other samhoe did the same and got back up.  Silently she commenced jogging once more as Lissette/Ms. Lissette watched with amazement.  It was going to take some getting used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walking stick had fallen but Lissette could see it and easily retrieved it.  Time to go back h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om a dedicated young lady who wanted to marry for love and be an engineer, she had become something else indeed.  What she was had no clear name.  She was a lesbian ho in a samhoe.  She lived as a ghost inside her own body.  She was neither dead nor alive.  She was something else.  She was hiding in a samhoe wary of the Pandru who owned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on she would be sold off.  She had no friends.  She had only Ms. Lissette, Bodai and Hai.  She was lonely and more alone than ever.  What could the future bring except fail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e day she was collecting hoes by herself from the boy’s bedrooms.  It was hard to think of them as boys since they were older than she was but it was the culture that decided the mores.  One of the hoes was Lauraa who she could not resist talking to.  After all Ms. Lissette was not very bright and the AI’s were dumb for all of their knowledge.  She needed a friend of her own kind who she could have a conversation wi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auraa still belonged to Omar who had her and a green skinned and black haired ho from another nameless world in his bed the previous night.  Lauraa had cum stains on her upper lip and was soaked on the inside when she arrived.  Hoes tended to be busy when they were bed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other ho was named Io and was of the typical primitive kind who thought she was in heaven.  The two were chattering about Omar and how they had spent the night snuggled with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tance was important as well as line of sight for telepathy.  One had to know someone was there before one could converse.  Ms. Lissette picked up Io and moved her to face a corner.  She brushed her thick hair over her eyes and patted her affectionately and left for Lauraa.  Effectively Io was out of the loop as long as she whisp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Lauraa?”</w:t>
      </w:r>
      <w:r>
        <w:rPr>
          <w:rFonts w:cs="Times New Roman" w:ascii="Times New Roman" w:hAnsi="Times New Roman"/>
          <w:sz w:val="24"/>
          <w:szCs w:val="24"/>
        </w:rPr>
        <w:t xml:space="preserve">  She was behind Lauraa brushing her silky blonde hair.  “</w:t>
      </w:r>
      <w:r>
        <w:rPr>
          <w:rFonts w:cs="Times New Roman" w:ascii="Times New Roman" w:hAnsi="Times New Roman"/>
          <w:i/>
          <w:sz w:val="24"/>
          <w:szCs w:val="24"/>
        </w:rPr>
        <w:t>Be very, very qui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Lissette!  How are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ings could always be better I suppos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eah, I know.  Omar is great but he has three other ho friends.  At first he was in me every night but now I am only rotated like a harem slu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at is the way of our new lif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ait, are you, er, dead?  There was an accident or someth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ell, sort of and sort of no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 am confus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Let us say it is a secret.  But you are my friend.  I need to confide in you.”</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et me see you!  Wait you cannot do that.  Where is that samho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 samhoe is behind you.  Promise not to get excit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e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re have been some changes you se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mon, c’m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Quiet pleas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k”</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lright</w:t>
      </w:r>
      <w:r>
        <w:rPr>
          <w:rFonts w:cs="Times New Roman" w:ascii="Times New Roman" w:hAnsi="Times New Roman"/>
          <w:sz w:val="24"/>
          <w:szCs w:val="24"/>
        </w:rPr>
        <w:t>.” Ms. Lissette moved in front and tweaked Lauraa’s small no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at is your old body, I said you!”</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Listen to me and tell me to do something like touch an ear or whatev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at me on the hea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com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auraa was astonished.  </w:t>
      </w:r>
      <w:r>
        <w:rPr>
          <w:rFonts w:cs="Times New Roman" w:ascii="Times New Roman" w:hAnsi="Times New Roman"/>
          <w:i/>
          <w:sz w:val="24"/>
          <w:szCs w:val="24"/>
        </w:rPr>
        <w:t>“Do that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compli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ow did you do tha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My ho days are over.  I am back in and have made friends with my samhoe.  She is not so bad, just not terribly bright but she is loyal and my frien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how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First learn to sing.  Then select a samhoe to befriend and begin singing to her.  We must be careful we are still deep in enemy territory with few friends and allies.  Do not tell the other hoes yet.  There are not enough samhoes for all of us and we must act as a vanguar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ow!”</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tend to agree, Lauraa.  Now say hello to Ms. Lissette, Bodai and Ha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ou always confuse m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ife is confusing but you can count on me.  I am your friend from the darknes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ngs were definitely looking up.  She wondered how Spartacus felt when he had started his slave rebellion.  Some warrior generals were going to be needed and that would most likely be those men that had survived as hoes.  She was a leader but military tactics were not her streng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t all hoes would do either.  Lauraa might transfer well but those who worshipped the Pandru would never do.  Only the Vantagians and the Lowenstein hoes might have enough science and morality to be able to switch successfully.  Maybe the ho named Clammatia.  She claimed to have been a princess and seemed more atheistic than worshipper.  Perhaps she could be tau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ny event too many ho escapes would be noticed as surely as the sun rose in the morn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ime would tell.  One day at a time.  One ho at a time.  There was a little light at the end of the tunnel now.  Darkness would come again but there would always be the dawn.  She would insist on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as only one problem that would always irk.  A hard cock in her head would have helped with that problem but she no longer a ho.  At least she had a friend now.  And she had Ms.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icking Lauraa up, she pressed her between Ms. Lissette’s tits.  It felt wonderful.  Lauraa, for a change, was beyond words.  Holding her in one hand she nudged her dress top down to expose her breasts which Lauraa so wan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y were both hoes but they had each other now and for now that was enoug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hapter Lis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lack Box</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ew Hom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o and Samho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ead Games</w:t>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rght">
    <w:name w:val="crght"/>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ristianity" TargetMode="External"/><Relationship Id="rId3" Type="http://schemas.openxmlformats.org/officeDocument/2006/relationships/hyperlink" Target="http://en.wikipedia.org/wiki/God_the_Father" TargetMode="External"/><Relationship Id="rId4" Type="http://schemas.openxmlformats.org/officeDocument/2006/relationships/hyperlink" Target="http://en.wikipedia.org/wiki/God_the_Son" TargetMode="External"/><Relationship Id="rId5" Type="http://schemas.openxmlformats.org/officeDocument/2006/relationships/hyperlink" Target="http://en.wikipedia.org/wiki/Holy_Spirit" TargetMode="External"/><Relationship Id="rId6" Type="http://schemas.openxmlformats.org/officeDocument/2006/relationships/hyperlink" Target="http://en.wikipedia.org/wiki/Monotheism" TargetMode="External"/><Relationship Id="rId7" Type="http://schemas.openxmlformats.org/officeDocument/2006/relationships/hyperlink" Target="http://en.wikipedia.org/wiki/God" TargetMode="External"/><Relationship Id="rId8" Type="http://schemas.openxmlformats.org/officeDocument/2006/relationships/hyperlink" Target="http://en.wikipedia.org/wiki/Homoousi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5:00Z</dcterms:created>
  <dc:creator>Andrew Soos</dc:creator>
  <dc:description/>
  <cp:keywords/>
  <dc:language>en-US</dc:language>
  <cp:lastModifiedBy>Andy Soos</cp:lastModifiedBy>
  <cp:lastPrinted>2009-07-20T08:08:00Z</cp:lastPrinted>
  <dcterms:modified xsi:type="dcterms:W3CDTF">2009-11-01T13:35:00Z</dcterms:modified>
  <cp:revision>2</cp:revision>
  <dc:subject/>
  <dc:title>WEAVER BEETLE</dc:title>
</cp:coreProperties>
</file>