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firstLine="720"/>
        <w:rPr>
          <w:b/>
          <w:b/>
          <w:sz w:val="52"/>
          <w:szCs w:val="52"/>
        </w:rPr>
      </w:pPr>
      <w:r>
        <w:rPr>
          <w:rFonts w:eastAsia="Courier New"/>
          <w:b/>
          <w:sz w:val="52"/>
          <w:szCs w:val="52"/>
        </w:rPr>
        <w:t xml:space="preserve"> </w:t>
      </w:r>
      <w:r>
        <w:rPr>
          <w:b/>
          <w:sz w:val="52"/>
          <w:szCs w:val="52"/>
        </w:rPr>
        <w:t>Darkness and Light</w:t>
      </w:r>
    </w:p>
    <w:p>
      <w:pPr>
        <w:pStyle w:val="Crght"/>
        <w:rPr/>
      </w:pPr>
      <w:r>
        <w:rPr/>
        <w:t xml:space="preserve">This work is copyrighted 2009 by The Doctor (A Pseudonym). It may be posted on the Internet to any free forum, provided it is not modified in any way, and provided that this notice is included in its entirety. It may not be sold, or included in any anthology or story list that is sold, or posted on any forum that requires a fee for access, without written permission. Permission will require payment with terms to be negotiated. For purposes of this notice, sites guarded by Adult Check or similar are considered pay sites. Posting on any site must include this copyright notice. </w:t>
      </w:r>
    </w:p>
    <w:p>
      <w:pPr>
        <w:pStyle w:val="Crght"/>
        <w:rPr/>
      </w:pPr>
      <w:r>
        <w:rPr/>
        <w:t>Adult Content Warning - this story contains adult themes, including non-consensual bondage/slavery and forced sexual acts. This is a work of fiction and/or fantasy.  If you are under the lawful age for such materials (usually 18) or if you would find such material offensive, please go elsewhere.</w:t>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t>Category:  SF, death, decapit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Chapter 3</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Ho and Samho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One day (weeks later) Ahari himself visited and inspected his hoes.  Automatically they all tried to gain his attention.  They knew he could spot their emotions at least so they all positively glowed to try to get him to look at the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smiled at that.  Then he knelt to stare at Lissette eye to eye.  “I have gone to a lot of trouble for you, h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Imagine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I have found your samhoee.  She will be arriving tomorrow and attending to you on a personal level.  I had to give up in trade my priceless set of three sister hoes for her but I think it will be an interesting experi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three sisters perked up.  They were going to have a new master which meant a lot more attention for a wh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ness be prai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hari stroked Lissette’s cheek which sent her into a paroxysm of delight.  She wanted his dick in her badly.  Anything at all for the pseudo sensation of life and a real body was better than being a sad shade.  But that was not to be because Ahari wanted the three sisters for one last time and not her.  The door closed and locked and she was alone with the other hoes in darkness once mo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450" w:leader="none"/>
        </w:tabs>
        <w:rPr/>
      </w:pPr>
      <w:r>
        <w:rPr>
          <w:rFonts w:cs="Times New Roman" w:ascii="Times New Roman" w:hAnsi="Times New Roman"/>
          <w:sz w:val="24"/>
          <w:szCs w:val="24"/>
        </w:rPr>
        <w:t>“</w:t>
      </w:r>
      <w:r>
        <w:rPr>
          <w:rFonts w:cs="Times New Roman" w:ascii="Times New Roman" w:hAnsi="Times New Roman"/>
          <w:i/>
          <w:sz w:val="24"/>
          <w:szCs w:val="24"/>
        </w:rPr>
        <w:t>Lucky hoe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would it be like with her old samhoee?  What would be a proper name?  She was Lissette Bodley.  Her samhoe was a Lissette Bodley too.  Perhaps she would be Lissette and the samhoe Ms. Bodley?  Did it mat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he recalled her last time with her samhoe.  She had been on all fours under the ho cart setting her ho head in the row next to Lauraa.  Lissette had been terrified of the old bod.  It was constantly pinching and slapping her.  Now Lissette watched her old naked tits wobble bye-bye as she retreated letting the bod for Trixi to come in and her pretty head get settled next to Lissette.  It was terribly confusing in terms of pronou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at was a body anyway?  What was sh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body was a carrier for the soul which was her or something independent of her.  In the multiverse everything had a purpose a bit of consciousness in it.  But it had been proven that machines had no souls, just programming.  Was a body not a mach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he had been simultaneously decapitated in the gymnasium of Valley High with all the other candidates on the processing line.  Every act had been in unison; each fucking thrust and each whip strike.  She and twenty four other girls all lined up in a row shoulder to shoulder and ass to ass.  The event flooded her with raw emotions but it was time to examine the matter in detai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ecapitation was with a laser that immediately sealed with extreme heat and prejudices her arteries.  There was little blood at the time.  There was more blood puddled under her crotch.  For a few minutes she stayed inside her head and the fuckmech finished her by cracking her skull from her throat and literally fucking her brains.  It was the first time that she had been skull fucked but compared to her other pain and trouble, it was devoid of such.  It was merely embarrassing to be on the tip of the fuckmech’s dildo looking back at her knees and beyond to the next row of desperate ho candida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next row had men and women in it; hoes and ghoes.  Many of the men had longer hair and some did not.  All were closely shaved and pale as well as frightened.  They were watching as she danced with open drooling mouth from between their spread thighs wondering what it was all about.  More than few suspected that they would be joining Lissette short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 was something special about those hoes and ghoes.  Each pair  had a steel bar welded to their wrists.  They were linked together as a reminder not to be separated later.  Apparently a matched pair had a higher value in the Pandru scheme of things.  Lissette pitied them especia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was a ghost.  She knew that.  There are four types of ghosts.  Some are just imprints from an emotional trauma.  They were only a picture or movie that endlessly repeated.  That was not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other type was a free spirit that was just visiting.  She was ensnared in her skull and had only a limited view of the worl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t another kind was a ghost who had a mission.  Something that had to be done before it could go.  Though she felt the need for vengeance she knew that did not glue her.  The world was too small to worry about reven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ll ghosts, except the visitor type, suffered from some extreme trauma in life.  Her rape and beatings, forced orgasms, and then swift decapitation certainly qualified for trauma.  This was why she had initially lingered in the vicinity of her separated head.  There was more though.  One could recover from that and go on.  The Shisteru was the difference.  Somehow it had caught her soul in her emotional distress and made her stay against her will.  She was bound to her sku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t was shortly thereafter that she had first met her samhoe.  She had been hung from the stick spreading her knees by her hair.  The fuckmech had whacked the back of her head to make her spun and swing in her last few seconds of mortal life.  Then she watched from all around but often from the viewpoint of her head.  Her head dangled a few centimeters from her fucked raw cunt and asshole that still oozed girl juices and fuckmech cu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while she noticed that her body was still gently breathing even though she was clearly dead in a way.  It was fascinating to watch her belly quiver and her large breasts puff up and d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eanwhile behind her head and knees the new row of hoes and ghoes was screaming as they were fucked and whipped.  That was beyond her as she suffered from her own priorities.  However, she did wander the gymnasium in spirit and saw much that disturb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ore candidates waited naked and hogtied just outside the gymnasium where she too had lain and saw samhoes walking out with heads gripped in their white fingers.  A supervisor stood guard by those outside.  If anybody whimpered or snickered, they would get whipped on their tits, belly and crotch.  Even breathing exacted the same punishment at times.  Everybody there had red stripes all over their thighs and belly.  She remembered when she gad rested there waiting her turn to be processed listening to the screams, the feeble protests, and the frantic pleading.  The others were silent through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wo groups of 24 outside, 24 inside with their heads between their knees and 24 more jumping around with fuckmechs.  Over all of them was a thick fog of fear; a miasma of terror and unhappiness.  It was so viscous that nothing could escape.  Even a ghost had to crawl in this glutinous mix.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ortly after her beheading she met her samhoe up close and personal.  She was hanging from her knee spreader pole by her long hair just above her crotch that was gaping raw and cum splattered.  Her thighs were bright red as was her belly with numerous welts showing in crisscross lines.  Even now her thighs radiated an intense he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hind her head was the rhythmic thrusting of the 24 fuckmechs working on the next batch of applicants.  They had quieted down after their initial rape to a steady squishing punctuated by sharp slaps and cries.  Occasionally someone moa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he had hung for hours from a knee spreader between her old thighs; haunting the vicinity of her ghastly death and decapitation.  A supervisor had come by and released her bod’s hands and she had discovered that her bod was still clearly alive as she vigorously massaged her redden wrists.  Her bod had then rubbed her belly and thighs for a while and even her ravished cunt.  She could see that the clitoris had become erec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knees stayed separated with the metal pole.  The heads all bobbed as their bods writh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uffs and the pole would be recycled for another candidate.  A wretched efficiency dwelled in the others mechanis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s was before the souls were caught and the liberated spirits merely haunted the vicinity, still fascinated by their wretched bodies that they had assumed were dead meat.  Some were dead but in this case 20 of the 24 had become luscious bods or samho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t was more like a movie to Lissette and the other girls.  Hands seized their heads and pressed them down towards eager clits and tits and made them pay homage.  Afterwards the heads were slapped making them swing crazi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at was only the beginning.  The samhoe climaxed in an intense shudder and insisted that her head stay near her crotch for several long minutes.  Now the poles were unlatched and the ankles unlocked.  Creeping up to the soles of their bare feet, the samhoes stood and trembled for a moment with their heads cushioned on their boso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ropping the confused heads down to the side at hip level, they were carried staring backwards at the head and samhoe behind to a nearby men’s shower and toilet room where they were cleaned inside and out quite thoroughly.  Periodically they were face slapped and pinched mercilessly.  On the way she watched the squirming hoes and ghoes being processed on line 2 and the new ones already coming in to replace her on line 2 where she had been successfully mauled and fuck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Cleaning was an understatement.  The samhoe took a scraper and poked it up their throats into their brain cavity and patiently and vigorously chopped and scooped the brain tissue out.  Periodically harsh caustic wash was applied to help dissolve the reluctant tissue.  Skin and eyes were specially treated with preservative.  They eyes would stay open now forev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Once their brains had been scooped out and the inside polished and sterilized, the soul catcher was introduc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upervisor had produced them, handing each samhoe the catchers it needed.  (Some samhoes carried more than one head.)  Then the samhoes squatted and placed each head upside down and staring into the cunt between the knees.  The device was on the end of a long rod which was inserted down the throat and up into the skull.  Each new ho could feel a faint stirring of interest though the device was not yet activ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samhoe moved it carefully just behind the eyes and between them pushing down hard and releasing the catcher.  Immediately it blossomed and squirmed into a snug pla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blue glow, scintillating with a zillion lights that fascinated and pulled, could be seen.  Each ghost was pulled from curiosity and attraction to the catcher.  There was room for only one ghost per catcher.  It was like being yanked and roped d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s activated it and immediately each ho spirit was drawn downwards and spiraled towards her old skull.   This was the beginning of her true capture and new investment in a limited physical abode.  After that she was truly a ho in all but n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stayed with her samhoe for a day or two sitting on a crude wooden stake by a road.  The stake had once been a leg of some chair.  Two partially filled ho carts passed by as she waited and fretted.  One had ghoes as she now understood.  Another had family units.  The third cart was for hoes.  In that time her samhoe patted her head and poked fingers into her throat.  More than once the samhoe had knelt in front of her and slapped her stup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nd now her samhoe, the one who had slapped her around and made her what she was, was going to return.  Lissette could hardly wait and knew why her owner wanted this to happen.  Her bod hated her for some reason and was her arch enemy and train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ari wanted this.  He thrived on her emotions of despair and humiliation.  It would make his orgasms ever stronger.  “</w:t>
      </w:r>
      <w:r>
        <w:rPr>
          <w:rFonts w:cs="Times New Roman" w:ascii="Times New Roman" w:hAnsi="Times New Roman"/>
          <w:i/>
          <w:sz w:val="24"/>
          <w:szCs w:val="24"/>
        </w:rPr>
        <w:t>Damn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Lissette knew when her samhoe walked in the door.  It had a familiar shape after all and almost an aura.  When last seen it had been naked but now it wore a fine set of black high heels and a short frilly black satin dress.  Her tits were well shaped and the nipples quite evident as she walked 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mmediately she stooped towards Lissette hung, pushing adjacent hoes to the side.  </w:t>
      </w:r>
      <w:r>
        <w:rPr>
          <w:rFonts w:cs="Times New Roman" w:ascii="Times New Roman" w:hAnsi="Times New Roman"/>
          <w:i/>
          <w:sz w:val="24"/>
          <w:szCs w:val="24"/>
        </w:rPr>
        <w:t xml:space="preserve">“Hello old body of mine.” </w:t>
      </w:r>
      <w:r>
        <w:rPr>
          <w:rFonts w:cs="Times New Roman" w:ascii="Times New Roman" w:hAnsi="Times New Roman"/>
          <w:sz w:val="24"/>
          <w:szCs w:val="24"/>
        </w:rPr>
        <w:t xml:space="preserve">Lissette politely said.  She had no desire to pick a quarre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samhoe did not respond.  How could it?  It had no vocal cords or mind.  Instead it unhooked her and let her dangle by her thick long hair.  The samhoe slapped her silly and she felt every hard blow.  Lissette tried to pay even more attention than she had before.  They withdrew together for a private session.  Her samhoe was on a mission.  Perhaps it even missed h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utside was evening.  This Lissette gathered when she passed a dark outer window.  They descended into the bowels of the place where there was no light and no need since a samhoe had no eyes to see.  Yet it maneuvered perfectly.  Periodically she slapped her ho.  “</w:t>
      </w:r>
      <w:r>
        <w:rPr>
          <w:rFonts w:cs="Times New Roman" w:ascii="Times New Roman" w:hAnsi="Times New Roman"/>
          <w:i/>
          <w:sz w:val="24"/>
          <w:szCs w:val="24"/>
        </w:rPr>
        <w:t>I know, I know</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ho hit something hard and was then dropped unceremoniously to a cold metal floor.  As she waited her samhoe changed her clothing.  Then she was picked up and pressed against her old belly.  The samhoe seemed to be on her knees and her breathing was sharp and raspy.  She fondled her ho and unlocked the double gag.  Once more she was liberated and in the hands of her terrifying samhoe.  “</w:t>
      </w:r>
      <w:r>
        <w:rPr>
          <w:rFonts w:cs="Times New Roman" w:ascii="Times New Roman" w:hAnsi="Times New Roman"/>
          <w:i/>
          <w:sz w:val="24"/>
          <w:szCs w:val="24"/>
        </w:rPr>
        <w:t>Whatever you want I will do, please be ki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 clang sounded and a click of some lock as it fell into place.  Lissette was alone with her samhoe in some small cramped space clutched against her belly and thig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ands turned her around so she faced an unseen crotch.  Something silky brushed her scalp and her lips kissed a hot nub of flesh, her clit.  “</w:t>
      </w:r>
      <w:r>
        <w:rPr>
          <w:rFonts w:cs="Times New Roman" w:ascii="Times New Roman" w:hAnsi="Times New Roman"/>
          <w:i/>
          <w:sz w:val="24"/>
          <w:szCs w:val="24"/>
        </w:rPr>
        <w:t xml:space="preserve">Once more, I have returned…”  </w:t>
      </w:r>
      <w:r>
        <w:rPr>
          <w:rFonts w:cs="Times New Roman" w:ascii="Times New Roman" w:hAnsi="Times New Roman"/>
          <w:sz w:val="24"/>
          <w:szCs w:val="24"/>
        </w:rPr>
        <w:t>Lissette was never a lesbian though she did not mind the concept. She preferred men.  She had been here before and Ahari had made her kiss other hoes in the heat of his passion.  So it did disturb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r samhoe was breathing hard and kept her head pressed against her crotch.  Lissette was kept moving for a long time.  Her samhoe shuddered more than once before relaxing into sleep.  Lissette stayed in the warm embrace of her samhoe, her mistress.   What could be lower than a samhoe was a ho.   She mentally sighed and did what she had to do.  Her samhoe was most insist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ough a samhoe slept, a ho did not.  She knew she would serve and well in the morning.  What could she do to make her samhoe not slap her anymore?  She found it annoying.  She decided to croon an ancient Earth love song.  Why?  She wanted love and it allowed her to pass some time.  After awhile her samhoe stirred in her sleep and caressed her face and wiggled her ass.</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o you like that Ms. Lissette?  Hmmm!  Will you not hit me pleas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ong hours of the night continued and in the morning Lissette was extremely busy with Ms. Lissette tits and crotch.  Afterwards she was hugged enthusiastically against her old bosom.  She could feel the whispery fabric of some negligee.  She hated this sort of intimate contact but found herself being aroused anyway.   She was not a lesbian and did not normally masturbate and this felt like both to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Once more she was laid on the cold floor as clothes were changed and the samhoe freshened up.  Then it was her turn to be washed and prepped with her double locked gag returned.  She was only slapped a couple of times presumably to keep her focus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s time she had a new position in her new life as a ho.  Attached by her ear wires she was hung behind Ms. Lissette’s lovely ass facing inwards.  She bounced as the samhoe walked back upstairs for her normal daily dut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rom this position Lissette saw little but could detect when another ho or samhoe was nearby.  More than one samhoe had patted her head.  Ms. Lissette had duties today of cleaning rooms and changing sheets.  After that she did laundry and other mundane chor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Every few hours she retreated to a corner and turned Lissette around to face her cunt.  This was always followed by a face slap or two and then being pressed against the short skirt and occasionally shoved under to see her black pant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emporarily she was returned to Ahari’s ho closet towards late afterno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So long Ms. Lissette!”</w:t>
      </w:r>
      <w:r>
        <w:rPr>
          <w:rFonts w:cs="Times New Roman" w:ascii="Times New Roman" w:hAnsi="Times New Roman"/>
          <w:sz w:val="24"/>
          <w:szCs w:val="24"/>
        </w:rPr>
        <w:t xml:space="preserve">  She was astonished when she saw the samhoe bow her bosom slightly in acknowledgement.  “</w:t>
      </w:r>
      <w:r>
        <w:rPr>
          <w:rFonts w:cs="Times New Roman" w:ascii="Times New Roman" w:hAnsi="Times New Roman"/>
          <w:i/>
          <w:sz w:val="24"/>
          <w:szCs w:val="24"/>
        </w:rPr>
        <w:t>Can you hear me!”</w:t>
      </w:r>
      <w:r>
        <w:rPr>
          <w:rFonts w:cs="Times New Roman" w:ascii="Times New Roman" w:hAnsi="Times New Roman"/>
          <w:sz w:val="24"/>
          <w:szCs w:val="24"/>
        </w:rPr>
        <w:t xml:space="preserve">  She bowed again and then departed in haste.  This was the first and only time that any samhoe had ever been polite or responded to her other than as a duty or as a punish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Did you see that</w:t>
      </w:r>
      <w:r>
        <w:rPr>
          <w:rFonts w:cs="Times New Roman" w:ascii="Times New Roman" w:hAnsi="Times New Roman"/>
          <w:sz w:val="24"/>
          <w:szCs w:val="24"/>
        </w:rPr>
        <w:t xml:space="preserve">!” a ho shouted.  </w:t>
        <w:b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What does that me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one knew.  It had never happened befo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t night Lissette and Ms. Lissette sat in Ahari’s bedroom on his bed.  Both were dressed nicely in a way to attract.  Ms. Lissette was in a short black transparent negligee with thong panties while Lissette had her eyes darkened to match her samhoe dress and had black ribbons added to her yellow ha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s. Lissette kept Lissette closely cuddled and warmed her skull with her own body.  She had been opened by Ms. Lissette and had a finger or two up her throat keeping her flustered.  Naturally she had been sternly face slapped before hand which she always expected as part of her forepla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started humming old love songs and felt Ms. Lissette respond.  Her face was pushed to her left side from where she admired her old tit with its prominent nipple.  Lissette felt stirred by the sight and actually wanted to be allowed to kiss the nipp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ari arrived interrupting the ho and samhoe in their vaguely illicit affair.  Both Lissettes jerked about in their own ways as if caught in something bad.   By definition they were both following orders after all.  “Having fun?  It looks like you two are reacting just fine as I plan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ssette hated when his plans work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Ms. Lissette moped a bit and pinched Lissette’s nose nervously.  Lissette could barely control her emotions.  She was aroused and by her own old body.  She also wanted Ahari in her quickly.  She hummed a semi-martial tune and noted how the samhoe negatively reacted.  Ms. Lissette definitely heard her and reacted to songs.  Which ones would do w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ari ordered to the thin  air to the always listening house system:  “Instruct the samhoe in sequence 2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Of course!  The samhoe was directed by the unseen computer system, an AI.  That was how it saw and knew what to do.  Instructions went our wirelessly and the samhoe did as she was told, just another head directing the body</w:t>
      </w:r>
      <w:r>
        <w:rPr>
          <w:rFonts w:cs="Times New Roman" w:ascii="Times New Roman" w:hAnsi="Times New Roman"/>
          <w:sz w:val="24"/>
          <w:szCs w:val="24"/>
        </w:rPr>
        <w:t>.”  The AI was probably intelligent but not conscious.  It was possible to do.  The Namaer units were one such example but the Pandru seemed to be too controlling to want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Meanwhile Lissette was presented Ahari.  Ms. Lissette held her up and pushed her mouth towards Ahari’s.   Ms. Lissette then provided the pressure and Ahari provided the tongue ac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My,” he moaned, “You are quite tasty this way.  Tomorrow intensify the interaction between these two! I want them constantly playing and warming each other up.  No orgasms for the samhoe!  It will take away from her too much.  I want both of them totally frustr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wish is my command, sir” said the unseen A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ickly Ahari sat, his dick was already out and pointing the way.  He laid back down and let Ms. Lissette sit by his side and move Lissette downwards to gulp the dick down her mouth and out the far end of her throat where her long hair wrapped around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yanked Ms. Lissette’s bodice down and let her marvelous tits pop out to be mauled and sucked even as Lissette did her duty.  It did not take long before Lissette felt the wet result in her hair.  His hand patted her head in thanks for a job well d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s usual Lissette ended up near his cock and under his covers.  Ms. Lissette was a new and delightful complication in the bed.  He climbed on top of her between her thighs with Lissette facing out into Ms. Lissette’s panties.  Once more she was nose to clit but only with a cock buried in her throat.  The dick tip just brushed her lips and she knew in the morning it would be throbbing and pressed intimately against Ms. Lissette.  She could hardly wait.  Ms. Lissette was already wiggling and had to be ordered to lay still and slee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leep did not happen for Lissette.  She was excited and had an orgasm when Ahari did.  She did not understand the mechanism but she accepted the relief that she had.  She decided to sing a few songs in her head.  Ms. Lissette often stirred in her sleep but only with love songs especially those of unrequited love between man and wom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he had to be careful though and not to wake Ahari who might suspect something (Then again it may have been his plan all along.  To give her hope and then take it aw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the morning his cock was stiff and rubbing against Ms. Lissette.  The rapid hot pulse in Lissette made her happier than normal.  Ahari began to play with Ms. Lissette and reached down to free her panties from her hips.  Lissette bobbed on the end of his enormous thick dick with the bulbous purple head sticking out.  For awhile Ahari thrust that way onto Ms. Lissette forcing Lissette against the hairy pubic hair and clit.  Then it was too much and he finished with her off and lying face down under Ms. Lissette frantic rocking a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wards he made sure she cleaned up both Ms. Lissette and the c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Ms. Lissette and Lissette were alone once more afterwards.  Ms. Lissette was using a wire brush up into her skull to clean the inside surface.  Warm soapy water dribbled out of her nose, mouth and throa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Ms. Lissette</w:t>
      </w:r>
      <w:r>
        <w:rPr>
          <w:rFonts w:cs="Times New Roman" w:ascii="Times New Roman" w:hAnsi="Times New Roman"/>
          <w:sz w:val="24"/>
          <w:szCs w:val="24"/>
        </w:rPr>
        <w:t>,” she addressed her samhoe.  “</w:t>
      </w:r>
      <w:r>
        <w:rPr>
          <w:rFonts w:cs="Times New Roman" w:ascii="Times New Roman" w:hAnsi="Times New Roman"/>
          <w:i/>
          <w:sz w:val="24"/>
          <w:szCs w:val="24"/>
        </w:rPr>
        <w:t>Perhaps we got off on a poor start.  Let bygones be bygones.  Perhaps we can be friends and not enemies</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ignored her pleas and activated a hot air dryer.  She felt the marvelous warmth inside her head.  “</w:t>
      </w:r>
      <w:r>
        <w:rPr>
          <w:rFonts w:cs="Times New Roman" w:ascii="Times New Roman" w:hAnsi="Times New Roman"/>
          <w:i/>
          <w:sz w:val="24"/>
          <w:szCs w:val="24"/>
        </w:rPr>
        <w:t>I would really not like being slapped.  I could sing to you</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mmediately Ms. Lissette slapped her face several tim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i/>
          <w:sz w:val="24"/>
          <w:szCs w:val="24"/>
        </w:rPr>
        <w:t>Perhaps no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rest of the day passed like yesterday only Ms. Lissette had more free time to jog in a nearby wooded area where Lissette bounced behind on her ass.  Naturally she was slapped every ten minutes or so and often had a glimpse of panties and even once a nipple.</w:t>
      </w:r>
    </w:p>
    <w:p>
      <w:pPr>
        <w:pStyle w:val="PlainText"/>
        <w:rPr>
          <w:rFonts w:ascii="Times New Roman" w:hAnsi="Times New Roman" w:cs="Times New Roman"/>
          <w:sz w:val="24"/>
          <w:szCs w:val="24"/>
        </w:rPr>
      </w:pPr>
      <w:r>
        <w:rPr>
          <w:rFonts w:cs="Times New Roman" w:ascii="Times New Roman" w:hAnsi="Times New Roman"/>
          <w:sz w:val="24"/>
          <w:szCs w:val="24"/>
        </w:rPr>
        <w:br/>
        <w:t>“</w:t>
      </w:r>
      <w:r>
        <w:rPr>
          <w:rFonts w:cs="Times New Roman" w:ascii="Times New Roman" w:hAnsi="Times New Roman"/>
          <w:i/>
          <w:sz w:val="24"/>
          <w:szCs w:val="24"/>
        </w:rPr>
        <w:t>Why is she doing this</w:t>
      </w:r>
      <w:r>
        <w:rPr>
          <w:rFonts w:cs="Times New Roman" w:ascii="Times New Roman" w:hAnsi="Times New Roman"/>
          <w:sz w:val="24"/>
          <w:szCs w:val="24"/>
        </w:rPr>
        <w:t xml:space="preserve">?”  Lissette knew slapping helped her to focus and pay attention but that was only her point of view.  Certainly it was punishment and humiliation.  </w:t>
      </w:r>
      <w:r>
        <w:rPr>
          <w:rFonts w:cs="Times New Roman" w:ascii="Times New Roman" w:hAnsi="Times New Roman"/>
          <w:i/>
          <w:sz w:val="24"/>
          <w:szCs w:val="24"/>
        </w:rPr>
        <w:t>Was that it?</w:t>
      </w:r>
      <w:r>
        <w:rPr>
          <w:rFonts w:cs="Times New Roman" w:ascii="Times New Roman" w:hAnsi="Times New Roman"/>
          <w:sz w:val="24"/>
          <w:szCs w:val="24"/>
        </w:rPr>
        <w:t xml:space="preserve">  Other hoes had exclaimed constantly how the samhoes hated the hoes.  Certainly that argument made its points well.  In any case she had learned to be very respectful of the samhoes.  If she could she would have learned to grovel and be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she, as often she did, pushed her under her dress to inspect her panties she could not help but to be aroused at the sight.  She remembered fondly her old body.  Such intimacies reinforced this tendency in 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Finally it was time to retire to the cell in the basement where samhoes slept.  Lissette knew the routine as she was unlocked.  Immediately she was in service in the warm cave formed by Ms. Lissette’s belly and thighs.  Ms. Lissette was obedient to her owner’s instructions and did not rock her hips.  There would be no sex games tonight and the two settled to a tender passionless embra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ertainly it left Lissette frustrated.  She wanted to please Ms. Lissette.  She began to sing a tender love story of a boy and two girls, how he wooed them and was ignored until he contemplated suicide.  He did it and then the girls revealed their feelings as they discovered how they had wronged hi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was trembling in her response and gently groped Lissette’s long ha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Ms. Lissette, we must come to some sort of agreement or at least to converse about it.  I do not know if you are more an inanimate machine body or something more.  But I know that you are there in some way</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s. Lissette remained mute.  She had no voice to speak with and no mind.  How could she?  Instead she gently petted Lisset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Ms. Lissette you put an object inside my head, a soul catcher.  Perhaps you can help take it out.  If you can I can be free once more and I promise to try to help you once I figure out what that is</w:t>
      </w:r>
      <w:r>
        <w:rPr>
          <w:rFonts w:cs="Times New Roman" w:ascii="Times New Roman" w:hAnsi="Times New Roman"/>
          <w:sz w:val="24"/>
          <w:szCs w:val="24"/>
        </w:rPr>
        <w:t xml:space="preserve"> to do.  </w:t>
      </w:r>
      <w:r>
        <w:rPr>
          <w:rFonts w:cs="Times New Roman" w:ascii="Times New Roman" w:hAnsi="Times New Roman"/>
          <w:i/>
          <w:sz w:val="24"/>
          <w:szCs w:val="24"/>
        </w:rPr>
        <w:t>We are both slaves to the Pandru and that is not right even if we having orgasms</w:t>
      </w:r>
      <w:r>
        <w:rPr>
          <w:rFonts w:cs="Times New Roman" w:ascii="Times New Roman" w:hAnsi="Times New Roman"/>
          <w:sz w:val="24"/>
          <w:szCs w:val="24"/>
        </w:rPr>
        <w:t>.”  The samhoe did not react.  Then it squeezed her head in rep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n Lissette had asked her question she had incidentally projected an image of the act.  “</w:t>
      </w:r>
      <w:r>
        <w:rPr>
          <w:rFonts w:cs="Times New Roman" w:ascii="Times New Roman" w:hAnsi="Times New Roman"/>
          <w:i/>
          <w:sz w:val="24"/>
          <w:szCs w:val="24"/>
        </w:rPr>
        <w:t xml:space="preserve">Had Ms. Lissette seen that?”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ext night was spent with Ahari again as well as two other sexy hoes.  He was experimenting and had Ms. Lissette all over the place maneuvering the hoes into peculiar obscene acts.  Lissette was still the preferred ho who got cum shot up behind her eyeballs.</w:t>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Chapter List</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Black Box</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New Hom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Ho and Samho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Head Ga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rght">
    <w:name w:val="crght"/>
    <w:basedOn w:val="Normal"/>
    <w:qFormat/>
    <w:pPr>
      <w:overflowPunct w:val="true"/>
      <w:autoSpaceDE w:val="true"/>
      <w:spacing w:before="100" w:after="10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34:00Z</dcterms:created>
  <dc:creator>Andrew Soos</dc:creator>
  <dc:description/>
  <cp:keywords/>
  <dc:language>en-US</dc:language>
  <cp:lastModifiedBy>Andy Soos</cp:lastModifiedBy>
  <cp:lastPrinted>2009-07-20T08:08:00Z</cp:lastPrinted>
  <dcterms:modified xsi:type="dcterms:W3CDTF">2009-11-01T13:34:00Z</dcterms:modified>
  <cp:revision>2</cp:revision>
  <dc:subject/>
  <dc:title>WEAVER BEETLE</dc:title>
</cp:coreProperties>
</file>