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firstLine="720"/>
        <w:rPr>
          <w:b/>
          <w:b/>
          <w:sz w:val="52"/>
          <w:szCs w:val="52"/>
        </w:rPr>
      </w:pPr>
      <w:r>
        <w:rPr>
          <w:rFonts w:eastAsia="Courier New"/>
          <w:b/>
          <w:sz w:val="52"/>
          <w:szCs w:val="52"/>
        </w:rPr>
        <w:t xml:space="preserve">  </w:t>
      </w:r>
      <w:r>
        <w:rPr>
          <w:b/>
          <w:sz w:val="52"/>
          <w:szCs w:val="52"/>
        </w:rPr>
        <w:t>Darkness and Light</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death, decapi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hapter 2</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Hom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y could feel the motion of the bag as it swung and occasionally hit unseen objects.  It was lucky that they were well padded.  The motion prevented casual chatter between the hoes.  With happiness they welcomed those brief intervals where they rested relatively not in motion or completely still.  “</w:t>
      </w:r>
      <w:r>
        <w:rPr>
          <w:rFonts w:cs="Times New Roman" w:ascii="Times New Roman" w:hAnsi="Times New Roman"/>
          <w:i/>
          <w:sz w:val="24"/>
          <w:szCs w:val="24"/>
        </w:rPr>
        <w:t>We must be in a vehicle</w:t>
      </w:r>
      <w:r>
        <w:rPr>
          <w:rFonts w:cs="Times New Roman" w:ascii="Times New Roman" w:hAnsi="Times New Roman"/>
          <w:sz w:val="24"/>
          <w:szCs w:val="24"/>
        </w:rPr>
        <w:t>.” Said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 you say that, L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stant vibration with a minimum of bump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n they were grabbed again and brought elsewhere swinging in free air in their bag.  Again they were dumped someplace, then dragged and the outer bag removed giving them a glimmer of light once m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ank god!”</w:t>
      </w:r>
      <w:r>
        <w:rPr>
          <w:rFonts w:cs="Times New Roman" w:ascii="Times New Roman" w:hAnsi="Times New Roman"/>
          <w:sz w:val="24"/>
          <w:szCs w:val="24"/>
        </w:rPr>
        <w:t xml:space="preserve"> gasped Laura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agree</w:t>
      </w:r>
      <w:r>
        <w:rPr>
          <w:rFonts w:cs="Times New Roman" w:ascii="Times New Roman" w:hAnsi="Times New Roman"/>
          <w:sz w:val="24"/>
          <w:szCs w:val="24"/>
        </w:rPr>
        <w:t xml:space="preserve"> </w:t>
      </w:r>
      <w:r>
        <w:rPr>
          <w:rFonts w:cs="Times New Roman" w:ascii="Times New Roman" w:hAnsi="Times New Roman"/>
          <w:i/>
          <w:sz w:val="24"/>
          <w:szCs w:val="24"/>
        </w:rPr>
        <w:t>but I think god is out of the question.  More like our owner decided that he wanted us out of the bag for his own reason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Gradually their gauze bandages were ripped away to reveal their pretty faces and locked throats and mouths once more.  A samhoe was attending to their needs of course.  She raised one at a time to hang in mid air and slapped their faces several times to get their attention.  They remembered their conditioning by their own bods and automatically tried to stay focused.  It did not hurt really.  The sensation could be felt and it was stimulating in a way.  Automatically they enjoyed it some due to their low stimuli environment.  Both resented the facts but the data was the dat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y were set in their ear hangers to get their hair combed again and to check their makeup.  Lauraa found herself getting lots of ribbons added to their yellow hair.  The samhoe wrote something on her forehead and clipped an envelope to her neck after removing the tag that had hung all this time from their nec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Can you see. Lis?  What was wrote on m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can only see straight ahead and a little peripherally.  No, I do not know what was written.  Besides I got something on my own forehea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fter this the samhoe turned and left locking the closet door behind her and clicking off the lights.  It grew dim but not as bad as it could be.  The hoes were left to wait as usu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Wonder what is next</w:t>
      </w:r>
      <w:r>
        <w:rPr>
          <w:rFonts w:cs="Times New Roman" w:ascii="Times New Roman" w:hAnsi="Times New Roman"/>
          <w:sz w:val="24"/>
          <w:szCs w:val="24"/>
        </w:rPr>
        <w:t>?” wondered Laura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ex of course.  It will be novel.  I admit I am looking forward to it. Being handled and touched is all we have left to enjoy</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How do you imagin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 normal kissing I suppose.  Then the cock goes in our mouth and the man does what he want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we are not responding.  How can it be enjoy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A man does not care much of a woman’s participation.  We are just a warm hole to put a cock int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But we are not warm eith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omehow I believe that can be arranged against our will of course</w:t>
      </w:r>
      <w:r>
        <w:rPr>
          <w:rFonts w:cs="Times New Roman" w:ascii="Times New Roman" w:hAnsi="Times New Roman"/>
          <w:sz w:val="24"/>
          <w:szCs w:val="24"/>
        </w:rPr>
        <w:t>.”  Lissette was right.  Later they were delicately placed into an oven to warm up gently.  They could feel the humid heat; it was like sitting on a beach only in a box with heater coils.  They stayed there for awhile until the right moment approached.  Throughout the hoes had lost all sense of time.  It could have been minutes between steps and movements or days.  They suffered without end and occasionally chat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wish he would hurry up.”</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Got some place to go, Laura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o, not really.  I just want to be touched again.  Even the damned Pandru will d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 xml:space="preserve">Their samhoe pulled them out and briefly Lauraa saw Lissette’s face again.  There were words written on her forehead.  She realized the language was not any known on Vantage but somehow the intent was clear.  Immediately she told her friend.  </w:t>
      </w:r>
      <w:r>
        <w:rPr>
          <w:rFonts w:cs="Times New Roman" w:ascii="Times New Roman" w:hAnsi="Times New Roman"/>
          <w:i/>
          <w:sz w:val="24"/>
          <w:szCs w:val="24"/>
        </w:rPr>
        <w:t>“The words on your forehead are:  Thanks Si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Lissette pondered for a moment.  “</w:t>
      </w:r>
      <w:r>
        <w:rPr>
          <w:rFonts w:cs="Times New Roman" w:ascii="Times New Roman" w:hAnsi="Times New Roman"/>
          <w:i/>
          <w:sz w:val="24"/>
          <w:szCs w:val="24"/>
        </w:rPr>
        <w:t>They apparently have a sense of humor.  Warped of course.  That is what they wish us to say after being face fucke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till warm and actually hot to the touch the hoes were carried by their ears to where they were going to go next.  Lissette was settled on a large black pillow.  Carefully her key was placed next to her right ear.  Lauraa briefly waited on the bottom of the bed observing.  Then she was carried away to another set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ye Lis!”</w:t>
        <w:b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ye Laura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auraa was walked into a large area filled with pillows and low couches.  On them was the man who had bought them as well as several younger off spring of mixed sex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Ah,” announced Aharti Uhartui Pasara. “The little pretty package has arrived.  Happy birthday Om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 pimply teenager looked up and grinned.  He seemed barely old enough to have an erect dick.  “Wow, thanks fat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Lauraa gasped and of course was not heard.  “</w:t>
      </w:r>
      <w:r>
        <w:rPr>
          <w:rFonts w:cs="Times New Roman" w:ascii="Times New Roman" w:hAnsi="Times New Roman"/>
          <w:i/>
          <w:sz w:val="24"/>
          <w:szCs w:val="24"/>
        </w:rPr>
        <w:t>That is not fair!  I want a real man to hold me and stick his dick in m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our little ho needs some reassurance so son I will let you go play with her.”  He waved generously towards the upstai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Thanks fa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uming Lauraa was handed over.  Lifting her to eye level this Omar studied her eyes closely.  “Yup she hates it.  It is going to be a lot of fu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hat sort of decadent society would do this!  Cannot the dead rest in peac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y may not be telepathic but they knew she was there and wanted her there.  Omar dropped her to his hip level and walked away appar3ntlysavoring the moment.  She watched at that level, chair edges, knees, stairs and walls.  She swung a bit adding a certain restlessness to her gait.  A door irised open before her leading to a sloppy bed room.  What else of course.  With an absolute finality she heard the door lock close and Omar saying “Lock and alone.” to an unseen computer system which replied in the affirmative:  “Yes, si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Oh fuck, after all this to be used as a toy for an overgrown kid</w:t>
      </w:r>
      <w:r>
        <w:rPr>
          <w:rFonts w:cs="Times New Roman" w:ascii="Times New Roman" w:hAnsi="Times New Roman"/>
          <w:sz w:val="24"/>
          <w:szCs w:val="24"/>
        </w:rPr>
        <w:t>.</w:t>
      </w:r>
      <w:r>
        <w:rPr>
          <w:rFonts w:cs="Times New Roman" w:ascii="Times New Roman" w:hAnsi="Times New Roman"/>
          <w:i/>
          <w:sz w:val="24"/>
          <w:szCs w:val="24"/>
        </w:rPr>
        <w:t xml:space="preserve">  A fuck toy</w:t>
      </w:r>
      <w:r>
        <w:rPr>
          <w:rFonts w:cs="Times New Roman" w:ascii="Times New Roman" w:hAnsi="Times New Roman"/>
          <w:sz w:val="24"/>
          <w:szCs w:val="24"/>
        </w:rPr>
        <w:t xml:space="preserve">.  </w:t>
      </w:r>
      <w:r>
        <w:rPr>
          <w:rFonts w:cs="Times New Roman" w:ascii="Times New Roman" w:hAnsi="Times New Roman"/>
          <w:i/>
          <w:sz w:val="24"/>
          <w:szCs w:val="24"/>
        </w:rPr>
        <w:t>A sex slave</w:t>
      </w:r>
      <w:r>
        <w:rPr>
          <w:rFonts w:cs="Times New Roman" w:ascii="Times New Roman" w:hAnsi="Times New Roman"/>
          <w:sz w:val="24"/>
          <w:szCs w:val="24"/>
        </w:rPr>
        <w:t>!”  She was tossed to bounce amongst crumpled pillows and sheets while Omar stripped down for action.  She stared upwards until he came and seized her head between his firm hands.  She was flipped to face the brown striped pillow.  She could feel him fumbling with her lock and cursing when the key was dropped.  “</w:t>
      </w:r>
      <w:r>
        <w:rPr>
          <w:rFonts w:cs="Times New Roman" w:ascii="Times New Roman" w:hAnsi="Times New Roman"/>
          <w:i/>
          <w:sz w:val="24"/>
          <w:szCs w:val="24"/>
        </w:rPr>
        <w:t>Damn if you are going to do me then be fast.  Damn you and your twisted world view!”</w:t>
      </w:r>
      <w:r>
        <w:rPr>
          <w:rFonts w:cs="Times New Roman" w:ascii="Times New Roman" w:hAnsi="Times New Roman"/>
          <w:sz w:val="24"/>
          <w:szCs w:val="24"/>
        </w:rPr>
        <w:t xml:space="preserve">  Even as she said this to herself, she knew that she too wanted his touch and his cock.  She was so limited in her new world that any touch, caress or fumbling excited her.  “</w:t>
      </w:r>
      <w:r>
        <w:rPr>
          <w:rFonts w:cs="Times New Roman" w:ascii="Times New Roman" w:hAnsi="Times New Roman"/>
          <w:i/>
          <w:sz w:val="24"/>
          <w:szCs w:val="24"/>
        </w:rPr>
        <w:t>Damn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n for the first time since the factory she felt the lock open and the tension of her straps reduced.  It was liberating and Lauraa felt a great anticipation despite her fierce resentment.  Once more she was flipped and her mouth gag removed with its stubby penis shaped insert.  Her mouth drooped open in a pouty sort of inviting smile.  Omar was drooling in anticip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Sick puppy</w:t>
      </w:r>
      <w:r>
        <w:rPr>
          <w:rFonts w:cs="Times New Roman" w:ascii="Times New Roman" w:hAnsi="Times New Roman"/>
          <w:sz w:val="24"/>
          <w:szCs w:val="24"/>
        </w:rPr>
        <w:t xml:space="preserve">!”  Yet she wanted it anyway no matter how deprived it was.  She had thought Ahari would be more acceptable and had resigned herself to that.  Instead she had this immature half child as a new boy friend of sor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n Omar grasped the ball at the bottom of her throat and yanked.  The action was savage and she felt violated as if he had ripped off her dress.  The dildo was tight which was the idea and had to be wiggled until it gradually slid down from inside her skull.  With a faint pop it pulled out and her head was empty again.  Lauraa irrationally felt truly bare now.  It had been comforting but forgotten until now to have it inside her.  Cool air rushed in its place.  It tickled the inside of her skull and brushed the inside of her throat and mouth.  It was almost like taking a deep brea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mar wasted no more time and with a half moan plopped back down on the bed holding her high overhead and aimed at his cock.  The fuckmech had done it to her for the first time this way so she was no true virgin but it had been a long interval in between and this was the first time a living cock had ventured this 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head of Omar’s cock touched the base of her throat with her long blonde hair hanging all around bedecked with colorful ribbons.  The throbbing pulse of the cock reminded her of her own one time pulse.  Then it entered her tight throat.  She would have screamed or gagged or something but that was all in her head now.  Omar was laughing with glee obviously ecst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thrust hard wanting it all of the way into her as soon as possible.  He griped the sides of her head and tugged her down towards his balls.  She was delightfully tight and her eyes well expressed the terror inside her sou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could feel it somehow at the back of her throat.  Again she would have gagged and felt that way.  Instead he thrust harder and deeper and went into her skull in which only the fuckmech and samhoes had ever entered in this way before.  Her bod had vigorously scrubbed inside her head to scrape out the remnants of her brains but this was worse because it was a man and was much more person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less than half a minute from being opened, his cock was touching the top of her skull.  It pulsed inside her in a new and utterly obscene way.  Her mind swirled with the sensation and the weird passion that was rising within her.  She had not been touched or fucked in so long that she sensed a desire to be where she was.  He wiggled and thrust a couple of times and then orgasmed into her right behind her eyeballs.  The cum, sticky and hot, spattered and began to drain down her sku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uraa was gasping metaphorically a wash in sensation and lust.  A lust that had no body and no real nerves but the joy was within her.  It was merely mind over matter and her mind wanted to luxuriate in her owner’s obvious passion and orgasm.  It made her feel wanted and needed and she desperately needed that in her current condition.  She was merely a ghost of her former life but  she still had feel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mar relaxed with his cock softening inside her skull and gradually diminishing.  He pressed her face down onto his belly and stoked her head and waggled her skull.  It felt good for both of them as Lauraa studied her owner’s belly hair up close and let his thick prickly pubic hair tickle her lips.  His cum began to touch her upper nostrils and drain.  It was weird and irritated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hated him but needed him too.  He was a mere boy and he had taken her too quick but he was holding her tight and that was enough for the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did not take long before he grew erect again.  It would be a long night for her but a ho did not need slee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for Lissette, Aharti was approaching her.  She did not know it because he moved out of her direct sight.  It was not until he touched the top of her scalp and gently caressed her forehead and tweaked her nose that she knew someone was present in the room.  She was startl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harti picked her up and stared into her bright blue eyes.  “I know you are in there, Lissette.  I can see your Ahan and know how you fe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Bastard!”</w:t>
      </w:r>
      <w:r>
        <w:rPr>
          <w:rFonts w:cs="Times New Roman" w:ascii="Times New Roman" w:hAnsi="Times New Roman"/>
          <w:sz w:val="24"/>
          <w:szCs w:val="24"/>
        </w:rPr>
        <w:t xml:space="preserve">  But it felt good to be moved and spoken to.  It made her feel more alert and re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that you wonder what has happened to you.  I know our servants found your world and decided to harvest it.  We find it interesting to discover new beings and force them to serve as they may.  It has been this way for longer than you can imagine.  It will be that way forever and a day. ”  Ahari was quite snug and felt his righteous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he addressed her, he fondled her head and its soft luxuriant hair.  With a practiced hand he inserted the key behind her neck and with a soft click she found her straps loosened.  Ever since the factory she had been locked up.  It may have been millennia or seconds.  She knew it as a very long time and with discomfort (insecurity) and desire she waited for his next a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I found you at the Mad Lann Shop of Hoes and found you attractive.  Were you young and pretty?  Your records said that it is so and your samhoe is out there somewhere.  Perhaps one day I will reunite you two.  Perhaps not.  That is my decision and not yours.”  He pulled her mouth piece out revealing pearly white teeth and a pink tongue beneath.  Her mouth stayed open and he gave her a deep kiss.  She found it strange and stimulating.  She could not respond and she did not want his attentions but wanted them any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forced her head to be jammed against his, holding her back of the head in a firm grip.  He let go and gently nudged her throat piece loose and commenced tugging it free.  She found herself enjoying the sensation as she had when it was first inserted by a samhoe at the factory.  It filled her up and gave her something to savor as a constant companion.  He removed it letting the head tickle the base of her throat and then jammed it back up much to her startlement and his amusement.  Then it was gone and tossed to the side.  No need to be locked up anymore.  She had been bought and was in the legitimate hands of her ow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w he stoked the inside of her throat with one of his fingers and then several of them.  It was odd no doubt.  Her own bod had done the same often as she was cleaned up and when her bod wanted her personal attention on her old cunt and tits.  Her throat was a convenient method to keep her focused as she discovered and combined with pinches and slapping formed her new foreplay op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felt entirely sensuous as well as demeaning.  She had no body and she was dead but had been reattached in some way to the portion of her head that remai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kissed her again, greedily enjoying her mouth and her throat.  He withdrew.  “Yes, you are perfect.  Your emotions are highly exotic in this way and adds to the enjoyment.  Your world was a little more advanced and it was worth the eff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Damn you, You had me killed just for some fun and games.”</w:t>
      </w:r>
      <w:r>
        <w:rPr>
          <w:rFonts w:cs="Times New Roman" w:ascii="Times New Roman" w:hAnsi="Times New Roman"/>
          <w:sz w:val="24"/>
          <w:szCs w:val="24"/>
        </w:rPr>
        <w:t xml:space="preserve">  If she could she would have cried in her dual frustration of anger and des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dropped back onto the bed and she bounced to the side ending on her left cheek staring into the pillows and sheets.  She had no doubt what he was doing now.  In a moment he picked her back up and gave her another lingering kiss and throat fingering.  It was turning her on.  She could feel herself wanting m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n she descended as she knew she had to.  He brushed her lips and hair against his chest and somewhat bulging tummy.  He was not young anymore and his best years were behind him.  She felt first his erection with her throat.  Then she descended until she was face to dick wit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pressed her red lips against his erection letting her taste it and the poking it in and out of her mouth taking his time.  Despite herself she was growing fond of the foreplay.  It was like any other blow job she had ever given.  It was no big de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had a firm grip of her head and would not let her look away or do anything else other than his bidding.  He pushed deeper and she deep throated, able to not physically gag but feeling as if she had done so.  Her nose was in his wiry pubic hair while her own hair was sprayed around the far end of his dick where it exited her throat.  He continued and finished by splashing her face with his c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Nicely done, ho, nice technique.”  Lissette had an orgasm in her mind as she discovered to her astonishment. She was happy to have satisfied him.  As those of Earth had explored the cosmos they had found many new sins to practice.  This was only one of them.  Having advanced in their morality and surviving their own internecine wars and hates, they had only succumbed to others who had the science but not the ethic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cience was only a tool.  How it was used determined whether it was good or b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Nitey night, Lissette.”  He covered her up leaving her to rest in a warm cuddly darkness near his crotch.  His diminished dick rested in her mouth waiting to be erected once more.  Lissette knew she would be there for him, willing or n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next day continued the new ho learning experience.   They both satisfied their owner’s morning lust while themselves learning that they were responding with lust too despite the circumstances.  Being touched and fucked was nice to do.  Even if it you were a ghost you could succumb to tempt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y were both left under the warm covers as their men departed for whatever they did during the day.  A samhoe collected each one from the blanket warmth and thrust them into the cold house air.  They were promptly carried to a nearby water basin equipped with a squirt hose and fragrant soaps.  There they were rinsed in and out and their makeup repaired.  A hot air blast dried th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ir dildo gag and lock went back on for safety sake and they were hauled again by the hair to another locked area.  In it were many different hoes, green, red, white, brown etc.  All stared back at the new hoes with various gazes ranging from jealousy, envy, and curios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was added to a wire loop to dry further on the far end to the left.  Above was a sign designating whose property she was.  There were three parallel wire loops two deep in this deep closet.  Three sets (left, right and center) filled the whole area.  Each loop had a dozen hoes ear to ear.  Lissette was settled into the bottom wire and was number 12 on it.  She could feel the ear bar holding her up and how stuffed her mouth and throat were.  Everybody was sturdily locked and she could feel how it pinched her face.  Her yellow hair dragged the fl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door closed and was secured behind the samhoe and Lauraa.  She was off to another secure c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sighed.  Light was not wasted on a h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ther hoes recommenced their conversations after awhile and Lissette introduced herself to them.  All belonged to Ahari and shared his bed as he wished.  Obviously all could not be with him every night and many were frankly jealous of her arrival and fuc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ho to her right was a violet hued humanoid from Lowenstein and had only a thick central stalk of hair.  Her name was Chlo and testified that she was 52 years old.  She had been brought to this world 20 years ago and had always belonged to Ahari.  “</w:t>
      </w:r>
      <w:r>
        <w:rPr>
          <w:rFonts w:cs="Times New Roman" w:ascii="Times New Roman" w:hAnsi="Times New Roman"/>
          <w:i/>
          <w:sz w:val="24"/>
          <w:szCs w:val="24"/>
        </w:rPr>
        <w:t>I had a choice of being ravaged by a Namaer unit or this option.  No one asked my opinion on either matter and here I am.”</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thought the Namer had conquered Lowenstei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y current owners had been in a sneak raid and I was captured as well as others.  The Namaer interfered when they discovered what was happening but by that time I was in a box.”</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How do you know the Namaer beat them off</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I do not know for sure.  I only know I was being hurried up and there were those supervisor things all over the place rushing the samhoes</w:t>
      </w:r>
      <w:r>
        <w:rPr>
          <w:rFonts w:cs="Times New Roman" w:ascii="Times New Roman" w:hAnsi="Times New Roman"/>
          <w:sz w:val="24"/>
          <w:szCs w:val="24"/>
        </w:rPr>
        <w:t>.” she continued after a moment pause, “</w:t>
      </w:r>
      <w:r>
        <w:rPr>
          <w:rFonts w:cs="Times New Roman" w:ascii="Times New Roman" w:hAnsi="Times New Roman"/>
          <w:i/>
          <w:sz w:val="24"/>
          <w:szCs w:val="24"/>
        </w:rPr>
        <w:t>You are of earther descent I belie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From Vantage, about 500 lights from your system.  It was a pristine colony without any local sentients of any kin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You said you have been 20 local years?  How old is Ahar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Looks can be dismissed.  He is a thousand if he is on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at ol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he has children that do not look that ol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oks are deceiving.  They have a long juvenile phase so that they can play their game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 you…love our owner?</w:t>
        <w:b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have too.  Without him I have no stimuli or pleasures.  You will to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o not have much choice.  Does anybody else ever handle u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ometimes his wife will.  His offspring like to pet us when they can.  But we are well secured as you can see.  Sometimes, though rarely now, the youngest will use us like doll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 we ever get ou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Only on one of his trips.  Then it is a box or bag and a new bed to see.  Some of the hoes get escorted by samhoes as a special punishment but that is ra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ur lives are dul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elcome to slavery 101 in the stars.  At least the Namaer allow their sluts to do stuff, under orders of course, but one can live with that better than this hel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s there anything we can d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oth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 xml:space="preserve">I beg to differ,” </w:t>
      </w:r>
      <w:r>
        <w:rPr>
          <w:rFonts w:cs="Times New Roman" w:ascii="Times New Roman" w:hAnsi="Times New Roman"/>
          <w:sz w:val="24"/>
          <w:szCs w:val="24"/>
        </w:rPr>
        <w:t>quipped in another ho just behind Chlo</w:t>
      </w:r>
      <w:r>
        <w:rPr>
          <w:rFonts w:cs="Times New Roman" w:ascii="Times New Roman" w:hAnsi="Times New Roman"/>
          <w:i/>
          <w:sz w:val="24"/>
          <w:szCs w:val="24"/>
        </w:rPr>
        <w:t>.  “We are ghosts but we are caught by the Shisteru.”</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ard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at’s Wyal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yala is my name, Wyala.  My owner before Ahari told me of the Shisteru.”</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yala is a bit under minded so to speak.  Her home world was primitive.  Most hoes are from such places.  The Pandru like freshness and it is easier to raid those worlds that cannot fight back.  Wyalla believes that she is in heaven for examp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yala knows!  The Shisteru is a magic device that catches the Ahan as the Pandru say it.  A soul catcher it i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yala, is there any way for a ho to di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y?  The Shisteru will keep you here forev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ow long has this been going on anywa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Forever,” says Wyal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million years is sometimes estimated.” Chlo advised instea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have heard hoes can reach a thousand year.  That is not forever ot a milli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Pandru are our masters and they know how to release us or maybe they put us in the ground and let us rot for a million year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hat wonderful scenario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reo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rep time for the lucky hoes for tonight</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was selected again as well as two others, Andrax and Marvalette.  It was going to be a threesome for Ahari tonight, lucky gu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prep area Lissette saw Lauraa briefly as she swung by.  15 hoes were in being prettied and warmed up.  Ahari had four off spring and a wife and all used hoes and perhaps samhoes.  Lauraa and Lissette tried to talk and discuss their affairs from the previous night but it was difficult to do s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issette ended up with Marvalette and Andrax on adjacent pillows with Lissette in the middle as the newbie prize.  Lauraa was still on her own with Om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s she waited Lissette pondered on what Wyala had said.  The Shisteru was a soul catcher.  It would explain some of what had happened to her and the other ho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the soul catcher was destroyed…  Ancient Amerindians made dream catchers to collect nightmares and to guard against evil dreams.  Magic?  Any science sufficiently advanced was magic.  If the Shisteru was destroyed it should release the captured soul and let her go wherever the dead went.  Lissette knew the modern philosophies.  Nothing was ever lost in the multiverse, just recycled and reborn so she had no fear of this sort of escap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hari enjoyed his ho girl friends who savored his company happily.  Marvalette and Lissette ended under the warm sheets kissing his dick.  Andrax cuddled against his shoul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for Lauraa she had another long night with her new boyfriend who with the relative youth of his bothered her constantly until morning came and she was soaked with his c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turning to the secure area, fresh and cleaned as well as locked.  Lissette interrogated the wild Wyala trying to find a way to destroy the Shisteru.  She could only mutter about magic words and tools.  Without the science background it was pretty much a dead end.  Certainly Lissette could do nothing as she was about it.  The Shisteru was a physical object and she was spir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he tried to study it but it was looking at the back of one’s own head when she had her own body.  Once she thought she saw a black web surrounded by a glittering web into which she was falling.  Then it vanished and she was back staring at nothing and listening to the dull prattle of bored hea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t she remembered some of her old teachings.  The multiverse was ultimately based on the choice of a mind on the potentiality of the world.  The mind could choose but it was not easy to do, just to s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next night and the one thereafter she was not chosen to be bedd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auraa was still living some wild nights with Omar from what she could tell.  She missed Ahari and his gentle hands and hard dick.  She even missed the samhoes who always slapped her to attention when she left the closet in which she was locked up.  A person could get lost in the minutia of life and forget the resident evil of it all.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hapter Lis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lack Box</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New Home</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o and Samhoe</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ead Games</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left="720" w:firstLine="720"/>
        <w:rPr>
          <w:b/>
          <w:b/>
          <w:sz w:val="52"/>
          <w:szCs w:val="52"/>
        </w:rPr>
      </w:pPr>
      <w:r>
        <w:rPr>
          <w:b/>
          <w:sz w:val="52"/>
          <w:szCs w:val="52"/>
        </w:rPr>
        <w:t>Darkness and Light</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death, decapi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hapter 3</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Ho and Samho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One day (weeks later) Ahari himself visited and inspected his hoes.  Automatically they all tried to gain his attention.  They knew he could spot their emotions at least so they all positively glowed to try to get him to look at th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miled at that.  Then he knelt to stare at Lissette eye to eye.  “I have gone to a lot of trouble for you, h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Imagin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I have found your samhoee.  She will be arriving tomorrow and attending to you on a personal level.  I had to give up in trade my priceless set of three sister hoes for her but I think it will be an interesting experi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hree sisters perked up.  They were going to have a new master which meant a lot more attention for a wh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ness be prai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hari stroked Lissette’s cheek which sent her into a paroxysm of delight.  She wanted his dick in her badly.  Anything at all for the pseudo sensation of life and a real body was better than being a sad shade.  But that was not to be because Ahari wanted the three sisters for one last time and not her.  The door closed and locked and she was alone with the other hoes in darkness once m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450" w:leader="none"/>
        </w:tabs>
        <w:rPr/>
      </w:pPr>
      <w:r>
        <w:rPr>
          <w:rFonts w:cs="Times New Roman" w:ascii="Times New Roman" w:hAnsi="Times New Roman"/>
          <w:sz w:val="24"/>
          <w:szCs w:val="24"/>
        </w:rPr>
        <w:t>“</w:t>
      </w:r>
      <w:r>
        <w:rPr>
          <w:rFonts w:cs="Times New Roman" w:ascii="Times New Roman" w:hAnsi="Times New Roman"/>
          <w:i/>
          <w:sz w:val="24"/>
          <w:szCs w:val="24"/>
        </w:rPr>
        <w:t>Lucky hoe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would it be like with her old samhoee?  What would be a proper name?  She was Lissette Bodley.  Her samhoe was a Lissette Bodley too.  Perhaps she would be Lissette and the samhoe Ms. Bodley?  Did it mat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recalled her last time with her samhoe.  She had been on all fours under the ho cart setting her ho head in the row next to Lauraa.  Lissette had been terrified of the old bod.  It was constantly pinching and slapping her.  Now Lissette watched her old naked tits wobble bye-bye as she retreated letting the bod for Trixi to come in and her pretty head get settled next to Lissette.  It was terribly confusing in terms of pronou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at was a body anyway?  What was sh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body was a carrier for the soul which was her or something independent of her.  In the multiverse everything had a purpose a bit of consciousness in it.  But it had been proven that machines had no souls, just programming.  Was a body not a mach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he had been simultaneously decapitated in the gymnasium of Valley High with all the other candidates on the processing line.  Every act had been in unison; each fucking thrust and each whip strike.  She and twenty four other girls all lined up in a row shoulder to shoulder and ass to ass.  The event flooded her with raw emotions but it was time to examine the matter in detai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ecapitation was with a laser that immediately sealed with extreme heat and prejudices her arteries.  There was little blood at the time.  There was more blood puddled under her crotch.  For a few minutes she stayed inside her head and the fuckmech finished her by cracking her skull from her throat and literally fucking her brains.  It was the first time that she had been skull fucked but compared to her other pain and trouble, it was devoid of such.  It was merely embarrassing to be on the tip of the fuckmech’s dildo looking back at her knees and beyond to the next row of desperate ho candida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next row had men and women in it; hoes and ghoes.  Many of the men had longer hair and some did not.  All were closely shaved and pale as well as frightened.  They were watching as she danced with open drooling mouth from between their spread thighs wondering what it was all about.  More than few suspected that they would be joining Lissette shor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as something special about those hoes and ghoes.  Each pair  had a steel bar welded to their wrists.  They were linked together as a reminder not to be separated later.  Apparently a matched pair had a higher value in the Pandru scheme of things.  Lissette pitied them especia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was a ghost.  She knew that.  There are four types of ghosts.  Some are just imprints from an emotional trauma.  They were only a picture or movie that endlessly repeated.  That was not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other type was a free spirit that was just visiting.  She was ensnared in her skull and had only a limited view of the wor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t another kind was a ghost who had a mission.  Something that had to be done before it could go.  Though she felt the need for vengeance she knew that did not glue her.  The world was too small to worry about reven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l ghosts, except the visitor type, suffered from some extreme trauma in life.  Her rape and beatings, forced orgasms, and then swift decapitation certainly qualified for trauma.  This was why she had initially lingered in the vicinity of her separated head.  There was more though.  One could recover from that and go on.  The Shisteru was the difference.  Somehow it had caught her soul in her emotional distress and made her stay against her will.  She was bound to her sku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was shortly thereafter that she had first met her samhoe.  She had been hung from the stick spreading her knees by her hair.  The fuckmech had whacked the back of her head to make her spun and swing in her last few seconds of mortal life.  Then she watched from all around but often from the viewpoint of her head.  Her head dangled a few centimeters from her fucked raw cunt and asshole that still oozed girl juices and fuckmech c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while she noticed that her body was still gently breathing even though she was clearly dead in a way.  It was fascinating to watch her belly quiver and her large breasts puff up and d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anwhile behind her head and knees the new row of hoes and ghoes was screaming as they were fucked and whipped.  That was beyond her as she suffered from her own priorities.  However, she did wander the gymnasium in spirit and saw much that disturb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re candidates waited naked and hogtied just outside the gymnasium where she too had lain and saw samhoes walking out with heads gripped in their white fingers.  A supervisor stood guard by those outside.  If anybody whimpered or snickered, they would get whipped on their tits, belly and crotch.  Even breathing exacted the same punishment at times.  Everybody there had red stripes all over their thighs and belly.  She remembered when she gad rested there waiting her turn to be processed listening to the screams, the feeble protests, and the frantic pleading.  The others were silent through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o groups of 24 outside, 24 inside with their heads between their knees and 24 more jumping around with fuckmechs.  Over all of them was a thick fog of fear; a miasma of terror and unhappiness.  It was so viscous that nothing could escape.  Even a ghost had to crawl in this glutinous mix.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ortly after her beheading she met her samhoe up close and personal.  She was hanging from her knee spreader pole by her long hair just above her crotch that was gaping raw and cum splattered.  Her thighs were bright red as was her belly with numerous welts showing in crisscross lines.  Even now her thighs radiated an intense he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hind her head was the rhythmic thrusting of the 24 fuckmechs working on the next batch of applicants.  They had quieted down after their initial rape to a steady squishing punctuated by sharp slaps and cries.  Occasionally someone moa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had hung for hours from a knee spreader between her old thighs; haunting the vicinity of her ghastly death and decapitation.  A supervisor had come by and released her bod’s hands and she had discovered that her bod was still clearly alive as she vigorously massaged her redden wrists.  Her bod had then rubbed her belly and thighs for a while and even her ravished cunt.  She could see that the clitoris had become erec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nees stayed separated with the metal pole.  The heads all bobbed as their bods writh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uffs and the pole would be recycled for another candidate.  A wretched efficiency dwelled in the others mechanis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was before the souls were caught and the liberated spirits merely haunted the vicinity, still fascinated by their wretched bodies that they had assumed were dead meat.  Some were dead but in this case 20 of the 24 had become luscious bods or samho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was more like a movie to Lissette and the other girls.  Hands seized their heads and pressed them down towards eager clits and tits and made them pay homage.  Afterwards the heads were slapped making them swing crazi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at was only the beginning.  The samhoe climaxed in an intense shudder and insisted that her head stay near her crotch for several long minutes.  Now the poles were unlatched and the ankles unlocked.  Creeping up to the soles of their bare feet, the samhoes stood and trembled for a moment with their heads cushioned on their boso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ropping the confused heads down to the side at hip level, they were carried staring backwards at the head and samhoe behind to a nearby men’s shower and toilet room where they were cleaned inside and out quite thoroughly.  Periodically they were face slapped and pinched mercilessly.  On the way she watched the squirming hoes and ghoes being processed on line 2 and the new ones already coming in to replace her on line 2 where she had been successfully mauled and fuc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Cleaning was an understatement.  The samhoe took a scraper and poked it up their throats into their brain cavity and patiently and vigorously chopped and scooped the brain tissue out.  Periodically harsh caustic wash was applied to help dissolve the reluctant tissue.  Skin and eyes were specially treated with preservative.  They eyes would stay open now fore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ce their brains had been scooped out and the inside polished and sterilized, the soul catcher was introduc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upervisor had produced them, handing each samhoe the catchers it needed.  (Some samhoes carried more than one head.)  Then the samhoes squatted and placed each head upside down and staring into the cunt between the knees.  The device was on the end of a long rod which was inserted down the throat and up into the skull.  Each new ho could feel a faint stirring of interest though the device was not yet activ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samhoe moved it carefully just behind the eyes and between them pushing down hard and releasing the catcher.  Immediately it blossomed and squirmed into a snug pl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blue glow, scintillating with a zillion lights that fascinated and pulled, could be seen.  Each ghost was pulled from curiosity and attraction to the catcher.  There was room for only one ghost per catcher.  It was like being yanked and roped d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activated it and immediately each ho spirit was drawn downwards and spiraled towards her old skull.   This was the beginning of her true capture and new investment in a limited physical abode.  After that she was truly a ho in all but n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stayed with her samhoe for a day or two sitting on a crude wooden stake by a road.  The stake had once been a leg of some chair.  Two partially filled ho carts passed by as she waited and fretted.  One had ghoes as she now understood.  Another had family units.  The third cart was for hoes.  In that time her samhoe patted her head and poked fingers into her throat.  More than once the samhoe had knelt in front of her and slapped her stup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nd now her samhoe, the one who had slapped her around and made her what she was, was going to return.  Lissette could hardly wait and knew why her owner wanted this to happen.  Her bod hated her for some reason and was her arch enemy and train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wanted this.  He thrived on her emotions of despair and humiliation.  It would make his orgasms ever stronger.  “</w:t>
      </w:r>
      <w:r>
        <w:rPr>
          <w:rFonts w:cs="Times New Roman" w:ascii="Times New Roman" w:hAnsi="Times New Roman"/>
          <w:i/>
          <w:sz w:val="24"/>
          <w:szCs w:val="24"/>
        </w:rPr>
        <w:t>Damn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issette knew when her samhoe walked in the door.  It had a familiar shape after all and almost an aura.  When last seen it had been naked but now it wore a fine set of black high heels and a short frilly black satin dress.  Her tits were well shaped and the nipples quite evident as she walked 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mmediately she stooped towards Lissette hung, pushing adjacent hoes to the side.  </w:t>
      </w:r>
      <w:r>
        <w:rPr>
          <w:rFonts w:cs="Times New Roman" w:ascii="Times New Roman" w:hAnsi="Times New Roman"/>
          <w:i/>
          <w:sz w:val="24"/>
          <w:szCs w:val="24"/>
        </w:rPr>
        <w:t xml:space="preserve">“Hello old body of mine.” </w:t>
      </w:r>
      <w:r>
        <w:rPr>
          <w:rFonts w:cs="Times New Roman" w:ascii="Times New Roman" w:hAnsi="Times New Roman"/>
          <w:sz w:val="24"/>
          <w:szCs w:val="24"/>
        </w:rPr>
        <w:t xml:space="preserve">Lissette politely said.  She had no desire to pick a quarre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samhoe did not respond.  How could it?  It had no vocal cords or mind.  Instead it unhooked her and let her dangle by her thick long hair.  The samhoe slapped her silly and she felt every hard blow.  Lissette tried to pay even more attention than she had before.  They withdrew together for a private session.  Her samhoe was on a mission.  Perhaps it even missed 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utside was evening.  This Lissette gathered when she passed a dark outer window.  They descended into the bowels of the place where there was no light and no need since a samhoe had no eyes to see.  Yet it maneuvered perfectly.  Periodically she slapped her ho.  “</w:t>
      </w:r>
      <w:r>
        <w:rPr>
          <w:rFonts w:cs="Times New Roman" w:ascii="Times New Roman" w:hAnsi="Times New Roman"/>
          <w:i/>
          <w:sz w:val="24"/>
          <w:szCs w:val="24"/>
        </w:rPr>
        <w:t>I know, I know</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ho hit something hard and was then dropped unceremoniously to a cold metal floor.  As she waited her samhoe changed her clothing.  Then she was picked up and pressed against her old belly.  The samhoe seemed to be on her knees and her breathing was sharp and raspy.  She fondled her ho and unlocked the double gag.  Once more she was liberated and in the hands of her terrifying samhoe.  “</w:t>
      </w:r>
      <w:r>
        <w:rPr>
          <w:rFonts w:cs="Times New Roman" w:ascii="Times New Roman" w:hAnsi="Times New Roman"/>
          <w:i/>
          <w:sz w:val="24"/>
          <w:szCs w:val="24"/>
        </w:rPr>
        <w:t>Whatever you want I will do, please be ki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clang sounded and a click of some lock as it fell into place.  Lissette was alone with her samhoe in some small cramped space clutched against her belly and thig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ands turned her around so she faced an unseen crotch.  Something silky brushed her scalp and her lips kissed a hot nub of flesh, her clit.  “</w:t>
      </w:r>
      <w:r>
        <w:rPr>
          <w:rFonts w:cs="Times New Roman" w:ascii="Times New Roman" w:hAnsi="Times New Roman"/>
          <w:i/>
          <w:sz w:val="24"/>
          <w:szCs w:val="24"/>
        </w:rPr>
        <w:t xml:space="preserve">Once more, I have returned…”  </w:t>
      </w:r>
      <w:r>
        <w:rPr>
          <w:rFonts w:cs="Times New Roman" w:ascii="Times New Roman" w:hAnsi="Times New Roman"/>
          <w:sz w:val="24"/>
          <w:szCs w:val="24"/>
        </w:rPr>
        <w:t>Lissette was never a lesbian though she did not mind the concept. She preferred men.  She had been here before and Ahari had made her kiss other hoes in the heat of his passion.  So it did disturb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 samhoe was breathing hard and kept her head pressed against her crotch.  Lissette was kept moving for a long time.  Her samhoe shuddered more than once before relaxing into sleep.  Lissette stayed in the warm embrace of her samhoe, her mistress.   What could be lower than a samhoe was a ho.   She mentally sighed and did what she had to do.  Her samhoe was most insist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ough a samhoe slept, a ho did not.  She knew she would serve and well in the morning.  What could she do to make her samhoe not slap her anymore?  She found it annoying.  She decided to croon an ancient Earth love song.  Why?  She wanted love and it allowed her to pass some time.  After awhile her samhoe stirred in her sleep and caressed her face and wiggled her as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 you like that Ms. Lissette?  Hmmm!  Will you not hit me pleas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ong hours of the night continued and in the morning Lissette was extremely busy with Ms. Lissette tits and crotch.  Afterwards she was hugged enthusiastically against her old bosom.  She could feel the whispery fabric of some negligee.  She hated this sort of intimate contact but found herself being aroused anyway.   She was not a lesbian and did not normally masturbate and this felt like both to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ce more she was laid on the cold floor as clothes were changed and the samhoe freshened up.  Then it was her turn to be washed and prepped with her double locked gag returned.  She was only slapped a couple of times presumably to keep her focus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time she had a new position in her new life as a ho.  Attached by her ear wires she was hung behind Ms. Lissette’s lovely ass facing inwards.  She bounced as the samhoe walked back upstairs for her normal daily du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om this position Lissette saw little but could detect when another ho or samhoe was nearby.  More than one samhoe had patted her head.  Ms. Lissette had duties today of cleaning rooms and changing sheets.  After that she did laundry and other mundane chor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Every few hours she retreated to a corner and turned Lissette around to face her cunt.  This was always followed by a face slap or two and then being pressed against the short skirt and occasionally shoved under to see her black pant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emporarily she was returned to Ahari’s ho closet towards late afterno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o long Ms. Lissette!”</w:t>
      </w:r>
      <w:r>
        <w:rPr>
          <w:rFonts w:cs="Times New Roman" w:ascii="Times New Roman" w:hAnsi="Times New Roman"/>
          <w:sz w:val="24"/>
          <w:szCs w:val="24"/>
        </w:rPr>
        <w:t xml:space="preserve">  She was astonished when she saw the samhoe bow her bosom slightly in acknowledgement.  “</w:t>
      </w:r>
      <w:r>
        <w:rPr>
          <w:rFonts w:cs="Times New Roman" w:ascii="Times New Roman" w:hAnsi="Times New Roman"/>
          <w:i/>
          <w:sz w:val="24"/>
          <w:szCs w:val="24"/>
        </w:rPr>
        <w:t>Can you hear me!”</w:t>
      </w:r>
      <w:r>
        <w:rPr>
          <w:rFonts w:cs="Times New Roman" w:ascii="Times New Roman" w:hAnsi="Times New Roman"/>
          <w:sz w:val="24"/>
          <w:szCs w:val="24"/>
        </w:rPr>
        <w:t xml:space="preserve">  She bowed again and then departed in haste.  This was the first and only time that any samhoe had ever been polite or responded to her other than as a duty or as a punish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Did you see that</w:t>
      </w:r>
      <w:r>
        <w:rPr>
          <w:rFonts w:cs="Times New Roman" w:ascii="Times New Roman" w:hAnsi="Times New Roman"/>
          <w:sz w:val="24"/>
          <w:szCs w:val="24"/>
        </w:rPr>
        <w:t xml:space="preserve">!” a ho shouted.  </w:t>
        <w:b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What does that me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one knew.  It had never happened bef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 night Lissette and Ms. Lissette sat in Ahari’s bedroom on his bed.  Both were dressed nicely in a way to attract.  Ms. Lissette was in a short black transparent negligee with thong panties while Lissette had her eyes darkened to match her samhoe dress and had black ribbons added to her yellow h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s. Lissette kept Lissette closely cuddled and warmed her skull with her own body.  She had been opened by Ms. Lissette and had a finger or two up her throat keeping her flustered.  Naturally she had been sternly face slapped before hand which she always expected as part of her forepl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started humming old love songs and felt Ms. Lissette respond.  Her face was pushed to her left side from where she admired her old tit with its prominent nipple.  Lissette felt stirred by the sight and actually wanted to be allowed to kiss the nipp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arrived interrupting the ho and samhoe in their vaguely illicit affair.  Both Lissettes jerked about in their own ways as if caught in something bad.   By definition they were both following orders after all.  “Having fun?  It looks like you two are reacting just fine as I plan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hated when his plans wor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s. Lissette moped a bit and pinched Lissette’s nose nervously.  Lissette could barely control her emotions.  She was aroused and by her own old body.  She also wanted Ahari in her quickly.  She hummed a semi-martial tune and noted how the samhoe negatively reacted.  Ms. Lissette definitely heard her and reacted to songs.  Which ones would do w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ordered to the thin  air to the always listening house system:  “Instruct the samhoe in sequence 2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Of course!  The samhoe was directed by the unseen computer system, an AI.  That was how it saw and knew what to do.  Instructions went our wirelessly and the samhoe did as she was told, just another head directing the body</w:t>
      </w:r>
      <w:r>
        <w:rPr>
          <w:rFonts w:cs="Times New Roman" w:ascii="Times New Roman" w:hAnsi="Times New Roman"/>
          <w:sz w:val="24"/>
          <w:szCs w:val="24"/>
        </w:rPr>
        <w:t>.”  The AI was probably intelligent but not conscious.  It was possible to do.  The Namaer units were one such example but the Pandru seemed to be too controlling to want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eanwhile Lissette was presented Ahari.  Ms. Lissette held her up and pushed her mouth towards Ahari’s.   Ms. Lissette then provided the pressure and Ahari provided the tongue a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My,” he moaned, “You are quite tasty this way.  Tomorrow intensify the interaction between these two! I want them constantly playing and warming each other up.  No orgasms for the samhoe!  It will take away from her too much.  I want both of them totally frustr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wish is my command, sir” said the unseen A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ickly Ahari sat, his dick was already out and pointing the way.  He laid back down and let Ms. Lissette sit by his side and move Lissette downwards to gulp the dick down her mouth and out the far end of her throat where her long hair wrapped around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yanked Ms. Lissette’s bodice down and let her marvelous tits pop out to be mauled and sucked even as Lissette did her duty.  It did not take long before Lissette felt the wet result in her hair.  His hand patted her head in thanks for a job well d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s usual Lissette ended up near his cock and under his covers.  Ms. Lissette was a new and delightful complication in the bed.  He climbed on top of her between her thighs with Lissette facing out into Ms. Lissette’s panties.  Once more she was nose to clit but only with a cock buried in her throat.  The dick tip just brushed her lips and she knew in the morning it would be throbbing and pressed intimately against Ms. Lissette.  She could hardly wait.  Ms. Lissette was already wiggling and had to be ordered to lay still and slee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leep did not happen for Lissette.  She was excited and had an orgasm when Ahari did.  She did not understand the mechanism but she accepted the relief that she had.  She decided to sing a few songs in her head.  Ms. Lissette often stirred in her sleep but only with love songs especially those of unrequited love between man and wom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he had to be careful though and not to wake Ahari who might suspect something (Then again it may have been his plan all along.  To give her hope and then take it a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morning his cock was stiff and rubbing against Ms. Lissette.  The rapid hot pulse in Lissette made her happier than normal.  Ahari began to play with Ms. Lissette and reached down to free her panties from her hips.  Lissette bobbed on the end of his enormous thick dick with the bulbous purple head sticking out.  For awhile Ahari thrust that way onto Ms. Lissette forcing Lissette against the hairy pubic hair and clit.  Then it was too much and he finished with her off and lying face down under Ms. Lissette frantic rocking a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wards he made sure she cleaned up both Ms. Lissette and the c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s. Lissette and Lissette were alone once more afterwards.  Ms. Lissette was using a wire brush up into her skull to clean the inside surface.  Warm soapy water dribbled out of her nose, mouth and throa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w:t>
      </w:r>
      <w:r>
        <w:rPr>
          <w:rFonts w:cs="Times New Roman" w:ascii="Times New Roman" w:hAnsi="Times New Roman"/>
          <w:sz w:val="24"/>
          <w:szCs w:val="24"/>
        </w:rPr>
        <w:t>,” she addressed her samhoe.  “</w:t>
      </w:r>
      <w:r>
        <w:rPr>
          <w:rFonts w:cs="Times New Roman" w:ascii="Times New Roman" w:hAnsi="Times New Roman"/>
          <w:i/>
          <w:sz w:val="24"/>
          <w:szCs w:val="24"/>
        </w:rPr>
        <w:t>Perhaps we got off on a poor start.  Let bygones be bygones.  Perhaps we can be friends and not enemie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ignored her pleas and activated a hot air dryer.  She felt the marvelous warmth inside her head.  “</w:t>
      </w:r>
      <w:r>
        <w:rPr>
          <w:rFonts w:cs="Times New Roman" w:ascii="Times New Roman" w:hAnsi="Times New Roman"/>
          <w:i/>
          <w:sz w:val="24"/>
          <w:szCs w:val="24"/>
        </w:rPr>
        <w:t>I would really not like being slapped.  I could sing to you</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mmediately Ms. Lissette slapped her face several tim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i/>
          <w:sz w:val="24"/>
          <w:szCs w:val="24"/>
        </w:rPr>
        <w:t>Perhaps no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rest of the day passed like yesterday only Ms. Lissette had more free time to jog in a nearby wooded area where Lissette bounced behind on her ass.  Naturally she was slapped every ten minutes or so and often had a glimpse of panties and even once a nipple.</w:t>
      </w:r>
    </w:p>
    <w:p>
      <w:pPr>
        <w:pStyle w:val="PlainText"/>
        <w:rPr>
          <w:rFonts w:ascii="Times New Roman" w:hAnsi="Times New Roman" w:cs="Times New Roman"/>
          <w:sz w:val="24"/>
          <w:szCs w:val="24"/>
        </w:rPr>
      </w:pPr>
      <w:r>
        <w:rPr>
          <w:rFonts w:cs="Times New Roman" w:ascii="Times New Roman" w:hAnsi="Times New Roman"/>
          <w:sz w:val="24"/>
          <w:szCs w:val="24"/>
        </w:rPr>
        <w:br/>
        <w:t>“</w:t>
      </w:r>
      <w:r>
        <w:rPr>
          <w:rFonts w:cs="Times New Roman" w:ascii="Times New Roman" w:hAnsi="Times New Roman"/>
          <w:i/>
          <w:sz w:val="24"/>
          <w:szCs w:val="24"/>
        </w:rPr>
        <w:t>Why is she doing this</w:t>
      </w:r>
      <w:r>
        <w:rPr>
          <w:rFonts w:cs="Times New Roman" w:ascii="Times New Roman" w:hAnsi="Times New Roman"/>
          <w:sz w:val="24"/>
          <w:szCs w:val="24"/>
        </w:rPr>
        <w:t xml:space="preserve">?”  Lissette knew slapping helped her to focus and pay attention but that was only her point of view.  Certainly it was punishment and humiliation.  </w:t>
      </w:r>
      <w:r>
        <w:rPr>
          <w:rFonts w:cs="Times New Roman" w:ascii="Times New Roman" w:hAnsi="Times New Roman"/>
          <w:i/>
          <w:sz w:val="24"/>
          <w:szCs w:val="24"/>
        </w:rPr>
        <w:t>Was that it?</w:t>
      </w:r>
      <w:r>
        <w:rPr>
          <w:rFonts w:cs="Times New Roman" w:ascii="Times New Roman" w:hAnsi="Times New Roman"/>
          <w:sz w:val="24"/>
          <w:szCs w:val="24"/>
        </w:rPr>
        <w:t xml:space="preserve">  Other hoes had exclaimed constantly how the samhoes hated the hoes.  Certainly that argument made its points well.  In any case she had learned to be very respectful of the samhoes.  If she could she would have learned to grovel and be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she, as often she did, pushed her under her dress to inspect her panties she could not help but to be aroused at the sight.  She remembered fondly her old body.  Such intimacies reinforced this tendency in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inally it was time to retire to the cell in the basement where samhoes slept.  Lissette knew the routine as she was unlocked.  Immediately she was in service in the warm cave formed by Ms. Lissette’s belly and thighs.  Ms. Lissette was obedient to her owner’s instructions and did not rock her hips.  There would be no sex games tonight and the two settled to a tender passionless embr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ertainly it left Lissette frustrated.  She wanted to please Ms. Lissette.  She began to sing a tender love story of a boy and two girls, how he wooed them and was ignored until he contemplated suicide.  He did it and then the girls revealed their feelings as they discovered how they had wronged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was trembling in her response and gently groped Lissette’s long h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 we must come to some sort of agreement or at least to converse about it.  I do not know if you are more an inanimate machine body or something more.  But I know that you are there in some way</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remained mute.  She had no voice to speak with and no mind.  How could she?  Instead she gently petted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 you put an object inside my head, a soul catcher.  Perhaps you can help take it out.  If you can I can be free once more and I promise to try to help you once I figure out what that is</w:t>
      </w:r>
      <w:r>
        <w:rPr>
          <w:rFonts w:cs="Times New Roman" w:ascii="Times New Roman" w:hAnsi="Times New Roman"/>
          <w:sz w:val="24"/>
          <w:szCs w:val="24"/>
        </w:rPr>
        <w:t xml:space="preserve"> to do.  </w:t>
      </w:r>
      <w:r>
        <w:rPr>
          <w:rFonts w:cs="Times New Roman" w:ascii="Times New Roman" w:hAnsi="Times New Roman"/>
          <w:i/>
          <w:sz w:val="24"/>
          <w:szCs w:val="24"/>
        </w:rPr>
        <w:t>We are both slaves to the Pandru and that is not right even if we having orgasms</w:t>
      </w:r>
      <w:r>
        <w:rPr>
          <w:rFonts w:cs="Times New Roman" w:ascii="Times New Roman" w:hAnsi="Times New Roman"/>
          <w:sz w:val="24"/>
          <w:szCs w:val="24"/>
        </w:rPr>
        <w:t>.”  The samhoe did not react.  Then it squeezed her head in rep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Lissette had asked her question she had incidentally projected an image of the act.  “</w:t>
      </w:r>
      <w:r>
        <w:rPr>
          <w:rFonts w:cs="Times New Roman" w:ascii="Times New Roman" w:hAnsi="Times New Roman"/>
          <w:i/>
          <w:sz w:val="24"/>
          <w:szCs w:val="24"/>
        </w:rPr>
        <w:t xml:space="preserve">Had Ms. Lissette seen that?”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ext night was spent with Ahari again as well as two other sexy hoes.  He was experimenting and had Ms. Lissette all over the place maneuvering the hoes into peculiar obscene acts.  Lissette was still the preferred ho who got cum shot up behind her eyeballs.</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hapter Lis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lack Box</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ew Hom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o and Samho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ead Ga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rght">
    <w:name w:val="crght"/>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2:00Z</dcterms:created>
  <dc:creator>Andrew Soos</dc:creator>
  <dc:description/>
  <cp:keywords/>
  <dc:language>en-US</dc:language>
  <cp:lastModifiedBy>Andy Soos</cp:lastModifiedBy>
  <cp:lastPrinted>2009-07-20T08:08:00Z</cp:lastPrinted>
  <dcterms:modified xsi:type="dcterms:W3CDTF">2009-11-01T13:32:00Z</dcterms:modified>
  <cp:revision>2</cp:revision>
  <dc:subject/>
  <dc:title>WEAVER BEETLE</dc:title>
</cp:coreProperties>
</file>