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52"/>
          <w:szCs w:val="52"/>
        </w:rPr>
      </w:pPr>
      <w:r>
        <w:rPr>
          <w:rFonts w:eastAsia="Courier New"/>
          <w:b/>
          <w:sz w:val="52"/>
          <w:szCs w:val="52"/>
        </w:rPr>
        <w:t xml:space="preserve"> </w:t>
      </w:r>
      <w:r>
        <w:rPr>
          <w:b/>
          <w:sz w:val="52"/>
          <w:szCs w:val="52"/>
        </w:rPr>
        <w:t>Darkness and Light</w:t>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t>Category:  SF, death, decapit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Chapter 1</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Black Box</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sz w:val="24"/>
          <w:szCs w:val="24"/>
        </w:rPr>
      </w:pPr>
      <w:r>
        <w:rPr>
          <w:rFonts w:cs="Times New Roman" w:ascii="Times New Roman" w:hAnsi="Times New Roman"/>
          <w:sz w:val="24"/>
          <w:szCs w:val="24"/>
        </w:rPr>
        <w:t>In the beginning there was utter darkness.  A void and time that stretched without end in which she existed.  Yet Lauraa was aware of others in the blackness with her so she was not alone.  This helped immensely.  With that knowledge the edges of reality could be noticed and deciphered.  Consciousness tends to be fearful while searching for its meaning and where it was and where it was no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 were seven other girls in a small space within a much larger space from which she was separate.  Instinctively they knew there were other spaces and other girls but they were further away and reachable only with effort and they were all exhausted, scared and miserable where they were exis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ime has no meaning when there is only blackness to perceive.  Even having others did not help that much.  They all wanted to c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side her little universe Lauraa was across from Lissette (Nose to nose, what was a nose?).  Under her left side there was Glinda and Marriette.  Over her was a nameless girl and Wand.  On top of them were Iseele and Hendrette.  In all other directions there was a stiff barrier that enclosed the eight of them.  There was an edge there and a sense of safekeep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nameless girl was insane and had forgotten everything.  The rest remembered scraps of memories and patches of horror.  None of it made sense because they were not connectable.  They all agreed that they had been alone for a long time in the blackness.  The majority believed they were going somewhere but none knew where.  It helped to mumble one’s name to oneself if you had a na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re was little to do.  Glinda was speaking, trying to make sense of what she rememb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I am old.  67.  I do not know why I am here.  I had grand children and I wonder where they are now.  Are they like us, sitting and waiting in a black void?  Occasionally I remember images from growing up, in school and my first kiss.  A tall brown staircase that ascends upstairs is there too.”</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I am 22</w:t>
      </w:r>
      <w:r>
        <w:rPr>
          <w:rFonts w:cs="Times New Roman" w:ascii="Times New Roman" w:hAnsi="Times New Roman"/>
          <w:sz w:val="24"/>
          <w:szCs w:val="24"/>
        </w:rPr>
        <w:t xml:space="preserve"> “said Marriette.  “</w:t>
      </w:r>
      <w:r>
        <w:rPr>
          <w:rFonts w:cs="Times New Roman" w:ascii="Times New Roman" w:hAnsi="Times New Roman"/>
          <w:i/>
          <w:sz w:val="24"/>
          <w:szCs w:val="24"/>
        </w:rPr>
        <w:t>I was at work moving some boxes.  Then I see an old lady, naked and her body covered with red welts lying next to me.  We were both crying, softly because we were afraid of something that would beat us if we misbehaved</w:t>
      </w:r>
      <w:r>
        <w:rPr>
          <w:rFonts w:cs="Times New Roman" w:ascii="Times New Roman" w:hAnsi="Times New Roman"/>
          <w:sz w:val="24"/>
          <w:szCs w:val="24"/>
        </w:rPr>
        <w:t xml:space="preserve">.  </w:t>
      </w:r>
      <w:r>
        <w:rPr>
          <w:rFonts w:cs="Times New Roman" w:ascii="Times New Roman" w:hAnsi="Times New Roman"/>
          <w:i/>
          <w:sz w:val="24"/>
          <w:szCs w:val="24"/>
        </w:rPr>
        <w:t>The lady worked with me…no! She was a customer!</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I was there too, I see that old lady too.  Gray haired with a fragile thin face</w:t>
      </w:r>
      <w:r>
        <w:rPr>
          <w:rFonts w:cs="Times New Roman" w:ascii="Times New Roman" w:hAnsi="Times New Roman"/>
          <w:sz w:val="24"/>
          <w:szCs w:val="24"/>
        </w:rPr>
        <w:t xml:space="preserve">.  </w:t>
      </w:r>
      <w:r>
        <w:rPr>
          <w:rFonts w:cs="Times New Roman" w:ascii="Times New Roman" w:hAnsi="Times New Roman"/>
          <w:i/>
          <w:sz w:val="24"/>
          <w:szCs w:val="24"/>
        </w:rPr>
        <w:t>She was crying because she had been fucked</w:t>
      </w:r>
      <w:r>
        <w:rPr>
          <w:rFonts w:cs="Times New Roman" w:ascii="Times New Roman" w:hAnsi="Times New Roman"/>
          <w:sz w:val="24"/>
          <w:szCs w:val="24"/>
        </w:rPr>
        <w:t>.”  Lauraa was disturbed.  The memory had materialized from nowhere.  It was sharp and clear.  What was it she saw?  Body came to mind.  “</w:t>
      </w:r>
      <w:r>
        <w:rPr>
          <w:rFonts w:cs="Times New Roman" w:ascii="Times New Roman" w:hAnsi="Times New Roman"/>
          <w:i/>
          <w:sz w:val="24"/>
          <w:szCs w:val="24"/>
        </w:rPr>
        <w:t>I had a body once.  It was young and pretty or so my boyfriends told me but all they wanted was to grope my ti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ssette babbled about her lipstick being the wrong color.  The old lady was concerned over her kids (small bod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seele and Hendrette spoke of their husbands.  Apparently they had been friends for awhile and knew each other.  They were worried that their husbands were dead.  They had been making love with their husbands in their memories.  Making love was nice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as this death?  Memories and a vacant blackness?  Could this be all there wa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auraa contemplated her nose which was touching Lissette.  A head bobbed in front of her as an image, only the back of the head.  Long brown hair hung down and her nose was buried in it with a sensation of rocking and steady forward movement.  She had been in a cart and she had not wanted to be going where it was going.  The cart was moving slowly over a bumpy gravel road.  The dust was intense and caused scintillating pain when they hit her which they did constantly.  She wanted to sneeze but could no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seele and Hendrette started to play chess.  They had to remember each other’s moves.  Where they were they could not see.  All was black and quiet.  Chess was a game that passed the time but it had to be in the head and that was difficult to d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Where were they?  How long were they in this dark place?  How long would it be until…what?</w:t>
      </w:r>
      <w:r>
        <w:rPr>
          <w:rFonts w:cs="Times New Roman" w:ascii="Times New Roman" w:hAnsi="Times New Roman"/>
          <w:sz w:val="24"/>
          <w:szCs w:val="24"/>
        </w:rPr>
        <w:t>“ Lauraa shuddered mentally.  She did not want to wake up to what had been before.  Pain, fear, and revulsion came to mind.  “</w:t>
      </w:r>
      <w:r>
        <w:rPr>
          <w:rFonts w:cs="Times New Roman" w:ascii="Times New Roman" w:hAnsi="Times New Roman"/>
          <w:i/>
          <w:sz w:val="24"/>
          <w:szCs w:val="24"/>
        </w:rPr>
        <w:t>She had fled…to here?  Where was here!”</w:t>
      </w:r>
      <w:r>
        <w:rPr>
          <w:rFonts w:cs="Times New Roman" w:ascii="Times New Roman" w:hAnsi="Times New Roman"/>
          <w:sz w:val="24"/>
          <w:szCs w:val="24"/>
        </w:rPr>
        <w:t xml:space="preserve">   Something had hurt her and made her orgasm against her will.  That had a name, rape.  If you were fucked long enough, often a passion arose against your wi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Lissette?”</w:t>
      </w:r>
      <w:r>
        <w:rPr>
          <w:rFonts w:cs="Times New Roman" w:ascii="Times New Roman" w:hAnsi="Times New Roman"/>
          <w:sz w:val="24"/>
          <w:szCs w:val="24"/>
        </w:rPr>
        <w:t xml:space="preserve"> she asked.  How did she ask?  There was no sound where she was.  No light.  No touch.  No smell.  No feeling.  No, that was not right she could feel a something behind her, firm and unyielding.  Dimly a vibration could be fel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Yes</w:t>
      </w:r>
      <w:r>
        <w:rPr>
          <w:rFonts w:cs="Times New Roman" w:ascii="Times New Roman" w:hAnsi="Times New Roman"/>
          <w:sz w:val="24"/>
          <w:szCs w:val="24"/>
        </w:rPr>
        <w:t>,” Lissette answered in the same non-voice.  Telepath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Please be my friend, I am afra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So am I…I will be your friend.  Once we were not, I remember.  We both wanted the same man.  That is no longer important.  The others are not friends still</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What other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e ones who put us here in this priso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Who are they</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m image flashed.  Something large and unyielding.  Cold and metallic.  It had no head.  She was looking up, helpless and angry.  “</w:t>
      </w:r>
      <w:r>
        <w:rPr>
          <w:rFonts w:cs="Times New Roman" w:ascii="Times New Roman" w:hAnsi="Times New Roman"/>
          <w:i/>
          <w:sz w:val="24"/>
          <w:szCs w:val="24"/>
        </w:rPr>
        <w:t xml:space="preserve">Monsters…”  </w:t>
      </w:r>
      <w:r>
        <w:rPr>
          <w:rFonts w:cs="Times New Roman" w:ascii="Times New Roman" w:hAnsi="Times New Roman"/>
          <w:sz w:val="24"/>
          <w:szCs w:val="24"/>
        </w:rPr>
        <w:t>There were two types of monsters and both were strong and silent.  One was a carrier that was three meters tall and seemed to give orders.  It had four arms or tentacles and two sturdy feet.  Otherwise it was seamless except for three bands on its torso that showed various colors and blinked.  She thought of it as the supervisor.  While she waited her turn on the line the supervisor had kept her relatively clean and fed with the occasional crotch beating.  It had been merciless and never spo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other monster was much smaller and shaped like an oval pill.  It fit snugly between a girl’s thighs and gripped with any of a dozen writhing tentacles around her hips.  It was a self propelled fuck machine (fuckmech).  It was always ready and could not be exhaus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ree stiff rods that were retractable fucking things stuck up and out of its top.  The middle one was hideously long and cruelly thick.  The left one was stubbier and even thicker though shorter.  The right one was of normal proportions for a man’s penis but ridged and studded.  Their purpose was obvious and they were used frequently for 8 solid hours when she was first processed.  She had been often whipped and remembered whimpering even now when presented with the result to be licked and cleaned the hard way.  The dick like things were always stiff and har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It was all so horrible!”</w:t>
      </w:r>
      <w:r>
        <w:rPr>
          <w:rFonts w:cs="Times New Roman" w:ascii="Times New Roman" w:hAnsi="Times New Roman"/>
          <w:sz w:val="24"/>
          <w:szCs w:val="24"/>
        </w:rPr>
        <w:t xml:space="preserve">  Her mind declined to consider it anymore.  The supervisor was bad enough but the fuckmech was far worse and constant in its demands of her.  The memory faded.  The last and most overwhelming image was when she screamed in unison with the other girls on the line when she was first penetrated to the hilt in her pussy.  She had been relatively dry but not for lo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Yes, I wonder…”</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a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I forge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t was the problem.  Lost in the absolute blackness it was easy to lose one’s way.  Whatever the others were they were strong and utterly secure.  Nothing could escape their attentions or demands.  What they did was unforgivable but there was nothing that could be done.  They ruled.  The girls lost.  All that could be done was to wiggle in desperation and despair which only added to the humiliation and the evident apparent delight of the fuckmech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verything abruptly moved and jerked.  A swirl of hair moved on Lauraa’s forehead.  “</w:t>
      </w:r>
      <w:r>
        <w:rPr>
          <w:rFonts w:cs="Times New Roman" w:ascii="Times New Roman" w:hAnsi="Times New Roman"/>
          <w:i/>
          <w:sz w:val="24"/>
          <w:szCs w:val="24"/>
        </w:rPr>
        <w:t>What happened</w:t>
      </w:r>
      <w:r>
        <w:rPr>
          <w:rFonts w:cs="Times New Roman" w:ascii="Times New Roman" w:hAnsi="Times New Roman"/>
          <w:sz w:val="24"/>
          <w:szCs w:val="24"/>
        </w:rPr>
        <w:t>?”  It was a titanic event like a quake in the blackness.  It was followed by other vibrations and sharp movem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We have arrived!”</w:t>
      </w:r>
      <w:r>
        <w:rPr>
          <w:rFonts w:cs="Times New Roman" w:ascii="Times New Roman" w:hAnsi="Times New Roman"/>
          <w:sz w:val="24"/>
          <w:szCs w:val="24"/>
        </w:rPr>
        <w:t xml:space="preserve"> yelled Glind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do not want to go!”</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ave m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et me di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ere are w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at will happen to us now!”</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Gradually the cries quieted.  A miasma of anticipation and anxiety thickened.  Their container moved jerkily and then smoothly.  It varied in its motion after a long time of relative stillness.  In darkness they waited.  In fear they trembled.  Except the nameless one who stayed in her mind shell without comment. Perhaps she was the wis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ovement again.  A loud bang.  (Bang?  There was no sound?  How could it be perceived?  Yet it was.  Then again it was more the essence of a bang noise and not the bang itse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mething yanked at the far off top of the world.  A dash of brilliant grayness intruded into the dank darkness of blackness.  There was an essence of hissing as if they had been sealed and under a slight press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ew/old memories surfaced.  A cover being nailed into the top of the box in which the girls were being carried.  Inhuman hands worked the controls of machines and used tools to ensure their safety and to reduce delivery damage.  They had been placed in a box for the others nee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nose of Lissette became dimly visible with icy blue eyes locked on Lauraa.  An opaque bag was wrapped over her head concealing her hair completely.  She was utterly still and did not blink or twitch.  Lauraa remembered their loading.  They had both been so excited from their recent cart trip and their diabolical factory processing.  It had ended then as they were boxed for shipment.  Now they were to be unpacked.</w:t>
        <w:br/>
        <w:br/>
      </w:r>
      <w:r>
        <w:rPr>
          <w:rFonts w:cs="Times New Roman" w:ascii="Times New Roman" w:hAnsi="Times New Roman"/>
          <w:i/>
          <w:sz w:val="24"/>
          <w:szCs w:val="24"/>
        </w:rPr>
        <w:t>“Lissett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Yes, Lauraa I am here.  I remember now.  Being handled feels good.  A hand is going to touch us soon.</w:t>
      </w:r>
      <w:r>
        <w:rPr>
          <w:rFonts w:cs="Times New Roman" w:ascii="Times New Roman" w:hAnsi="Times New Roman"/>
          <w:sz w:val="24"/>
          <w:szCs w:val="24"/>
        </w:rPr>
        <w:t xml:space="preserve"> “ Lissette had always been the bright one.  She had been studying to be a chemical engineer and was working on her Ph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ong fingers that grasped and manipulated were on hands.  Female hands were soft while male hands were sturdy and strong.  Which would it be?  The hands were nice.  The others had no hands but gripped with pincers, clamps, and tentacles.  The others were cold and evil.  Both were unrelenting in their hassling and orders.  Once the girls had hands too and they were nicer and followed orders and one’s control.  Now they were only heads that had to follow orders alway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Iseele and Hendrette were lifted out into the outer glare.  They squealed as they faded some with the loss of intimate contact with their friends in the blackness.  “</w:t>
      </w:r>
      <w:r>
        <w:rPr>
          <w:rFonts w:cs="Times New Roman" w:ascii="Times New Roman" w:hAnsi="Times New Roman"/>
          <w:i/>
          <w:sz w:val="24"/>
          <w:szCs w:val="24"/>
        </w:rPr>
        <w:t>So bright…what is all this…afraid…the hands…the bods hate us…bo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ameless and quiet timid Wand were next gathered by unseen hands.  Suddenly there was a large gap above, a void that that was not dark and had no friend.  </w:t>
      </w:r>
      <w:r>
        <w:rPr>
          <w:rFonts w:cs="Times New Roman" w:ascii="Times New Roman" w:hAnsi="Times New Roman"/>
          <w:i/>
          <w:sz w:val="24"/>
          <w:szCs w:val="24"/>
        </w:rPr>
        <w:t>“Lissette, I am afra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So am I.  We must be ready for the next life stag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is is lif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e think, therefore we are.  It is the self that dictates life or not life.  This is a transitio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ut I remember having a body.  Is that not what life i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Our body has been taken away from us but we still are despite that problem.  Our body hates us.  We are alone except for each other.”</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nd those other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Yes, we are owned by those others as thoroughly as anyone can be owned.  This is the ultimate slavery.”</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Long fingers with fine red polish on the nails descended and seized Lissette, gripping her under her bottom cheek.  She went into the light.  A faint snickering noise or the essence there of was heard as whatever held the back of her head let go.  Then she was gone and up.  Rebor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Lauraa knew the inevitable was coming.  Fingers ripped her free of her one own box womb space.  Briefly a strange hand covered her nose and mouth holding her chin firmly.  A vast eruption of light happen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r bod hated her.  The fingers could be her bod and she was terrif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he remembered with the shock.  They had been in a strong nailed shut and hermetically sealed box.  The others had arranged for them to be put into the box for shipping.  The others had no name.  They had come in bullet shaped starships and started seizing everybody and then processing them.  There had been no way to resist.  Bullets and knives did no good and they had used sleep gas to catch people before they could run.  Then everybody was collected, tied, processed and sort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girls were carried off to a table where hands set them down.  Somebody in a white short dress let them rest with the back of the head down and staring up at a white stucco ceiling.  Lissette could be sensed to Lauraa’s left and in a moment Glinda arrived to Lauraa’s right.  Hands began to strip away their hair wrappers; an off tan and orange netting that had cushioned their long lovely hair and kept it clean.  A moist white cloth was dabbed around their face.  Eye makeup was applied as well as a bright crimson lipsti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mething was attached to their ears.  A long bar had been inserted previously into their skull from ear to ear with a hook on the end to attach a wire to hang them up.  Each was hung one at a time and for the first time they could see the whole body of the hands that had been moving and cleaning th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t was a bod without a head.  It was a pale blue bod of obvious alien origins but of the humanoid commonality.  She (Her large pristine breasts were obvious under a tight bodice that showed prominent nipples) moved quick and alert at her chores.  The heads stared with fear and trepidation at the breasts.  They had been taught respect the hard wa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ow the bod saw was not obvious or with what she thought with.  Strange letters were incised just below her throat; a possible identification mark.  Hers was BZ1-345623877.  What she wore was a simple strapped dress which fell to just below her loins.  The numbers were alien too but somehow identifia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auraa and the others shuddered in fear.  They remembered their own bods after their heads had been removed.  The bods had played with them and slapped their faces until they became dizzy (psychologically speaking of course, their souls were stuck in the morass of their horrid death but they had been partially separated).  Later measures had been introduced which forced them to return to their decapitated head and when that happened, they could really feel the face slapping and every finger probe.  Unable to defend or to hide, the heads had to take the abuse and suff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y could do nothing of course.  They hung meekly as the bod combed their hair expertly, arranging it in delicate curls to frame their faces.  Their view was strictly limited.  In mere moments they were finished and disconnected from their ear hangers one by one.  It was time to go cradled two at a time against the bod’s bosom.  They were allowed to watch where they were going.  From a back room to the main display area they were carried.  All was well lit though no one was present except bods and hea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re was a vast shop filled with shelves and heads on display.  If it was possible, which it was not, their eyes would have widened in surprise at the hundreds of pretty heads on display.  Even so a real eye would have spotted the soul essence in their eyes and knew that they knew and that they were aroused, interested, and asham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simple shelve was going to be theirs.  A nameplate over head stated:  Vantage, New Virginal Hoes.  Vantage was the name of their world.  Already nameless and the other 3 who were stuffed on top of the box were present filling the left side of the sh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ll of them had long beautiful hair and bright wide eyes.  Even the old girl looked positively radiant and youthful due to cosmetics and chemical treatment of her skin and hai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s they recovered from their trip, the heads discovered how much their jaws ached and how full their throats felt.  Being beheaded should have removed all bodily sensation but something else had happened to them.  When they struggled they found themselves unable to move out of their skulls and an uncomfortable filling sensation was in their mouths and throa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y remembered the processing factory where that had happened for the first time.  Until then they were only heads on stakes or hanging in a cart by their ears or hai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n the factory they had swung on production lines in long unlit aisles being buffeted by steamy soap water, frigid freezing water for a rinse and then hot winds to dry them inside and out.  The nozzles went up their throat, in their mouths and up their noses.  Nothing was left undone.  They would be clean and dry or el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n they were inspected by bods just prior to being loaded and locked.  The loading and the locking were simple terms that showed how low they had sun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red ball glistened at the base of each slim throat and another filled each mouth keeping it wide.  Black metallic straps stretched around the mouth, under the chin and thru the two balls.  A small lock behind their neck held everything together in an iron grip.  Penis shaped dildos filled their mouths and throats all the way to the top of their skull.  They knew it was there and remembered how it had been forced against the top inside of their skull.  There was considerable tension involved that they had forgotten in the big bl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had the key to their locks.  They certainly did no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aint numbers could be seen just under the left eye.  They were consecutive:  0001256702, 0001256703 and so on and so forth.  Lauraa knew hers by logic had to be 0001256706.  Lissette was “07”.  Each had a name tag attached to their neck.  Unreadable letters and numbers were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auraa settled in next to Wand and Lissette.  Each shelf held 8 heads and with the arrival of Iseele a glass partition covered them.  The bod locked the partition down thus securing them even further yet allowing them to be viewed through the clean crystal pane.  A faint smudge was visible here and there that annoye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Gradually they calmed down.  They were enjoying light and sensation again even if they were only heads whose souls haunted them.  None of them were happy since they now recalled life on Vantage and their capture clear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ameless had strangely recovered and called herself Trixi.  She had been an ordinary housewife caught at her work place.  Her children were elsewhere by now in a life now ov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Lissette seemed the most sensible:  “</w:t>
      </w:r>
      <w:r>
        <w:rPr>
          <w:rFonts w:cs="Times New Roman" w:ascii="Times New Roman" w:hAnsi="Times New Roman"/>
          <w:i/>
          <w:sz w:val="24"/>
          <w:szCs w:val="24"/>
        </w:rPr>
        <w:t>Our old lives are over and gone.  We can only move on</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linda and Trixi were locked in their misery and family regrets. Issele complained that her head itched inside her sku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Lauraa was the most bitter:  “</w:t>
      </w:r>
      <w:r>
        <w:rPr>
          <w:rFonts w:cs="Times New Roman" w:ascii="Times New Roman" w:hAnsi="Times New Roman"/>
          <w:i/>
          <w:sz w:val="24"/>
          <w:szCs w:val="24"/>
        </w:rPr>
        <w:t>Some day there will be a comeuppance and the others will rue the day they were bor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f they were born, Lauraa.  They seemed more robotic to me; inanimate objects following programming.”</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en their damned programmers</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store opened.  For the first time they saw a large bearded man strolling the aisles inspecting the goods especially the new stock which his bod had opened up.  He appeared human in shape and form yet bestial and different in a wa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Ugly!”</w:t>
      </w:r>
      <w:r>
        <w:rPr>
          <w:rFonts w:cs="Times New Roman" w:ascii="Times New Roman" w:hAnsi="Times New Roman"/>
          <w:sz w:val="24"/>
          <w:szCs w:val="24"/>
        </w:rPr>
        <w:t xml:space="preserve"> commented Trix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Quiet!”</w:t>
      </w:r>
      <w:r>
        <w:rPr>
          <w:rFonts w:cs="Times New Roman" w:ascii="Times New Roman" w:hAnsi="Times New Roman"/>
          <w:sz w:val="24"/>
          <w:szCs w:val="24"/>
        </w:rPr>
        <w:t xml:space="preserve"> several whispered, “</w:t>
      </w:r>
      <w:r>
        <w:rPr>
          <w:rFonts w:cs="Times New Roman" w:ascii="Times New Roman" w:hAnsi="Times New Roman"/>
          <w:i/>
          <w:sz w:val="24"/>
          <w:szCs w:val="24"/>
        </w:rPr>
        <w:t>What if he can hear u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No!  Don’t car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Apparently the man did not care or notice their conversation.  He passed th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uring store hours a hundred men and quite a few women shopped within.  More than one paused and carefully inspected the new heads.  It became obvious that they were more humanoid than strictly Earth derived humans.  Most were dark skinned but there were greens and whites to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rixi continued to send hate messages at them but not a one noticed.  Occasionally one of them smiled as if admiring their frustration and despai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 xml:space="preserve">You know,” </w:t>
      </w:r>
      <w:r>
        <w:rPr>
          <w:rFonts w:cs="Times New Roman" w:ascii="Times New Roman" w:hAnsi="Times New Roman"/>
          <w:sz w:val="24"/>
          <w:szCs w:val="24"/>
        </w:rPr>
        <w:t xml:space="preserve">Lissette mentioned after awhile.  </w:t>
      </w:r>
      <w:r>
        <w:rPr>
          <w:rFonts w:cs="Times New Roman" w:ascii="Times New Roman" w:hAnsi="Times New Roman"/>
          <w:i/>
          <w:sz w:val="24"/>
          <w:szCs w:val="24"/>
        </w:rPr>
        <w:t>“We cannot sleep.”</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Yes, you are right</w:t>
      </w:r>
      <w:r>
        <w:rPr>
          <w:rFonts w:cs="Times New Roman" w:ascii="Times New Roman" w:hAnsi="Times New Roman"/>
          <w:sz w:val="24"/>
          <w:szCs w:val="24"/>
        </w:rPr>
        <w:t xml:space="preserve">.” replied Lauraa.  </w:t>
      </w:r>
      <w:r>
        <w:rPr>
          <w:rFonts w:cs="Times New Roman" w:ascii="Times New Roman" w:hAnsi="Times New Roman"/>
          <w:i/>
          <w:sz w:val="24"/>
          <w:szCs w:val="24"/>
        </w:rPr>
        <w:t>“I do not feed any fatigue at all, nor hunger or thirs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ere are advantages to our present state of being.   I doubt if we can go crazy either.  There is a noticeable calmness in our souls.  We may be able to lie to ourselves and hide in that way but we will know what we are and what we wer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 xml:space="preserve">Abruptly the ugly shopkeeper unlocked their sliding panel door.  All of the girls stiffened automatically wondering what was up.  He picked Glinda out and gave her carefully into the hands of an elderly woman with red robs dancing in her hair or was that a snake pit?  They stared at one another for awhile; the woman stroked Glinda’s reddish hair and then returned h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panel door locked back up and an adjacent door under them opened and another auburn tressed head appeared in the woman’s dark hands to be probed and checked.  Satisfied this time, the woman departed with the selected caucasian hea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I think that head was just sold…”</w:t>
      </w:r>
      <w:r>
        <w:rPr>
          <w:rFonts w:cs="Times New Roman" w:ascii="Times New Roman" w:hAnsi="Times New Roman"/>
          <w:sz w:val="24"/>
          <w:szCs w:val="24"/>
        </w:rPr>
        <w:t xml:space="preserve"> muttered Glinda wearily and with certain regret.  “</w:t>
      </w:r>
      <w:r>
        <w:rPr>
          <w:rFonts w:cs="Times New Roman" w:ascii="Times New Roman" w:hAnsi="Times New Roman"/>
          <w:i/>
          <w:sz w:val="24"/>
          <w:szCs w:val="24"/>
        </w:rPr>
        <w:t>It felt good to be admired once more.  Her hands were cold but her touch was stimulating.”</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So we are to be sold then…”</w:t>
      </w:r>
      <w:r>
        <w:rPr>
          <w:rFonts w:cs="Times New Roman" w:ascii="Times New Roman" w:hAnsi="Times New Roman"/>
          <w:sz w:val="24"/>
          <w:szCs w:val="24"/>
        </w:rPr>
        <w:t xml:space="preserve"> Lissette considered this for a while.  “</w:t>
      </w:r>
      <w:r>
        <w:rPr>
          <w:rFonts w:cs="Times New Roman" w:ascii="Times New Roman" w:hAnsi="Times New Roman"/>
          <w:i/>
          <w:sz w:val="24"/>
          <w:szCs w:val="24"/>
        </w:rPr>
        <w:t>So we have a us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Sexual perhaps</w:t>
      </w:r>
      <w:r>
        <w:rPr>
          <w:rFonts w:cs="Times New Roman" w:ascii="Times New Roman" w:hAnsi="Times New Roman"/>
          <w:sz w:val="24"/>
          <w:szCs w:val="24"/>
        </w:rPr>
        <w:t>” Iseele add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Art?”</w:t>
      </w:r>
      <w:r>
        <w:rPr>
          <w:rFonts w:cs="Times New Roman" w:ascii="Times New Roman" w:hAnsi="Times New Roman"/>
          <w:sz w:val="24"/>
          <w:szCs w:val="24"/>
        </w:rPr>
        <w:t xml:space="preserve">  Hendrette thought hopeful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A bit of both unless we can directly communicate.  If we could talk with them, we might add more value or a different one</w:t>
      </w:r>
      <w:r>
        <w:rPr>
          <w:rFonts w:cs="Times New Roman" w:ascii="Times New Roman" w:hAnsi="Times New Roman"/>
          <w:sz w:val="24"/>
          <w:szCs w:val="24"/>
        </w:rPr>
        <w:t>.” Lauraa st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lavery of a sort.  Pretty women have often been thought of as an art form.  Not much of a servile slave though, just being a head.”  </w:t>
      </w:r>
      <w:r>
        <w:rPr>
          <w:rFonts w:cs="Times New Roman" w:ascii="Times New Roman" w:hAnsi="Times New Roman"/>
          <w:sz w:val="24"/>
          <w:szCs w:val="24"/>
        </w:rPr>
        <w:t>Lissette replie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They also have the bod.” </w:t>
      </w:r>
      <w:r>
        <w:rPr>
          <w:rFonts w:cs="Times New Roman" w:ascii="Times New Roman" w:hAnsi="Times New Roman"/>
          <w:sz w:val="24"/>
          <w:szCs w:val="24"/>
        </w:rPr>
        <w:t>Wand interjected</w:t>
      </w:r>
      <w:r>
        <w:rPr>
          <w:rFonts w:cs="Times New Roman" w:ascii="Times New Roman" w:hAnsi="Times New Roman"/>
          <w:i/>
          <w:sz w:val="24"/>
          <w:szCs w:val="24"/>
        </w:rPr>
        <w: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Not all bods.  Mine was trashed when after I was decapitated</w:t>
      </w:r>
      <w:r>
        <w:rPr>
          <w:rFonts w:cs="Times New Roman" w:ascii="Times New Roman" w:hAnsi="Times New Roman"/>
          <w:sz w:val="24"/>
          <w:szCs w:val="24"/>
        </w:rPr>
        <w:t>.”  Glinda grew bitter.  “</w:t>
      </w:r>
      <w:r>
        <w:rPr>
          <w:rFonts w:cs="Times New Roman" w:ascii="Times New Roman" w:hAnsi="Times New Roman"/>
          <w:i/>
          <w:sz w:val="24"/>
          <w:szCs w:val="24"/>
        </w:rPr>
        <w:t>Too old for work or play.”</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The young and the beautiful survived in bod form.  Sexual slavery as I said</w:t>
      </w:r>
      <w:r>
        <w:rPr>
          <w:rFonts w:cs="Times New Roman" w:ascii="Times New Roman" w:hAnsi="Times New Roman"/>
          <w:sz w:val="24"/>
          <w:szCs w:val="24"/>
        </w:rPr>
        <w:t>.”  Lissette insis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But why so much trouble?  Surely the economics are all wrong</w:t>
      </w:r>
      <w:r>
        <w:rPr>
          <w:rFonts w:cs="Times New Roman" w:ascii="Times New Roman" w:hAnsi="Times New Roman"/>
          <w:sz w:val="24"/>
          <w:szCs w:val="24"/>
        </w:rPr>
        <w:t>.”  Lauraa ask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We will have to see how this society considers the choice</w:t>
      </w:r>
      <w:r>
        <w:rPr>
          <w:rFonts w:cs="Times New Roman" w:ascii="Times New Roman" w:hAnsi="Times New Roman"/>
          <w:sz w:val="24"/>
          <w:szCs w:val="24"/>
        </w:rPr>
        <w:t xml:space="preserve">.  </w:t>
      </w:r>
      <w:r>
        <w:rPr>
          <w:rFonts w:cs="Times New Roman" w:ascii="Times New Roman" w:hAnsi="Times New Roman"/>
          <w:i/>
          <w:sz w:val="24"/>
          <w:szCs w:val="24"/>
        </w:rPr>
        <w:t>Yes, there was the cost of processing and transport but we were free otherwise to the others and now these creature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ut the cost of slavery is so high and wasteful.”</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veryone thought anybody who could travel between the stars could never contemplate wars between star systems.  The cost was too high and the morality of the advanced peoples would prevent such a thing.  The Namaer proved them utterly wrong.  They conquered Way Out for example and the humans and related species are a sort of slave to them.”</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ifferent though.  There was a breeding issue that made them do what they di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s I said this society may have the means and the desire to do what is unthinkable for us.  We prove the point indeed by being here as we ar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Still who are they?  They seem human.  The others were their metal servants, programmed to get us her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A lost tribe of Man.  There were many who fled wars and plague over the eons to find their own way throughout our own history.  Some may have fled off world in a past long forgotten and have retuned to pester u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Or maybe we have fled them and they have found u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atever the case may be, we must adapt to our new lives somehow.”</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ut maybe there can be a rescu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From who?  Vantage was a thousand lights from Earth and Earth could not defeat these fiends.  The Namaer maybe.  The Old Ones maybe but they would not interfere.  There are other sentient races other than the human types but most have their own problems and would not interfer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y not the Namaer?”</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ey are warriors pure and simple.  A good war they may enjoy I would imagine but why would they help us and how could they?  Bury us after we were rescued?  We would rot very slowly in a soil cocoon for millennia.  Right now we are haunting our own skulls.  How can we escape tha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But there must be a way!”</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agree but I do not know how yet.  The others/owners might but why should they help since they got us into our skulls in the first place as a sort of lively ghost.  They ignored our desires once and would again.  They came, they liked, and they took!  We are just slaves and of the lowest sort that cannot resist or rebel.”</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Why cannot we die!”  </w:t>
      </w:r>
      <w:r>
        <w:rPr>
          <w:rFonts w:cs="Times New Roman" w:ascii="Times New Roman" w:hAnsi="Times New Roman"/>
          <w:sz w:val="24"/>
          <w:szCs w:val="24"/>
        </w:rPr>
        <w:t>Glinda shouted changing the subject</w:t>
      </w:r>
      <w:r>
        <w:rPr>
          <w:rFonts w:cs="Times New Roman" w:ascii="Times New Roman" w:hAnsi="Times New Roman"/>
          <w:i/>
          <w:sz w:val="24"/>
          <w:szCs w:val="24"/>
        </w:rPr>
        <w: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That option has been removed ever since we were condemned to our skulls.  We must find a new way out.  It is better right now than when we were processed.  There is always hope do not you think?  </w:t>
      </w:r>
      <w:r>
        <w:rPr>
          <w:rFonts w:cs="Times New Roman" w:ascii="Times New Roman" w:hAnsi="Times New Roman"/>
          <w:sz w:val="24"/>
          <w:szCs w:val="24"/>
        </w:rPr>
        <w:t>Lissette answere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My head was washed in a toilet!  I guess that was worse.” </w:t>
      </w:r>
      <w:r>
        <w:rPr>
          <w:rFonts w:cs="Times New Roman" w:ascii="Times New Roman" w:hAnsi="Times New Roman"/>
          <w:sz w:val="24"/>
          <w:szCs w:val="24"/>
        </w:rPr>
        <w:t>Lauraa unhappily adde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The endless rape and whipping before hand…” </w:t>
      </w:r>
      <w:r>
        <w:rPr>
          <w:rFonts w:cs="Times New Roman" w:ascii="Times New Roman" w:hAnsi="Times New Roman"/>
          <w:sz w:val="24"/>
          <w:szCs w:val="24"/>
        </w:rPr>
        <w:t>quipped Lissett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o far it is better.  We will see.” </w:t>
      </w:r>
      <w:r>
        <w:rPr>
          <w:rFonts w:cs="Times New Roman" w:ascii="Times New Roman" w:hAnsi="Times New Roman"/>
          <w:sz w:val="24"/>
          <w:szCs w:val="24"/>
        </w:rPr>
        <w:t>Iseele concluded</w:t>
      </w:r>
      <w:r>
        <w:rPr>
          <w:rFonts w:cs="Times New Roman" w:ascii="Times New Roman" w:hAnsi="Times New Roman"/>
          <w:i/>
          <w:sz w:val="24"/>
          <w:szCs w:val="24"/>
        </w:rPr>
        <w: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How were we forced into our skulls?” </w:t>
      </w:r>
      <w:r>
        <w:rPr>
          <w:rFonts w:cs="Times New Roman" w:ascii="Times New Roman" w:hAnsi="Times New Roman"/>
          <w:sz w:val="24"/>
          <w:szCs w:val="24"/>
        </w:rPr>
        <w:t>asked Wan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There was an irresistible attraction.” </w:t>
      </w:r>
      <w:r>
        <w:rPr>
          <w:rFonts w:cs="Times New Roman" w:ascii="Times New Roman" w:hAnsi="Times New Roman"/>
          <w:sz w:val="24"/>
          <w:szCs w:val="24"/>
        </w:rPr>
        <w:t>replied Lissett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n object, black and gleaming, was placed inside our skull just behind our eyeballs.  I cannot examine it any closer but it feels like super glue to me.”  </w:t>
      </w:r>
      <w:r>
        <w:rPr>
          <w:rFonts w:cs="Times New Roman" w:ascii="Times New Roman" w:hAnsi="Times New Roman"/>
          <w:sz w:val="24"/>
          <w:szCs w:val="24"/>
        </w:rPr>
        <w:t>Lauraa supplied.  “”</w:t>
      </w:r>
      <w:r>
        <w:rPr>
          <w:rFonts w:cs="Times New Roman" w:ascii="Times New Roman" w:hAnsi="Times New Roman"/>
          <w:i/>
          <w:sz w:val="24"/>
          <w:szCs w:val="24"/>
        </w:rPr>
        <w:t>So what are we now</w:t>
      </w:r>
      <w:r>
        <w:rPr>
          <w:rFonts w:cs="Times New Roman" w:ascii="Times New Roman" w:hAnsi="Times New Roman"/>
          <w:sz w:val="24"/>
          <w:szCs w:val="24"/>
        </w:rPr>
        <w: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e seem to be a sort of ghost.  Robbed of our bodies and then ensnared in our skull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Or rebor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re is that too.”</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wner men and women paraded through the store and many handled the heads on the shelf.  Marriette went away, bought by a burly man in the late afternoon hours.  “</w:t>
      </w:r>
      <w:r>
        <w:rPr>
          <w:rFonts w:cs="Times New Roman" w:ascii="Times New Roman" w:hAnsi="Times New Roman"/>
          <w:i/>
          <w:sz w:val="24"/>
          <w:szCs w:val="24"/>
        </w:rPr>
        <w:t>See ya</w:t>
      </w:r>
      <w:r>
        <w:rPr>
          <w:rFonts w:cs="Times New Roman" w:ascii="Times New Roman" w:hAnsi="Times New Roman"/>
          <w:sz w:val="24"/>
          <w:szCs w:val="24"/>
        </w:rPr>
        <w:t>!” she called excited as she was carried o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That is doubtful, but be well</w:t>
      </w:r>
      <w:r>
        <w:rPr>
          <w:rFonts w:cs="Times New Roman" w:ascii="Times New Roman" w:hAnsi="Times New Roman"/>
          <w:sz w:val="24"/>
          <w:szCs w:val="24"/>
        </w:rPr>
        <w:t>.” Lissette called b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seele and Hendrette had a surprise.  A large dark colored (deep purple!) man bought both of them.  When they had a body, these girls had been friends at a local Temple of Zarathustra.  “</w:t>
      </w:r>
      <w:r>
        <w:rPr>
          <w:rFonts w:cs="Times New Roman" w:ascii="Times New Roman" w:hAnsi="Times New Roman"/>
          <w:i/>
          <w:sz w:val="24"/>
          <w:szCs w:val="24"/>
        </w:rPr>
        <w:t xml:space="preserve">At least we have each other.”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So long from the gang on the shelf!”</w:t>
      </w:r>
      <w:r>
        <w:rPr>
          <w:rFonts w:cs="Times New Roman" w:ascii="Times New Roman" w:hAnsi="Times New Roman"/>
          <w:sz w:val="24"/>
          <w:szCs w:val="24"/>
        </w:rPr>
        <w:t xml:space="preserve">  Lissette had become their leader for what good it did them a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irst day ended.  The remaining girls stayed disappointed as the lights dimmed.  Still it was better than the box where everything was null and void.  Sleep still thwarted them.  All night they stayed up and chatted away the long hours.  This was beneficial for with the night time hours the heads became livelier and less intimated by the hulking buyers and the always dangerous bods.  Information flow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rumor had wandered up from the other side of the shop.  In the quiet that had descended the heads conversed.  The heads in the shop were of several types.  Not only skin, hair and eye colors but different sources of the heads were common.  Some were for resale and some were new to the tra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at of itself was of interest.  There were girls from all over Vantage.  There were also guys though relatively rare and children.  What they had in common were pretty feminine faces with long hai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resale heads gave the most information and glibly informed the newbies of the various rules and restrictions.  Of course the girls talked head to head so to speak and could not walk about to make first person contact.  So facts could change in the transition from one side of the shop to the other side.  So much may have been fiction.  Still it was inform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o we are hoes now</w:t>
      </w:r>
      <w:r>
        <w:rPr>
          <w:rFonts w:cs="Times New Roman" w:ascii="Times New Roman" w:hAnsi="Times New Roman"/>
          <w:sz w:val="24"/>
          <w:szCs w:val="24"/>
        </w:rPr>
        <w:t>.”  Lauraa softly spoke.  The name that the heads now had in the present culture was hoes or ho for singul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Only the females.  Males are ghoes and kids are choes regardless of their original sex</w:t>
      </w:r>
      <w:r>
        <w:rPr>
          <w:rFonts w:cs="Times New Roman" w:ascii="Times New Roman" w:hAnsi="Times New Roman"/>
          <w:sz w:val="24"/>
          <w:szCs w:val="24"/>
        </w:rPr>
        <w:t xml:space="preserve">.”  Lissette responded.  </w:t>
      </w:r>
      <w:r>
        <w:rPr>
          <w:rFonts w:cs="Times New Roman" w:ascii="Times New Roman" w:hAnsi="Times New Roman"/>
          <w:i/>
          <w:sz w:val="24"/>
          <w:szCs w:val="24"/>
        </w:rPr>
        <w:t>“A ho has a negative/sexual meaning</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It confirms what we are to them.”</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What were the bods called agai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Samhoe.  Same sexual overton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Our owners call themselves the Pandru.  They are the ones who I hat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I can understand tha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ome of the heads say they are a thousand years ol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Life as a head or a ho for a thousand years.  Impressive and frightening”</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You cannot get sick either.”</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You can be bored though.”</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ut not to death.”</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ouch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The lights brightened as the same beautiful bod or samhoe in the same clean white dress came out and began checking the merchandise.  It was a new day.  When she turned Lauraa and Lissette saw a rectangular black box on the back of her neck.  “</w:t>
      </w:r>
      <w:r>
        <w:rPr>
          <w:rFonts w:cs="Times New Roman" w:ascii="Times New Roman" w:hAnsi="Times New Roman"/>
          <w:i/>
          <w:sz w:val="24"/>
          <w:szCs w:val="24"/>
        </w:rPr>
        <w:t>Look at her neck, Lauraa.”</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see it.  What is i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bet it is her control box.  She is a remote controlled robo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Who is controlling her?  The shopkeeper is not going to be here so early</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en a self contained controller, a personal computer or maybe a broadcast signal.”</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My ,that is better technology than anything from home or from old Earth.”</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Reminiscent of Namaer science maybe.  Or the Old One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The Old Ones do not care about mechanical toys.  Namaer mayb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think I remember having one on my neck while I was being fuck processed.  It whispered obscenities and occasionally tingle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Perhaps it was learning your bod as you reacted to stimuli.”</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I sure as hell as reacted!  Constant fucking and whipping!”</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Or communicating with it, teaching it to live on its ow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at was our body?”</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physical host for our soul.”</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o we ran the body.  The Pandru separated mind from body.  Now we sit in our head, unable to control anything while our bod is on its ow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Not quite on its own.  Someone else is running the show.”</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The new day commenced, lots of potential customers swarmed the aisles.  Eventually a middle aged man selected Lissette.  He held her at arms length and peered into her eyes.  “You are a feisty one.  I can tell from the Ahan visible in your eyes.  If you could you would fight even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ll Lissette could do was glower.  She thought towards Lauraa. “</w:t>
      </w:r>
      <w:r>
        <w:rPr>
          <w:rFonts w:cs="Times New Roman" w:ascii="Times New Roman" w:hAnsi="Times New Roman"/>
          <w:i/>
          <w:sz w:val="24"/>
          <w:szCs w:val="24"/>
        </w:rPr>
        <w:t>I sure would, you sick bastard</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Up close one could see the man had strange boney eye ridges and a thin slit of a mouth.  Technically he was not human or at least not descended from Earth.  Yet there were similarities.  It was well known that many human races existed in the stars all descended from wave after wave of human type colonization going back millions of years.  It was nicknamed the Commonality Phenomen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galaxy was crowded.  Yet many worlds were vacant because so many had fought ruinous wars millions of years ago.  The Old Ones stayed clear of such troublesome people and sent preachers instea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name is Aharti Uhartui Pasara, Lissette.  I think I will buy you.  How do you feel about that?”  He twisted a few strands of free flowing fluffy hair and touched her left ear with his dark brown hand.  Despite herself Lissette was interested and even aroused by this man.  The hand had only four fingers, two of them thumbs.  This made sense with the obvious preference for units of eight like 8 in a box.</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much,” he inquired.  Out of thin air a voice spo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0, honored si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o much, 15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g pardon, I made an error great one, 17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e.  Oh, the other blonde.”  He motioned at Lauraa.  “Her too, same pr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you wish, si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rge my accou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you desire, honored si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ith that much fanfare the two new hoes were sold for the first time and together.  Both felt grateful because they were friends and though Lissette would never admit it, afraid and glad to have the company in her new life as was Laura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ow can we understand them, Lauraa?  I hear the words but I know the sounds do not match the word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ome sort of telepathic connection.  Thought is universal.  We may be reading their mind.  It would be easier when they talk because of the projection of the thought with the wor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ut they cannot hear u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Maybe or maybe not.  This one could sense me inside but did not seem to be able to communicate directly.  Being more ghosts than bodies we may be able to telepath better than them</w:t>
      </w:r>
      <w:r>
        <w:rPr>
          <w:rFonts w:cs="Times New Roman" w:ascii="Times New Roman" w:hAnsi="Times New Roman"/>
          <w:sz w:val="24"/>
          <w:szCs w:val="24"/>
        </w:rPr>
        <w:t xml:space="preserve">.  </w:t>
      </w:r>
      <w:r>
        <w:rPr>
          <w:rFonts w:cs="Times New Roman" w:ascii="Times New Roman" w:hAnsi="Times New Roman"/>
          <w:i/>
          <w:sz w:val="24"/>
          <w:szCs w:val="24"/>
        </w:rPr>
        <w:t>Our emotions may be more apparent than our words to our owner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Holding both of them by the top of their yellow hair, their owner strolled over to the packaging area where a samhoe waited patiently.  The two hoes hung at hip level and had a poor view but they were moving and that made it speci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bod motioned and they were deposited face up and side by side.  The samhoe cleaned the number from under their left eye, checked their balls and straps.  All was tight as the hoes could testify to.  A clear plastic wrapper went around their eyes and then around their heads until everything was under cover and not a single thin hair extruded.  Something was sprayed cementing it all in place.  Lissette was picked up and put in a brown bag, followed by Lauraa and a swirl of foam balls.  Once more they were nose to nose and then the bag closed and utter darkness descend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Not again!”</w:t>
      </w:r>
      <w:r>
        <w:rPr>
          <w:rFonts w:cs="Times New Roman" w:ascii="Times New Roman" w:hAnsi="Times New Roman"/>
          <w:sz w:val="24"/>
          <w:szCs w:val="24"/>
        </w:rPr>
        <w:t xml:space="preserve">  Lauraa shrieked.  “</w:t>
      </w:r>
      <w:r>
        <w:rPr>
          <w:rFonts w:cs="Times New Roman" w:ascii="Times New Roman" w:hAnsi="Times New Roman"/>
          <w:i/>
          <w:sz w:val="24"/>
          <w:szCs w:val="24"/>
        </w:rPr>
        <w:t>I hate the dark!”</w:t>
      </w:r>
      <w:r>
        <w:rPr>
          <w:rFonts w:cs="Times New Roman" w:ascii="Times New Roman" w:hAnsi="Times New Roman"/>
          <w:sz w:val="24"/>
          <w:szCs w:val="24"/>
        </w:rPr>
        <w:br/>
      </w:r>
    </w:p>
    <w:p>
      <w:pPr>
        <w:pStyle w:val="PlainText"/>
        <w:rPr/>
      </w:pPr>
      <w:r>
        <w:rPr>
          <w:rFonts w:cs="Times New Roman" w:ascii="Times New Roman" w:hAnsi="Times New Roman"/>
          <w:i/>
          <w:sz w:val="24"/>
          <w:szCs w:val="24"/>
        </w:rPr>
        <w:t>“</w:t>
      </w:r>
      <w:r>
        <w:rPr>
          <w:rFonts w:cs="Times New Roman" w:ascii="Times New Roman" w:hAnsi="Times New Roman"/>
          <w:i/>
          <w:sz w:val="24"/>
          <w:szCs w:val="24"/>
        </w:rPr>
        <w:t>Stay calm, Lauraa, we have an owner now and he will be having us out shortly.  This is just for travel and to keep us fresh and clean.  Remember the ho cart?  That was a filthy place where we choked on dust for days until we reached the main processing line in Lankleer</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he certainly did.  Rows of new hoes that hung next to each other inside the belly of a steel girded vehicle.  Each cart carried 48 hoes in rows of eight.  A wire loop overhead was threaded through their ears and empty skulls form which they dangled.  Their hair often trailed in the road under them.  Only the hoes in front could see and maybe the ones on the side could peer a bit.  Lissette and Lauraa had been packed in the middle and had only the hair of the ho in front of the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During transport the heads all bobbed and occasionally jerked when the cart braked abruptly for unseen reasons.  The hoes in front, after awhile, started warning the other hoes of obstacles or turns.  It helped minimally as all continued to be misera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ll she and Lissette had done was cry and wail until that tired them too muc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At least there was ligh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You have a point I suppose, relax now, stay calm</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I hate the dark!”</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s they say: tough.  We have no choic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Chapter List</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Black Box</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New Home</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Ho and Samhoe</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Head Ga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rght">
    <w:name w:val="crght"/>
    <w:basedOn w:val="Normal"/>
    <w:qFormat/>
    <w:pPr>
      <w:overflowPunct w:val="true"/>
      <w:autoSpaceDE w:val="true"/>
      <w:spacing w:before="100" w:after="10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30:00Z</dcterms:created>
  <dc:creator>Andrew Soos</dc:creator>
  <dc:description/>
  <cp:keywords/>
  <dc:language>en-US</dc:language>
  <cp:lastModifiedBy>Andy Soos</cp:lastModifiedBy>
  <cp:lastPrinted>2009-07-20T08:08:00Z</cp:lastPrinted>
  <dcterms:modified xsi:type="dcterms:W3CDTF">2009-11-01T13:30:00Z</dcterms:modified>
  <cp:revision>2</cp:revision>
  <dc:subject/>
  <dc:title>WEAVER BEETLE</dc:title>
</cp:coreProperties>
</file>