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sz w:val="24"/>
          <w:lang w:val="en-US"/>
        </w:rPr>
        <w:t>My Trip to Florida</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ab/>
        <w:t xml:space="preserve">It was my first trip to Florida and I was excited for many reasons.    I was excited to finally get away from work and everything in the busy city and the temperature around 20 degrees 3 feet of snow on the ground already and more coming I was looking forward to Florida and the 82 degrees it was there.    </w:t>
      </w:r>
    </w:p>
    <w:p>
      <w:pPr>
        <w:pStyle w:val="Normal"/>
        <w:bidi w:val="0"/>
        <w:spacing w:lineRule="auto" w:line="240"/>
        <w:jc w:val="left"/>
        <w:rPr>
          <w:sz w:val="24"/>
          <w:lang w:val="en-US"/>
        </w:rPr>
      </w:pPr>
      <w:r>
        <w:rPr>
          <w:sz w:val="24"/>
          <w:lang w:val="en-US"/>
        </w:rPr>
      </w:r>
    </w:p>
    <w:p>
      <w:pPr>
        <w:pStyle w:val="Normal"/>
        <w:bidi w:val="0"/>
        <w:spacing w:lineRule="auto" w:line="240"/>
        <w:ind w:firstLine="720"/>
        <w:jc w:val="left"/>
        <w:rPr>
          <w:lang w:val="en-US"/>
        </w:rPr>
      </w:pPr>
      <w:r>
        <w:rPr>
          <w:sz w:val="24"/>
          <w:lang w:val="en-US"/>
        </w:rPr>
        <w:t xml:space="preserve">Once we landed I could tell the weather outside was gorgeous and as I got off the plane and headed towards the terminal to get my luggage I knew this was a good idea.    Everyone around me was wearing shorts or skirts and just about everyone had a t-shirt on; I could feel all the cold weather leave my body once I stepped outside in the warm sun.    I walked over to get my rental car and once I found it I had some trouble figuring out some of the cars functions.    Luckily there was a guy there to help me out, he saw me having trouble and stopped what he was doing to come over and offer some help, he showed me how to adjust the seat and mirrors and show me some of the car functions.    I told him that these cars are confusing and he gave me a quick smile and said yes they are.    I introduced myself “Hi Chris I am Windy from Detroit” since his name was on his shirt, Hi Windy nice to meet you I guess it’s a bit cold up there in Detroit this time of year.    I said yes it is Chris smiled said well it’s a little warmer here then there and I figured you were from some where up north cause you are dressed a little warm for Florida.    </w:t>
      </w:r>
    </w:p>
    <w:p>
      <w:pPr>
        <w:pStyle w:val="Normal"/>
        <w:bidi w:val="0"/>
        <w:spacing w:lineRule="auto" w:line="240"/>
        <w:jc w:val="left"/>
        <w:rPr>
          <w:sz w:val="24"/>
          <w:lang w:val="en-US"/>
        </w:rPr>
      </w:pPr>
      <w:r>
        <w:rPr>
          <w:sz w:val="24"/>
          <w:lang w:val="en-US"/>
        </w:rPr>
      </w:r>
    </w:p>
    <w:p>
      <w:pPr>
        <w:pStyle w:val="Normal"/>
        <w:bidi w:val="0"/>
        <w:spacing w:lineRule="auto" w:line="240"/>
        <w:ind w:firstLine="720"/>
        <w:jc w:val="left"/>
        <w:rPr>
          <w:lang w:val="en-US"/>
        </w:rPr>
      </w:pPr>
      <w:r>
        <w:rPr>
          <w:sz w:val="24"/>
          <w:lang w:val="en-US"/>
        </w:rPr>
        <w:t xml:space="preserve">I laughed and said yes I need to get out of these clothes and into some more suitable for down here, I saw him checking me out and so I asked you like what you see, Chris said so far yes but I would like to see you when you are in something more suitable for our weather.    I told that it could be arranged with a smile and asked if he knew where there was any good place to party at, Chris said this town has a little of everything you just have to know where to look.    After he gave me some ideas and where to find some of the area’s fun spots I had to get going but before I left I asked him if we could possibly meet somewhere later on tonight, Chris said that he was going out tonight with his wife but it was okay if I wanted to meet up with them at the bar where they going to.    I was dejected a little but said okay and he gave me the directions to the place and I was pretty sure I was not going there.    </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ab/>
        <w:t xml:space="preserve">Once I got to the hotel and checked out the local surroundings to see what was close to the hotel, I stopped in a convenient store to get a few things.    On the news rack there were some Local Entertainment Guides there so I grabbed a few of them and headed back to my hotel.    It was getting late in the day and I was hungry so I started going through the guides looking for somewhere to go, halfway through the first guide I saw an add for the place Chris was telling me about.    It looked very nice and they had a great menu but thought that it wouldn’t be right to go there, so I decided to go to another place.    </w:t>
      </w:r>
    </w:p>
    <w:p>
      <w:pPr>
        <w:pStyle w:val="Normal"/>
        <w:bidi w:val="0"/>
        <w:spacing w:lineRule="auto" w:line="240"/>
        <w:jc w:val="left"/>
        <w:rPr>
          <w:sz w:val="24"/>
          <w:lang w:val="en-US"/>
        </w:rPr>
      </w:pPr>
      <w:r>
        <w:rPr>
          <w:sz w:val="24"/>
          <w:lang w:val="en-US"/>
        </w:rPr>
      </w:r>
    </w:p>
    <w:p>
      <w:pPr>
        <w:pStyle w:val="Normal"/>
        <w:bidi w:val="0"/>
        <w:spacing w:lineRule="auto" w:line="240"/>
        <w:ind w:firstLine="720"/>
        <w:jc w:val="left"/>
        <w:rPr>
          <w:lang w:val="en-US"/>
        </w:rPr>
      </w:pPr>
      <w:r>
        <w:rPr>
          <w:sz w:val="24"/>
          <w:lang w:val="en-US"/>
        </w:rPr>
        <w:t xml:space="preserve">Well with dinner planned out I needed a shower before I went out on the town.    In the shower I thought about Chris and what it would have been like to get together with him my hands caressed my breast and traced over my curves down my sides around my ass to my inner thighs cupping over my pussy.    It has been a while since I had sex last and I was very horny now and need some attention, my fingers rubbed my aching pussy my fingers laying flat over my pussy pushing down my finger falls in my slit I gasp as my finger enters me.    Squeezing my nibble biting my lip I add a second finger to my wet hole, trying to go easy my fingers work like a small cock pushing up deep in myself.    I drop to my knees loosing my restraint I now begin to fuck myself harder and faster my fingers rubbing my clit as fast as I could my other hand was working my pussy and now there was three fingers in me, I could feel myself getting tight as my orgasm built up within me I pushed my finger up as far as I could my pussy clamping down I scream as my orgasm explodes.    Leaning against the wall my breath out I thought to myself that I needed to find someone soon cause I needed some good old fashion sex. </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ab/>
        <w:t xml:space="preserve">Since it was so very pleasant outside I put on a summer dress and brought my sweater just in case.    I headed out to find some dinner and some fun for my first night in Florida, little did I know what was about to come of my evening.    After driving around and getting lost and having no clue to where I was and my dinner plans ruined and just then I saw the sign just ahead about the place Chris had told me about, laughing I thought this is irony.    So I decided what the heck and I pulled in pausing for a minute I looked myself in the mirror and wondered what was I about to do, with a deep breath I got the nerve up to go in.    </w:t>
      </w:r>
    </w:p>
    <w:p>
      <w:pPr>
        <w:pStyle w:val="Normal"/>
        <w:bidi w:val="0"/>
        <w:spacing w:lineRule="auto" w:line="240"/>
        <w:jc w:val="left"/>
        <w:rPr>
          <w:sz w:val="24"/>
          <w:lang w:val="en-US"/>
        </w:rPr>
      </w:pPr>
      <w:r>
        <w:rPr>
          <w:sz w:val="24"/>
          <w:lang w:val="en-US"/>
        </w:rPr>
      </w:r>
    </w:p>
    <w:p>
      <w:pPr>
        <w:pStyle w:val="Normal"/>
        <w:bidi w:val="0"/>
        <w:spacing w:lineRule="auto" w:line="240"/>
        <w:ind w:firstLine="720"/>
        <w:jc w:val="left"/>
        <w:rPr>
          <w:lang w:val="en-US"/>
        </w:rPr>
      </w:pPr>
      <w:r>
        <w:rPr>
          <w:sz w:val="24"/>
          <w:lang w:val="en-US"/>
        </w:rPr>
        <w:t xml:space="preserve">I was looking around checking the place out and there I saw Chris and his sitting at a table by the fountain right where he said they sit, not wanting to intrude I wandered over towards the bar and ordered a drink knowing I was going to need a few to help settle myself down.    Looking around the place looked even better then the ad I saw, my stomach was on empty so I was looking over the menu. The bar tender brought me my drink and asked if there was anything else I needed, I asked him what was good here and he replied “everything” with a smile which didn’t help me so I decided on the grilled chicken platter.    </w:t>
      </w:r>
    </w:p>
    <w:p>
      <w:pPr>
        <w:pStyle w:val="Normal"/>
        <w:bidi w:val="0"/>
        <w:spacing w:lineRule="auto" w:line="240"/>
        <w:jc w:val="left"/>
        <w:rPr>
          <w:sz w:val="24"/>
          <w:lang w:val="en-US"/>
        </w:rPr>
      </w:pPr>
      <w:r>
        <w:rPr>
          <w:sz w:val="24"/>
          <w:lang w:val="en-US"/>
        </w:rPr>
      </w:r>
    </w:p>
    <w:p>
      <w:pPr>
        <w:pStyle w:val="Normal"/>
        <w:bidi w:val="0"/>
        <w:spacing w:lineRule="auto" w:line="240"/>
        <w:ind w:firstLine="720"/>
        <w:jc w:val="left"/>
        <w:rPr>
          <w:lang w:val="en-US"/>
        </w:rPr>
      </w:pPr>
      <w:r>
        <w:rPr>
          <w:sz w:val="24"/>
          <w:lang w:val="en-US"/>
        </w:rPr>
        <w:t>While waiting on my food I ordered another drink which he brought in a flash I asked him don’t I need to start a tab or something, he replied “no mam everything is taken care of” and the puzzled look on my face gave him a good chuckle.    My food arrived and I started to wonder what was going on a waitress stopped by asking if everything was okay and if I needed anything, I told that the food was delicious and there was one thing that I needed. I asked her who is paying for this she just smiled and said the gentlemen over there pointing in the direction where Chris was sitting.    She asked if I wanted to join them at their table, I waited a minute as I thought about and I stood and the waitress helped me with my stuff.    I walked up nervous as can be Chris stood and introduced me to his wife Cass, with the introductions done I joined them and after some nervous chit chat I started to settle down with the help of my drink.</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ab/>
        <w:t xml:space="preserve">Before I knew it we were talking like old friends and we started to play some pool, I warned them that I wasn’t any good.    After a few more rounds of drinks it didn’t really matter who was good but we all were having fun.    Chris was about to win when Cass started to cheat a little by blowing in his ear and her hand was down groping his crotch, it helped for that turn but he still ended up winning that game, after watching Cass do what she did I leaned over in her ear and asked if it was okay if I helped her in distracting him this time.    Cass said with a smile lets get him and the game was on, standing there next to Cass with Chris at the other end of the table in    his view I placed my hand on Cass’s breast and it worked as his muffed the shot.    Cass was not startled by my move in fact it looked like she was turned on by it.    As the game went on Cass and I started to get more darning in our distractions for Chris from soft kisses to our hands under our skirts and each others. </w:t>
      </w:r>
    </w:p>
    <w:p>
      <w:pPr>
        <w:pStyle w:val="Normal"/>
        <w:bidi w:val="0"/>
        <w:spacing w:lineRule="auto" w:line="240"/>
        <w:ind w:firstLine="720"/>
        <w:jc w:val="left"/>
        <w:rPr>
          <w:sz w:val="24"/>
          <w:lang w:val="en-US"/>
        </w:rPr>
      </w:pPr>
      <w:r>
        <w:rPr>
          <w:sz w:val="24"/>
          <w:lang w:val="en-US"/>
        </w:rPr>
      </w:r>
    </w:p>
    <w:p>
      <w:pPr>
        <w:pStyle w:val="Normal"/>
        <w:bidi w:val="0"/>
        <w:spacing w:lineRule="auto" w:line="240"/>
        <w:ind w:firstLine="720"/>
        <w:jc w:val="left"/>
        <w:rPr>
          <w:lang w:val="en-US"/>
        </w:rPr>
      </w:pPr>
      <w:r>
        <w:rPr>
          <w:sz w:val="24"/>
          <w:lang w:val="en-US"/>
        </w:rPr>
        <w:t xml:space="preserve"> </w:t>
      </w:r>
      <w:r>
        <w:rPr>
          <w:sz w:val="24"/>
          <w:lang w:val="en-US"/>
        </w:rPr>
        <w:t xml:space="preserve">I don’t know who won the last game but we headed out back to their place.    Cass and I rode in the back seat the whole ride home we kissed and caressed each other, I pulled up my dress and she helped me out of my panties.    My pussy was exposed to her looking down she placed her fingers on my thigh lightly touching my skin her fingers glided across my skin like ice on a smooth surface.    Closer and closer to my pussy her fingers came I got wetter and wetter my excitement rose and then she touched my I gasped as her fingers spread my lips open, as she spread my pussy open I could feel my wetness run out of me her fingers slide inside biting down on my lip I try to contain my moans but her fingers go deeper and I lost control, I moan loudly now and her fingers are buried deep in a slow rhythm her fingers humped me, her other hand found my clit and with a few rubs I lost my control over everything and begin to buck my hips pushing her fingers deep in me and then as I cum she dropped down and places her mouth on my pussy sucking my pussy till I scream with pleasure.    </w:t>
      </w:r>
    </w:p>
    <w:p>
      <w:pPr>
        <w:pStyle w:val="Normal"/>
        <w:bidi w:val="0"/>
        <w:spacing w:lineRule="auto" w:line="240"/>
        <w:ind w:firstLine="720"/>
        <w:jc w:val="left"/>
        <w:rPr>
          <w:sz w:val="24"/>
          <w:lang w:val="en-US"/>
        </w:rPr>
      </w:pPr>
      <w:r>
        <w:rPr>
          <w:sz w:val="24"/>
          <w:lang w:val="en-US"/>
        </w:rPr>
      </w:r>
    </w:p>
    <w:p>
      <w:pPr>
        <w:pStyle w:val="Normal"/>
        <w:bidi w:val="0"/>
        <w:spacing w:lineRule="auto" w:line="240"/>
        <w:ind w:firstLine="720"/>
        <w:jc w:val="left"/>
        <w:rPr>
          <w:lang w:val="en-US"/>
        </w:rPr>
      </w:pPr>
      <w:r>
        <w:rPr>
          <w:sz w:val="24"/>
          <w:lang w:val="en-US"/>
        </w:rPr>
        <w:t>As I try to regain my composure Cass leans back and pulls up her skirt I can see her panties soaked and that’s all I needed to see for I was ready now to return the service to her.    I wasted no time on going down on her my face inches from her pussy her smell was incredible and I knew she tasted just as good, I licked her panties I could tasted her juice in the material my tongue pressed flat against her pushing her panties into her pussy.    I used my tongue and my teeth to pull her panties to the side her hands held my head and her panties out of my way my tongue went straight in her I pushed it in as deep as I could get Cass moaned as my tongue massaged inside her pussy and before I knew it she was humping my face hard screaming for me to eat her pussy and I could feel her juices flow as she came right in my mouth.    As we sat up we cleaned each other mouth off our tongues danced our hands were all over each other I was so turned on and ready to anything she wanted and I told her this, Cass    smiled and said it was going to be a great night.    We pulled into the driveway    I was ready and so was Cass, Chris was listening to us all the way home, as for what was going to happen once inside I didn’t know but I was going to find out soon.</w:t>
      </w:r>
    </w:p>
    <w:p>
      <w:pPr>
        <w:pStyle w:val="Normal"/>
        <w:bidi w:val="0"/>
        <w:spacing w:lineRule="auto" w:line="240"/>
        <w:jc w:val="left"/>
        <w:rPr>
          <w:lang w:val="en-US"/>
        </w:rPr>
      </w:pPr>
      <w:r>
        <w:rPr>
          <w:sz w:val="24"/>
          <w:lang w:val="en-US"/>
        </w:rPr>
        <w:tab/>
      </w:r>
    </w:p>
    <w:p>
      <w:pPr>
        <w:pStyle w:val="Normal"/>
        <w:bidi w:val="0"/>
        <w:spacing w:lineRule="auto" w:line="240"/>
        <w:jc w:val="left"/>
        <w:rPr/>
      </w:pPr>
      <w:r>
        <w:rPr>
          <w:sz w:val="24"/>
          <w:lang w:val="en-US"/>
        </w:rPr>
        <w:t>Why4u</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