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y Trip to Florida V</w:t>
      </w:r>
    </w:p>
    <w:p>
      <w:pPr>
        <w:pStyle w:val="Normal"/>
        <w:rPr/>
      </w:pPr>
      <w:r>
        <w:rPr/>
      </w:r>
    </w:p>
    <w:p>
      <w:pPr>
        <w:pStyle w:val="Normal"/>
        <w:rPr/>
      </w:pPr>
      <w:r>
        <w:rPr/>
        <w:tab/>
        <w:t>I finished up my things to do and I had two days left, I wanted to see Cass and Chris again but mostly I wanted the sex.  I haven’t felt so alive in such a long time and my libido was in high gear, and I knew where I could get satisfied.  I called Cass on my way back to her place and hearing her voice again made me tingle all over and I couldn’t wait till I got there.</w:t>
      </w:r>
    </w:p>
    <w:p>
      <w:pPr>
        <w:pStyle w:val="Normal"/>
        <w:rPr/>
      </w:pPr>
      <w:r>
        <w:rPr/>
        <w:tab/>
      </w:r>
    </w:p>
    <w:p>
      <w:pPr>
        <w:pStyle w:val="Normal"/>
        <w:rPr/>
      </w:pPr>
      <w:r>
        <w:rPr/>
        <w:tab/>
        <w:t>Once there Cass was out in the front yard wearing a very sexy two-piece bikini, just the sight of her I could feel my nipples pressing against my bra my pussy was wet.  Cass barely got hello out and my tongue was in her mouth my hands were all over her, I grabbed her by the hips and slowly walked her back to the house.  My fingers could feel her nipples through her top and as we walked through the door I had removed her top.  The door closed behind us and my mouth planted firmly on her right breast my fingers caressed her left breast, her fingers ran through my hair and I was lost in the moment.</w:t>
      </w:r>
    </w:p>
    <w:p>
      <w:pPr>
        <w:pStyle w:val="Normal"/>
        <w:rPr/>
      </w:pPr>
      <w:r>
        <w:rPr/>
      </w:r>
    </w:p>
    <w:p>
      <w:pPr>
        <w:pStyle w:val="Normal"/>
        <w:rPr/>
      </w:pPr>
      <w:r>
        <w:rPr/>
        <w:tab/>
        <w:t xml:space="preserve">Cass pulled away grabbing my hand and leading me to the bedroom as she walked I stared at her ass, her walk was so sexy and with such a small bottom her ass was showing just about everything.  Once inside Cass crawled up on the bed and I stopped her and put my face right in her ass, I moved her suit off to the side and my tongue found heaven.  She was so wet and tasted so good I could feel her pushing back as I leaned forward pushing my tongue deep in her.  She laid her head on the bed and her ass lifted up even higher giving me even better access to her sweet pussy.  Cass slid forward laying out across the bed I crawled over her stopping to suck on her nipples again; she pulled me up for a kiss and whispered into my ear. </w:t>
      </w:r>
    </w:p>
    <w:p>
      <w:pPr>
        <w:pStyle w:val="Normal"/>
        <w:rPr/>
      </w:pPr>
      <w:r>
        <w:rPr/>
      </w:r>
    </w:p>
    <w:p>
      <w:pPr>
        <w:pStyle w:val="Normal"/>
        <w:ind w:firstLine="720"/>
        <w:rPr/>
      </w:pPr>
      <w:r>
        <w:rPr/>
        <w:t xml:space="preserve"> </w:t>
      </w:r>
      <w:r>
        <w:rPr/>
        <w:t>My eyes almost popped out of my head as I felt fingers gliding up my inner thigh, Cass smiled and she kissed me again.  I felt my skirt lift up and soft kisses placed on my ass, Cass’s tongue was doing the tango with mine and I knew it was a woman behind me as her soft tongue licked my ass and I heard her say to Cass that I wasn’t wearing any panties.  The mystery lady behind me wasted no time her tongue was in my pussy and her fingers found my clit, Cass removed my top and my bra as she tossed it to the side. I was so turned on by a stranger eating my pussy and she was good her tongue didn’t miss a spot her fingers rub my clit and in rhythm she would push two deep in me.  My moans filled the air my breathing was heavy as I neared my orgasm as Cass was nibbling away at my ear and neck sending shivers down my spine and her friend sending waves of pleasure through me.  I yelled as I came and that seemed to make her devour my pussy even more she didn’t let up as I came my collapsed on to Cass quivering in delight I couldn’t move and her tongue moved from  my pussy up to my ass and slowly made its way up my spine.  My body tingled from her treatment finally she was there her tongue came over my shoulder to my neck and stopped at my ear, she whispered in my ear how sweet I tasted and that how Cass said I would love a surprise like this.</w:t>
      </w:r>
    </w:p>
    <w:p>
      <w:pPr>
        <w:pStyle w:val="Normal"/>
        <w:ind w:firstLine="720"/>
        <w:rPr/>
      </w:pPr>
      <w:r>
        <w:rPr/>
      </w:r>
    </w:p>
    <w:p>
      <w:pPr>
        <w:pStyle w:val="Normal"/>
        <w:ind w:firstLine="720"/>
        <w:rPr/>
      </w:pPr>
      <w:r>
        <w:rPr/>
        <w:t xml:space="preserve">Cass was right I was excited about what just happened and she rolled me off of Cass they both took position at my sides, Cass made the introductions.  Jenny was incredible beautiful just like Cass and I could tell they were going to have their way with me and that excited me even more.  Jenny and Cass took turns teasing my nipples and I knew this was a plan as Cass took a piece of ice from the glass next to the bed.  The ice was cold but Jenny’s warm mouth help ease the dilemma.  Cass used the ice to make my nipples so stiff and Jenny’s tongue swirled around them, as Cass was sliding the ice all over me from my nibbles to my pussy I squirmed.  Laying there and being teased like that was exciting and over whelming, I was so turned on and wanted to be fucked.  As Cass fucked me with the melting ice I told her that I needed to be fucked, Jenny said that she would love to fuck me and she moved down in between my legs spreading them wide.  Cass handed Jenny a red glass dildo that she pulled from the side of the bed.  I could see it was wet and was wondering what was going on.  </w:t>
      </w:r>
    </w:p>
    <w:p>
      <w:pPr>
        <w:pStyle w:val="Normal"/>
        <w:ind w:firstLine="720"/>
        <w:rPr/>
      </w:pPr>
      <w:r>
        <w:rPr/>
      </w:r>
    </w:p>
    <w:p>
      <w:pPr>
        <w:pStyle w:val="Normal"/>
        <w:ind w:firstLine="720"/>
        <w:rPr/>
      </w:pPr>
      <w:r>
        <w:rPr/>
        <w:t>Jenny spread my pussy open with a few licks and she placed the toy over the top of my pussy I nearly screamed out, gasping as she slid the toy over my pussy it was so cold and when I thought that I couldn’t handle any more she would remove it and her mouth went back to work on my pussy.  I was mumbling and moaning with pleasure and I was just over the rush Jenny pushed the toy deep in me, one slow soft push she had that toy hitting me in the deepest part, I gasped at first then let out a low moan as my body clinched up tight squeezing the cold toy even more I feeling so over whelmed.  Jenny eased the toy back out of me and I tried to relax her soft kisses on my thigh help me ease back down, she put that toy back in again and again sending me to the brink.  After a few minutes of her playing with me I wanted her to fuck me with it and I only had to ask once as she began slow long strokes I could feel the toy starting to warm up inside of me, Jenny played with my clit as she fucked me with the toy. Cass was rubbing herself while watching Jenny toy with me, I told Cass to lower herself down on my face.</w:t>
      </w:r>
    </w:p>
    <w:p>
      <w:pPr>
        <w:pStyle w:val="Normal"/>
        <w:ind w:firstLine="720"/>
        <w:rPr/>
      </w:pPr>
      <w:r>
        <w:rPr/>
      </w:r>
    </w:p>
    <w:p>
      <w:pPr>
        <w:pStyle w:val="Normal"/>
        <w:ind w:firstLine="720"/>
        <w:rPr/>
      </w:pPr>
      <w:r>
        <w:rPr/>
        <w:t>Cass straddle over my head and lowered herself down, little by little my tongue was sticking out waiting for her pussy to be delivered.  Cass slowly set her pussy down on my waiting mouth and my tongue was tasting her juices once again, Cass began to slowly grind her pussy all over my face and Jenny had that toy working at a feverish pace.  Cass was near her time as her moans grew louder and when she came she reached down and grabbing my head and pulling tight up to her pussy, I sucked down all her love and I could feel her pussy quiver on my tongue.</w:t>
      </w:r>
    </w:p>
    <w:p>
      <w:pPr>
        <w:pStyle w:val="Normal"/>
        <w:ind w:firstLine="720"/>
        <w:rPr/>
      </w:pPr>
      <w:r>
        <w:rPr/>
      </w:r>
    </w:p>
    <w:p>
      <w:pPr>
        <w:pStyle w:val="Normal"/>
        <w:ind w:firstLine="720"/>
        <w:rPr/>
      </w:pPr>
      <w:r>
        <w:rPr/>
        <w:t xml:space="preserve">Jenny had me close again and now that Cass came I was focusing back on my needs.  I could feel myself building up again and Cass was still straddling my face her pussy was all I could breathe and I was so close till Jenny found my clit and nibbled on it.  That pushed me over and I came I could feel that toy deep in me as my pussy clamped down on it and Jenny mouth clamped down on my pussy.  Laying there completely drained Jenny came up next to me and the look in her eye told me that she wanted to play and that’s all I needed to get me up and going again.  </w:t>
      </w:r>
    </w:p>
    <w:p>
      <w:pPr>
        <w:pStyle w:val="Normal"/>
        <w:ind w:firstLine="720"/>
        <w:rPr/>
      </w:pPr>
      <w:r>
        <w:rPr/>
      </w:r>
    </w:p>
    <w:p>
      <w:pPr>
        <w:pStyle w:val="Normal"/>
        <w:ind w:firstLine="720"/>
        <w:rPr/>
      </w:pPr>
      <w:r>
        <w:rPr/>
        <w:t xml:space="preserve">Jenny asked if I would like to fuck her, I nodded and Cass was standing there with a couple of new toys for us.  Jenny was on all fours as Cass walked around to me, she handed me this long blue double ended dildo.  She gave the head a few licks and I joined her, our tongues swirled around the head and I gave her a long wet soft kiss.  Jenny looking back watching us and asking if that was for her.  I kneeled behind Jenny dragging the toy across her back and down to her ass, her pussy was so wet and I still haven’t tasted her so I leaned down and gave her a long slow lick.  </w:t>
      </w:r>
    </w:p>
    <w:p>
      <w:pPr>
        <w:pStyle w:val="Normal"/>
        <w:ind w:firstLine="720"/>
        <w:rPr/>
      </w:pPr>
      <w:r>
        <w:rPr/>
      </w:r>
    </w:p>
    <w:p>
      <w:pPr>
        <w:pStyle w:val="Normal"/>
        <w:ind w:firstLine="720"/>
        <w:rPr/>
      </w:pPr>
      <w:r>
        <w:rPr/>
        <w:t xml:space="preserve">Jenny let out a soft sigh as my tongue went across her pussy and she tasted just as good as she smelled, I laid underneath of her and pulled her pussy down to me.  I know she wanted to fuck but I couldn’t help myself I wanted to lick her pussy and taste her cum, Cass straddled across my chest and slid a dildo right up and in jenny’s hot pussy.  Jenny moaned and began to rock her hips fucking my face as Cass fucked her pussy.  I locked on to her clit and Cass really started to fuck her hard, Jenny moaned and cried out for us to make her cum.  As Jenny began to shake wildly I knew she was cuming and her juices over flowed I licked them up not missing a drop, Jenny never slowed down she wanted more which excited me even more.  </w:t>
      </w:r>
    </w:p>
    <w:p>
      <w:pPr>
        <w:pStyle w:val="Normal"/>
        <w:ind w:firstLine="720"/>
        <w:rPr/>
      </w:pPr>
      <w:r>
        <w:rPr/>
      </w:r>
    </w:p>
    <w:p>
      <w:pPr>
        <w:pStyle w:val="Normal"/>
        <w:ind w:firstLine="720"/>
        <w:rPr/>
      </w:pPr>
      <w:r>
        <w:rPr/>
        <w:t>Cass moved over and told me to get in the same position as Jenny but put my as up to hers, as I moved in Cass took the long toy and placed it in my pussy and into Jenny’s as well, Jenny started soon as the head of that toy went in her she was pushing back driving that toy deep in me her ass slapping against mine as I held on.  She nearly drove me off the bed as she was pushing back so hard, I was totally lost as that toy stretched me to my limits and I didn’t want her to stop as it felt so good.  Cass was busy as her tongue was licking my ass and her fingers rubbed  I just moaned as everything they wee doing felt so incredible, not seeing Cass and what she was doing but I could her Jenny shouting and telling Cass to give her more.  I felt a finger in my ass and I cooed with delight and before I knew it I had a toy shoved in my ass, Jenny was rocking back in a nice smooth motion I could feel both toys sliding in and out of me.</w:t>
      </w:r>
    </w:p>
    <w:p>
      <w:pPr>
        <w:pStyle w:val="Normal"/>
        <w:ind w:firstLine="720"/>
        <w:rPr/>
      </w:pPr>
      <w:r>
        <w:rPr/>
      </w:r>
    </w:p>
    <w:p>
      <w:pPr>
        <w:pStyle w:val="Normal"/>
        <w:ind w:firstLine="720"/>
        <w:rPr/>
      </w:pPr>
      <w:r>
        <w:rPr/>
        <w:t xml:space="preserve">I moaned out that I needed a cock to suck on and I thought Cass was going to give me a toy she lifted up my head and there was a hard cock there I opened my mouth and took it in never looking to see who it belonged to.  I could here Jenny moaning out that she was cuming and I started to rock back on her pushing the toys deeper into her I could feel Jenny’s fingers playing with her clit and touching my pussy as well.  Jenny collapsed after her she came and I continued to suck down on that cock I could feel the toys being pulled out of me and I felt a new toy slide in my pussy it was smaller then the other toy but I was soon to find out Cass wasn’t done. </w:t>
      </w:r>
    </w:p>
    <w:p>
      <w:pPr>
        <w:pStyle w:val="Normal"/>
        <w:ind w:firstLine="720"/>
        <w:rPr/>
      </w:pPr>
      <w:r>
        <w:rPr/>
      </w:r>
    </w:p>
    <w:p>
      <w:pPr>
        <w:pStyle w:val="Normal"/>
        <w:ind w:firstLine="720"/>
        <w:rPr/>
      </w:pPr>
      <w:r>
        <w:rPr/>
        <w:t xml:space="preserve"> </w:t>
      </w:r>
      <w:r>
        <w:rPr/>
        <w:t>Jenny slid under me and was sucking on my nipples and Cass whispered in my ear that she was going to fuck me now, and I felt her push another toy in my ass and I pushed back as it buried deep in my ass. I thought she was done but I felt another toy this time pushing in my pussy, I moaned loudly as she slowly pushed it in.  I couldn’t believe what they were doing to me and I was enjoying it I started to push back as the second toy entered my pussy filling me to the limit my pussy ached as it stretched to fit her toy and once deep inside me I didn’t last long and I was cuming again and again it was the first time I have ever had a multiple orgasm like that.  As my body shook I could feel his cock ready to cum and his moans grew louder I sucked even harder and I could feel his cum filling my mouth and running down my throat, I tried to swallow it but it was to much I had cum dripping down my chin but Jenny was there sucking his balls and lapping up the cum off of my chin.</w:t>
      </w:r>
    </w:p>
    <w:p>
      <w:pPr>
        <w:pStyle w:val="Normal"/>
        <w:rPr/>
      </w:pPr>
      <w:r>
        <w:rPr/>
      </w:r>
    </w:p>
    <w:p>
      <w:pPr>
        <w:pStyle w:val="Normal"/>
        <w:rPr/>
      </w:pPr>
      <w:r>
        <w:rPr/>
        <w:tab/>
        <w:t>After that I was wiped out I just fell to the bed not wanting to move or do anything, Chris was standing there as Cass was kissing him Jenny sat next to me and for the next couple of hours I watched Cass and Chris make love and Jenny played with them both and Cass again after that we had one exciting afternoon.  That night we had a nice dinner and a lovely evening.  The next day we said our goodbyes and I was heading off to the airport to go back home, on the plane I looked at my planner to se when was the next time I had some time off to go back to Florida for some more vacation thrills.</w:t>
      </w:r>
    </w:p>
    <w:p>
      <w:pPr>
        <w:pStyle w:val="Normal"/>
        <w:rPr/>
      </w:pPr>
      <w:r>
        <w:rPr/>
      </w:r>
    </w:p>
    <w:p>
      <w:pPr>
        <w:pStyle w:val="Normal"/>
        <w:rPr/>
      </w:pPr>
      <w:r>
        <w:rPr/>
        <w:t>Why4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3:51:00Z</dcterms:created>
  <dc:creator>Chris Podniestrzanski</dc:creator>
  <dc:description>Mandy finishes her vacation off</dc:description>
  <cp:keywords>fmf</cp:keywords>
  <dc:language>en-US</dc:language>
  <cp:lastModifiedBy>chis</cp:lastModifiedBy>
  <dcterms:modified xsi:type="dcterms:W3CDTF">2007-06-14T00:38:00Z</dcterms:modified>
  <cp:revision>5</cp:revision>
  <dc:subject>Adult</dc:subject>
  <dc:title>My Trip to Florida V</dc:title>
</cp:coreProperties>
</file>